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Мытищ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660 км.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3390"/>
        <w:gridCol w:w="4976"/>
      </w:tblGrid>
      <w:tr>
        <w:trPr>
          <w:trHeight w:val="295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/п</w:t>
            </w:r>
          </w:p>
        </w:tc>
        <w:tc>
          <w:tcPr>
            <w:tcW w:w="3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8008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808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800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052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22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0512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5245"/>
        <w:gridCol w:w="3828"/>
      </w:tblGrid>
      <w:tr>
        <w:trPr>
          <w:trHeight w:val="57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5 «Урал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пасск Пензенская область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5 «Урал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втодорога М-8 «Холмогоры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817"/>
        <w:gridCol w:w="4071"/>
      </w:tblGrid>
      <w:tr>
        <w:trPr>
          <w:trHeight w:val="63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559"/>
        <w:gridCol w:w="1701"/>
        <w:gridCol w:w="1701"/>
        <w:gridCol w:w="1842"/>
      </w:tblGrid>
      <w:tr>
        <w:trPr>
          <w:trHeight w:val="288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4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27"/>
        <w:gridCol w:w="1585"/>
        <w:gridCol w:w="1566"/>
        <w:gridCol w:w="1559"/>
        <w:gridCol w:w="1417"/>
        <w:gridCol w:w="1417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580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30; 09:00; 19:20; 20:30; 21: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30; 09:00; 19:20; 20:30; 2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80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:00; 10:30; 20:50; 22:00; 23: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00; 19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:45; 07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1:30; 03:45(пт.)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6:15(пт.)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8:15(пт.)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:00(пт.)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:30(пт.)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15(пт.)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30(пт.)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:30(п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9:00; 10:30; 20:50; 22:00; 2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00; 19:30; 21:45; 07:30; 01:30; 03:45(пт.); 09:00(пт.); 10:15(пт.)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8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00; 11:30;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MingLiU"/>
                <w:bCs/>
                <w:sz w:val="24"/>
                <w:szCs w:val="24"/>
                <w:lang w:val="ru-RU" w:eastAsia="ru-RU" w:bidi="ar-SA"/>
              </w:rPr>
              <w:t>5 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8:30; 18:00; 20:15; 06:00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:00; 11:3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8:30; 18:00; 20:15; 06:00;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6:45(пт.); 07:30(пт.); 08:00(пт.); 08:45(пт.); 09:00(пт.); 19:00(п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7:30(пт.); 08:45(пт.)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05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:00; 19:30; 04:20; 05:30; 06: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2:30; 12:00; 14:15; 00:00; 18:00; 20:15(пт.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:00; 19:30; 04:20; 05:30; 06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2:30; 12:00; 14:15; 00:00; 18:00; 20:15(пт.);</w:t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45(пт.); 00:45(пт.); 01:30(пт.); 02:00(пт.); 02:45(пт.); 03:00(пт.); 13:00(п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1:30(пт.); 02:45(пт.)</w:t>
            </w:r>
          </w:p>
        </w:tc>
      </w:tr>
      <w:tr>
        <w:trPr>
          <w:trHeight w:val="2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:45; 22:15; 07:00; 08:15; 09: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45; 09:15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30; 21:15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:15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:3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:0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0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4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1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5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5(пт.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:45; 22:15; 07:00; 08:15; 0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45; 09:15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:30; 21:15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:15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:3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4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55(пт.)</w:t>
            </w:r>
          </w:p>
        </w:tc>
      </w:tr>
      <w:tr>
        <w:trPr>
          <w:trHeight w:val="2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:30; 23:00; 07:45; 09:00; 10: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00; 08:30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45; 20:30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:30; 16:45 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:1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:1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0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3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1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3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9:30(пт.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:30; 23:00; 07:45; 09:00;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00; 08:30; 10:45; 20:30; 14:30; 16:45 (пт.); 22:00(пт.); 23:15(пт.)</w:t>
            </w:r>
          </w:p>
        </w:tc>
      </w:tr>
      <w:tr>
        <w:trPr>
          <w:trHeight w:val="2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30; 08:00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:15; 20:00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:00; 16:1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:4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:4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:3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0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45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:00(пт.);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9:00(п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жедневно, доп. 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:30; 08:00; 10:15; 20:00; 14:00; 16:15(пт.); 22:00(пт.); 22:45(пт.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Летний период с 11.05 по 30.10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Зимний период с 31.10 по 10.05</w:t>
      </w:r>
    </w:p>
    <w:sectPr>
      <w:type w:val="nextPage"/>
      <w:pgSz w:w="11906" w:h="16838"/>
      <w:pgMar w:left="1440" w:right="1440" w:gutter="0" w:header="0" w:top="1135" w:footer="0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MingLiU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mallCaps/>
      <w:sz w:val="22"/>
      <w:szCs w:val="22"/>
    </w:rPr>
  </w:style>
  <w:style w:type="character" w:styleId="FontStyle31">
    <w:name w:val="Font Style31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32">
    <w:name w:val="Font Style32"/>
    <w:basedOn w:val="DefaultParagraphFont"/>
    <w:qFormat/>
    <w:rPr>
      <w:rFonts w:ascii="MingLiU" w:hAnsi="MingLiU" w:eastAsia="MingLiU" w:cs="MingLiU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ascii="Century Gothic" w:hAnsi="Century Gothic" w:eastAsia="Times New Roman" w:cs="Century Gothic"/>
      <w:b/>
      <w:bCs/>
      <w:i/>
      <w:iCs/>
      <w:spacing w:val="20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36:00Z</dcterms:created>
  <dc:creator/>
  <dc:description/>
  <dc:language>en-US</dc:language>
  <cp:lastModifiedBy/>
  <dcterms:modified xsi:type="dcterms:W3CDTF">2018-02-21T15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