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5.12.17) 03-06.1048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овочеркасск    -    Новороссийск  рег. №    61.23.025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466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66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4"/>
        <w:gridCol w:w="4913"/>
        <w:gridCol w:w="4913"/>
      </w:tblGrid>
      <w:tr>
        <w:trPr>
          <w:trHeight w:val="572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1016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 Новочеркасск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62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1002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«Главный» г. Ростов-на-Дону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44082 г. Ростов-на-Дону Ростовская область, г. Ростов-на-Дону, ул. Сиверса, 1</w:t>
            </w:r>
          </w:p>
        </w:tc>
      </w:tr>
      <w:tr>
        <w:trPr>
          <w:trHeight w:val="580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030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С ст. Кущевская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2030 ст. Кущевская Краснодарский край, ст. Кущевская, ул. Транспортная, 8</w:t>
            </w:r>
          </w:p>
        </w:tc>
      </w:tr>
      <w:tr>
        <w:trPr>
          <w:trHeight w:val="842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044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становочный пункт ст. Крыловская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2085 ст. Крыловская Краснодарский край, Крыловской район, ст.Октябрьская, а/д М-4 «Дон», 1178 км+255 м (справа)</w:t>
            </w:r>
          </w:p>
        </w:tc>
      </w:tr>
      <w:tr>
        <w:trPr>
          <w:trHeight w:val="562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033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авловская автостанция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2040 ст. Павловская Краснодарский край, ст. Павловская, ул. Чкалова, д. 3</w:t>
            </w:r>
          </w:p>
        </w:tc>
      </w:tr>
      <w:tr>
        <w:trPr>
          <w:trHeight w:val="558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016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С №2 г. Краснодар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0020 г. Краснодар Краснодарский край, г. Краснодар, ул. Гаврилова</w:t>
            </w:r>
          </w:p>
        </w:tc>
      </w:tr>
      <w:tr>
        <w:trPr>
          <w:trHeight w:val="554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017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 Краснодар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0033 г. Краснодар Краснодарский край, г. Краснодар, Привокзальная площадь, 5</w:t>
            </w:r>
          </w:p>
        </w:tc>
      </w:tr>
      <w:tr>
        <w:trPr>
          <w:trHeight w:val="562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065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ассовый пункт ст. Холмская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3309 ст. Холмская Краснодарский край, Абинский р-н, ст. Холмская, ул. Мира, 5</w:t>
            </w:r>
          </w:p>
        </w:tc>
      </w:tr>
      <w:tr>
        <w:trPr>
          <w:trHeight w:val="558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005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Абинский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3320 г. Абинск Краснодарский край, г. Абинск, ул.Заводская, д.4</w:t>
            </w:r>
          </w:p>
        </w:tc>
      </w:tr>
      <w:tr>
        <w:trPr>
          <w:trHeight w:val="569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021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 Новороссийск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3900 г. Новороссийск Краснодарский край, г.Новороссийск, ул. Чайковского, 1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821"/>
        <w:gridCol w:w="5245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821"/>
        <w:gridCol w:w="5245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43"/>
        <w:gridCol w:w="1702"/>
        <w:gridCol w:w="1700"/>
        <w:gridCol w:w="1702"/>
        <w:gridCol w:w="2267"/>
      </w:tblGrid>
      <w:tr>
        <w:trPr>
          <w:trHeight w:val="295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469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3"/>
        <w:gridCol w:w="2125"/>
        <w:gridCol w:w="1594"/>
        <w:gridCol w:w="1593"/>
        <w:gridCol w:w="1327"/>
        <w:gridCol w:w="1593"/>
        <w:gridCol w:w="1573"/>
      </w:tblGrid>
      <w:tr>
        <w:trPr>
          <w:trHeight w:val="295" w:hRule="atLeast"/>
        </w:trPr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52" w:hRule="atLeast"/>
        </w:trPr>
        <w:tc>
          <w:tcPr>
            <w:tcW w:w="6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.мин.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 обратном направлении</w:t>
            </w: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6101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3:3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6100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4:5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3:5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303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6:2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2:3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304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7:0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2: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303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1:3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301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9:5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9:0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301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0: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8:2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306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2:0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7:0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300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2:2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6:4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302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5:3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eastAsia="Times New Roman" w:cs="Times New Roman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5</Characters>
  <CharactersWithSpaces>2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38:00Z</dcterms:created>
  <dc:creator/>
  <dc:description/>
  <dc:language>en-US</dc:language>
  <cp:lastModifiedBy/>
  <dcterms:modified xsi:type="dcterms:W3CDTF">2018-02-20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