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4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Самара  рег. №    56.63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4"/>
        <w:gridCol w:w="5103"/>
      </w:tblGrid>
      <w:tr>
        <w:trPr>
          <w:trHeight w:val="5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560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631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103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льтуры,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Егор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ип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узулу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53 0ПМ3 53Н -0805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М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а/д36 0ПМ3 36Н-8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ральское ш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Южное ш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вро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гиба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илон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мар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103"/>
      </w:tblGrid>
      <w:tr>
        <w:trPr>
          <w:trHeight w:val="5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1"/>
        <w:gridCol w:w="1700"/>
        <w:gridCol w:w="1702"/>
        <w:gridCol w:w="1842"/>
        <w:gridCol w:w="2267"/>
      </w:tblGrid>
      <w:tr>
        <w:trPr>
          <w:trHeight w:val="30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8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0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702"/>
        <w:gridCol w:w="1558"/>
        <w:gridCol w:w="1560"/>
        <w:gridCol w:w="1700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6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56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06-00;07-00 08-30;10-30 12-00;14-00 15-00Д6-30 17-00;18-15 19-00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63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-10"/>
              </w:rPr>
              <w:t>09-15Ц0-15. 11-30;13-00 14-30;16-00 16-45Ц9-00 19-45;21-15 22-0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9:00Z</dcterms:created>
  <dc:creator/>
  <dc:description/>
  <dc:language>en-US</dc:language>
  <cp:lastModifiedBy/>
  <dcterms:modified xsi:type="dcterms:W3CDTF">2018-02-20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