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5.12.17) 03-06.105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емрюк    -    Ростов-на-Дону  рег. №    23.61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2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2 км.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"/>
        <w:gridCol w:w="5172"/>
        <w:gridCol w:w="4626"/>
      </w:tblGrid>
      <w:tr>
        <w:trPr>
          <w:trHeight w:val="572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91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Темрюкская автостанци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3500 г. Темрюк Краснодарский край, г. Темрюк, ул. Урицкого, д.52</w:t>
            </w:r>
          </w:p>
        </w:tc>
      </w:tr>
      <w:tr>
        <w:trPr>
          <w:trHeight w:val="95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П х. Коржевский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3577 х. Коржевский Краснодарский край, Славянский      район,      х. Коржевский, ул. Краснодарская, д.1Г</w:t>
            </w:r>
          </w:p>
        </w:tc>
      </w:tr>
      <w:tr>
        <w:trPr>
          <w:trHeight w:val="95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ассовый пункт ст. Анастасиев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3590 ст. Анастасиевская Краснодарский край, Славянский район, ст. Анастасиевская, ул. Красная, 83</w:t>
            </w:r>
          </w:p>
        </w:tc>
      </w:tr>
      <w:tr>
        <w:trPr>
          <w:trHeight w:val="95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лавянский автовокзал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3840 г. Славянск-на-Кубани Краснодарский край, г. Славянск-на-Кубани, ул. Ковтюха, д. 120</w:t>
            </w:r>
          </w:p>
        </w:tc>
      </w:tr>
      <w:tr>
        <w:trPr>
          <w:trHeight w:val="70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№2 г. Краснодар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0020 г. Краснодар Краснодарский край, г. Краснодар, ул. Гаврилова</w:t>
            </w:r>
          </w:p>
        </w:tc>
      </w:tr>
      <w:tr>
        <w:trPr>
          <w:trHeight w:val="961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ый пункт ст. Павлов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2051 ст. Павловская Краснодарский край, Павловский район, а/д «Кавказ», 0 км+100м (справа)</w:t>
            </w:r>
          </w:p>
        </w:tc>
      </w:tr>
      <w:tr>
        <w:trPr>
          <w:trHeight w:val="95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ый пункт ст. Крылов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2085 ст. Крыловская Краснодарский край, Крыловской район, ст. Октябрьская, а/д М-4 «Дон», 1178км+255м (справа)</w:t>
            </w:r>
          </w:p>
        </w:tc>
      </w:tr>
      <w:tr>
        <w:trPr>
          <w:trHeight w:val="68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ст. Кущев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2030 ст. Кущевская Краснодарский край, ст. Кущевская, ул. Транспортная, 8</w:t>
            </w:r>
          </w:p>
        </w:tc>
      </w:tr>
      <w:tr>
        <w:trPr>
          <w:trHeight w:val="68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"Главный" г. Ростов-на-Дону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44082 г. Ростов-на-Дону Ростовская область, г. Ростов-на-Дону, ул. Сиверса,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"/>
        <w:gridCol w:w="5172"/>
        <w:gridCol w:w="4626"/>
      </w:tblGrid>
      <w:tr>
        <w:trPr>
          <w:trHeight w:val="56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Урицкого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421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421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27 Сентябр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42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г. Краснодар - г. Темрюк - х. Белый»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. Курчанская</w:t>
            </w:r>
          </w:p>
        </w:tc>
      </w:tr>
      <w:tr>
        <w:trPr>
          <w:trHeight w:val="42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г. Краснодар - г. Темрюк - х. Белый»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одар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. Коржевский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г. Краснодар - г. Темрюк - х. Белый»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. Анастасиевская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г. Краснодар - г. Темрюк - х. Белый»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21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2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тдель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2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г. Краснодар - г. Темрюк - х. Белый»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2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ападный подъезд к г. Краснодар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Аэродром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аврилов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ммунаров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0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фицер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1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Ростовское шоссе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0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8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\д М-4 «Дон»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. Кущевская</w:t>
            </w:r>
          </w:p>
        </w:tc>
      </w:tr>
      <w:tr>
        <w:trPr>
          <w:trHeight w:val="41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0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\д М-4 «Дон»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35 подъездная дорога от автодороги М-4 «Дон» к г. Ростов-на-Дону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оимен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40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т Сиверс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407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407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407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т Сиверс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89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"/>
        <w:gridCol w:w="5172"/>
        <w:gridCol w:w="4626"/>
      </w:tblGrid>
      <w:tr>
        <w:trPr>
          <w:trHeight w:val="56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2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42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т Сиверс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421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оимен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02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35 подъездная дорога от автодороги М-4 «Дон» к г. Ростов-на-Дону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\д М-4 «Дон»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. Кущевская</w:t>
            </w:r>
          </w:p>
        </w:tc>
      </w:tr>
      <w:tr>
        <w:trPr>
          <w:trHeight w:val="42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\д М-4 «Дон»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Ростовское шоссе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фицер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21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2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аврилов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2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абушкин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39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им. Герцен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1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21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ападный подъезд к г. Краснодар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г. Краснодар - г. Темрюк - х. Белый»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21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07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тдель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-на-Ку бани</w:t>
            </w:r>
          </w:p>
        </w:tc>
      </w:tr>
      <w:tr>
        <w:trPr>
          <w:trHeight w:val="407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0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0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г. Краснодар - г. Темрюк - х. Белый»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. Анастасиевская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8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г. Краснодар - г. Темрюк - х. Белый»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одар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. Коржевский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0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г. Краснодар - г. Темрюк - х. Белый»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. Курчанская</w:t>
            </w:r>
          </w:p>
        </w:tc>
      </w:tr>
      <w:tr>
        <w:trPr>
          <w:trHeight w:val="42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2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г. Краснодар - г. Темрюк - х. Белый»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27 Сентябр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421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Урицкого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емрю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0"/>
        <w:gridCol w:w="1843"/>
        <w:gridCol w:w="1702"/>
        <w:gridCol w:w="1842"/>
        <w:gridCol w:w="1984"/>
      </w:tblGrid>
      <w:tr>
        <w:trPr>
          <w:trHeight w:val="302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"/>
        <w:gridCol w:w="1770"/>
        <w:gridCol w:w="1633"/>
        <w:gridCol w:w="1632"/>
        <w:gridCol w:w="1497"/>
        <w:gridCol w:w="1632"/>
        <w:gridCol w:w="1633"/>
      </w:tblGrid>
      <w:tr>
        <w:trPr>
          <w:trHeight w:val="299" w:hRule="atLeast"/>
        </w:trPr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4" w:hRule="atLeast"/>
        </w:trPr>
        <w:tc>
          <w:tcPr>
            <w:tcW w:w="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51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через ден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09: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/>
                <w:bCs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через ден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09:5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17:2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Book Antiqua" w:ascii="Book Antiqua" w:hAnsi="Book Antiqu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через ден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10:1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16:5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Book Antiqua" w:ascii="Book Antiqua" w:hAnsi="Book Antiqu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через ден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10:4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16:3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6"/>
                <w:szCs w:val="26"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через ден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13: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14:3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/>
                <w:bCs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через ден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16: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11:2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через ден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16:3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10:5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/>
                <w:bCs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через ден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17: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10:2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Book Antiqua" w:ascii="Book Antiqua" w:hAnsi="Book Antiqu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через день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/>
                <w:bCs/>
                <w:sz w:val="22"/>
                <w:szCs w:val="22"/>
              </w:rPr>
              <w:t>08:4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/>
                <w:bCs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</Words>
  <Characters>5433</Characters>
  <CharactersWithSpaces>4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05:00Z</dcterms:created>
  <dc:creator/>
  <dc:description/>
  <dc:language>en-US</dc:language>
  <cp:lastModifiedBy/>
  <dcterms:modified xsi:type="dcterms:W3CDTF">2018-02-20T1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