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12.17) 03-06.10462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очи    -    Ставрополь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663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663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536"/>
        <w:gridCol w:w="5104"/>
      </w:tblGrid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25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556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40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2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3017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12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0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034</w:t>
            </w:r>
          </w:p>
        </w:tc>
        <w:tc>
          <w:tcPr>
            <w:tcW w:w="453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583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 автомобильных дорог в прям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очи</w:t>
            </w:r>
          </w:p>
        </w:tc>
      </w:tr>
      <w:tr>
        <w:trPr>
          <w:trHeight w:val="30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очи</w:t>
            </w:r>
          </w:p>
        </w:tc>
      </w:tr>
      <w:tr>
        <w:trPr>
          <w:trHeight w:val="299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очи</w:t>
            </w:r>
          </w:p>
        </w:tc>
      </w:tr>
      <w:tr>
        <w:trPr>
          <w:trHeight w:val="35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32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.Хмельниц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Щорс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18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Джубга</w:t>
            </w:r>
          </w:p>
        </w:tc>
      </w:tr>
      <w:tr>
        <w:trPr>
          <w:trHeight w:val="40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М-4 «Дон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6 «Краснодар-Верхнебаканский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6 «Краснодар-Верхнебаканский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/д М-4 «Дон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г. Темрюк-г. Краснодар-г. Кропоткин -граница Ставропольского кра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Новоалександровск-Кропоткин (в границах Ставропольского края)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7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Ставрополь-Изобильный -Новоалександровск-Красногвардейское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6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Ростов-на-Дону(отМ-4«Дон»)-Ставрополь (в границах Ставропольского края)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</w:tbl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7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4"/>
        <w:gridCol w:w="4962"/>
        <w:gridCol w:w="5104"/>
      </w:tblGrid>
      <w:tr>
        <w:trPr>
          <w:trHeight w:val="55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рмонт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1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. Кула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таврополь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Ростов-на-Дону(отМ-4«Дон»)- Ставрополь (в границах Ставропольского края)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2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Ставрополь-Изобильный -Новоалександровск-Красногвардейское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Железнодорожн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Новоалександровск</w:t>
            </w:r>
          </w:p>
        </w:tc>
      </w:tr>
      <w:tr>
        <w:trPr>
          <w:trHeight w:val="33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Новоалександровск-Кропоткин (в границах Ставропольского края)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3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«г. Темрюк- г. Краснодар- г. Кропоткин -граница Ставропольского кра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М-4 «Дон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6 «Краснодар-Верхнебаканский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енин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ивокзальная площадь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ир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уво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Захар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Краснодар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6 «Краснодар-Верхнебаканский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М-4 «Дон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39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овороссий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Джубга</w:t>
            </w:r>
          </w:p>
        </w:tc>
      </w:tr>
      <w:tr>
        <w:trPr>
          <w:trHeight w:val="27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овороссий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Фрунз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ксима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8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Приморский Бульвар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9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аршала Жуко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0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огдана Хмельниц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284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1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чинская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Туапсе</w:t>
            </w:r>
          </w:p>
        </w:tc>
      </w:tr>
      <w:tr>
        <w:trPr>
          <w:trHeight w:val="342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2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3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Лазарев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с. Лазаревское</w:t>
            </w:r>
          </w:p>
        </w:tc>
      </w:tr>
      <w:tr>
        <w:trPr>
          <w:trHeight w:val="226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34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/д А-147 «Джубга - Сочи - граница с Республикой Абхазия»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5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атумское шоссе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очи</w:t>
            </w:r>
          </w:p>
        </w:tc>
      </w:tr>
      <w:tr>
        <w:trPr>
          <w:trHeight w:val="288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6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ублер Курортного проспекта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очи</w:t>
            </w:r>
          </w:p>
        </w:tc>
      </w:tr>
      <w:tr>
        <w:trPr>
          <w:trHeight w:val="310" w:hRule="atLeast"/>
        </w:trPr>
        <w:tc>
          <w:tcPr>
            <w:tcW w:w="42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7</w:t>
            </w:r>
          </w:p>
        </w:tc>
        <w:tc>
          <w:tcPr>
            <w:tcW w:w="49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орького</w:t>
            </w:r>
          </w:p>
        </w:tc>
        <w:tc>
          <w:tcPr>
            <w:tcW w:w="510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Сочи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135"/>
        <w:gridCol w:w="1701"/>
        <w:gridCol w:w="1841"/>
        <w:gridCol w:w="1701"/>
        <w:gridCol w:w="1985"/>
        <w:gridCol w:w="2126"/>
      </w:tblGrid>
      <w:tr>
        <w:trPr>
          <w:trHeight w:val="313" w:hRule="atLeast"/>
        </w:trPr>
        <w:tc>
          <w:tcPr>
            <w:tcW w:w="113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552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1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87" w:hRule="atLeast"/>
        </w:trPr>
        <w:tc>
          <w:tcPr>
            <w:tcW w:w="113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126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большо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pacing w:val="30"/>
                <w:sz w:val="24"/>
                <w:szCs w:val="24"/>
                <w:lang w:val="ru-RU" w:eastAsia="ru-RU" w:bidi="ar-SA"/>
              </w:rPr>
              <w:t>3,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5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</w:tr>
      <w:tr>
        <w:trPr>
          <w:trHeight w:val="306" w:hRule="atLeast"/>
        </w:trPr>
        <w:tc>
          <w:tcPr>
            <w:tcW w:w="11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лы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8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43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2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490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18"/>
        <w:gridCol w:w="1418"/>
        <w:gridCol w:w="1700"/>
        <w:gridCol w:w="1560"/>
        <w:gridCol w:w="1700"/>
        <w:gridCol w:w="1843"/>
      </w:tblGrid>
      <w:tr>
        <w:trPr>
          <w:trHeight w:val="302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5103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393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bCs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2"/>
                <w:rFonts w:eastAsia="Times New Roman"/>
                <w:bCs/>
                <w:sz w:val="24"/>
                <w:szCs w:val="24"/>
                <w:lang w:val="ru-RU" w:eastAsia="ru-RU" w:bidi="ar-SA"/>
              </w:rPr>
              <w:t>Дн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отправления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время отправления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в обратном направлении </w:t>
            </w:r>
          </w:p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302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-5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7-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556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-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-0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6-00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4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5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5-15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2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-05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3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-0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3-15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017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1-3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1-4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1-3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1-45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5-00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-3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5-0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-30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7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5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-15</w:t>
            </w:r>
          </w:p>
        </w:tc>
      </w:tr>
    </w:tbl>
    <w:p>
      <w:pPr>
        <w:pStyle w:val="Normal"/>
        <w:widowControl w:val="false"/>
        <w:bidi w:val="0"/>
        <w:ind w:left="0" w:right="0" w:hanging="0"/>
        <w:rPr/>
      </w:pPr>
      <w:r>
        <w:rPr/>
        <w:t>Круглогодично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b/>
      <w:bCs/>
      <w:sz w:val="18"/>
      <w:szCs w:val="18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702</Words>
  <Characters>4698</Characters>
  <CharactersWithSpaces>4005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10:54:00Z</dcterms:created>
  <dc:creator/>
  <dc:description/>
  <dc:language>en-US</dc:language>
  <cp:lastModifiedBy/>
  <dcterms:modified xsi:type="dcterms:W3CDTF">2018-02-20T11:0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