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очи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7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"/>
        <w:gridCol w:w="5045"/>
        <w:gridCol w:w="4781"/>
      </w:tblGrid>
      <w:tr>
        <w:trPr>
          <w:trHeight w:val="572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2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556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40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2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22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6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08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Лазар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56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Джубга</w:t>
            </w:r>
          </w:p>
        </w:tc>
      </w:tr>
      <w:tr>
        <w:trPr>
          <w:trHeight w:val="55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М-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6 «Краснодар-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6 «Краснодар-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М-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 Темрюк-г. Краснодар-г. Кропоткин -граница Ставропольского кра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-217 «Кавказ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Р-217 «Кавказ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-217 «Кавказ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8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-217 «Кавказ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Р-217 «Кавказ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Кропоткин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Промышлен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Кропоткин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-217 «Кавказ 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 Темрюк- г. Краснодар- г. Кропоткин -граница Ставропольского кра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М-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6 «Краснодар-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6 «Краснодар-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М-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Джубга</w:t>
            </w:r>
          </w:p>
        </w:tc>
      </w:tr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иморский Бульвар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Лазар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700"/>
        <w:gridCol w:w="1702"/>
        <w:gridCol w:w="1559"/>
        <w:gridCol w:w="2692"/>
      </w:tblGrid>
      <w:tr>
        <w:trPr>
          <w:trHeight w:val="302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"/>
        <w:gridCol w:w="1992"/>
        <w:gridCol w:w="1593"/>
        <w:gridCol w:w="1593"/>
        <w:gridCol w:w="1327"/>
        <w:gridCol w:w="1594"/>
        <w:gridCol w:w="1726"/>
      </w:tblGrid>
      <w:tr>
        <w:trPr>
          <w:trHeight w:val="299" w:hRule="atLeas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28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2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-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-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55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-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-4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-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-47</w:t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-4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-2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-4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-24</w:t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-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-3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-1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-35</w:t>
            </w:r>
          </w:p>
        </w:tc>
      </w:tr>
      <w:tr>
        <w:trPr>
          <w:trHeight w:val="28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22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-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-0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-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-08</w:t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-3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-0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-3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-05</w:t>
            </w:r>
          </w:p>
        </w:tc>
      </w:tr>
      <w:tr>
        <w:trPr>
          <w:trHeight w:val="292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-5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-5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-5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-50</w:t>
            </w:r>
          </w:p>
        </w:tc>
      </w:tr>
      <w:tr>
        <w:trPr>
          <w:trHeight w:val="302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-3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-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3</Characters>
  <CharactersWithSpaces>3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25:00Z</dcterms:created>
  <dc:creator/>
  <dc:description/>
  <dc:language>en-US</dc:language>
  <cp:lastModifiedBy/>
  <dcterms:modified xsi:type="dcterms:W3CDTF">2018-02-20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