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63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      6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3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6"/>
        <w:gridCol w:w="5104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5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15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1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4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Темрюк-г. Краснодар-г. Кропоткин -граница Ставропольского кра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(отМ-4«Дон»)-Ставрополь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(отМ-4«Дон»)- Ставрополь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Темрюк- г. Краснодар- г. Кропоткин -граница Ставропольского кра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морский Бульв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2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841"/>
        <w:gridCol w:w="1701"/>
        <w:gridCol w:w="1985"/>
        <w:gridCol w:w="2126"/>
      </w:tblGrid>
      <w:tr>
        <w:trPr>
          <w:trHeight w:val="313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418"/>
        <w:gridCol w:w="1700"/>
        <w:gridCol w:w="1560"/>
        <w:gridCol w:w="1700"/>
        <w:gridCol w:w="1843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в обратном направлении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>
                <w:rStyle w:val="FontStyle11"/>
              </w:rPr>
            </w:pPr>
            <w:r>
              <w:rPr/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-00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5-15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-15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-45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5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Летний период: с 01.06 по 30.09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686</Words>
  <Characters>4593</Characters>
  <CharactersWithSpaces>3916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4:00Z</dcterms:created>
  <dc:creator/>
  <dc:description/>
  <dc:language>en-US</dc:language>
  <cp:lastModifiedBy/>
  <dcterms:modified xsi:type="dcterms:W3CDTF">2018-02-20T11:1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