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10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Таганро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46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3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14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29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0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оломановски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0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Текучё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екучевский мост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сопарков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доя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оватор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лин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-280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ршала Жук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Бакин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Щаденк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оскат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лощадь Восста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6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5001</Characters>
  <CharactersWithSpaces>4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7:0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