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12.17) 03-06.99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ольятти    -    Набережные Челны    рег.    №    63.16.02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82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2,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09"/>
        <w:gridCol w:w="5205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3015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3016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003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002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016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245"/>
        <w:gridCol w:w="3969"/>
      </w:tblGrid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40 лет Побед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ое шосс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заводское шосс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ромово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Урал М-5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Бугульма - Бугуруслан - Бузулук -Уральск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утейск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уров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Ягофаро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ухачевског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йфиатул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Р23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офизическ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изы Фахретд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игаш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льметьевское шосс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Альметьевск-Заинск-Набережные Челны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Мусы Джали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245"/>
        <w:gridCol w:w="3969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2010"/>
        <w:gridCol w:w="1734"/>
        <w:gridCol w:w="1661"/>
        <w:gridCol w:w="1407"/>
        <w:gridCol w:w="2059"/>
      </w:tblGrid>
      <w:tr>
        <w:trPr>
          <w:trHeight w:val="302" w:hRule="atLeast"/>
        </w:trPr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1477"/>
        <w:gridCol w:w="1547"/>
        <w:gridCol w:w="1572"/>
        <w:gridCol w:w="1412"/>
        <w:gridCol w:w="1624"/>
        <w:gridCol w:w="1548"/>
      </w:tblGrid>
      <w:tr>
        <w:trPr>
          <w:trHeight w:val="302" w:hRule="atLeast"/>
        </w:trPr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имний период</w:t>
            </w:r>
          </w:p>
        </w:tc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2" w:hRule="atLeast"/>
        </w:trPr>
        <w:tc>
          <w:tcPr>
            <w:tcW w:w="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</w:tr>
      <w:tr>
        <w:trPr>
          <w:trHeight w:val="28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301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:1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301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:3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3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00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: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00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: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01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4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1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48:00Z</dcterms:created>
  <dc:creator/>
  <dc:description/>
  <dc:language>en-US</dc:language>
  <cp:lastModifiedBy/>
  <dcterms:modified xsi:type="dcterms:W3CDTF">2018-02-02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