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аганро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46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29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ломановски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Текучё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екучевс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сопарков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доя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оватор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лин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-280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акин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Щаденк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оскат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лощадь Восста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7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