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2.17) 03-06.99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ганрог    -    Геленджик    рег.    №    61.23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60"/>
        <w:gridCol w:w="1559"/>
        <w:gridCol w:w="1539"/>
        <w:gridCol w:w="1619"/>
        <w:gridCol w:w="1552"/>
      </w:tblGrid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10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9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1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5: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: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2:4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0: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2:0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0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1:1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2: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:4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3: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2:2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3: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1:5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5: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0:2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7: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9: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7: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3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10:00Z</dcterms:created>
  <dc:creator/>
  <dc:description/>
  <dc:language>en-US</dc:language>
  <cp:lastModifiedBy/>
  <dcterms:modified xsi:type="dcterms:W3CDTF">2018-02-05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