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12.17) 03-06.993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Тольятти    -    Кузоватово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31,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31,2 км.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67"/>
        <w:gridCol w:w="5205"/>
      </w:tblGrid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301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3015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301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7301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73007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961"/>
        <w:gridCol w:w="4111"/>
      </w:tblGrid>
      <w:tr>
        <w:trPr>
          <w:trHeight w:val="60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70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40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pacing w:val="1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завод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pacing w:val="30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/д «Урал М</w:t>
            </w:r>
            <w:r>
              <w:rPr>
                <w:rStyle w:val="FontStyle27"/>
                <w:rFonts w:ascii="Times New Roman" w:hAnsi="Times New Roman"/>
              </w:rPr>
              <w:t>-5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окомобильная ул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ильни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лебцевич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епной переулок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мирницк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.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я Вокза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менолом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тов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валын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ызрань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зведоч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2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/д «Урал М</w:t>
            </w:r>
            <w:r>
              <w:rPr>
                <w:rStyle w:val="FontStyle34"/>
                <w:rFonts w:ascii="Times New Roman" w:hAnsi="Times New Roman"/>
              </w:rPr>
              <w:t>-5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Новоспасское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spacing w:val="40"/>
              </w:rPr>
              <w:t>3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/д «Урал М</w:t>
            </w:r>
            <w:r>
              <w:rPr>
                <w:rStyle w:val="FontStyle34"/>
                <w:rFonts w:ascii="Times New Roman" w:hAnsi="Times New Roman"/>
              </w:rPr>
              <w:t>-5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3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/д «Солдатская Ташла - Кузоватово - Новоспасское -Радищево - Старая Кулатка - граница области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pacing w:val="40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 п. Кузоват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961"/>
        <w:gridCol w:w="4111"/>
      </w:tblGrid>
      <w:tr>
        <w:trPr>
          <w:trHeight w:val="56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</w:t>
      </w: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25"/>
        <w:gridCol w:w="1666"/>
        <w:gridCol w:w="1400"/>
        <w:gridCol w:w="2023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аксимальная высота, </w:t>
            </w:r>
            <w:r>
              <w:rPr>
                <w:rStyle w:val="FontStyle27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 w:bidi="ar-SA"/>
              </w:rPr>
              <w:t>-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i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423"/>
        <w:gridCol w:w="1551"/>
        <w:gridCol w:w="1715"/>
        <w:gridCol w:w="1438"/>
        <w:gridCol w:w="1449"/>
        <w:gridCol w:w="1565"/>
      </w:tblGrid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</w:t>
            </w: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  <w:t>од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  <w:iCs/>
              </w:rPr>
              <w:t>630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ежеднев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6: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  <w:iCs/>
              </w:rPr>
              <w:t>630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ежеднев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6: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23: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  <w:iCs/>
              </w:rPr>
              <w:t>630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ежеднев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7:5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21: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  <w:iCs/>
              </w:rPr>
              <w:t>73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ежеднев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8: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20: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  <w:iCs/>
              </w:rPr>
              <w:t>730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ежеднев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9: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1"/>
        <w:widowControl w:val="false"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b w:val="false"/>
          <w:bCs/>
          <w:sz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Arial Narrow">
    <w:charset w:val="01"/>
    <w:family w:val="roman"/>
    <w:pitch w:val="variable"/>
  </w:font>
  <w:font w:name="Candar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 w:cs="Cambria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 w:cs="Cambria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 w:cs="Cambria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 w:cs="Cambria"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 w:cs="Cambria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 w:cs="Cambria"/>
      <w:b/>
      <w:bCs/>
      <w:spacing w:val="20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0">
    <w:name w:val="Font Style30"/>
    <w:basedOn w:val="DefaultParagraphFont"/>
    <w:qFormat/>
    <w:rPr>
      <w:rFonts w:ascii="Georgia" w:hAnsi="Georgia" w:eastAsia="Times New Roman" w:cs="Georgia"/>
      <w:b/>
      <w:bCs/>
      <w:spacing w:val="40"/>
      <w:sz w:val="12"/>
      <w:szCs w:val="12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i/>
      <w:iCs/>
      <w:spacing w:val="10"/>
      <w:sz w:val="18"/>
      <w:szCs w:val="18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3">
    <w:name w:val="Font Style33"/>
    <w:basedOn w:val="DefaultParagraphFont"/>
    <w:qFormat/>
    <w:rPr>
      <w:rFonts w:ascii="Candara" w:hAnsi="Candara" w:eastAsia="Times New Roman" w:cs="Candara"/>
      <w:smallCap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 w:cs="Cambria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35">
    <w:name w:val="Font Style35"/>
    <w:qFormat/>
    <w:rPr>
      <w:rFonts w:ascii="Candara" w:hAnsi="Candara"/>
      <w:b/>
      <w:spacing w:val="3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49:00Z</dcterms:created>
  <dc:creator/>
  <dc:description/>
  <dc:language>en-US</dc:language>
  <cp:lastModifiedBy/>
  <dcterms:modified xsi:type="dcterms:W3CDTF">2018-02-02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