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4"/>
          <w:szCs w:val="24"/>
          <w:lang w:val="ru-RU" w:eastAsia="ru-RU" w:bidi="ar-SA"/>
        </w:rPr>
        <w:t>ч</w:t>
      </w:r>
    </w:p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12.17) 03-06.993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Краснодар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48,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45,5 км.</w:t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4682"/>
        <w:gridCol w:w="4537"/>
      </w:tblGrid>
      <w:tr>
        <w:trPr>
          <w:trHeight w:val="283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6034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6006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6012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3017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6"/>
        <w:gridCol w:w="4672"/>
        <w:gridCol w:w="4537"/>
      </w:tblGrid>
      <w:tr>
        <w:trPr>
          <w:trHeight w:val="60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а/д            «Ставрополь            - Изобильный Новоалександровск - Красногвардейское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30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95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олхоз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51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а/д            «Ставрополь            - Изобильный Новоалександровск - Красногвардейское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ьва Толст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95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92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522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Новоалександровск - Кропоткин» (в границах Ставропольского края)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/д г. Краснодар - </w:t>
            </w:r>
            <w:r>
              <w:rPr>
                <w:rStyle w:val="FontStyle30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. Кропоткин -граница Ставропольского кр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672"/>
        <w:gridCol w:w="4537"/>
      </w:tblGrid>
      <w:tr>
        <w:trPr>
          <w:trHeight w:val="56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-&gt;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/д г.Краснодар - </w:t>
            </w:r>
            <w:r>
              <w:rPr>
                <w:rStyle w:val="FontStyle30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.Кропоткин -граница Ставропольского кр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Новоалександровск - Кропоткин» (в границах Ставропольского края)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Обход г. Новоалександровск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а/д            «Ставрополь            - Изобильный Новоалександровск - Красногвардейское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31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701"/>
        <w:gridCol w:w="1701"/>
        <w:gridCol w:w="1701"/>
        <w:gridCol w:w="1122"/>
        <w:gridCol w:w="2846"/>
      </w:tblGrid>
      <w:tr>
        <w:trPr>
          <w:trHeight w:val="364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3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8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9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,3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9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,0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41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,54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7"/>
        <w:gridCol w:w="1530"/>
        <w:gridCol w:w="1560"/>
        <w:gridCol w:w="1417"/>
        <w:gridCol w:w="1559"/>
        <w:gridCol w:w="1561"/>
        <w:gridCol w:w="1700"/>
      </w:tblGrid>
      <w:tr>
        <w:trPr>
          <w:trHeight w:val="364" w:hRule="atLeast"/>
        </w:trPr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74" w:hRule="atLeast"/>
        </w:trPr>
        <w:tc>
          <w:tcPr>
            <w:tcW w:w="7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прямом направлени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89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603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6: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600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07: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60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8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301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7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7">
    <w:name w:val="Font Style27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9">
    <w:name w:val="Font Style29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2">
    <w:name w:val="Font Style32"/>
    <w:basedOn w:val="DefaultParagraphFont"/>
    <w:qFormat/>
    <w:rPr>
      <w:rFonts w:ascii="Cambria" w:hAnsi="Cambria" w:eastAsia="Times New Roman" w:cs="Cambria"/>
      <w:b/>
      <w:bCs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4">
    <w:name w:val="Font Style34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1</Words>
  <Characters>3688</Characters>
  <CharactersWithSpaces>31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6:26:00Z</dcterms:created>
  <dc:creator/>
  <dc:description/>
  <dc:language>en-US</dc:language>
  <cp:lastModifiedBy/>
  <dcterms:modified xsi:type="dcterms:W3CDTF">2018-02-01T1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