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устошка    -    Санкт-Петербург    рег.    №    60.78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2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2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26"/>
        <w:gridCol w:w="5188"/>
      </w:tblGrid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Пустошк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2300, Псковская область, г. Пустошка, ул. Железнодорожная, д. 126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Опочк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2330, Псковская область, г. Опочка, ул. Коммунальная, д. 29а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Остров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1300, Псковская область, г. Остров, ул. Пригородная, д. 7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, г. Псков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0017, Псковская область, г. Псков, ул. Вокзальная, д. 21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Санкт - Петербург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2007 Санкт-Петербург, наб. Обводного канала, дом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,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атьяны Птичкиной,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огоро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лощадь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игоро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нинградское ш.,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ой Армии,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Киров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оси Петровой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23 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"/>
        <w:gridCol w:w="4327"/>
        <w:gridCol w:w="48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иктора Пислегина,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Ур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оси Петр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Ур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ой Арм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игоро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лощадь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огоро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почк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2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ая у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атьяны Птичкин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устошка</w:t>
            </w:r>
          </w:p>
        </w:tc>
      </w:tr>
      <w:tr>
        <w:trPr>
          <w:trHeight w:val="283" w:hRule="atLeast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устош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02"/>
        <w:gridCol w:w="1721"/>
        <w:gridCol w:w="1674"/>
        <w:gridCol w:w="1389"/>
        <w:gridCol w:w="2014"/>
      </w:tblGrid>
      <w:tr>
        <w:trPr>
          <w:trHeight w:val="295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,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554"/>
        <w:gridCol w:w="1610"/>
        <w:gridCol w:w="1514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MS Reference Sans Serif" w:hAnsi="MS Reference Sans Serif" w:eastAsia="Times New Roman" w:cs="MS Reference Sans Serif"/>
      <w:i/>
      <w:iCs/>
      <w:spacing w:val="3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w w:val="50"/>
      <w:sz w:val="86"/>
      <w:szCs w:val="8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5:04:00Z</dcterms:created>
  <dc:creator/>
  <dc:description/>
  <dc:language>en-US</dc:language>
  <cp:lastModifiedBy/>
  <dcterms:modified xsi:type="dcterms:W3CDTF">2018-02-02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