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ниговка    -    Хабар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2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2,9 км.</w:t>
      </w:r>
    </w:p>
    <w:p>
      <w:pPr>
        <w:pStyle w:val="Style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95"/>
        <w:gridCol w:w="24"/>
        <w:gridCol w:w="7"/>
        <w:gridCol w:w="5188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станция с. Черниговк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92372 с. Черниговка Приморский край, с. Черниговка, ул. Шоссейная, 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митриев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митриевка а/д А-370 «Уссури» Хабаровск-Владивосток 559км+093м (справа), 559км+097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pacing w:val="4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лые Ключи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алые Ключи а/д А-370 «Уссури» Хабаровск-Владивосток 549км+820м (справа), 549км+80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пасск-Дальний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 Приморский край, г. Спасск-Дальний, ул. Андреевская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етно-Хвалынское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Летно-Хвалынское а/д А-370 «Уссури» Хабаровск- Владивосток 526км+654м (справа), 526км+658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нстантинов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 а/д А-370 «Уссури» Хабаровск- Владивосток 512км+710м (справа), 512км+16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Рунов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Руновка а/д А-370 «Уссури» Хабаровск-Владивосток 470км+050м (справа), 470км+04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Аэропорт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Аэропорт а/д А-370 «Уссури» Хабаровск-Владивосток 344км+976м (справа), 344км+98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Знамен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Знаменка а/д А-370 «Уссури» Хабаровск-Владивосток 314км+814м (справа), 314км+818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ожарское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Пожарское а/д А-370 «Уссури» Хабаровск-Владивосток 300км+351м (справа), 300км+355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Лучегорск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Лучегорск а/д А-370 «Уссури» Хабаровск-Владивосток 270км+553м (справа), 270км+77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Федосьев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едосьевка а/д А-370 «Уссури» Хабаровск-Владивосток 259км+846м (справа), 259км+842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урлит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Бурлит а/д А-370 «Уссури» Хабаровск-Владивосток 255км+576м (справа), 255км+57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икин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 а/д А-370 «Уссури» Хабаровск-Владивосток 217км+653м (справа), 217км+402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ойцово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Бойцово а/д А-370 «Уссури» Хабаровск-Владивосток 198км+717м (справа). 198км+557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тиково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Котиково а/д А-370 «Уссури» Хабаровск-Владивосток 140км+810м (справа), 140км+78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Аван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Аван а/д А-370 «Уссури» Хабаровск-Владивосток 130км+120м (справа), 129км+91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Отрадное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Отрадное а/д А-370 «Уссури» Хабаровск-Владивосток 126км+785м (справа), 126км+76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г. Вяземский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82950 г. Вяземский Хабаровский край, г. Вяземский, ул. Орджоникидзе, 2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ормидонтовк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ормидонтовка а/д А-370 «Уссури» Хабаровск- Владивосток 87км+760м (справа), 87км+635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Новостройка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Новостройка а/д А-370 «Уссури» Хабаровск-Владивосток 77км+930м (справа), 77км+88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Хор 73 км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 Хор а/д А-370 «Уссури» Хабаровск-Владивосток 73км+610м (справа), 73км+56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Зоевка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Зоевка а/д А-370 «Уссури» Хабаровск-Владивосток 48км+312м (справа), 48км+273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Корфовский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фовский а/д А-370 «Уссури» Хабаровск-Владивосток 27км+280м (справа), 27км+20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г. Хабаровск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80022 г. Хабаровск г. Хабаровск, ул. Воронежская, 1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6"/>
        <w:gridCol w:w="4396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Черниг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. Онищен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митрие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алые Ключ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гварде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ндрее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гварде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Рун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Шмак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лен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азур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ероев Даман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ссури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жарское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Лучегор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едосье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улок Горн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аз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улок Стадионн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аневу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Отрадное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,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ормидонт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Хо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Переясла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Корфовский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Сосновк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ладивосток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рече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ерыш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 по тому же маршруту в обратной последовательност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90"/>
        <w:gridCol w:w="13"/>
        <w:gridCol w:w="441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ерыше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речен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ладивостокское шосс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Сосно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Корф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шт. Переясла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Хо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ормидонто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Отрад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•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аневур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улок Стадионны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азо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улок Горны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едосье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Луче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Пожарск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ссурий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ероев Даманского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азур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лен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Шмако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ир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Руно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гвардей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ндреев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Советская 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гвардей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алые Ключ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нищенк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митриев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А-370 «Уссури» Хабаровск-Владивосток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Черниговк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3"/>
        <w:gridCol w:w="1740"/>
        <w:gridCol w:w="1673"/>
        <w:gridCol w:w="1398"/>
        <w:gridCol w:w="2010"/>
      </w:tblGrid>
      <w:tr>
        <w:trPr>
          <w:trHeight w:val="51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15"/>
        <w:gridCol w:w="1541"/>
        <w:gridCol w:w="7"/>
        <w:gridCol w:w="1734"/>
        <w:gridCol w:w="1560"/>
        <w:gridCol w:w="1417"/>
        <w:gridCol w:w="1418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:0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1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iCs/>
                <w:w w:val="200"/>
                <w:lang w:eastAsia="en-US"/>
              </w:rPr>
              <w:t>3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1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2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:0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9:5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:4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: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: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: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3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: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0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40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: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33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: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44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: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8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47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15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0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43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: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52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2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56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3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21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43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: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mallCap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spacing w:val="-10"/>
      <w:sz w:val="32"/>
      <w:szCs w:val="3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70</Characters>
  <CharactersWithSpaces>9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35:00Z</dcterms:created>
  <dc:creator/>
  <dc:description/>
  <dc:language>en-US</dc:language>
  <cp:lastModifiedBy/>
  <dcterms:modified xsi:type="dcterms:W3CDTF">2018-02-01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