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7.12.17) 03-06.1009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Ростов-на-Дону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17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170 км.</w:t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3175"/>
        <w:gridCol w:w="6204"/>
      </w:tblGrid>
      <w:tr>
        <w:trPr>
          <w:trHeight w:val="3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700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5051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102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102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100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801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8009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3600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601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600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6101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2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18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3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0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1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0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4"/>
        <w:gridCol w:w="7"/>
        <w:gridCol w:w="4667"/>
        <w:gridCol w:w="14"/>
        <w:gridCol w:w="4684"/>
      </w:tblGrid>
      <w:tr>
        <w:trPr>
          <w:trHeight w:val="39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Шипиловский проезд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Ясеневая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кадемика Белов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Ступино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станционная улиц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Ступино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кадемика Белов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Ступино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Венев - Матвеевка"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елов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енев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ундурин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енев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елов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енев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4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Венев - Матвеевка"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Узловая - Богородицк"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оммунаров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ородицк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летарская улиц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ородицк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оммунаров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ородицк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Узловая - Богородицк"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Ефремов-Химзавод"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ульское шоссе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Ефремов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Ефремов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ульское шоссе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Ефремов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Ефремов-Химзавод"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адонская улиц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Елец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Свободы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. Хлевное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 "Дон"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рянская улиц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рянская улиц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-298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40 лет Октября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Павловск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Дзержинского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учар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ртиллерийская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317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4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Россий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5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рупской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6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Шолох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7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3-го Интернационал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8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Шолох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9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ртиллерий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0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1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Островского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Тарасовский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2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3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ереездный переул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Глубокий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4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5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Героев Пионеров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6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Пивовар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1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7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Совет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5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8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родн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9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оветск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0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1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ачн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Шахты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2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Маяковского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Шахты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3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Победа Революции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Шахты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4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Шоссейный переул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 Каменоломни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5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рупской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 Каменоломни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6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омсомольск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 Каменоломни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7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Шахты-Новочеркасск"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8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Харьковское шоссе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9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Харьков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0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Трамвайн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1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Гагарин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2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пуск Герцен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3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Баклановский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4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остовское шоссе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5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6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Шолох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52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77. 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Красноармейская улица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г. Ростов-на-Дону </w:t>
            </w:r>
          </w:p>
        </w:tc>
      </w:tr>
      <w:tr>
        <w:trPr>
          <w:trHeight w:val="39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8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Сиверс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4674"/>
        <w:gridCol w:w="4705"/>
      </w:tblGrid>
      <w:tr>
        <w:trPr>
          <w:trHeight w:val="5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N п/п 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Наименование улиц/ автомобильных дорог в прямом направлении 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Наименование населенного пункта </w:t>
            </w:r>
          </w:p>
        </w:tc>
      </w:tr>
      <w:tr>
        <w:trPr>
          <w:trHeight w:val="295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4"/>
        <w:gridCol w:w="1967"/>
        <w:gridCol w:w="1691"/>
        <w:gridCol w:w="1621"/>
        <w:gridCol w:w="1375"/>
        <w:gridCol w:w="2177"/>
      </w:tblGrid>
      <w:tr>
        <w:trPr>
          <w:trHeight w:val="258" w:hRule="atLeast"/>
        </w:trPr>
        <w:tc>
          <w:tcPr>
            <w:tcW w:w="1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40" w:hRule="atLeast"/>
        </w:trPr>
        <w:tc>
          <w:tcPr>
            <w:tcW w:w="1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 высота, м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 ширина, м.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олная масса, т.</w:t>
            </w:r>
          </w:p>
        </w:tc>
        <w:tc>
          <w:tcPr>
            <w:tcW w:w="21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560"/>
        <w:gridCol w:w="1591"/>
        <w:gridCol w:w="1614"/>
        <w:gridCol w:w="1476"/>
        <w:gridCol w:w="1498"/>
        <w:gridCol w:w="1615"/>
      </w:tblGrid>
      <w:tr>
        <w:trPr>
          <w:trHeight w:val="2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3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7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1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0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2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4-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1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3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3-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1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1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2-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1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2-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1-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48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3-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9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8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4-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8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6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6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7-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8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4-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6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9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3-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1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1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2-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1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1-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1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2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1-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10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2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0-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1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4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2-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1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-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2-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1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1-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</w:rPr>
  </w:style>
  <w:style w:type="character" w:styleId="FontStyle14">
    <w:name w:val="Font Style14"/>
    <w:basedOn w:val="DefaultParagraphFont"/>
    <w:qFormat/>
    <w:rPr>
      <w:rFonts w:eastAsia="Times New Roman"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6</Words>
  <Characters>4393</Characters>
  <CharactersWithSpaces>37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4:51:00Z</dcterms:created>
  <dc:creator/>
  <dc:description/>
  <dc:language>en-US</dc:language>
  <cp:lastModifiedBy/>
  <dcterms:modified xsi:type="dcterms:W3CDTF">2018-02-13T16:2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