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325"/>
        <w:gridCol w:w="5248"/>
      </w:tblGrid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8"/>
        <w:gridCol w:w="4791"/>
        <w:gridCol w:w="3970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8" w:hRule="atLeast"/>
        </w:trPr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7"/>
        <w:gridCol w:w="3974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3"/>
        <w:gridCol w:w="1702"/>
        <w:gridCol w:w="1276"/>
        <w:gridCol w:w="1983"/>
      </w:tblGrid>
      <w:tr>
        <w:trPr>
          <w:trHeight w:val="28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558"/>
        <w:gridCol w:w="1560"/>
        <w:gridCol w:w="1558"/>
      </w:tblGrid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-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9:00Z</dcterms:created>
  <dc:creator/>
  <dc:description/>
  <dc:language>en-US</dc:language>
  <cp:lastModifiedBy/>
  <dcterms:modified xsi:type="dcterms:W3CDTF">2018-02-19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