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ркутск    -    Красноя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9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2,8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06"/>
        <w:gridCol w:w="5049"/>
      </w:tblGrid>
      <w:tr>
        <w:trPr>
          <w:trHeight w:val="29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ркутск (Автовокзал)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, ул. Октябрьской Революции, д. 11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улун (Автостанция)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, ул. Юбилейная, д. 19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ижний Ингаш (Автостанция)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Нижний Ингаш, ул. Ленина, 152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нск (Автовокзал)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, ул. Ленина, 20</w:t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 (Автовокзал)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, ул. Аэровокзальная, 2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379"/>
        <w:gridCol w:w="3687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лиуса Фучи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ррикад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рн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Ново-Ленин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: Восточный подход к Ангарску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ий тра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: Западный подход к Ангарску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Тельм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Тельм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Средний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го Октябр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Куйт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Куйтун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Трактовая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Шерагу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идролиз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1-й Кировск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9 Партсъезд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соч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Булюшкин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сло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лл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сло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Тайшет-Чуна-Братск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овокз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Тайшет - Чуна - Братск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Елизавет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Нижний Ингаш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ия Яковен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тое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0 лет ВЛКСМ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йтым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йдма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абал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Березов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линк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виатор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379"/>
        <w:gridCol w:w="3687"/>
      </w:tblGrid>
      <w:tr>
        <w:trPr>
          <w:trHeight w:val="61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виатор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Сибирск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линк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Березовк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абал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йдма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йтым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0 лет ВЛКСМ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тое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асилия Яковен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Нижний Ингаш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Елизавет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Тайшет - Чуна - Братск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веровокз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«Тайшет - Чуна - Братск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сло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лл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сло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Булюшкина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 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соч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9 Партсъезд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1-й Кировски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идролиз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Шерагул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Трактовая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Куйтун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го Октябр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Средний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Тельм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гт. Тельма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: Западный подход к Ангарску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ий тракт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7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: Восточный подход к Ангарску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8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55 «Сибирь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9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Ново-Ленин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0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1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рнов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3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ррикад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4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лиуса Фучик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5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6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2"/>
        <w:gridCol w:w="1740"/>
        <w:gridCol w:w="1678"/>
        <w:gridCol w:w="1400"/>
        <w:gridCol w:w="1836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7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600"/>
        <w:gridCol w:w="1519"/>
        <w:gridCol w:w="1559"/>
        <w:gridCol w:w="1700"/>
      </w:tblGrid>
      <w:tr>
        <w:trPr>
          <w:trHeight w:val="274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4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</w:tr>
      <w:tr>
        <w:trPr>
          <w:trHeight w:val="263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</w:tc>
      </w:tr>
      <w:tr>
        <w:trPr>
          <w:trHeight w:val="248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</w:tr>
      <w:tr>
        <w:trPr>
          <w:trHeight w:val="20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-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2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5: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-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4</Characters>
  <CharactersWithSpaces>7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33:00Z</dcterms:created>
  <dc:creator/>
  <dc:description/>
  <dc:language>en-US</dc:language>
  <cp:lastModifiedBy/>
  <dcterms:modified xsi:type="dcterms:W3CDTF">2018-02-19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