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7.12.17) 03-06.1008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Краснодар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51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511 км.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3175"/>
        <w:gridCol w:w="6204"/>
      </w:tblGrid>
      <w:tr>
        <w:trPr>
          <w:trHeight w:val="3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5051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2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2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0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801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800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600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1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0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6101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2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1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3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0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1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0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3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 xml:space="preserve">23355 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3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1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1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7"/>
        <w:gridCol w:w="4667"/>
        <w:gridCol w:w="7"/>
        <w:gridCol w:w="7"/>
        <w:gridCol w:w="4684"/>
      </w:tblGrid>
      <w:tr>
        <w:trPr>
          <w:trHeight w:val="39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ипиловский проезд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Ясеневая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станционная улиц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ундурин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летарская улиц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адонская улиц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лец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вободы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Хлевное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 "Дон"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рянская улиц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рянская улиц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98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40 лет Октября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Павловск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Дзержинского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учар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ртиллерийская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317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Россий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рупско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3-го Интернационал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8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9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ртиллерий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0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1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Остров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Тарасовский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2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3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ереездный переул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Глубокий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4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5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Героев Пионеров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6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Пивовар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1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7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5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8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род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9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0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1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ач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2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Маяков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3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Победа Революции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4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оссейный переул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5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рупско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6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7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Шахты-Новочеркасск"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8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ьковс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9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Харьков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0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Трамвайн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1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Гагари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2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пуск Герце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3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Баклановски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4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остовс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5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6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52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77. 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Красноармейская улица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г. Ростов-на-Дону 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8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Сиверс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1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9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емерницкий мост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0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ймен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1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1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сточн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2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3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ранспорт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т. Кущевская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4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5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17 Кавказ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6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ктябрь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7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нинград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8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рат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9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Энгельс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0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Подвой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81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1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Энгельс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2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рат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88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3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енинград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95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4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Октябрь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32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Энгельса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5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япидевского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Меньшикова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оворождественское шоссе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5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9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Журавская-Тихорецк "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Обход станицы Выселки"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0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Фрунзе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реновск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Циолковского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ренов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Фрунзе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ренов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0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Южный обход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раснодарская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Захарова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уворова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Мира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en-US" w:eastAsia="en-US" w:bidi="ar-SA"/>
              </w:rPr>
              <w:t>11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674"/>
        <w:gridCol w:w="4705"/>
      </w:tblGrid>
      <w:tr>
        <w:trPr>
          <w:trHeight w:val="5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N п/п 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улиц/ автомобильных дорог в прямом направлении 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населенного пункта </w:t>
            </w:r>
          </w:p>
        </w:tc>
      </w:tr>
      <w:tr>
        <w:trPr>
          <w:trHeight w:val="295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4"/>
        <w:gridCol w:w="1967"/>
        <w:gridCol w:w="1691"/>
        <w:gridCol w:w="1621"/>
        <w:gridCol w:w="1375"/>
        <w:gridCol w:w="2177"/>
      </w:tblGrid>
      <w:tr>
        <w:trPr>
          <w:trHeight w:val="258" w:hRule="atLeast"/>
        </w:trPr>
        <w:tc>
          <w:tcPr>
            <w:tcW w:w="1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0" w:hRule="atLeast"/>
        </w:trPr>
        <w:tc>
          <w:tcPr>
            <w:tcW w:w="1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 высота, м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 ширина, м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олная масса, т.</w:t>
            </w:r>
          </w:p>
        </w:tc>
        <w:tc>
          <w:tcPr>
            <w:tcW w:w="21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560"/>
        <w:gridCol w:w="1591"/>
        <w:gridCol w:w="1614"/>
        <w:gridCol w:w="1476"/>
        <w:gridCol w:w="1498"/>
        <w:gridCol w:w="1615"/>
      </w:tblGrid>
      <w:tr>
        <w:trPr>
          <w:trHeight w:val="2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3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0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0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2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2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0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9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2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8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8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3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7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8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4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5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8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6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9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1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0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9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1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9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1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8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2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8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6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5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6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4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0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7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3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3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8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2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0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8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1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0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0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2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</w:rPr>
  </w:style>
  <w:style w:type="character" w:styleId="FontStyle14">
    <w:name w:val="Font Style14"/>
    <w:basedOn w:val="DefaultParagraphFont"/>
    <w:qFormat/>
    <w:rPr>
      <w:rFonts w:eastAsia="Times New Roman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3</Words>
  <Characters>5641</Characters>
  <CharactersWithSpaces>48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4:51:00Z</dcterms:created>
  <dc:creator/>
  <dc:description/>
  <dc:language>en-US</dc:language>
  <cp:lastModifiedBy/>
  <dcterms:modified xsi:type="dcterms:W3CDTF">2018-02-13T12:5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