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2.17) 03-06.98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иц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3175"/>
        <w:gridCol w:w="6059"/>
      </w:tblGrid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77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20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9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6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27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684"/>
        <w:gridCol w:w="4554"/>
      </w:tblGrid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тепурин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тариц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тарица - Степурино - Сидорово - граница Московской области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ариц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. Степур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Немки-Коноплево-Речки"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Тверь-Лотошино-Шаховская-Уваровка"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вер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Централь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отошино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13.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а/д "Лотошино-Суворово-Клин" 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"Суворово-Волоколамск-Руза"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684"/>
        <w:gridCol w:w="4554"/>
      </w:tblGrid>
      <w:tr>
        <w:trPr>
          <w:trHeight w:val="54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8"/>
        <w:gridCol w:w="1697"/>
        <w:gridCol w:w="1619"/>
        <w:gridCol w:w="1364"/>
        <w:gridCol w:w="2052"/>
      </w:tblGrid>
      <w:tr>
        <w:trPr>
          <w:trHeight w:val="283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0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"/>
        <w:gridCol w:w="1479"/>
        <w:gridCol w:w="1598"/>
        <w:gridCol w:w="1617"/>
        <w:gridCol w:w="1475"/>
        <w:gridCol w:w="1488"/>
        <w:gridCol w:w="1475"/>
      </w:tblGrid>
      <w:tr>
        <w:trPr>
          <w:trHeight w:val="28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907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: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: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: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: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: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1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: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: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31:00Z</dcterms:created>
  <dc:creator/>
  <dc:description/>
  <dc:language>en-US</dc:language>
  <cp:lastModifiedBy/>
  <dcterms:modified xsi:type="dcterms:W3CDTF">2018-01-29T14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