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лучении заявления об изменении межрегионального маршрута регулярных перевозок (дата поступления 29.11.17) 03-06.95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Чебоксары    рег.    №    02.2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44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4,3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09"/>
        <w:gridCol w:w="5205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Уфа, ул. Рихарда Зорге, 1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Дюртюли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Дюртюли, ул. Ленина, 2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П с. В. Яркеево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с. Верхнеяркеево, ул. Коммунистическая, 4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Набережные Челны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Набережные Челны, Проспект Муссы Джалиля, 7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«Столичный» г. Казань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Казань, ул. Девятаева, 15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. Чебоксары, Проспект Мира, 7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5245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Дюртюли - Куккуяново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Дюртюли - Нефтекамс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еталлург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нзелин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уссы Джали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Ерш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5245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Ерш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уссы Джали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нзелин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еталлург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Дюртюли - Нефтекамс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Дюртюли - Куккуяново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6"/>
        <w:gridCol w:w="1743"/>
        <w:gridCol w:w="1678"/>
        <w:gridCol w:w="1390"/>
        <w:gridCol w:w="2007"/>
      </w:tblGrid>
      <w:tr>
        <w:trPr>
          <w:trHeight w:val="283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555"/>
        <w:gridCol w:w="1541"/>
        <w:gridCol w:w="1562"/>
        <w:gridCol w:w="1699"/>
        <w:gridCol w:w="1555"/>
        <w:gridCol w:w="1504"/>
      </w:tblGrid>
      <w:tr>
        <w:trPr>
          <w:trHeight w:val="29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6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5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: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:35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1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35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2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2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ambria" w:hAnsi="Cambria" w:eastAsia="Times New Roman" w:cs="Cambria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1</Characters>
  <CharactersWithSpaces>3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46:00Z</dcterms:created>
  <dc:creator/>
  <dc:description/>
  <dc:language>en-US</dc:language>
  <cp:lastModifiedBy/>
  <dcterms:modified xsi:type="dcterms:W3CDTF">2017-12-25T1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