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3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ерлитамак    -    Соль-Илецк    рег.    №    02.56.00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3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36 км.</w:t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964"/>
        <w:gridCol w:w="6250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Стерлитамак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Б, г. Стерлитамак, ул. Худайбердина, 198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Салават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Б, г. Салават, ул. Уфимская, 3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П г. Мелеуз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Б, г. Мелеуз, ул. Левонабережная, 2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Международный г. Оренбург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асть, г. Оренбург, ул. Элеваторная, 2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Соль-Илецк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асть, г. Соль-Илецк, ул. Персиянова, 11/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364"/>
        <w:gridCol w:w="4831"/>
      </w:tblGrid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№ </w:t>
            </w:r>
            <w:r>
              <w:rPr>
                <w:rStyle w:val="FontStyle14"/>
              </w:rPr>
              <w:t>п/п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аименование улиц/ 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дорог в прямом направлении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Худайбердин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падн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ехническ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аевский тракт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40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ефтезаводск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ульвар Космонавтов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Уфимск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алая объездная дорог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0К-022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40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рск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ренбургск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ухарев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ашкентск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оспитальный переулок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40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8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39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рсиянов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оль-Илецк, Оренбург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22"/>
        <w:gridCol w:w="4342"/>
        <w:gridCol w:w="4831"/>
      </w:tblGrid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рсиянов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39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40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оспитальный переулок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ашкентск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ухарев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ренбургск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рск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5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40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8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0К-022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9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алая объездная дорог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Уфимск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ульвар Космонавтов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ефтезаводск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6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240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аевский тракт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ехническ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Западная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Худайбердина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ерлитамак, Республика Башкортостан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7"/>
        <w:gridCol w:w="1864"/>
        <w:gridCol w:w="1865"/>
        <w:gridCol w:w="1735"/>
        <w:gridCol w:w="1382"/>
        <w:gridCol w:w="1994"/>
      </w:tblGrid>
      <w:tr>
        <w:trPr>
          <w:trHeight w:val="283" w:hRule="atLeast"/>
        </w:trPr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,06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1562"/>
        <w:gridCol w:w="1541"/>
        <w:gridCol w:w="1706"/>
        <w:gridCol w:w="1555"/>
        <w:gridCol w:w="1555"/>
        <w:gridCol w:w="1504"/>
      </w:tblGrid>
      <w:tr>
        <w:trPr>
          <w:trHeight w:val="295" w:hRule="atLeast"/>
        </w:trPr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5" w:hRule="atLeast"/>
        </w:trPr>
        <w:tc>
          <w:tcPr>
            <w:tcW w:w="6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6:5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0:10</w:t>
            </w:r>
          </w:p>
        </w:tc>
      </w:tr>
      <w:tr>
        <w:trPr>
          <w:trHeight w:val="281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7:5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:06</w:t>
            </w:r>
          </w:p>
        </w:tc>
      </w:tr>
      <w:tr>
        <w:trPr>
          <w:trHeight w:val="281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:3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:26</w:t>
            </w:r>
          </w:p>
        </w:tc>
      </w:tr>
      <w:tr>
        <w:trPr>
          <w:trHeight w:val="30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летний период: с 31.05. по 31.08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ascii="Courier New" w:hAnsi="Courier New" w:eastAsia="Times New Roman" w:cs="Courier New"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2</Characters>
  <CharactersWithSpaces>4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5:47:00Z</dcterms:created>
  <dc:creator/>
  <dc:description/>
  <dc:language>en-US</dc:language>
  <cp:lastModifiedBy/>
  <dcterms:modified xsi:type="dcterms:W3CDTF">2018-01-12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