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сть-Джегута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3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70"/>
        <w:gridCol w:w="520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К г. Усть-Джегута.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ЧР, г. Усть-Джегута, мкр. Московский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Черкесс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ЧР, г. Черкесск, ул. Привокзальная, д.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Пятигорс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ул. Бунимовича, 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i w:val="false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51"/>
        <w:gridCol w:w="4421"/>
      </w:tblGrid>
      <w:tr>
        <w:trPr>
          <w:trHeight w:val="61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 15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 16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кесское шоссе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51"/>
        <w:gridCol w:w="4421"/>
      </w:tblGrid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2"/>
        <w:gridCol w:w="1670"/>
        <w:gridCol w:w="1404"/>
        <w:gridCol w:w="1997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394"/>
        <w:gridCol w:w="1569"/>
        <w:gridCol w:w="1706"/>
        <w:gridCol w:w="1425"/>
        <w:gridCol w:w="1477"/>
        <w:gridCol w:w="1500"/>
      </w:tblGrid>
      <w:tr>
        <w:trPr>
          <w:trHeight w:val="30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: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:0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5: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10"/>
      <w:szCs w:val="1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8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1:00Z</dcterms:created>
  <dc:creator/>
  <dc:description/>
  <dc:language>en-US</dc:language>
  <cp:lastModifiedBy/>
  <dcterms:modified xsi:type="dcterms:W3CDTF">2018-01-26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