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3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ерлитамак    -    Оренбург    рег.    №    02.56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2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24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терлитама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Стерлитамак, ул. Худайбердина, 19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алава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Салават, ул. Уфимская, 3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П г. Мелеу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Мелеуз, ул. Левонабережная, 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ренбург Международный А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Оренбург, ул. Элеваторная, 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24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хн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0К-02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льскохозяйств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урангу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енбург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хар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ашке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спитальный переул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245"/>
      </w:tblGrid>
      <w:tr>
        <w:trPr>
          <w:trHeight w:val="6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спитальный переул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ашке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хар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енбург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урангу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льскохозяйств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К-02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хн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Запад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87"/>
        <w:gridCol w:w="1735"/>
        <w:gridCol w:w="1678"/>
        <w:gridCol w:w="1397"/>
        <w:gridCol w:w="2000"/>
      </w:tblGrid>
      <w:tr>
        <w:trPr>
          <w:trHeight w:val="283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418"/>
        <w:gridCol w:w="1616"/>
        <w:gridCol w:w="1555"/>
        <w:gridCol w:w="1555"/>
        <w:gridCol w:w="1511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30; 8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30; 12: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20; 9:55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55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50; 22:5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15; 15: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50; 22:5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15; 15:4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2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50;13: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55; 21:55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25; 14: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20; 13: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55; 21:55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25; 14:5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:30; 18:3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00; 11: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:30; 18:3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00; 11:3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24:00Z</dcterms:created>
  <dc:creator/>
  <dc:description/>
  <dc:language>en-US</dc:language>
  <cp:lastModifiedBy/>
  <dcterms:modified xsi:type="dcterms:W3CDTF">2017-12-25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