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2.17) 03-06.98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нз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4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240"/>
        <w:gridCol w:w="4832"/>
      </w:tblGrid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800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808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800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052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022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700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251"/>
        <w:gridCol w:w="4821"/>
      </w:tblGrid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5 «Урал»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пасск Пензен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5 «Урал»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тельники Моск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84"/>
        <w:gridCol w:w="4389"/>
      </w:tblGrid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1701"/>
        <w:gridCol w:w="1701"/>
        <w:gridCol w:w="1418"/>
        <w:gridCol w:w="2267"/>
      </w:tblGrid>
      <w:tr>
        <w:trPr>
          <w:trHeight w:val="283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492"/>
        <w:gridCol w:w="1418"/>
        <w:gridCol w:w="1559"/>
        <w:gridCol w:w="1417"/>
        <w:gridCol w:w="1561"/>
        <w:gridCol w:w="1700"/>
      </w:tblGrid>
      <w:tr>
        <w:trPr>
          <w:trHeight w:val="283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800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:30; 09:00; 19:20; 20:30; 21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:30; 09:00; 19:20; 20:30; 21: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808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, доп. п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9:00; 10:30; 20:50; 22:00; 23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:00; 19:3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:45; 07:3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1:30; 03:45(пт.);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6:15(пт.);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8:15(пт.);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9:00(пт.);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9:30(пт.);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:15(пт.);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:30(пт.);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:30(пт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, доп. пт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9:00; 10:30; 20:50; 22:00; 23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:00; 19:30; 21:45; 07:30; 01:30; 03:45(пт.); 09:00(пт.); 10:15(пт.)</w:t>
            </w:r>
          </w:p>
        </w:tc>
      </w:tr>
      <w:tr>
        <w:trPr>
          <w:trHeight w:val="28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80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, доп. п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:00; 11:30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8:30; 18:00; 20:15; 06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6:45(пт.); 07:30(пт.); 08:00(пт.); 08:45(пт.); 09:00(пт.); 19:00(пт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, доп. п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10:00; 11:30;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8:30; 18:00; 20:15; 06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7:30(пт.); 08:45(пт.)</w:t>
            </w:r>
          </w:p>
        </w:tc>
      </w:tr>
      <w:tr>
        <w:trPr>
          <w:trHeight w:val="28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05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, доп. п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:00; 19:30; 04:20; 05:30; 06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2:30; 12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:15; 00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:00; 20:15(пт.)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:45(пт.)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0:45(пт.)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1:30(пт.)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2:00(пт.)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2:45(пт.)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3:00(пт.)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:00(пт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, доп. пт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:00; 19:30; 04:20; 05:30; 06: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2:30; 12:00; 14:15; 00:00; 18:00; 20:15(пт.); 01:30(пт.); 02:45(пт.)</w:t>
            </w:r>
          </w:p>
        </w:tc>
      </w:tr>
      <w:tr>
        <w:trPr>
          <w:trHeight w:val="28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022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, доп. п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:45; 22:15; 07:00; 08:15; 09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:45; 09:15; 11:30; 21:15; 15:15; 17:30(пт.) 20:00(пт.)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:00(пт.) 22:45(пт.) 23:15(пт.) 23:55(пт.)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:15(п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, доп. п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:45; 22:15; 07:00; 08:15; 09: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:45; 09:15; 11:30; 21:15; 15:15; 17:30(пт.) 22:45(пт.)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:55(пт.)</w:t>
            </w:r>
          </w:p>
        </w:tc>
      </w:tr>
      <w:tr>
        <w:trPr>
          <w:trHeight w:val="28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, доп. п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:00; 08:30 10:45; 20:30 14:30; 16:45(пт); 19:15(пт.) 21:15(пт.) 22:00(пт.) 22:30(пт.) 23:15(пт.) 23:30(пт.) 09:30(п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, доп. п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:00; 08:30; 10:45; 20:30; 14:30; 16:45(пт.); 22:00(пт.); 23:15(пт.)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Летний период с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11.05 по 30.10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Зимний период с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31.10 по 10.05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  <w:b/>
      <w:b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50</Characters>
  <CharactersWithSpaces>2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45:00Z</dcterms:created>
  <dc:creator/>
  <dc:description/>
  <dc:language>en-US</dc:language>
  <cp:lastModifiedBy/>
  <dcterms:modified xsi:type="dcterms:W3CDTF">2018-01-29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