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    рег.    №    69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993"/>
        <w:gridCol w:w="5260"/>
      </w:tblGrid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07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2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1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1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1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1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916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002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000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7700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969"/>
        <w:gridCol w:w="4265"/>
      </w:tblGrid>
      <w:tr>
        <w:trPr>
          <w:trHeight w:val="55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Немки-Коноплево-Речки"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Тверь-Лотошино-Шаховская-Уваровка"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1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13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"Лотошино-Суворово-Клин"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"Суворово-Волоколамск-Руза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969"/>
        <w:gridCol w:w="4265"/>
      </w:tblGrid>
      <w:tr>
        <w:trPr>
          <w:trHeight w:val="55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966"/>
        <w:gridCol w:w="1684"/>
        <w:gridCol w:w="1620"/>
        <w:gridCol w:w="1372"/>
        <w:gridCol w:w="2016"/>
      </w:tblGrid>
      <w:tr>
        <w:trPr>
          <w:trHeight w:val="283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486"/>
        <w:gridCol w:w="1588"/>
        <w:gridCol w:w="1617"/>
        <w:gridCol w:w="1479"/>
        <w:gridCol w:w="1487"/>
        <w:gridCol w:w="1471"/>
      </w:tblGrid>
      <w:tr>
        <w:trPr>
          <w:trHeight w:val="283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; 15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40; 15: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20; 22: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45; 15: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15; 22: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00; 16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00; 21: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10; 16: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50; 21: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15; 16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45; 21: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20; 16: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40; 21: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45; 16: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15; 21: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30; 17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; 20: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0; 18: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54:00Z</dcterms:created>
  <dc:creator/>
  <dc:description/>
  <dc:language>en-US</dc:language>
  <cp:lastModifiedBy/>
  <dcterms:modified xsi:type="dcterms:W3CDTF">2018-01-29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