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0.11.17) 03-06.97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павловск    -    Ставрополь    рег.    №    26.26.00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9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454"/>
        <w:gridCol w:w="6760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7006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6013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603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6030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6015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6064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6010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6034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178"/>
        <w:gridCol w:w="7"/>
        <w:gridCol w:w="4029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павлов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павлов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/д «Новопавловск — Зольская - Пятигорск»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Марьин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Марьин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Марьин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Марьин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Марьин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/д «Новопавловск — Зольская - Пятигорск»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Золь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огатинская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Золь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Хаустова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Золь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Золь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14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а/д «Новопавловск — Зольская - Пятигорск»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-217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/д «Подъезд №2 к г. Пятигорску»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 xml:space="preserve">а/д «Подъезд№1 </w:t>
            </w:r>
            <w:r>
              <w:rPr>
                <w:rStyle w:val="FontStyle20"/>
                <w:rFonts w:eastAsia="Times New Roman"/>
                <w:spacing w:val="20"/>
                <w:lang w:val="ru-RU" w:eastAsia="ru-RU" w:bidi="ar-SA"/>
              </w:rPr>
              <w:t>кг.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 xml:space="preserve"> Пятигорску»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1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Р-217 «Кавказ» а/д М4 (Дон) — Владикавказ — Грозный - Махачкала — граница с Азербайджанской Республикой км 359+360 -368+370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-217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-217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4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178"/>
        <w:gridCol w:w="7"/>
        <w:gridCol w:w="4029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/д Р-217 «Кавказ» а/д М4 (Дон) — Владикавказ — Грозный - Махачкала — граница с Азербайджанской Республикой км 359+360 -368+370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ч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/д «Подъезд№1 </w:t>
            </w:r>
            <w:r>
              <w:rPr>
                <w:rStyle w:val="FontStyle20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к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у»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одъезд №2 к г. Пятигорску»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Новопавловск — Зольская - Пятигорск»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Золь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Хаустова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Золь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огатинская</w:t>
            </w:r>
          </w:p>
        </w:tc>
        <w:tc>
          <w:tcPr>
            <w:tcW w:w="40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Золь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Золь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26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а/д «Новопавловск — Зольская - Пятигорск»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Марьин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Марьин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Марьин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Марьин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Марьин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/д «Новопавловск — Зольская - Пятигорск»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павлов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павловс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35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36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а/д «Новопавловск — Прохладный - Моздок»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раничный переулок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"/>
        <w:gridCol w:w="1751"/>
        <w:gridCol w:w="1701"/>
        <w:gridCol w:w="1701"/>
        <w:gridCol w:w="1274"/>
        <w:gridCol w:w="2694"/>
      </w:tblGrid>
      <w:tr>
        <w:trPr>
          <w:trHeight w:val="283" w:hRule="atLeast"/>
        </w:trPr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6"/>
        <w:gridCol w:w="1559"/>
        <w:gridCol w:w="1560"/>
        <w:gridCol w:w="1417"/>
        <w:gridCol w:w="1559"/>
        <w:gridCol w:w="1560"/>
      </w:tblGrid>
      <w:tr>
        <w:trPr>
          <w:trHeight w:val="28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гм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0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: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: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0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: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: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0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: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: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: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: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: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:17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: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: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: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:31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0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: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:46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:2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8"/>
      <w:szCs w:val="28"/>
    </w:rPr>
  </w:style>
  <w:style w:type="character" w:styleId="FontStyle25">
    <w:name w:val="Font Style25"/>
    <w:basedOn w:val="DefaultParagraphFont"/>
    <w:qFormat/>
    <w:rPr>
      <w:rFonts w:ascii="Franklin Gothic Demi" w:hAnsi="Franklin Gothic Demi" w:eastAsia="Times New Roman" w:cs="Franklin Gothic Demi"/>
      <w:sz w:val="10"/>
      <w:szCs w:val="10"/>
    </w:rPr>
  </w:style>
  <w:style w:type="character" w:styleId="FontStyle26">
    <w:name w:val="Font Style26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</w:rPr>
  </w:style>
  <w:style w:type="character" w:styleId="FontStyle28">
    <w:name w:val="Font Style28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</w:rPr>
  </w:style>
  <w:style w:type="character" w:styleId="FontStyle31">
    <w:name w:val="Font Style31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4</Characters>
  <CharactersWithSpaces>3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56:00Z</dcterms:created>
  <dc:creator/>
  <dc:description/>
  <dc:language>en-US</dc:language>
  <cp:lastModifiedBy/>
  <dcterms:modified xsi:type="dcterms:W3CDTF">2018-01-26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