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6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ктябрьский    -    Набережные Челны    рег.    №    02.16.01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6,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6,9 км.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016"/>
        <w:gridCol w:w="5198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Октябрьский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Б, г. Октябрьский, ул. Губкина, 2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вокзал г. Бавлы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Т, г. Бавлы, ул. С. Сайдашева, 1Б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Бугульма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Т, г. Бугульма, ул. Ягофарова, 18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Альметьевск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Т, г. Альметьевск, ул. Герцена, 1 «А»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Набережные Челны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Т, г. Набережные Челны, Проспект Муссы Джалиля, 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82"/>
        <w:gridCol w:w="8"/>
        <w:gridCol w:w="4824"/>
      </w:tblGrid>
      <w:tr>
        <w:trPr>
          <w:trHeight w:val="5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довое Кольцо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ука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К- 050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лиха Сайдаш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 23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Ягофар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ухачевского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фиатулл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3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 23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Абдрахманово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5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 23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т. Нижняя Мактама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т. Нижняя Мактама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г. Нижняя Мактама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еофизиче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т. Нижняя Мактама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 23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изы Фахретд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игаш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А-000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А-00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льметьевский тракт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Мусы Джалил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90"/>
        <w:gridCol w:w="4824"/>
      </w:tblGrid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Мусы Джалил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льметьевский тракт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А-00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А-0003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игаш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изы Фахретд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 23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еофизиче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т. Нижняя Мактама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 Нижняя Мактама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т. Нижняя Мактама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. Нижняя Мактама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 23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Абдрахманово, Республика Татар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7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 23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фиатулл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ухачевского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Ягофар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- 239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лиха Сайдаш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авлы, 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К- 050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ука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довое Кольцо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852"/>
        <w:gridCol w:w="1870"/>
        <w:gridCol w:w="1678"/>
        <w:gridCol w:w="1397"/>
        <w:gridCol w:w="2000"/>
      </w:tblGrid>
      <w:tr>
        <w:trPr>
          <w:trHeight w:val="302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81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,06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9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8"/>
        <w:gridCol w:w="1559"/>
        <w:gridCol w:w="1418"/>
        <w:gridCol w:w="1417"/>
        <w:gridCol w:w="1750"/>
        <w:gridCol w:w="1511"/>
      </w:tblGrid>
      <w:tr>
        <w:trPr>
          <w:trHeight w:val="288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9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3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6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6:1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:10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7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7: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15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:2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:00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36</Characters>
  <CharactersWithSpaces>3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3:37:00Z</dcterms:created>
  <dc:creator/>
  <dc:description/>
  <dc:language>en-US</dc:language>
  <cp:lastModifiedBy/>
  <dcterms:modified xsi:type="dcterms:W3CDTF">2017-12-25T1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