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9.11.17) 03-06.965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фа    -    Казань    рег.    №    02.16.01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75,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75,5 км.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534"/>
        <w:gridCol w:w="5680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Южный автовокзал г. Уфа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Б, г. Уфа, ул. Рихарда Зорге, 13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Октябрьский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Б, г. Октябрьский, ул. Губкина, 2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вокзал г. Бавлы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Т, г. Бавлы, ул. Салиха Сайдашева, 1Б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Бугульма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Т, г. Бугульма, ул. Ягофарова, 18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Альметьевск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Т, г. Альметьевск, ул. Герцена, 1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вокзал г. Чистополь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Т, г. Чистополь, ул. Карла Маркса, 125, пом. Н-1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«Южный» г. Казань»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Т, г. Казань, Оренбургский проезд, 207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«Столичный» г. Казань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Т, г. Казань, ул. Девятаева, 1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390"/>
        <w:gridCol w:w="7"/>
        <w:gridCol w:w="4817"/>
      </w:tblGrid>
      <w:tr>
        <w:trPr>
          <w:trHeight w:val="60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ихарда Зорге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орода Галле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Октября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Айская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Салавата Юлаева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5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азина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Девонская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убкина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5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3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Нефтепровод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сная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мзона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алиха Сайдашева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23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угульма, Республика Татарста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Ягафарова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угульма, Республика Татар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23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изы Фахретдинова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олевая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ерцена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23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Чистополь, Республика Татарста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8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ренбургский тракт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ренбургский проезд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Девятаева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390"/>
        <w:gridCol w:w="7"/>
        <w:gridCol w:w="4817"/>
      </w:tblGrid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Девятаева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ренбургский проезд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ренбургский тракт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Чистополь, Республика Татар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23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ерцена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олевая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изы Фахретдинова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23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Ягафарова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угульма, Республика Татарста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угульма, Республика Татар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23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алиха Сайдашева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мзона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сная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Нефтепровод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23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0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5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убкина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Девонская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азина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6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5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Салавата Юлаева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Айская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Октября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орода Галле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ихарда Зорге</w:t>
            </w:r>
          </w:p>
        </w:tc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Уфа, Республика Башкорто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94"/>
        <w:gridCol w:w="1735"/>
        <w:gridCol w:w="1678"/>
        <w:gridCol w:w="1397"/>
        <w:gridCol w:w="2000"/>
      </w:tblGrid>
      <w:tr>
        <w:trPr>
          <w:trHeight w:val="317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,91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,73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,6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2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58"/>
        <w:gridCol w:w="1559"/>
        <w:gridCol w:w="1418"/>
        <w:gridCol w:w="1619"/>
        <w:gridCol w:w="1555"/>
        <w:gridCol w:w="1504"/>
      </w:tblGrid>
      <w:tr>
        <w:trPr>
          <w:trHeight w:val="29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0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:1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:1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:4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:15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:3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:2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:30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:4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:2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:40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:1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:4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:10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:4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:2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:40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8:0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:0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8:0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7:4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7:40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Cambria" w:hAnsi="Cambria" w:eastAsia="Times New Roman" w:cs="Cambria"/>
      <w:i/>
      <w:iCs/>
      <w:spacing w:val="2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5</Words>
  <Characters>4989</Characters>
  <CharactersWithSpaces>4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4:17:00Z</dcterms:created>
  <dc:creator/>
  <dc:description/>
  <dc:language>en-US</dc:language>
  <cp:lastModifiedBy/>
  <dcterms:modified xsi:type="dcterms:W3CDTF">2018-01-24T14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