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Тольятти    рег.    №    02.6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4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6"/>
        <w:gridCol w:w="533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Бавлы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Т, г. Бавлы, ул. Салиха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, г. Тольятти, ул. Родины, 1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64"/>
        <w:gridCol w:w="4965"/>
      </w:tblGrid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3"/>
        <w:gridCol w:w="4341"/>
        <w:gridCol w:w="4965"/>
      </w:tblGrid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39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87"/>
        <w:gridCol w:w="1735"/>
        <w:gridCol w:w="1685"/>
        <w:gridCol w:w="1390"/>
        <w:gridCol w:w="2142"/>
      </w:tblGrid>
      <w:tr>
        <w:trPr>
          <w:trHeight w:val="29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556"/>
        <w:gridCol w:w="1548"/>
        <w:gridCol w:w="1678"/>
        <w:gridCol w:w="1698"/>
        <w:gridCol w:w="1527"/>
        <w:gridCol w:w="1414"/>
      </w:tblGrid>
      <w:tr>
        <w:trPr>
          <w:trHeight w:val="295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7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0; 21: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0; 21: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33; 01:0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27; 02: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33; 01:0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27; 02:37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4; 23:3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48; 23:5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4; 23:3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48; 23:58</w:t>
            </w:r>
          </w:p>
        </w:tc>
      </w:tr>
      <w:tr>
        <w:trPr>
          <w:trHeight w:val="31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15; 18: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15; 18:2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Book Antiqua" w:hAnsi="Book Antiqua" w:eastAsia="Times New Roman" w:cs="Book Antiqua"/>
      <w:i/>
      <w:iCs/>
      <w:spacing w:val="10"/>
      <w:sz w:val="22"/>
      <w:szCs w:val="22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03:00Z</dcterms:created>
  <dc:creator/>
  <dc:description/>
  <dc:language>en-US</dc:language>
  <cp:lastModifiedBy/>
  <dcterms:modified xsi:type="dcterms:W3CDTF">2018-01-24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