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4.12.17) 03-06.983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уром    -    Выкса    рег.    №    33.52.009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57,1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57,1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055"/>
        <w:gridCol w:w="5159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Муром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2256 г. Муром, Владимирская область, улица Московская, дом 9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Выкса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7061 г. Выкса, Нижегородская область, улица Братьев Баташевых, дом 38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7"/>
        <w:gridCol w:w="4537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7 0ПРЗ 17К-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7 0ПМЗ 17К-1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2 0ПРЗ 22К-009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2 0ПРЗ 22К-012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7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2 0ПРЗ 22К- 007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авашино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Корабел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авашино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авашино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2 0ПРЗ 22К-007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2 0ПРЗ 22К-004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ые Зор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ыкс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ыкс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ратьев Баташевых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ыкс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7"/>
        <w:gridCol w:w="4537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12"/>
        <w:gridCol w:w="1750"/>
        <w:gridCol w:w="1670"/>
        <w:gridCol w:w="1408"/>
        <w:gridCol w:w="1960"/>
      </w:tblGrid>
      <w:tr>
        <w:trPr>
          <w:trHeight w:val="283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,8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,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418"/>
        <w:gridCol w:w="1701"/>
        <w:gridCol w:w="1417"/>
        <w:gridCol w:w="1561"/>
        <w:gridCol w:w="1700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06:15; 14: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06:15; 14: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:45; 17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:45; 17:1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летний период: с 01 апреля по 30 ноября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зимний период: с 01 декабря по 31 марта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 w:cs="Calibri"/>
      <w:sz w:val="26"/>
      <w:szCs w:val="26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 w:cs="Calibr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3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38:00Z</dcterms:created>
  <dc:creator/>
  <dc:description/>
  <dc:language>en-US</dc:language>
  <cp:lastModifiedBy/>
  <dcterms:modified xsi:type="dcterms:W3CDTF">2018-01-29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