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ктябрьский    -    Азнакаево    рег.    №    02.16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2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3"/>
        <w:gridCol w:w="482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Б, г. Октябрьский, ул. Губкина, 2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Азнакаев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Т, г. Азнакаево, ул. Николаева, 1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83"/>
        <w:gridCol w:w="7"/>
        <w:gridCol w:w="482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К- 0505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К-0025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Ютаза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К-002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знакаево, Республика Татарста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икол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знакаево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356"/>
        <w:gridCol w:w="4824"/>
      </w:tblGrid>
      <w:tr>
        <w:trPr>
          <w:trHeight w:val="56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икол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знакаево, Республика Татарстан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знакаево, Республика Татарстан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К-002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Ютаза, Республика Татарстан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К-002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К- 05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4"/>
        <w:gridCol w:w="1735"/>
        <w:gridCol w:w="1678"/>
        <w:gridCol w:w="1397"/>
        <w:gridCol w:w="2000"/>
      </w:tblGrid>
      <w:tr>
        <w:trPr>
          <w:trHeight w:val="283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,0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59"/>
        <w:gridCol w:w="1560"/>
        <w:gridCol w:w="1477"/>
        <w:gridCol w:w="1555"/>
        <w:gridCol w:w="1504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40; 16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40; 16:0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30; 18:4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30; 18:4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5:27:00Z</dcterms:created>
  <dc:creator/>
  <dc:description/>
  <dc:language>en-US</dc:language>
  <cp:lastModifiedBy/>
  <dcterms:modified xsi:type="dcterms:W3CDTF">2017-12-25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