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фа    -    Альметьевск    рег.    №    02.16.01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16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6,5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34"/>
        <w:gridCol w:w="5680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Б, г. Уфа, ул. Рихарда Зорге, 1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Туймазы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Б, г. Туймазы, ул. 70 лет Октября, 6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Б, г. Октябрьский, ул. Губкина, 2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Бавлы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Т, г. Бавлы, ул. Салиха Сайдашева, 1Б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Бугульма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Т, г. Бугульма, ул. Ягофарова, 1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Альметьевск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Т, г. Альметьевск, ул. Герцена, 1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370"/>
        <w:gridCol w:w="4810"/>
      </w:tblGrid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position w:val="-3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фуров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азин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3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ефтепровод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мзон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3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гафаров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3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ов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левая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14"/>
        <w:gridCol w:w="4342"/>
        <w:gridCol w:w="14"/>
        <w:gridCol w:w="4810"/>
      </w:tblGrid>
      <w:tr>
        <w:trPr>
          <w:trHeight w:val="5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левая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ов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3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гафаров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3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мзон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ефтепровод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39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5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азина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5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фурова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5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87"/>
        <w:gridCol w:w="1735"/>
        <w:gridCol w:w="1678"/>
        <w:gridCol w:w="1397"/>
        <w:gridCol w:w="2000"/>
      </w:tblGrid>
      <w:tr>
        <w:trPr>
          <w:trHeight w:val="283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418"/>
        <w:gridCol w:w="1479"/>
        <w:gridCol w:w="1699"/>
        <w:gridCol w:w="1548"/>
        <w:gridCol w:w="1511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7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4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4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43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:5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:5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9: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9:25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8</Characters>
  <CharactersWithSpaces>3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09:00Z</dcterms:created>
  <dc:creator/>
  <dc:description/>
  <dc:language>en-US</dc:language>
  <cp:lastModifiedBy/>
  <dcterms:modified xsi:type="dcterms:W3CDTF">2018-01-24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