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39"/>
        <w:gridCol w:w="537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, г. Новочебоксарск, ул. Семенова, стр. 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пр-т Мира, 7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4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Хыркасы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Хыркасы ФАД М-7 «Волга» Москва -Владимир - Нижний Новгород - Казань - Уфа, 637км+064м (справа), 637км+034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39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Калайкасы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Калайкасы ФАД М-7 «Волга» Москва -Владимир - Нижний Новгород - Казань - Уфа, 624км+872м (справа), 624км+830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40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Калмыково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Калмыково ФАД М-7 «Волга» Москва -Владимир - Нижний Новгород - Казань - Уфа, 620км+851м (справа), 620км+319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36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д. Москакасы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Москакасы ФАД М-7 «Волга» Москва -Владимир - Нижний Новгород - Казань - Уфа, 616км+643м (справа), 616км+563м (слев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Канавинская»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Канавинский р-н, ул. Советская, 20-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11"/>
        <w:gridCol w:w="53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. Московское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03"/>
        <w:gridCol w:w="8"/>
        <w:gridCol w:w="530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. Московское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инов-Интернационалистов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923"/>
        <w:gridCol w:w="1659"/>
        <w:gridCol w:w="1596"/>
        <w:gridCol w:w="1327"/>
        <w:gridCol w:w="2347"/>
      </w:tblGrid>
      <w:tr>
        <w:trPr>
          <w:trHeight w:val="29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418"/>
        <w:gridCol w:w="1559"/>
        <w:gridCol w:w="1419"/>
        <w:gridCol w:w="1497"/>
        <w:gridCol w:w="39"/>
        <w:gridCol w:w="1865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10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6:40; 08:05; 09:50; 11:10; 13:15; 15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10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7:05; 11:4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8:35; 10:24; 13:55; 15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:40; 17:3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5:20; 16:30; 18:30; 20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10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7:30; 12:1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9:00; 10:50; 14:20; 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:15; 17:05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:55; 15:50; 18:05; 20:0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10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7:45; 12:25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9:15; 11:05; 14:35; 1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:00; 16:50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:40; 15:35; 17:50; 19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10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7:50; 12:3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9:20; 11:10; 14:40; 16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3:55; 16:45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:35; 15:30; 17:45; 19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10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7:55; 12:35;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9:25; 11:15; 14:45; 16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3:50; 16:40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:30; 15:25; 17:40; 19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20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0:40; 13:3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1:20; 12:30; 14:20; 16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5</Characters>
  <CharactersWithSpaces>5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05:00Z</dcterms:created>
  <dc:creator/>
  <dc:description/>
  <dc:language>en-US</dc:language>
  <cp:lastModifiedBy/>
  <dcterms:modified xsi:type="dcterms:W3CDTF">2018-01-26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