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1.17) 03-06.95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урган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4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4,4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534"/>
        <w:gridCol w:w="4679"/>
      </w:tblGrid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603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300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300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302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4465"/>
        <w:gridCol w:w="4679"/>
      </w:tblGrid>
      <w:tr>
        <w:trPr>
          <w:trHeight w:val="615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9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нстонтин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г. Усть-Лабинск - г. Лабинск - ст-ца Упор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9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35"/>
        <w:gridCol w:w="4679"/>
      </w:tblGrid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г. Усть-Лабинск - г. Лабинск - ст-ца Упор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елегатск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_____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30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 Побе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Южный обхо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60"/>
        <w:gridCol w:w="1701"/>
        <w:gridCol w:w="1701"/>
        <w:gridCol w:w="1559"/>
        <w:gridCol w:w="2409"/>
      </w:tblGrid>
      <w:tr>
        <w:trPr>
          <w:trHeight w:val="28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2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561"/>
        <w:gridCol w:w="1700"/>
      </w:tblGrid>
      <w:tr>
        <w:trPr>
          <w:trHeight w:val="35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60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0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7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0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6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0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5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ень через д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9</Characters>
  <CharactersWithSpaces>2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48:00Z</dcterms:created>
  <dc:creator/>
  <dc:description/>
  <dc:language>en-US</dc:language>
  <cp:lastModifiedBy/>
  <dcterms:modified xsi:type="dcterms:W3CDTF">2017-12-20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