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Тюльган    рег.    №    02.56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2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Южный» г. Уф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Тюльган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п. Тюльган, ул. Шахтостроительная, 2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мурапталово - Тюльган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ахтостроите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Тюльган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ахтостроите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Тюльган, Оренбург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Новомурапталово - Тюльган»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0"/>
        <w:gridCol w:w="2007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418"/>
        <w:gridCol w:w="1623"/>
        <w:gridCol w:w="1548"/>
        <w:gridCol w:w="1555"/>
        <w:gridCol w:w="1511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43:00Z</dcterms:created>
  <dc:creator/>
  <dc:description/>
  <dc:language>en-US</dc:language>
  <cp:lastModifiedBy/>
  <dcterms:modified xsi:type="dcterms:W3CDTF">2017-12-25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