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63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лават    -    Соль-Илецк    рег.    №    02.56.01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9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4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1"/>
        <w:gridCol w:w="4963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Салават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Салават, ул. Уфимская, 3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П г. Мелеуз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Мелеуз, ул. Левонабережная, 2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Международный г. Оренбург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асть, г. Оренбург, ул. Элеваторная, 2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Соль-Илецк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асть, г. Соль-Илецк, ул. Персиянова, 11/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1"/>
        <w:gridCol w:w="4963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Уфим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алая объездная дорог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К-02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р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ренбург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ухаре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ашкент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оспитальный переулок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ерсиян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оль-Илецк, Оренбург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1"/>
        <w:gridCol w:w="4963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ерсияно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оспитальный переулок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ашкент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ухарев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ренбург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р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вобереж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К-02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алая объездная дорог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Уфимская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ават, Республика Башкортоста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6"/>
        <w:gridCol w:w="7"/>
        <w:gridCol w:w="1851"/>
        <w:gridCol w:w="7"/>
        <w:gridCol w:w="1858"/>
        <w:gridCol w:w="7"/>
        <w:gridCol w:w="1729"/>
        <w:gridCol w:w="7"/>
        <w:gridCol w:w="1375"/>
        <w:gridCol w:w="7"/>
        <w:gridCol w:w="2000"/>
      </w:tblGrid>
      <w:tr>
        <w:trPr>
          <w:trHeight w:val="360" w:hRule="atLeast"/>
        </w:trPr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5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403" w:hRule="atLeast"/>
        </w:trPr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8"/>
        <w:gridCol w:w="1418"/>
        <w:gridCol w:w="1609"/>
        <w:gridCol w:w="1554"/>
        <w:gridCol w:w="1556"/>
        <w:gridCol w:w="1561"/>
      </w:tblGrid>
      <w:tr>
        <w:trPr>
          <w:trHeight w:val="310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 _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0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7:5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20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1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:0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3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летний период: с 31.05 по 31.08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1</Characters>
  <CharactersWithSpaces>3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6:34:00Z</dcterms:created>
  <dc:creator/>
  <dc:description/>
  <dc:language>en-US</dc:language>
  <cp:lastModifiedBy/>
  <dcterms:modified xsi:type="dcterms:W3CDTF">2017-12-25T1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