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04.12.17) 03-06.9832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Муром    -    Нижний Новгород    рег.  №    33.52.007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182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182 км.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055"/>
        <w:gridCol w:w="5159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вокзал г. Муром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02256, г. Муром, Владимирская область, улица Московская, дом 94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станция «Канавинская»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03002, г. Нижний Новгород, Нижегородская обл., Канавинский район, улица Советская, дом 20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18"/>
        <w:gridCol w:w="4396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уром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Войко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уром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3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170ПРЗ 17К-2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4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М-7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Гороховец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6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М-7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 Мячково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8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М-7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. Чичерево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10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М-7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. Талашманово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12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М-7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с. Золино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14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М-7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.г.т. Смолино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16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М-7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с. Пыр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18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М-7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. Лесно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20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М-7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с. Гнилицкие Дворики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22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М-7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с. Северны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24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М-7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с. Лесная Полян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26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М-7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с. Строителе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28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М-7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с. Орловские Дворики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30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М-7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Ивана Романо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</w:t>
      </w: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18"/>
        <w:gridCol w:w="4396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4"/>
        <w:gridCol w:w="2005"/>
        <w:gridCol w:w="1735"/>
        <w:gridCol w:w="1681"/>
        <w:gridCol w:w="1386"/>
        <w:gridCol w:w="1993"/>
      </w:tblGrid>
      <w:tr>
        <w:trPr>
          <w:trHeight w:val="283" w:hRule="atLeast"/>
        </w:trPr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30"/>
        <w:gridCol w:w="1547"/>
        <w:gridCol w:w="1559"/>
        <w:gridCol w:w="1419"/>
        <w:gridCol w:w="1559"/>
        <w:gridCol w:w="1842"/>
      </w:tblGrid>
      <w:tr>
        <w:trPr>
          <w:trHeight w:val="283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1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ежедневно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11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11: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: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:40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летний период: с 01 апреля по 30 ноября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зимний период: с 01 декабря по 31 марта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 w:cs="Calibri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 w:cs="Calibri"/>
      <w:sz w:val="26"/>
      <w:szCs w:val="26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/>
      <w:sz w:val="26"/>
      <w:szCs w:val="26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/>
      <w:sz w:val="30"/>
      <w:szCs w:val="30"/>
    </w:rPr>
  </w:style>
  <w:style w:type="character" w:styleId="FontStyle23">
    <w:name w:val="Font Style23"/>
    <w:basedOn w:val="DefaultParagraphFont"/>
    <w:qFormat/>
    <w:rPr>
      <w:rFonts w:eastAsia="Times New Roman" w:cs="Calibri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 w:cs="Calibri"/>
      <w:b/>
      <w:bCs/>
      <w:i/>
      <w:iCs/>
      <w:sz w:val="30"/>
      <w:szCs w:val="3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68</Characters>
  <CharactersWithSpaces>2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1:29:00Z</dcterms:created>
  <dc:creator/>
  <dc:description/>
  <dc:language>en-US</dc:language>
  <cp:lastModifiedBy/>
  <dcterms:modified xsi:type="dcterms:W3CDTF">2018-01-29T11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