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_</w:t>
      </w:r>
      <w:r>
        <w:rPr/>
        <w:t xml:space="preserve"> Сведения о поступлении заявления об установлении межрегионального маршрута регулярных перевозок (дата поступления 29.11.17) 03-06.96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анск    -    Йошкар-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5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621"/>
        <w:gridCol w:w="5451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3025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084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037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034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117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116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001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81"/>
        <w:gridCol w:w="5191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Р-176 "Вятка", Чебоксары -Йошкар-Ола - Киров - Сыктывкар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67"/>
        <w:gridCol w:w="14"/>
        <w:gridCol w:w="5191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Хасанова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Вашская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Успенская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.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Р-176 "Вятка", Чебоксары -Йошкар-Ола - Киров - Сыктывкар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662"/>
        <w:gridCol w:w="1578"/>
        <w:gridCol w:w="1570"/>
        <w:gridCol w:w="1453"/>
        <w:gridCol w:w="2678"/>
      </w:tblGrid>
      <w:tr>
        <w:trPr>
          <w:trHeight w:val="283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Класс</w:t>
            </w:r>
          </w:p>
        </w:tc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ое количество</w:t>
            </w:r>
          </w:p>
        </w:tc>
        <w:tc>
          <w:tcPr>
            <w:tcW w:w="4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Габаритные и весовые параметры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1567"/>
        <w:gridCol w:w="1559"/>
        <w:gridCol w:w="1560"/>
        <w:gridCol w:w="1417"/>
        <w:gridCol w:w="1559"/>
        <w:gridCol w:w="1560"/>
      </w:tblGrid>
      <w:tr>
        <w:trPr>
          <w:trHeight w:val="283" w:hRule="atLeast"/>
        </w:trPr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302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5:50; 07:10; 08:10; 09:10; 10:10; 11:10; 12:10; 13:10; 14:10; 15:10; 16:10; 17:10; 18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08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45; 08:05; 09:05; 10:05; 11:05; 12:05; 13:05; 14:05; 15:05; 16:05; 17:05; 18:05; 19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59; 07:59; 08:59; 09:59; 10:59; 11:59; 12:59; 13:59, 14:59; 15:59 16:59; 17:59 18: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03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59; 08:19; 09:19; 10:19; 11:19; 12:19; 13:19; 14:19; 15:19; 16:19; 17:19; 18:19; 19: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45; 07:45 08:45; 09:45 10:45; 11:45 12:45; 13:45 14:45; 15:45 16:45; 17:45 18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03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7:04; 08:24; 09:24; 10:24; 11:24; 12:24; 13:24; 14:24; 15:24; 16:24; 17:24; 18:24; 19: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40; 07:40 08:40; 09:40 10:40; 11:40 12:40; 13:40 14:40; 15:40 16:40; 17:40 18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11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7:12; 08:32; 09:32; 10:32; 11:32; 12:32; 13:32; 14:32; 15:32; 16:32; 17:32; 18:32; 19: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32; 07:32 08:32; 09:32 10:32; 11:32 12:32; 13:32 14:32; 15:32 16:32; 17:32 18: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11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19; 08:39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39; 10:39; 11:39; 12:39; 13:39; 14:39; 15:39; 16:39; 17:39; 18:39; 19: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25; 07:25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25; 09:25 10:25; 11:25 12:25; 13:25 14:25; 15:25 16:25; 17:25 18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0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10; 07:10 08:10; 09:10 10:10; 11:10 12:10; 13:10 14:10; 15:10 16:10; 17:10 18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sz w:val="16"/>
      <w:szCs w:val="16"/>
    </w:rPr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6:45:00Z</dcterms:created>
  <dc:creator/>
  <dc:description/>
  <dc:language>en-US</dc:language>
  <cp:lastModifiedBy/>
  <dcterms:modified xsi:type="dcterms:W3CDTF">2018-01-24T1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