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Набережные Челны    рег.    №    02.16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6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67"/>
        <w:gridCol w:w="520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Дюртюли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Дюртюли, ул. Ленина, 24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с. В. Яркеево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с. Верхнеяркеево, ул. Коммунистическая, 42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Набережные Челны, Проспект Муссы Джалиля, 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5"/>
        <w:gridCol w:w="4817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Куккуяново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Нефтекамск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55"/>
        <w:gridCol w:w="4817"/>
      </w:tblGrid>
      <w:tr>
        <w:trPr>
          <w:trHeight w:val="5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азанский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нзелинский тракт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ургиче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Нефтекамск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Дюртюли - Куккуяново»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28"/>
        <w:gridCol w:w="1678"/>
        <w:gridCol w:w="1397"/>
        <w:gridCol w:w="2007"/>
      </w:tblGrid>
      <w:tr>
        <w:trPr>
          <w:trHeight w:val="283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38"/>
        <w:gridCol w:w="1520"/>
        <w:gridCol w:w="1656"/>
        <w:gridCol w:w="1501"/>
        <w:gridCol w:w="1466"/>
        <w:gridCol w:w="1561"/>
      </w:tblGrid>
      <w:tr>
        <w:trPr>
          <w:trHeight w:val="283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5; 16: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5; 16: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6; 18:4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0; 16:4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6; 18:4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0; 16:45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6; 19:4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5; 15:5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6; 19:4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5; 15:50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35; 13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35; 13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24:00Z</dcterms:created>
  <dc:creator/>
  <dc:description/>
  <dc:language>en-US</dc:language>
  <cp:lastModifiedBy/>
  <dcterms:modified xsi:type="dcterms:W3CDTF">2018-01-24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