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11.17) 03-06.965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фа    -    Нижнекамск    рег.    №    02.16.009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7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72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017"/>
        <w:gridCol w:w="5299"/>
      </w:tblGrid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Южный автовокзал г. Уфа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Б, г. Уфа, ул. Рихарда Зорге, 13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Дюртюли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Б, г. Дюртюли, ул. Ленина, 24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П с. В. Яркеево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Б, с. Верхнеяркеево, ул. Коммунистическая, 42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Нижнекамск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Т, г. Нижнекамск, ул. Вокзальная, 7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357"/>
        <w:gridCol w:w="4925"/>
      </w:tblGrid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рода Галле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7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Дюртюли - Куккуяново»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70 лет Октября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Дюртюли, Республика Башкотро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Дюртюли, Республика Башкотро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Дюртюли - Нефтекамск»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7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Верхнеяркеево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7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еталлургическая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нзелинский тракт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Казанский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Муссы Джалиля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7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3"/>
                <w:lang w:val="en-US" w:eastAsia="en-US"/>
              </w:rPr>
              <w:t>a</w:t>
            </w:r>
            <w:r>
              <w:rPr>
                <w:rStyle w:val="FontStyle13"/>
                <w:lang w:eastAsia="en-US"/>
              </w:rPr>
              <w:t>/д «Альметьевское шоссе»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2-я Промышленная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ижнекамск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ижнекамск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ижнекамск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357"/>
        <w:gridCol w:w="4925"/>
      </w:tblGrid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ижнекамск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ижнекамск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2-я Промышленная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ижнекамск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3"/>
                <w:lang w:val="en-US" w:eastAsia="en-US"/>
              </w:rPr>
              <w:t>a</w:t>
            </w:r>
            <w:r>
              <w:rPr>
                <w:rStyle w:val="FontStyle13"/>
                <w:lang w:eastAsia="en-US"/>
              </w:rPr>
              <w:t>/д «Альметьевское шоссе»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7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Муссы Джалиля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Казанский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нзелинский тракт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еталлургическая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7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Верхнеяркеево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7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Дюртюли - Нефтекамск»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Дюртюли, Республика Башкотро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70 лет Октября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Дюртюли, Республика Башкотро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Дюртюли - Куккуяново»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7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рода Галле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986"/>
        <w:gridCol w:w="1736"/>
        <w:gridCol w:w="1685"/>
        <w:gridCol w:w="1390"/>
        <w:gridCol w:w="2080"/>
      </w:tblGrid>
      <w:tr>
        <w:trPr>
          <w:trHeight w:val="302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28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302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1554"/>
        <w:gridCol w:w="1548"/>
        <w:gridCol w:w="1556"/>
        <w:gridCol w:w="1698"/>
        <w:gridCol w:w="1556"/>
        <w:gridCol w:w="1561"/>
      </w:tblGrid>
      <w:tr>
        <w:trPr>
          <w:trHeight w:val="295" w:hRule="atLeast"/>
        </w:trPr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6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1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0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:3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:4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:3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:40</w:t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bCs/>
                <w:iCs/>
                <w:spacing w:val="2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:4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:3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:4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:35</w:t>
            </w:r>
          </w:p>
        </w:tc>
      </w:tr>
      <w:tr>
        <w:trPr>
          <w:trHeight w:val="295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6:3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6:3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  <w:spacing w:val="2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3</Characters>
  <CharactersWithSpaces>3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57:00Z</dcterms:created>
  <dc:creator/>
  <dc:description/>
  <dc:language>en-US</dc:language>
  <cp:lastModifiedBy/>
  <dcterms:modified xsi:type="dcterms:W3CDTF">2018-01-24T15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