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ая Русса    -    Санкт-Петербург    рег.    №    53.78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6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6,4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Старая Русс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ая Русса, ул. Привокзальная, д. 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ул. Октябрьская, д.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3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"/>
        <w:gridCol w:w="4235"/>
        <w:gridCol w:w="4963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анкт-Петербург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арорус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9-К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5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сковское ш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ск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угов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ермана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235"/>
        <w:gridCol w:w="4963"/>
      </w:tblGrid>
      <w:tr>
        <w:trPr>
          <w:trHeight w:val="60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ермана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угов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ск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сковское ш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5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9-К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арорус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анкт-Петербург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рая Рус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9"/>
        <w:gridCol w:w="1739"/>
        <w:gridCol w:w="1662"/>
        <w:gridCol w:w="1401"/>
        <w:gridCol w:w="2007"/>
      </w:tblGrid>
      <w:tr>
        <w:trPr>
          <w:trHeight w:val="283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/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417"/>
        <w:gridCol w:w="1419"/>
        <w:gridCol w:w="1559"/>
        <w:gridCol w:w="1842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 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ас:м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ас: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аправлении 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30; 11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30; 11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5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45; 14:0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; 15:2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00; 21: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45; 14:0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00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; 15:2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00; 21: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30; 11:3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0; 17: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30; 11:30;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30; 1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2</Characters>
  <CharactersWithSpaces>2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54:00Z</dcterms:created>
  <dc:creator/>
  <dc:description/>
  <dc:language>en-US</dc:language>
  <cp:lastModifiedBy/>
  <dcterms:modified xsi:type="dcterms:W3CDTF">2017-12-19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