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12.17) 03-06.98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    рег.    №    77.69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3182"/>
        <w:gridCol w:w="6060"/>
      </w:tblGrid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06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28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085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006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11"/>
        <w:gridCol w:w="1678"/>
        <w:gridCol w:w="2524"/>
        <w:gridCol w:w="474"/>
        <w:gridCol w:w="16"/>
        <w:gridCol w:w="4538"/>
        <w:gridCol w:w="19"/>
      </w:tblGrid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</w:t>
            </w:r>
            <w:r>
              <w:rPr>
                <w:rStyle w:val="FontStyle16"/>
                <w:bCs/>
              </w:rPr>
              <w:t>-9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.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9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 -я Советская улиц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9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Зубцов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9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Подъезд к городу Ржев"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80"/>
        <w:gridCol w:w="4558"/>
      </w:tblGrid>
      <w:tr>
        <w:trPr>
          <w:trHeight w:val="55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961"/>
        <w:gridCol w:w="1704"/>
        <w:gridCol w:w="1619"/>
        <w:gridCol w:w="1375"/>
        <w:gridCol w:w="2016"/>
      </w:tblGrid>
      <w:tr>
        <w:trPr>
          <w:trHeight w:val="283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сса, т.</w:t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75"/>
        <w:gridCol w:w="1588"/>
        <w:gridCol w:w="1614"/>
        <w:gridCol w:w="1482"/>
        <w:gridCol w:w="1490"/>
        <w:gridCol w:w="1465"/>
      </w:tblGrid>
      <w:tr>
        <w:trPr>
          <w:trHeight w:val="283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00; 09:30; 12:15; 13:30; 20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0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:00; 11:30; 14:15; 15:30; 22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45; 09:30; 11:45; 13:00; 14: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2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:30; 12:00; 14:45; 16:00; 23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30; 09:00; 11:15; 12:30; 14: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08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30; 13:00 15:45; 17:00; 00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7:15; 08:00; 10:15; 11:30; 13: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00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6:45; 07:30; 09:45; 11:00; 12:3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9</Characters>
  <CharactersWithSpaces>2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38:00Z</dcterms:created>
  <dc:creator/>
  <dc:description/>
  <dc:language>en-US</dc:language>
  <cp:lastModifiedBy/>
  <dcterms:modified xsi:type="dcterms:W3CDTF">2018-01-29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