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1.17) 03-06.95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розный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95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вокзал «Западный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вокза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10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вокза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розный (Чеченская Республик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розный (Чеченская Республик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мсу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розный (Чеченская Республика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оссе Восточн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вардейск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3950"/>
        <w:gridCol w:w="5245"/>
      </w:tblGrid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23"/>
        <w:gridCol w:w="1742"/>
        <w:gridCol w:w="1678"/>
        <w:gridCol w:w="1404"/>
        <w:gridCol w:w="1968"/>
      </w:tblGrid>
      <w:tr>
        <w:trPr>
          <w:trHeight w:val="283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,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417"/>
        <w:gridCol w:w="1417"/>
        <w:gridCol w:w="1701"/>
        <w:gridCol w:w="1748"/>
      </w:tblGrid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27:00Z</dcterms:created>
  <dc:creator/>
  <dc:description/>
  <dc:language>en-US</dc:language>
  <cp:lastModifiedBy/>
  <dcterms:modified xsi:type="dcterms:W3CDTF">2017-12-19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