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2.17) 03-06.982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лгодонск    -    Волгоград    рег.    №    61.34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9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98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356"/>
        <w:gridCol w:w="6001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., г. Волгодонск, ул. Морская, 27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Цимлянск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, ул. Морская, 116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Морозовск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, Привокзальная площадь, 5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т. Обливская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, ул. Кузнецова, 72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Калач-на-Дону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, ул. Пархоменко, 2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"Центральный" г. Волгоград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, ул. им. М. Балонина, д. 11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Южная" г. Волгоград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, ул. Кооперативная, 2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8"/>
        <w:gridCol w:w="4679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орт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2-я Бето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имля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Морозовск - г. Цимлянск - г. Волгодонск (60 ОП РЗ 60К-15.1)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знаме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знаменская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Цимлян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Морозовск - г. Цимлянск - г. Волгодонск (60 ОП РЗ 60К-15.1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Морозовск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Морозовск - г. Цимлянск - г. Волгодонск (60 ОП РЗ 60К-15.1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подъезд от автомобильной дороги «Волгоград - Каменск-Шахтинский» к ст. Обливская (60 ОП РЗ 60К-241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знец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тр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номор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ст. Обливская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подъезд от автомобильной дороги «Волгоград - Каменск-Шахтинский» к ст. Обливская (60 ОП РЗ 60К-241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архоменк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1-й Гвардейской Дивиз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гоградская обл., г Калач-на-Дону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/д г. Волгоград - г. Каменск-Шахтинский (А-260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еждановой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ши Филип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рджуй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лубе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хаила Бало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Рославль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львар Энгельс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аждан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678"/>
        <w:gridCol w:w="4679"/>
      </w:tblGrid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559"/>
        <w:gridCol w:w="1701"/>
        <w:gridCol w:w="1560"/>
        <w:gridCol w:w="2267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разме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417"/>
        <w:gridCol w:w="1419"/>
        <w:gridCol w:w="1701"/>
        <w:gridCol w:w="1842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тний период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position w:val="-3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:2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8: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2:5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0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1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position w:val="-3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1: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9:3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position w:val="-3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8:2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position w:val="-3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7: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0</Characters>
  <CharactersWithSpaces>4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1:00Z</dcterms:created>
  <dc:creator/>
  <dc:description/>
  <dc:language>en-US</dc:language>
  <cp:lastModifiedBy/>
  <dcterms:modified xsi:type="dcterms:W3CDTF">2018-01-29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