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0.11.17) 03-0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Курск    рег.    №    31.46.03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6"/>
        <w:gridCol w:w="3423"/>
        <w:gridCol w:w="5718"/>
      </w:tblGrid>
      <w:tr>
        <w:trPr>
          <w:trHeight w:val="28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1001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46011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46007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260"/>
        <w:gridCol w:w="5812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 xml:space="preserve">№ </w:t>
            </w:r>
            <w:r>
              <w:rPr>
                <w:rStyle w:val="FontStyle17"/>
              </w:rPr>
              <w:t>п/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аименование улиц/автомобильных дорог в прямом направлени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аименован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. Хмельницкого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50"/>
              </w:rPr>
              <w:t>М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Северный Белгородская обл.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50"/>
              </w:rPr>
              <w:t>М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50"/>
              </w:rPr>
              <w:t>М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.2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260"/>
        <w:gridCol w:w="5812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9"/>
        <w:gridCol w:w="1985"/>
        <w:gridCol w:w="1538"/>
        <w:gridCol w:w="1558"/>
        <w:gridCol w:w="1173"/>
        <w:gridCol w:w="2333"/>
      </w:tblGrid>
      <w:tr>
        <w:trPr>
          <w:trHeight w:val="283" w:hRule="atLeast"/>
        </w:trPr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4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417"/>
        <w:gridCol w:w="1418"/>
        <w:gridCol w:w="1560"/>
        <w:gridCol w:w="1417"/>
        <w:gridCol w:w="1560"/>
        <w:gridCol w:w="1671"/>
      </w:tblGrid>
      <w:tr>
        <w:trPr>
          <w:trHeight w:val="283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 час:мин.</w:t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10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: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460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0: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5: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460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4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2</Characters>
  <CharactersWithSpaces>1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6:36:00Z</dcterms:created>
  <dc:creator/>
  <dc:description/>
  <dc:language>en-US</dc:language>
  <cp:lastModifiedBy/>
  <dcterms:modified xsi:type="dcterms:W3CDTF">2018-01-25T1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