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1.12.17) 03-06.9820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Москва    -    Красный Холм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361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361 км.</w:t>
      </w:r>
    </w:p>
    <w:p>
      <w:pPr>
        <w:pStyle w:val="Style11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7"/>
        <w:gridCol w:w="3550"/>
        <w:gridCol w:w="5518"/>
      </w:tblGrid>
      <w:tr>
        <w:trPr>
          <w:trHeight w:val="283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7009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"Тушинская"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5424 г. Москва 125424, г. Москва, пр-д Стратонавтов, д. 9</w:t>
            </w:r>
          </w:p>
        </w:tc>
      </w:tr>
      <w:tr>
        <w:trPr>
          <w:trHeight w:val="283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0509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вокзал г. Клин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1600 г. Клин Московская область, г. Клин, ул. Карла Маркса, 1</w:t>
            </w:r>
          </w:p>
        </w:tc>
      </w:tr>
      <w:tr>
        <w:trPr>
          <w:trHeight w:val="283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9007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вокзал г. Тверь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 Тверская область, г. Тверь, ул. Коминтерна, 10</w:t>
            </w:r>
          </w:p>
        </w:tc>
      </w:tr>
      <w:tr>
        <w:trPr>
          <w:trHeight w:val="283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9060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й пункт г. Бежецк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жецк Тверская область, г. Бежецк, пл. Советская, 5 «А»</w:t>
            </w:r>
          </w:p>
        </w:tc>
      </w:tr>
      <w:tr>
        <w:trPr>
          <w:trHeight w:val="283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9069</w:t>
            </w:r>
          </w:p>
        </w:tc>
        <w:tc>
          <w:tcPr>
            <w:tcW w:w="3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й пункт г. Красный Холм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ый Холм Тверская область, г. Красный Холм, пл. Советская, 2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 xml:space="preserve">4.1. </w:t>
      </w:r>
      <w:r>
        <w:rPr>
          <w:rStyle w:val="FontStyle2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5284"/>
        <w:gridCol w:w="3788"/>
      </w:tblGrid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 / автомобильных дорог в прямом направлении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езд Стратонавтов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ушинская пл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</w:rPr>
              <w:t xml:space="preserve">5 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</w:rPr>
              <w:t>М-10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л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Чайковского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л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портивная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л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л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Новоямская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л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л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Новоямская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л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Терешковой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л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л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</w:rPr>
              <w:t>15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</w:rPr>
              <w:t>М-10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урашевское шоссе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оминтерна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. Чайковского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верской пр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мсомольский пр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Новая Заря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атверецкий бульвар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Шишкова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жецкое шоссе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жецкое шоссе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верская обл.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</w:rPr>
              <w:t>27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</w:rPr>
              <w:t>Автомобильная дорога 28К-0058 «Тверь-Бежецк-Весьегонск-Устюжна»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верская ул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жецк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оветская пл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жецк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ая ул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жецк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слободская ул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жецк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холмское шоссе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жецк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</w:rPr>
              <w:t>33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</w:rPr>
              <w:t>Автомобильная дорога 28К-0058 «Тверь-Бежецк-Весьегонск-Устюжна»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ирокий пер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ый Холм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ясникова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ый Холм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-й пер Льва Толстого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ый Холм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. Толстого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ый Холм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л. Карла Маркса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ый Холм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ый Холм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ый пер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ый Холм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летарская ул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ый Холм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оветская пл.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ый Холм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5165"/>
        <w:gridCol w:w="3907"/>
      </w:tblGrid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оветская пл.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ый Холм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летарская ул.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ый Холм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ый пер.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ый Холм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ый Холм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л. Карла Маркса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ый Холм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Льва Толстого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ый Холм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-й пер. Л. Толстого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ый Холм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ясникова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ый Холм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ирокий пер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расный Холм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</w:rPr>
              <w:t>10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</w:rPr>
              <w:t>Автомобильная дорога 28К-0058 «Тверь-Бежецк-Весьегонск-Устюжна»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холмское шоссе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жецк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ослободская ул.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жецк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ая ул.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жецк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оветская пл.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жецк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верская ул.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жецк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</w:rPr>
              <w:t>16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</w:rPr>
              <w:t>Автомобильная дорога 28К-0058 «Тверь-Бежецк-Весьегонск-Устюжна»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жецкое шоссе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верская обл.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жецкое шоссе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Шишкова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мсомольский пр.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верской пр.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. Чайковского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оминтерна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урашевское шоссе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</w:rPr>
              <w:t>26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</w:rPr>
              <w:t>М-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л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Терешковой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л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Новоямская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л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л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Новоямская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л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л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портивная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л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Чайковского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л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нинградское шоссе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л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</w:rPr>
              <w:t>36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rFonts w:ascii="Times New Roman" w:hAnsi="Times New Roman"/>
              </w:rPr>
              <w:t>М-10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ушинская пл.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езд Стратонавтов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2"/>
        <w:gridCol w:w="1678"/>
        <w:gridCol w:w="1696"/>
        <w:gridCol w:w="1703"/>
        <w:gridCol w:w="1303"/>
        <w:gridCol w:w="1842"/>
      </w:tblGrid>
      <w:tr>
        <w:trPr>
          <w:trHeight w:val="266" w:hRule="atLeast"/>
        </w:trPr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97" w:hRule="atLeast"/>
        </w:trPr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2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31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,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74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 класс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27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,99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,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1414"/>
        <w:gridCol w:w="1563"/>
        <w:gridCol w:w="1559"/>
        <w:gridCol w:w="1559"/>
        <w:gridCol w:w="1559"/>
        <w:gridCol w:w="1560"/>
      </w:tblGrid>
      <w:tr>
        <w:trPr>
          <w:trHeight w:val="283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8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 направлении 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 направлении час:ми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700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050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: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: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9007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: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8: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906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: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5: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906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5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Franklin Gothic Medium Cond">
    <w:charset w:val="01"/>
    <w:family w:val="roman"/>
    <w:pitch w:val="variable"/>
  </w:font>
  <w:font w:name="Microsoft Sans Serif">
    <w:charset w:val="01"/>
    <w:family w:val="roman"/>
    <w:pitch w:val="variable"/>
  </w:font>
  <w:font w:name="Franklin Gothic Book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 w:cs="Calibri"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 w:cs="Calibri"/>
      <w:b/>
      <w:bCs/>
      <w:sz w:val="26"/>
      <w:szCs w:val="26"/>
    </w:rPr>
  </w:style>
  <w:style w:type="character" w:styleId="FontStyle25">
    <w:name w:val="Font Style25"/>
    <w:basedOn w:val="DefaultParagraphFont"/>
    <w:qFormat/>
    <w:rPr>
      <w:rFonts w:eastAsia="Times New Roman" w:cs="Calibri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 w:cs="Calibri"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 w:cs="Calibri"/>
      <w:sz w:val="20"/>
      <w:szCs w:val="20"/>
    </w:rPr>
  </w:style>
  <w:style w:type="character" w:styleId="FontStyle29">
    <w:name w:val="Font Style29"/>
    <w:basedOn w:val="DefaultParagraphFont"/>
    <w:qFormat/>
    <w:rPr>
      <w:rFonts w:ascii="Franklin Gothic Medium Cond" w:hAnsi="Franklin Gothic Medium Cond" w:eastAsia="Times New Roman" w:cs="Franklin Gothic Medium Cond"/>
      <w:sz w:val="14"/>
      <w:szCs w:val="14"/>
    </w:rPr>
  </w:style>
  <w:style w:type="character" w:styleId="FontStyle30">
    <w:name w:val="Font Style30"/>
    <w:basedOn w:val="DefaultParagraphFont"/>
    <w:qFormat/>
    <w:rPr>
      <w:rFonts w:ascii="Microsoft Sans Serif" w:hAnsi="Microsoft Sans Serif" w:eastAsia="Times New Roman" w:cs="Microsoft Sans Serif"/>
      <w:b/>
      <w:bCs/>
      <w:sz w:val="18"/>
      <w:szCs w:val="18"/>
    </w:rPr>
  </w:style>
  <w:style w:type="character" w:styleId="FontStyle31">
    <w:name w:val="Font Style31"/>
    <w:basedOn w:val="DefaultParagraphFont"/>
    <w:qFormat/>
    <w:rPr>
      <w:rFonts w:ascii="Microsoft Sans Serif" w:hAnsi="Microsoft Sans Serif" w:eastAsia="Times New Roman" w:cs="Microsoft Sans Serif"/>
      <w:b/>
      <w:bCs/>
      <w:sz w:val="18"/>
      <w:szCs w:val="18"/>
    </w:rPr>
  </w:style>
  <w:style w:type="character" w:styleId="FontStyle32">
    <w:name w:val="Font Style32"/>
    <w:basedOn w:val="DefaultParagraphFont"/>
    <w:qFormat/>
    <w:rPr>
      <w:rFonts w:eastAsia="Times New Roman" w:cs="Calibri"/>
      <w:sz w:val="14"/>
      <w:szCs w:val="14"/>
    </w:rPr>
  </w:style>
  <w:style w:type="character" w:styleId="FontStyle33">
    <w:name w:val="Font Style33"/>
    <w:basedOn w:val="DefaultParagraphFont"/>
    <w:qFormat/>
    <w:rPr>
      <w:rFonts w:ascii="Franklin Gothic Book" w:hAnsi="Franklin Gothic Book" w:eastAsia="Times New Roman" w:cs="Franklin Gothic Book"/>
      <w:sz w:val="28"/>
      <w:szCs w:val="28"/>
    </w:rPr>
  </w:style>
  <w:style w:type="character" w:styleId="FontStyle34">
    <w:name w:val="Font Style34"/>
    <w:basedOn w:val="DefaultParagraphFont"/>
    <w:qFormat/>
    <w:rPr>
      <w:rFonts w:eastAsia="Times New Roman" w:cs="Calibri"/>
      <w:b/>
      <w:bCs/>
      <w:i/>
      <w:iCs/>
      <w:spacing w:val="4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5</Words>
  <Characters>4583</Characters>
  <CharactersWithSpaces>39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9:19:00Z</dcterms:created>
  <dc:creator/>
  <dc:description/>
  <dc:language>en-US</dc:language>
  <cp:lastModifiedBy/>
  <dcterms:modified xsi:type="dcterms:W3CDTF">2018-01-29T09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