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есягутово    -    Екатеринбург    рег.    №    02.66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4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4,5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74"/>
        <w:gridCol w:w="529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с. Месягутово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с. Месягутово, ул. Коммунистическая, 86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П пгт Большеустьикинско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Б, с. Большеустьикинское, ул. Первомайская, 4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расноуфимск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вердловская область, г. Красноуфимск, ул. Станционная, 1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вердловская область, г. Екатеринбург, ул. 8 Марта, 1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17"/>
        <w:gridCol w:w="5396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350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лавата Юлаев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350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хтомского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чит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350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чит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42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мудсен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817"/>
        <w:gridCol w:w="5396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мудсен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42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Ачит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350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чит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хтомского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расноуфимск, Свердловская област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350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лавата Юлаева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Большеустьикин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350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Месягутово, Республика Башкортостан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3"/>
        <w:gridCol w:w="1728"/>
        <w:gridCol w:w="1685"/>
        <w:gridCol w:w="1390"/>
        <w:gridCol w:w="2149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1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22"/>
        <w:gridCol w:w="1511"/>
        <w:gridCol w:w="1556"/>
        <w:gridCol w:w="1554"/>
        <w:gridCol w:w="1653"/>
      </w:tblGrid>
      <w:tr>
        <w:trPr>
          <w:trHeight w:val="2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5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5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00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:50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:1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:15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Franklin Gothic Book" w:hAnsi="Franklin Gothic Book" w:eastAsia="Times New Roman" w:cs="Franklin Gothic Book"/>
      <w:b/>
      <w:bCs/>
      <w:i/>
      <w:iCs/>
      <w:sz w:val="10"/>
      <w:szCs w:val="1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Cambria" w:hAnsi="Cambria" w:eastAsia="Times New Roman" w:cs="Cambria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7</Characters>
  <CharactersWithSpaces>3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10:00Z</dcterms:created>
  <dc:creator/>
  <dc:description/>
  <dc:language>en-US</dc:language>
  <cp:lastModifiedBy/>
  <dcterms:modified xsi:type="dcterms:W3CDTF">2018-01-24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