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30.11.17) 03-06.97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Елец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8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3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3167"/>
        <w:gridCol w:w="6078"/>
      </w:tblGrid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1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7"/>
        <w:gridCol w:w="4551"/>
      </w:tblGrid>
      <w:tr>
        <w:trPr>
          <w:trHeight w:val="60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Ступино</w:t>
            </w:r>
          </w:p>
        </w:tc>
      </w:tr>
      <w:tr>
        <w:trPr>
          <w:trHeight w:val="31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ене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Тула-Новомосковс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адов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клемишев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вод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14 Декабря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Узловая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Богородицк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— Богородицк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5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672"/>
        <w:gridCol w:w="4566"/>
      </w:tblGrid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93"/>
        <w:gridCol w:w="1619"/>
        <w:gridCol w:w="1375"/>
        <w:gridCol w:w="2044"/>
      </w:tblGrid>
      <w:tr>
        <w:trPr>
          <w:trHeight w:val="283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высота, м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1490"/>
        <w:gridCol w:w="1584"/>
        <w:gridCol w:w="1614"/>
        <w:gridCol w:w="1475"/>
        <w:gridCol w:w="1499"/>
        <w:gridCol w:w="1474"/>
      </w:tblGrid>
      <w:tr>
        <w:trPr>
          <w:trHeight w:val="283" w:hRule="atLeast"/>
        </w:trPr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SimHei"/>
                <w:spacing w:val="-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700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15; 06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5051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:45; 08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5; 11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45; 09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15; 10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19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45; 10: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15; 09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15; 10:4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45; 09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71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; 12: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:30; 0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eastAsia="SimHei"/>
              </w:rPr>
              <w:t>4801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:00; 06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spacing w:val="30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SimHei" w:hAnsi="SimHei" w:eastAsia="SimHei" w:cs="SimHe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18</Words>
  <Characters>2800</Characters>
  <CharactersWithSpaces>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5:00Z</dcterms:created>
  <dc:creator/>
  <dc:description/>
  <dc:language>en-US</dc:language>
  <cp:lastModifiedBy/>
  <dcterms:modified xsi:type="dcterms:W3CDTF">2018-01-25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