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00; 08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30; 10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00; 12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30; 11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00; 11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00; 12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30; 10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15; 08: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