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15; 17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45; 19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15; 22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45; 20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15; 21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45; 21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15; 20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15; 21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45; 20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:30; 23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30; 19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:00; 17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5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