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, 16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, 18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, 20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, 19-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-00, 19-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00, 20-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30, 18-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, 16-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