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4.12.17) 03-06.98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Ярославль    рег.    №    77.76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87"/>
        <w:gridCol w:w="6073"/>
      </w:tblGrid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3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0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1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1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686"/>
        <w:gridCol w:w="4555"/>
      </w:tblGrid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97"/>
        <w:gridCol w:w="4555"/>
      </w:tblGrid>
      <w:tr>
        <w:trPr>
          <w:trHeight w:val="55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73"/>
        <w:gridCol w:w="1699"/>
        <w:gridCol w:w="1625"/>
        <w:gridCol w:w="1375"/>
        <w:gridCol w:w="2011"/>
      </w:tblGrid>
      <w:tr>
        <w:trPr>
          <w:trHeight w:val="565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высота,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 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432"/>
        <w:gridCol w:w="1560"/>
        <w:gridCol w:w="1559"/>
        <w:gridCol w:w="1417"/>
        <w:gridCol w:w="1561"/>
        <w:gridCol w:w="1700"/>
      </w:tblGrid>
      <w:tr>
        <w:trPr>
          <w:trHeight w:val="283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00; 09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0; 13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; 1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0:30; 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0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8:15; 10:4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15; 14:1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6:15; 20:1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1:55; 23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4:50; 05:1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5:30; 13:2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30; 16:4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9:50; 22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0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9:15; 11:4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:15; 15:1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15; 21:15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2:55; 00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3:50; 04:1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4:30; 12:2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30; 15:4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50; 21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20; 12:5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:20; 16:2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8:20; 22:2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0:00; 01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2:50; 03:1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3:30; 11:2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:30; 14:4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50; 20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60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2:00; 02:2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2:40; 10:3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40; 14:0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7:00; 19: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0</Characters>
  <CharactersWithSpaces>2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21:00Z</dcterms:created>
  <dc:creator/>
  <dc:description/>
  <dc:language>en-US</dc:language>
  <cp:lastModifiedBy/>
  <dcterms:modified xsi:type="dcterms:W3CDTF">2018-01-29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