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2.17) 03-06.98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еликие Луки    рег.    №    77.60.00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9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991"/>
        <w:gridCol w:w="5254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900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14"/>
        <w:gridCol w:w="1677"/>
        <w:gridCol w:w="2523"/>
        <w:gridCol w:w="473"/>
        <w:gridCol w:w="7"/>
        <w:gridCol w:w="4554"/>
        <w:gridCol w:w="11"/>
      </w:tblGrid>
      <w:tr>
        <w:trPr>
          <w:trHeight w:val="60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302" w:hRule="atLeast"/>
        </w:trPr>
        <w:tc>
          <w:tcPr>
            <w:tcW w:w="8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  <w:tc>
          <w:tcPr>
            <w:tcW w:w="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тросова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Матросов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елидово</w:t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9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9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аксинское шоссе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урманов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нежная улица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Яна Арно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70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ьяконов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Новоселинская</w:t>
            </w:r>
          </w:p>
        </w:tc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еликие Луки</w:t>
            </w:r>
          </w:p>
        </w:tc>
      </w:tr>
      <w:tr>
        <w:trPr>
          <w:trHeight w:val="295" w:hRule="atLeast"/>
        </w:trPr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56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9"/>
        <w:gridCol w:w="1975"/>
        <w:gridCol w:w="1692"/>
        <w:gridCol w:w="1634"/>
        <w:gridCol w:w="1369"/>
        <w:gridCol w:w="2019"/>
      </w:tblGrid>
      <w:tr>
        <w:trPr>
          <w:trHeight w:val="283" w:hRule="atLeast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479"/>
        <w:gridCol w:w="1588"/>
        <w:gridCol w:w="1625"/>
        <w:gridCol w:w="1464"/>
        <w:gridCol w:w="1495"/>
        <w:gridCol w:w="1473"/>
      </w:tblGrid>
      <w:tr>
        <w:trPr>
          <w:trHeight w:val="283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15; 11:45; 15: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15; 13:30; 17: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:00; 08:30; 19: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30; 14:00; 17: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5:30; 07:00; 18: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45; 16:45; 18: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15; 05:15; 16: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15; 17:00; 19: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:45; 04:30; 15: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90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:30; 02:00; 13: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8</Characters>
  <CharactersWithSpaces>2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08:00Z</dcterms:created>
  <dc:creator/>
  <dc:description/>
  <dc:language>en-US</dc:language>
  <cp:lastModifiedBy/>
  <dcterms:modified xsi:type="dcterms:W3CDTF">2018-01-29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