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11.17) 03-06.967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Козьмодемьянск    -    Йошкар-Ол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7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74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3637"/>
        <w:gridCol w:w="5392"/>
      </w:tblGrid>
      <w:tr>
        <w:trPr>
          <w:trHeight w:val="27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02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1027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01</w:t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51"/>
        <w:gridCol w:w="4621"/>
      </w:tblGrid>
      <w:tr>
        <w:trPr>
          <w:trHeight w:val="4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озьмодемьянск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88К-005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3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97К-005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4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М7(Е22)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шлейское ш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урнарское ш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Ивана Яковлева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Р-176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24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451"/>
        <w:gridCol w:w="4621"/>
      </w:tblGrid>
      <w:tr>
        <w:trPr>
          <w:trHeight w:val="47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1663"/>
        <w:gridCol w:w="1577"/>
        <w:gridCol w:w="1577"/>
        <w:gridCol w:w="1446"/>
        <w:gridCol w:w="2671"/>
      </w:tblGrid>
      <w:tr>
        <w:trPr>
          <w:trHeight w:val="317" w:hRule="atLeast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Класс</w:t>
            </w:r>
          </w:p>
        </w:tc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Максимальное количество</w:t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Габаритные и весовые параметры</w:t>
            </w:r>
          </w:p>
        </w:tc>
        <w:tc>
          <w:tcPr>
            <w:tcW w:w="2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Экологические характеристики</w:t>
            </w:r>
          </w:p>
        </w:tc>
      </w:tr>
      <w:tr>
        <w:trPr>
          <w:trHeight w:val="1102" w:hRule="atLeast"/>
        </w:trPr>
        <w:tc>
          <w:tcPr>
            <w:tcW w:w="1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59"/>
        <w:gridCol w:w="1558"/>
        <w:gridCol w:w="1418"/>
        <w:gridCol w:w="1417"/>
        <w:gridCol w:w="1559"/>
        <w:gridCol w:w="1560"/>
      </w:tblGrid>
      <w:tr>
        <w:trPr>
          <w:trHeight w:val="252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1" w:hRule="atLeast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57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6:00; 06:39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7:28; 07:58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8:15; 08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9:15; 09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0:50; 11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1:35; 12:0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:55; 13:2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3:45; 14:32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5:02; 15:32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6:02; 17:02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7:32; 18: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0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210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8:00; 08:39; 09:28; 09:58; 10:15; 10:45; 11:15; 11:30; 11:50; 13:20; 13:35; 14:05; 14:55; 14:25; 15:45; 16:32; 17:02; 17:32; 18:02; 19:02; 19:32; 20: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7:39; 08:30; 09:00; 09:30; 10:00; 10:30 11:00; 11:56 12:40; 13:10 13:40; 14:17 14:45; 15:15 15:45; 16:05 16:39; 17:00 17:30; 18:16 19:12; 19:42; 2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5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1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</w:rPr>
              <w:t>05:40; 06:30; 07:00; 07:30; 08:00; 08:30; 09:00; 09:44; 10:40; 11:10 11:40; 12:17 12:45; 13:15 13:45; 14:05 14:39; 15:00 15:30; 16:16 17:12; 17:42; 18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 w:cs="Calibri"/>
      <w:sz w:val="36"/>
      <w:szCs w:val="36"/>
    </w:rPr>
  </w:style>
  <w:style w:type="character" w:styleId="FontStyle13">
    <w:name w:val="Font Style13"/>
    <w:basedOn w:val="DefaultParagraphFont"/>
    <w:qFormat/>
    <w:rPr>
      <w:rFonts w:eastAsia="Times New Roman" w:cs="Calibri"/>
      <w:sz w:val="32"/>
      <w:szCs w:val="32"/>
    </w:rPr>
  </w:style>
  <w:style w:type="character" w:styleId="FontStyle14">
    <w:name w:val="Font Style14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39:00Z</dcterms:created>
  <dc:creator/>
  <dc:description/>
  <dc:language>en-US</dc:language>
  <cp:lastModifiedBy/>
  <dcterms:modified xsi:type="dcterms:W3CDTF">2018-01-24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