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, 21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00, 22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, 00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00, 23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15, 23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, 01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45, 22-1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, 21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