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335"/>
        <w:gridCol w:w="5713"/>
      </w:tblGrid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1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6004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1006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1016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543"/>
        <w:gridCol w:w="552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аименование улиц/автомобильных дорог в прямом 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аименован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оспект Богдана Хмельницког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8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осковский пр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гт Горшечное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543"/>
        <w:gridCol w:w="552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аименование улиц/ автомобильных дорог 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аправлен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аименован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Алексея Угаро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.ОП.РЗ.К-80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98"/>
        <w:gridCol w:w="1524"/>
        <w:gridCol w:w="1559"/>
        <w:gridCol w:w="1186"/>
        <w:gridCol w:w="2357"/>
      </w:tblGrid>
      <w:tr>
        <w:trPr>
          <w:trHeight w:val="283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1514"/>
        <w:gridCol w:w="1559"/>
        <w:gridCol w:w="1560"/>
        <w:gridCol w:w="1368"/>
        <w:gridCol w:w="1577"/>
        <w:gridCol w:w="1591"/>
      </w:tblGrid>
      <w:tr>
        <w:trPr>
          <w:trHeight w:val="283" w:hRule="atLeast"/>
        </w:trPr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31001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2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460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4: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100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7:4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3101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17: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58"/>
      <w:szCs w:val="5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45:00Z</dcterms:created>
  <dc:creator/>
  <dc:description/>
  <dc:language>en-US</dc:language>
  <cp:lastModifiedBy/>
  <dcterms:modified xsi:type="dcterms:W3CDTF">2018-01-25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