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15; 09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45; 11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5; 14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45; 12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5; 13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; 13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15; 12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15; 13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45; 12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30; 15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00; 09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