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11.17) 03-06.954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рнаул    -    Горно-Алтайск    рег.    №    22.04.01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/п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16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08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000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05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03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03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403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40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62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беды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оармей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монт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авобережны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овосибир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25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арнауль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убенский тра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ольничный взвоз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мунар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укшинск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Шишк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Р25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ий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ммунистический проспек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537"/>
      </w:tblGrid>
      <w:tr>
        <w:trPr>
          <w:trHeight w:val="6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2"/>
        <w:gridCol w:w="1739"/>
        <w:gridCol w:w="1667"/>
        <w:gridCol w:w="1404"/>
        <w:gridCol w:w="1996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1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,3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,1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59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,1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701"/>
        <w:gridCol w:w="1417"/>
        <w:gridCol w:w="1559"/>
        <w:gridCol w:w="1560"/>
      </w:tblGrid>
      <w:tr>
        <w:trPr>
          <w:trHeight w:val="2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21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9:20; 10:20; 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20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9:55; 10:55; 11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9:45; 20:50; 22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20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1:55; 13:15; 14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7:30; 18:15; 20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20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:25; 13:40; 14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7:05;1 7:45; 19: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20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2:55; 14:05; 15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:40; 17:20; 19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20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05; 14:20; 15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:25; 17:05; 19: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20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30; 14:30;1 5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:15; 16:50; 19: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40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05; 15:05; 16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35; 16:45; 18: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4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ежеднев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20; 16:30; 18: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4</Characters>
  <CharactersWithSpaces>2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46:00Z</dcterms:created>
  <dc:creator/>
  <dc:description/>
  <dc:language>en-US</dc:language>
  <cp:lastModifiedBy/>
  <dcterms:modified xsi:type="dcterms:W3CDTF">2017-12-19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