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изменении межрегионального маршрута регулярных перевозок (дата поступления 01.12.17) 03-06.9824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олгодонск    -    Нальчик    рег.    №    61.07.002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     715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715 км.</w:t>
      </w:r>
    </w:p>
    <w:p>
      <w:pPr>
        <w:pStyle w:val="Style61"/>
        <w:widowControl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5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3565"/>
        <w:gridCol w:w="5649"/>
      </w:tblGrid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П г. Волгодонск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остовская область, г. Волгодонск, ул. Морская, 27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П п. Зимовники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остовская область, п. Зимовники, ул. Савина, 7 "в"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П п. Орловский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остовская область, п. Орловский, пер. Февральский, 89 б, стр. 1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П г. Пролетарск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остовская область, г. Пролетарск, пер. Железнодорожный, 14/2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П г. Сальск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остовская область, г. Сальск, ул. Чкалова, 92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П с. Красногвардейское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тавропольский край, с. Красногвардейское, ул. Дружбы, д. 8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овоалександровская автостанция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тавропольский край, г. Новоалександровск, ул. Железнодорожная, Д. 49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 г. Армавирский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раснодарский край, г. Армавир, ул. Ефремова, д. 145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евинномысская автостанция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тавропольский край, г. Невинномысск, Бульвар Мира, д. 39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топавильон г. Минеральные Воды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тавропольский край, г. Минеральные Воды, ул. Советская, 97/ул. Торговая, 1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 г. Пятигорск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тавропольский край, г. Пятигорск, ул. Бунимовича, 34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тостанция г. Баксан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бардино-Балкарская Республика, г. Баксан, пр. Ленина, 1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 № 1 г. Нальчик</w:t>
            </w:r>
          </w:p>
        </w:tc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БР, г. Нальчик, ул. Темрюка Идарова, 124а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5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5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393"/>
        <w:gridCol w:w="4821"/>
      </w:tblGrid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ённого пункта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ор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лгодонск, Ростовская обл.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лгодонск, Ростовская обл.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3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а/д г. Волгодонск - пос. Зимовники (60 ОП РЗ 60К-9)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4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а/д г. Волгоград - г. Тихорецк (Р219)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 Зимовники, Ростовская обл.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р. Мостовой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 Зимовники, Ростовская обл.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авин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 Зимовники, Ростовская обл.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р. Мостовой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 Зимовники, Ростовская обл.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 Зимовники, Ростовская обл.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10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а/д г. Волгоград - г. Тихорецк (Р219)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р. Кировский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 Орловский, Ростовская обл.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оммунальн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 Орловский, Ростовская обл.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р. 1-й Конной Армии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 Орловский, Ростовская обл.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Транспортн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 Орловский, Ростовская обл.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р. Чапаевский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 Орловский, Ростовская обл.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. Горького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 Орловский, Ростовская обл.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р. Февральский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 Орловский, Ростовская обл.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Транспортн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 Орловский, Ростовская обл.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р. 1-й Конной Армии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 Орловский, Ростовская обл.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оммунальн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 Орловский, Ростовская обл.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р. Кировский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 Орловский, Ростовская обл.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22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 xml:space="preserve">а/д </w:t>
            </w:r>
            <w:r>
              <w:rPr>
                <w:rStyle w:val="FontStyle24"/>
                <w:rFonts w:cs="Times New Roman" w:ascii="Times New Roman" w:hAnsi="Times New Roman"/>
                <w:bCs/>
              </w:rPr>
              <w:t>г</w:t>
            </w:r>
            <w:r>
              <w:rPr>
                <w:rStyle w:val="FontStyle25"/>
                <w:rFonts w:cs="Times New Roman" w:ascii="Times New Roman" w:hAnsi="Times New Roman"/>
              </w:rPr>
              <w:t>. Волгоград - г. Тихорецк (Р219)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р. Железнодорожный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Пролетарск, Ростовская обл.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24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а/д г. Волгоград - г. Тихорецк (Р219)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Чумаков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 Конезавод им. Будённого, Ростовская обл.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26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а/д г. Волгоград - г. Тихорецк (Р219)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Трактов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льск, Ростовская обл.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льск, Ростовская обл.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Трактов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льск, Ростовская обл.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30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а/д г. Волгоград - г. Тихорецк (Р219)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31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а/д г. Батайск - г. Ставрополь (Р269)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т. Красногвардейская, Ставропольский край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Дружбы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т. Красногвардейская, Ставропольский край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т. Красногвардейская, Ставропольский край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35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а/д г. Батайск - г. Ставрополь (Р269)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3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5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а/д Ставрополь - Изобильный - Новоалександровск - Красногвардейское (07 ОП РЗ 07К-036)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еверн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Новоалександровск, Ставропольский край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ушкин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Новоалександровск, Ставропольский край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Новоалександровск, Ставропольский край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Новоалександровск, Ставропольский край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Новоалександровск, Ставропольский край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Апанасенко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Новоалександровск, Ставропольский край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ушкин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Новоалександровск, Ставропольский край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Григорополис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Новоалександровск, Ставропольский край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45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а/д Новоалександровск - Григорополисская -Армавир (07 ОП РЗ 07К-080)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Шмидт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т. Григорополисская, Ставропольский край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т. Григорополисская, Ставропольский край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т. Григорополисская, Ставропольский край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Темерязев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т. Григорополисская, Ставропольский край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50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а/д г. Новокубанск - х. Красная Звезда - граница Ставропольского края (03 ОП РЗ ОЗК-065)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1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таврополь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. Каплоново, Краснодарского края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2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ервомай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. Каплоново, Краснодарского края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3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Армавир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х. Красная Поляна, Краснодарского края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4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олодежн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Армавир, Краснодарского края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5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Чичерин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Армавир, Краснодарского края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6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Ефимов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Армавир, Краснодарского края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57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а/д М-29 «Кавказ» (Р 217)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8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Невинномысск, Ставропольский край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9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ульвар Мир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Невинномысск, Ставропольский край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0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Невинномысск, Ставропольский край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61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а/д М-29 «Кавказ» (Р 217)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2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оветская/Торгов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инеральные Воды, Ставропольский край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63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а/д М-29 «Кавказ» (Р 217)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4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 Иноземцево, Ставропольский край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5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спект Калинин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6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Бунимович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7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спект Калинин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68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а/д М-29 «Кавказ» (Р 217)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9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. Псычох, Кабардино-Балкарская Республик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0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спект Ленин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аксан, Кабардино-Балкарская Республик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1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Угнич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аксан, Кабардино-Балкарская Республик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2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спект Ленин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аксан, Кабардино-Балкарская Республик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3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аксанское шоссе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аксан, Кабардино-Балкарская Республик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74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а/д М-29 «Кавказ» (Р 217)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5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аксанское шоссе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Чегем, Кабардино-Балкарская Республик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76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а/д М-29 «Кавказ» (Р 217)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7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Тимрюка Идаров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Нальчик, Кабардино-Балкарская Республик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8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Нальчик, Кабардино-Балкарская Республик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393"/>
        <w:gridCol w:w="4821"/>
      </w:tblGrid>
      <w:tr>
        <w:trPr>
          <w:trHeight w:val="94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ённого пункта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Нальчик, Кабардино-Балкарская Республика</w:t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Темрюка Идаров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Нальчик, Кабардино-Балкарская Республика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3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а/д М-29 «Кавказ» (Р 217)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аксанское шоссе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Чегем, Кабардино-Балкарская Республика</w:t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5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а/д М-29 «Кавказ» (Р 217)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аксанское шоссе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аксан, Кабардино-Балкарская Республика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спект Ленин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аксан, Кабардино-Балкарская Республика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атханов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аксан, Кабардино-Балкарская Республика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Угнич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аксан, Кабардино-Балкарская Республика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спект Ленин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аксан, Кабардино-Балкарская Республика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. Псычох, Кабардино-Балкарская Республика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12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а/д М-29 «Кавказ» (Р 217)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спект Калинин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Бунимович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5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спект Калинин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Пятигорск, Ставропольский край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 Иноземцево, Ставропольский край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17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а/д М-29 «Кавказ» (Р 217)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оветская/Торгов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инеральные Воды, Ставропольский край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19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а/д М-29 «Кавказ» (Р 217)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Невинномысск, Ставропольский край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ульвар Мир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Невинномысск, Ставропольский край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Невинномысск, Ставропольский край</w:t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23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а/д М-29 «Кавказ» (Р 217)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Ефимов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Армавир, Краснодарского края</w:t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Чичерин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Армавир, Краснодарского края</w:t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олодежн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Армавир, Краснодарского края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Армавир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х. Красная Поляна, Краснодарского края</w:t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ервомай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. Каплоново, Краснодарского края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таврополь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. Каплоново, Краснодарского края</w:t>
            </w:r>
          </w:p>
        </w:tc>
      </w:tr>
      <w:tr>
        <w:trPr>
          <w:trHeight w:val="59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30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а/д г. Новокубанск - х. Красная Звезда - граница Ставропольского края (03 ОП РЗ ОЗК-065)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Темерязев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т. Григорополисская, Ставропольский край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т. Григорополисская, Ставропольский край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т. Григорополисская, Ставропольский край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Шмидт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т. Григорополисская, Ставропольский край</w:t>
            </w:r>
          </w:p>
        </w:tc>
      </w:tr>
      <w:tr>
        <w:trPr>
          <w:trHeight w:val="57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35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а/д Новоалександровск - Григорополисская -Армавир (07 ОП РЗ 07К-080)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Григорополис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Новоалександровск, Ставропольский край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ушкин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Новоалександровск, Ставропольский край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Новоалександровск, Ставропольский край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Новоалександровск, Ставропольский край</w:t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Новоалександровск, Ставропольский край</w:t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Апанасенко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Новоалександровск, Ставропольский край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еверн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Новоалександровск, Ставропольский край</w:t>
            </w:r>
          </w:p>
        </w:tc>
      </w:tr>
      <w:tr>
        <w:trPr>
          <w:trHeight w:val="60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43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а/д Ставрополь - Изобильный - Новоалександровск -Красногвардейское (07 ОП РЗ 07К-036)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44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а/д г. Батайск - г. Ставрополь (Р269)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т. Красногвардейская, Ставропольский край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Дружбы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т. Красногвардейская, Ставропольский край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т. Красногвардейская, Ставропольский край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48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а/д г. Батайск - г. Ставрополь (Р269)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49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а/д г. Волгоград - г. Тихорецк (Р219)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Трактов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льск, Ростовская обл.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1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льск, Ростовская обл.</w:t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2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Трактов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льск, Ростовская обл.</w:t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53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а/д г. Волгоград - г. Тихорецк (Р219)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4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Чумаков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 Конезавод им. Будённого, Ростовская обл.</w:t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55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а/д г. Волгоград - г. Тихорецк (Р219)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6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р. Железнодорожный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Пролетарск, Ростовская обл.</w:t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57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а/д г. Волгоград - г. Тихорецк (Р219)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8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р. Кировский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 Орловский, Ростовская обл.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9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оммунальн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 Орловский, Ростовская обл.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0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р. 1-й Конной Армии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 Орловский, Ростовская обл.</w:t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1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Транспортн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 Орловский, Ростовская обл.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2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р. Чапаевский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 Орловский, Ростовская обл.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3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. Горького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 Орловский, Ростовская обл.</w:t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4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р. Февральский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 Орловский, Ростовская обл.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5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Транспортн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 Орловский, Ростовская обл.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6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р. 1-й Конной Армии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 Орловский, Ростовская обл.</w:t>
            </w:r>
          </w:p>
        </w:tc>
      </w:tr>
      <w:tr>
        <w:trPr>
          <w:trHeight w:val="25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7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оммунальн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 Орловский, Ростовская обл.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8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р. Кировский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 Орловский, Ростовская обл.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69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а/д г. Волгоград - г. Тихорецк (Р219)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0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 Зимовники, Ростовская обл.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1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р. Мостовой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 Зимовники, Ростовская обл.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2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авин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 Зимовники, Ростовская обл.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3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р. Мостовой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 Зимовники, Ростовская обл.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4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. Зимовники, Ростовская обл.</w:t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75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а/д г. Волгоград - г. Тихорецк (Р219)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76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а/д г. Волгодонск - пос. Зимовники (60 ОП РЗ 60К-9)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7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лгодонск, Ростовская обл.</w:t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8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ор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лгодонск, Ростовская обл.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5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701"/>
        <w:gridCol w:w="1701"/>
        <w:gridCol w:w="1701"/>
        <w:gridCol w:w="1418"/>
        <w:gridCol w:w="2267"/>
      </w:tblGrid>
      <w:tr>
        <w:trPr>
          <w:trHeight w:val="283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bCs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bCs/>
              </w:rPr>
              <w:t>максимальное количество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cs="Times New Roman" w:ascii="Times New Roman" w:hAnsi="Times New Roman"/>
                <w:bCs/>
              </w:rPr>
              <w:t>габаритные и весовые размеры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полная масса, </w:t>
            </w: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</w:t>
            </w:r>
          </w:p>
        </w:tc>
        <w:tc>
          <w:tcPr>
            <w:tcW w:w="2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.00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4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0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4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.31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en-US" w:bidi="ar-SA"/>
              </w:rPr>
              <w:t xml:space="preserve"> 4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5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559"/>
        <w:gridCol w:w="1559"/>
        <w:gridCol w:w="1701"/>
        <w:gridCol w:w="1417"/>
        <w:gridCol w:w="1418"/>
        <w:gridCol w:w="1417"/>
      </w:tblGrid>
      <w:tr>
        <w:trPr>
          <w:trHeight w:val="283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83" w:hRule="atLeast"/>
        </w:trPr>
        <w:tc>
          <w:tcPr>
            <w:tcW w:w="8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прямом направлении, час:ми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ми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прямом направлении час:ми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16: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—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17: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06:2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—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18: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05: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—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19: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04: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—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20: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03: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—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22: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01: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—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23: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00: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—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01: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22: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—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03: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21: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—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04: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19: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—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05: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18: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—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07: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17: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—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16: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—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Microsoft Sans Serif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sz w:val="16"/>
      <w:szCs w:val="16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/>
      <w:sz w:val="14"/>
      <w:szCs w:val="14"/>
    </w:rPr>
  </w:style>
  <w:style w:type="character" w:styleId="FontStyle22">
    <w:name w:val="Font Style22"/>
    <w:basedOn w:val="DefaultParagraphFont"/>
    <w:qFormat/>
    <w:rPr>
      <w:rFonts w:eastAsia="Times New Roman"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sz w:val="20"/>
      <w:szCs w:val="20"/>
    </w:rPr>
  </w:style>
  <w:style w:type="character" w:styleId="FontStyle26">
    <w:name w:val="Font Style26"/>
    <w:basedOn w:val="DefaultParagraphFont"/>
    <w:qFormat/>
    <w:rPr>
      <w:rFonts w:ascii="Microsoft Sans Serif" w:hAnsi="Microsoft Sans Serif" w:eastAsia="Times New Roman" w:cs="Microsoft Sans Serif"/>
      <w:sz w:val="34"/>
      <w:szCs w:val="34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80</Words>
  <Characters>11236</Characters>
  <CharactersWithSpaces>95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0:00:00Z</dcterms:created>
  <dc:creator/>
  <dc:description/>
  <dc:language>en-US</dc:language>
  <cp:lastModifiedBy/>
  <dcterms:modified xsi:type="dcterms:W3CDTF">2018-01-29T10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