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мб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4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3677"/>
        <w:gridCol w:w="5529"/>
      </w:tblGrid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700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8018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я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11"/>
        <w:gridCol w:w="4661"/>
        <w:gridCol w:w="4537"/>
      </w:tblGrid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-й Варшавский проез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летар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вказский бульвар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ип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-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М-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40 лет Октябр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стел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ичкан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чури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661"/>
        <w:gridCol w:w="4537"/>
      </w:tblGrid>
      <w:tr>
        <w:trPr>
          <w:trHeight w:val="565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2051"/>
        <w:gridCol w:w="1724"/>
        <w:gridCol w:w="1706"/>
        <w:gridCol w:w="1117"/>
        <w:gridCol w:w="2310"/>
      </w:tblGrid>
      <w:tr>
        <w:trPr>
          <w:trHeight w:val="283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99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99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6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58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59"/>
        <w:gridCol w:w="1560"/>
        <w:gridCol w:w="1417"/>
        <w:gridCol w:w="1559"/>
        <w:gridCol w:w="1560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 и час: мин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:45; 16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80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:00; 2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34"/>
      <w:szCs w:val="3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19:00Z</dcterms:created>
  <dc:creator/>
  <dc:description/>
  <dc:language>en-US</dc:language>
  <cp:lastModifiedBy/>
  <dcterms:modified xsi:type="dcterms:W3CDTF">2018-01-26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