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1.17) 03-06.95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еликий Новгород    -    Санкт Петербург    рег.    №    53.78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0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,4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1"/>
        <w:gridCol w:w="496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еликий Новгоро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, ул. Октябрьская, д.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нкт-Петербург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, наб. Обводного канала, 3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"/>
        <w:gridCol w:w="4235"/>
        <w:gridCol w:w="4963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ермана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7"/>
        <w:gridCol w:w="4235"/>
        <w:gridCol w:w="4963"/>
      </w:tblGrid>
      <w:tr>
        <w:trPr>
          <w:trHeight w:val="60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б. Обводного канал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епропетровкая улиц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мчат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симов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ухарест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унайский пр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итебский пр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 1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ая Санкт-Петербург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8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ермана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ктябрьская ул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25"/>
        <w:gridCol w:w="1662"/>
        <w:gridCol w:w="1404"/>
        <w:gridCol w:w="2023"/>
      </w:tblGrid>
      <w:tr>
        <w:trPr>
          <w:trHeight w:val="30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</w:t>
            </w:r>
          </w:p>
        </w:tc>
      </w:tr>
      <w:tr>
        <w:trPr>
          <w:trHeight w:val="11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00; 7:00; 8:00; 9:30; 10:30; 12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00; 7:00; 8:00; 9:30; 10:30; 12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00;12:15; 16:00; 19:00; 20:00; 21:30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:00;12:15; 16:00; 19:00; 20:00; 21:30;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/>
        <w:t>Круглосуто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5:39:00Z</dcterms:created>
  <dc:creator/>
  <dc:description/>
  <dc:language>en-US</dc:language>
  <cp:lastModifiedBy/>
  <dcterms:modified xsi:type="dcterms:W3CDTF">2017-12-19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