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5; 07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45; 0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45; 1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45; 1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15; 1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45; 10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:00; 07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