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00; 07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:30; 09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00; 11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30; 10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00; 10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00; 11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:30; 09: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15; 07: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0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