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ый Хол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3180"/>
        <w:gridCol w:w="6073"/>
      </w:tblGrid>
      <w:tr>
        <w:trPr>
          <w:trHeight w:val="28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6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69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10"/>
        <w:gridCol w:w="1682"/>
        <w:gridCol w:w="2524"/>
        <w:gridCol w:w="474"/>
        <w:gridCol w:w="9"/>
        <w:gridCol w:w="4545"/>
        <w:gridCol w:w="19"/>
      </w:tblGrid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ерхнелихобор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Москва-Дмитров-Дубна"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Дмитров-Талдом-Темпы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Шишунов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лдом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лдом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устарная</w:t>
            </w:r>
          </w:p>
        </w:tc>
        <w:tc>
          <w:tcPr>
            <w:tcW w:w="4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лдом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ергиев Посад - Калязин - Рыбинск -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повец"</w:t>
            </w:r>
          </w:p>
        </w:tc>
        <w:tc>
          <w:tcPr>
            <w:tcW w:w="4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Калязин - Кашин - Горицы -Кушалино"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8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летарская площадь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рофсоюзов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дей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циалистиче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"Бежецк-Кашин"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н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слобод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Тверь - Бежецк - Весьегонск -Устюжна."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елок Железнодорожный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окий переулок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-й переулок Льва Толстого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Карла Маркс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ый переулок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690"/>
        <w:gridCol w:w="4555"/>
      </w:tblGrid>
      <w:tr>
        <w:trPr>
          <w:trHeight w:val="55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972"/>
        <w:gridCol w:w="1704"/>
        <w:gridCol w:w="1626"/>
        <w:gridCol w:w="1368"/>
        <w:gridCol w:w="2016"/>
      </w:tblGrid>
      <w:tr>
        <w:trPr>
          <w:trHeight w:val="283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54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; 12:00; 12:45; 14:00; 16:00; 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; 17:00; 17:45; 19:00; 21:00; 0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5; 12:45; 13:30; 14:45; 16:45; 2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; 12:00; 12:45; 14:00; 16:00; 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8:00Z</dcterms:created>
  <dc:creator/>
  <dc:description/>
  <dc:language>en-US</dc:language>
  <cp:lastModifiedBy/>
  <dcterms:modified xsi:type="dcterms:W3CDTF">2017-12-19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