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2.17) 03-06.98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острома    рег.  №    77.44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4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5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181"/>
        <w:gridCol w:w="6074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7013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39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05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14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1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4004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86"/>
        <w:gridCol w:w="4537"/>
      </w:tblGrid>
      <w:tr>
        <w:trPr>
          <w:trHeight w:val="60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8 «Холмогоры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оператив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оператив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8 «Холмогоры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стром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одлипа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86"/>
        <w:gridCol w:w="4537"/>
      </w:tblGrid>
      <w:tr>
        <w:trPr>
          <w:trHeight w:val="59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9"/>
        <w:gridCol w:w="1699"/>
        <w:gridCol w:w="1625"/>
        <w:gridCol w:w="1371"/>
        <w:gridCol w:w="2026"/>
      </w:tblGrid>
      <w:tr>
        <w:trPr>
          <w:trHeight w:val="283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750"/>
        <w:gridCol w:w="1617"/>
        <w:gridCol w:w="1453"/>
        <w:gridCol w:w="1516"/>
        <w:gridCol w:w="1461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30; 08:30; 10:00; 12:30; 14:30; 20:30; 22:3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7:45; 09:45; 11:15; 13:45; 15:45; 21:45; 23:4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15; 12:45; 14:25; 17:15; 20:15; 02:25; 03:1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8:45; 10:45; 12:15; 14:45; 16:45; 22:45; 00:4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05; 11:35; 13:15; 16:05; 19:05; 01:15; 02:0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45; 11:45; 13:15; 15:45; 17:45; 23:45; 01:4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00; 10:30; 12:10; 15:00; 18:00; 00:10; 01: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40; 12:40; 14:10; 16:40; 18:40; 23:45; 02:4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8:10; 09:40; 11:20; 14:10; 17:10; 23:20; 01: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4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6:30; 08:00; 09:40; 12:30; 15:30; 21:40; 22:3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3</Characters>
  <CharactersWithSpaces>2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13:00Z</dcterms:created>
  <dc:creator/>
  <dc:description/>
  <dc:language>en-US</dc:language>
  <cp:lastModifiedBy/>
  <dcterms:modified xsi:type="dcterms:W3CDTF">2018-01-29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