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2.17) 03-06.982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Ту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9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90 км.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9"/>
        <w:gridCol w:w="3812"/>
        <w:gridCol w:w="5174"/>
      </w:tblGrid>
      <w:tr>
        <w:trPr>
          <w:trHeight w:val="28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77007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71017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53"/>
        <w:gridCol w:w="4417"/>
      </w:tblGrid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Шипиловский проезд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5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Автомагистраль «Крым» М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9 М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Смидович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6"/>
        <w:gridCol w:w="4396"/>
      </w:tblGrid>
      <w:tr>
        <w:trPr>
          <w:trHeight w:val="61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Смидович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Болд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Калуж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5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</w:rPr>
              <w:t>Автомагистраль «Крым» М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Шипиловский проезд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0"/>
        <w:gridCol w:w="1728"/>
        <w:gridCol w:w="1674"/>
        <w:gridCol w:w="1389"/>
        <w:gridCol w:w="2015"/>
      </w:tblGrid>
      <w:tr>
        <w:trPr>
          <w:trHeight w:val="28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6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08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.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2,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особо малы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,9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1.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6"/>
        <w:gridCol w:w="1418"/>
        <w:gridCol w:w="1554"/>
        <w:gridCol w:w="1502"/>
        <w:gridCol w:w="1493"/>
        <w:gridCol w:w="1614"/>
        <w:gridCol w:w="1507"/>
      </w:tblGrid>
      <w:tr>
        <w:trPr>
          <w:trHeight w:val="295" w:hRule="atLeast"/>
        </w:trPr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п/п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час:мин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час:ми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236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77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7:00;07:30; 08:00;08:30; 09:00;09:30; 10:00;10:30; 11:00;11:30; 12:00;12:30; 13:00;13:30; 14:00;14:30; 15:00;15:30; 16:00;16:30; 17:00;17:30; 18:00;18:30; 19:00;19:30; 20:00;20:30; 21:00;21:30; 22:00;22:30; 23:0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9" w:hRule="atLeast"/>
        </w:trPr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71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ежедневно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</w:rPr>
              <w:t>03:15;03:45; 04:15;04:45; 05:15;05:45; 06:15;06:45; 07:15;07:45; 08:15;08:45; 09:15;09:45; 10:15;10:45; 11:15;11:45; 12:15;12:45; 13:15;13:45; 14:15;14:45; 15:15;15:45; 16:15;16:45; 17:15;17:45; 18:15;19:05; 19:5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Franklin Gothic Medium Cond" w:hAnsi="Franklin Gothic Medium Cond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 w:cs="Franklin Gothic Medium Cond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 w:cs="Franklin Gothic Medium Cond"/>
      <w:b/>
      <w:bCs/>
      <w:spacing w:val="10"/>
      <w:w w:val="60"/>
      <w:sz w:val="30"/>
      <w:szCs w:val="30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i/>
      <w:iCs/>
      <w:sz w:val="96"/>
      <w:szCs w:val="96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pacing w:val="30"/>
      <w:sz w:val="20"/>
      <w:szCs w:val="20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b/>
      <w:bCs/>
      <w:i/>
      <w:iCs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i/>
      <w:iCs/>
      <w:spacing w:val="40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b/>
      <w:bCs/>
      <w:i/>
      <w:iCs/>
      <w:spacing w:val="30"/>
      <w:sz w:val="8"/>
      <w:szCs w:val="8"/>
    </w:rPr>
  </w:style>
  <w:style w:type="character" w:styleId="FontStyle37">
    <w:name w:val="Font Style37"/>
    <w:basedOn w:val="DefaultParagraphFont"/>
    <w:qFormat/>
    <w:rPr>
      <w:rFonts w:ascii="Sylfaen" w:hAnsi="Sylfaen" w:eastAsia="Times New Roman" w:cs="Sylfaen"/>
      <w:spacing w:val="-10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0">
    <w:name w:val="Font Style20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0</Characters>
  <CharactersWithSpaces>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11:00Z</dcterms:created>
  <dc:creator/>
  <dc:description/>
  <dc:language>en-US</dc:language>
  <cp:lastModifiedBy/>
  <dcterms:modified xsi:type="dcterms:W3CDTF">2018-01-29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