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11.17) 03-06.950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лгоград    -    Ростов-на-Дону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0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06 км.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536"/>
        <w:gridCol w:w="4678"/>
      </w:tblGrid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Волгогра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лгоград, ул. Михаила Балонина, 11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«Главный» г. Ростов-на-Дону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 на Дону, просп. Сиверса, 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536"/>
        <w:gridCol w:w="4678"/>
      </w:tblGrid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ихаила Бало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Череповец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нкоран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Чарджуй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аши Филипп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Нежданово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М-2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М-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т Шолох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т Театральны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388"/>
        <w:gridCol w:w="4691"/>
      </w:tblGrid>
      <w:tr>
        <w:trPr>
          <w:trHeight w:val="28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1734"/>
        <w:gridCol w:w="1559"/>
        <w:gridCol w:w="1560"/>
        <w:gridCol w:w="1417"/>
        <w:gridCol w:w="2410"/>
      </w:tblGrid>
      <w:tr>
        <w:trPr>
          <w:trHeight w:val="283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,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7"/>
        <w:gridCol w:w="1418"/>
        <w:gridCol w:w="1559"/>
        <w:gridCol w:w="1418"/>
        <w:gridCol w:w="1559"/>
        <w:gridCol w:w="1700"/>
      </w:tblGrid>
      <w:tr>
        <w:trPr>
          <w:trHeight w:val="283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34"/>
      <w:szCs w:val="34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30</Characters>
  <CharactersWithSpaces>1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2:09:00Z</dcterms:created>
  <dc:creator/>
  <dc:description/>
  <dc:language>en-US</dc:language>
  <cp:lastModifiedBy/>
  <dcterms:modified xsi:type="dcterms:W3CDTF">2017-12-19T12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