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12.17) 03-06.984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Осташков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37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7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86"/>
        <w:gridCol w:w="6059"/>
      </w:tblGrid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700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0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2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8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86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Риж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ая Спасск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шк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"Осташков-Селижарово-Ржев"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т. Селижарово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т. Селижарово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"Осташков-Селижарово-Ржев"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елижаровск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вардейский проспект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онстантина Заслоно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86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2"/>
        <w:gridCol w:w="1689"/>
        <w:gridCol w:w="1623"/>
        <w:gridCol w:w="1364"/>
        <w:gridCol w:w="2052"/>
      </w:tblGrid>
      <w:tr>
        <w:trPr>
          <w:trHeight w:val="551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6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аксимальная высота, м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аксимальная 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полная масса, т.</w:t>
            </w:r>
          </w:p>
        </w:tc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1"/>
        <w:gridCol w:w="1418"/>
        <w:gridCol w:w="1417"/>
        <w:gridCol w:w="1419"/>
        <w:gridCol w:w="1559"/>
        <w:gridCol w:w="1842"/>
      </w:tblGrid>
      <w:tr>
        <w:trPr>
          <w:trHeight w:val="558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2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7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6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8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0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2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8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0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8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9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9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0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8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6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mbria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8"/>
      <w:szCs w:val="8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i/>
      <w:iCs/>
      <w:sz w:val="8"/>
      <w:szCs w:val="8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21:00Z</dcterms:created>
  <dc:creator/>
  <dc:description/>
  <dc:language>en-US</dc:language>
  <cp:lastModifiedBy/>
  <dcterms:modified xsi:type="dcterms:W3CDTF">2018-01-29T13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