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1.12.17) 03-06.97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Тамб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828"/>
        <w:gridCol w:w="5387"/>
      </w:tblGrid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я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46"/>
        <w:gridCol w:w="3969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-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квидз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астелл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       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46"/>
        <w:gridCol w:w="3969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847"/>
        <w:gridCol w:w="1701"/>
        <w:gridCol w:w="1701"/>
        <w:gridCol w:w="1341"/>
        <w:gridCol w:w="2344"/>
      </w:tblGrid>
      <w:tr>
        <w:trPr>
          <w:trHeight w:val="436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438"/>
        <w:gridCol w:w="1523"/>
        <w:gridCol w:w="1499"/>
        <w:gridCol w:w="1526"/>
        <w:gridCol w:w="1669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:30; 8:45;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680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:30; 21:15.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34"/>
      <w:szCs w:val="34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-30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0:00Z</dcterms:created>
  <dc:creator/>
  <dc:description/>
  <dc:language>en-US</dc:language>
  <cp:lastModifiedBy/>
  <dcterms:modified xsi:type="dcterms:W3CDTF">2018-01-26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