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9.11.17) 03-06.96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орецк    -    Магнитогорск    рег.    №    02.74.01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2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016"/>
        <w:gridCol w:w="5198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Белорецк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Б, г. Белорецк, ул. Кирова, 13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Магнитогорск</w:t>
            </w:r>
          </w:p>
        </w:tc>
        <w:tc>
          <w:tcPr>
            <w:tcW w:w="5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, г. Магнитогорск, ул. Вокзальная, 39 «А»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ю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К-0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Абзаково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к-0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Новоабзаково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0К-0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елорец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мен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тово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ый перех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иколая Шиш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969"/>
        <w:gridCol w:w="5245"/>
      </w:tblGrid>
      <w:tr>
        <w:trPr>
          <w:trHeight w:val="60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Николая Шиш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еверный перех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тово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Цемен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елорец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агнитогорск, Челябинская область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К-0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Новоабзаково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к-0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Абзаково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0к-0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ю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Белорецк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1966"/>
        <w:gridCol w:w="1698"/>
        <w:gridCol w:w="1699"/>
        <w:gridCol w:w="1412"/>
        <w:gridCol w:w="2000"/>
      </w:tblGrid>
      <w:tr>
        <w:trPr>
          <w:trHeight w:val="283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2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917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,73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3</w:t>
            </w:r>
          </w:p>
        </w:tc>
      </w:tr>
      <w:tr>
        <w:trPr>
          <w:trHeight w:val="283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58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50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en-US" w:eastAsia="en-US" w:bidi="ar-SA"/>
              </w:rPr>
              <w:t>Euro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612"/>
        <w:gridCol w:w="1555"/>
        <w:gridCol w:w="1511"/>
      </w:tblGrid>
      <w:tr>
        <w:trPr>
          <w:trHeight w:val="283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0; 17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0; 17:2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25; 20:2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25; 20:2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5:41:00Z</dcterms:created>
  <dc:creator/>
  <dc:description/>
  <dc:language>en-US</dc:language>
  <cp:lastModifiedBy/>
  <dcterms:modified xsi:type="dcterms:W3CDTF">2017-12-25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