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3" w:hanging="0"/>
        <w:jc w:val="righ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риложение № 19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онно-вычислительном центре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железнодорожных администраций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ind w:left="385" w:hanging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TextBodyIndent"/>
        <w:numPr>
          <w:ilvl w:val="1"/>
          <w:numId w:val="2"/>
        </w:numPr>
        <w:ind w:left="0" w:firstLine="851"/>
        <w:rPr/>
      </w:pPr>
      <w:r>
        <w:rPr>
          <w:color w:val="000000"/>
          <w:sz w:val="26"/>
          <w:szCs w:val="26"/>
        </w:rPr>
        <w:t>Информационно-вычислительный центр железнодорожных администраций (далее – ИВЦ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ЖА) создан по решению Совета по железнодорожному транспорту государств-участников Содружества (далее - Совет) в составе Главного вычислительного центра – филиала открытого акционерного общества «Российские железные дороги»» (далее - ГВЦ ОАО «РЖД») и является его структурным подразделением.</w:t>
      </w:r>
    </w:p>
    <w:p>
      <w:pPr>
        <w:pStyle w:val="TextBodyIndent"/>
        <w:numPr>
          <w:ilvl w:val="1"/>
          <w:numId w:val="2"/>
        </w:numPr>
        <w:ind w:left="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ВЦ ЖА осуществляет свою деятельность на основании решений Совета, утвержденных Советом или его рабочими органами нормативных и технологических документов (правила, методики и т.д.), Основных принципов сохранения и развития общего информационного пространства железных дорог государств-участников Содружества, Республики Грузия, Латвийской Республики, Литовской Республики и Эстонской Республики для организации управления перевозочным процессом и обслуживания пассажиров (20 октября 1992 г.), Соглашения о принципах обмена информацией на основе программно-технических комплексов и международных стандартов (30 января 1998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г.), Положения о ГВЦ ОАО «РЖД» и настоящего Положения</w:t>
      </w:r>
      <w:r>
        <w:rPr>
          <w:i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возглавляет заместитель директора ГВЦ ОАО «РЖД» - начальник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(далее - начальник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). Начальник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назначается на должность и освобождается от должности директором ГВЦ ОАО «РЖД» на основании решений Совета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Решение о преобразовании или о прекращении деятельности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принимается на основании решений Совета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имеет в ГВЦ ОАО «РЖД» отдельный учет основных и оборотных средств.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имеет именные бланки со своими реквизитами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: Россия, 107174, город Москва, Каланчевская улица, дом 2/1.</w:t>
      </w:r>
    </w:p>
    <w:p>
      <w:pPr>
        <w:pStyle w:val="Normal"/>
        <w:shd w:fill="FFFFFF" w:val="clear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ind w:left="391" w:firstLine="839"/>
        <w:jc w:val="center"/>
        <w:rPr/>
      </w:pPr>
      <w:r>
        <w:rPr>
          <w:b/>
          <w:sz w:val="26"/>
          <w:szCs w:val="26"/>
        </w:rPr>
        <w:t>Цель и предмет деятельности ИВЦ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ЖА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Целью деятельности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является информационное обеспечение работы железнодорожного транспорта государств-участников Содружества в межгосударственном сообщении, организации совместного использования и технического содержания грузовых, пассажирских вагонов и контейнеров, а также составных частей грузовых вагонов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становленной цели ИВЦ ЖА выполняет следующие функции и виды деятельности:</w:t>
      </w:r>
    </w:p>
    <w:p>
      <w:pPr>
        <w:pStyle w:val="Normal"/>
        <w:numPr>
          <w:ilvl w:val="2"/>
          <w:numId w:val="2"/>
        </w:numPr>
        <w:shd w:fill="FFFFFF" w:val="clear"/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информационное обслуживание железнодорожных администраций и Дирекции Совета, обеспечивает предоставление статистической и справочной информации по согласованному перечню и объемам информации на базе установленной отчётности.</w:t>
      </w:r>
    </w:p>
    <w:p>
      <w:pPr>
        <w:pStyle w:val="Normal"/>
        <w:numPr>
          <w:ilvl w:val="2"/>
          <w:numId w:val="2"/>
        </w:numPr>
        <w:shd w:fill="FFFFFF" w:val="clear"/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разработке, внедрении и эксплуатации информационных систем межгосударственного уровня железнодорожного транспорта.</w:t>
      </w:r>
    </w:p>
    <w:p>
      <w:pPr>
        <w:pStyle w:val="TextBody"/>
        <w:numPr>
          <w:ilvl w:val="2"/>
          <w:numId w:val="2"/>
        </w:numPr>
        <w:spacing w:lineRule="auto" w:line="240"/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функции головной организации по ведению межгосударственного фонда классификаторов и нормативно-справочной информации (ФКИ ЖА) железнодорожных администраций государств-участников Содружества.</w:t>
      </w:r>
    </w:p>
    <w:p>
      <w:pPr>
        <w:pStyle w:val="TextBody"/>
        <w:numPr>
          <w:ilvl w:val="2"/>
          <w:numId w:val="2"/>
        </w:numPr>
        <w:spacing w:lineRule="auto" w:line="240"/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пономерной учет грузовых, пассажирских вагонов и контейнеров инвентарного парка, собственности других юридических и физических лиц, а также комплектации и составных частей вагонов.</w:t>
      </w:r>
    </w:p>
    <w:p>
      <w:pPr>
        <w:pStyle w:val="TextBodyIndent"/>
        <w:numPr>
          <w:ilvl w:val="2"/>
          <w:numId w:val="2"/>
        </w:numPr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ведение автоматизированных банков данных информационной базы межгосударственного уровня (далее - ИБМУ).</w:t>
      </w:r>
    </w:p>
    <w:p>
      <w:pPr>
        <w:pStyle w:val="TextBodyIndent"/>
        <w:numPr>
          <w:ilvl w:val="2"/>
          <w:numId w:val="2"/>
        </w:numPr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уществляет 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бор информации от информационно-вычислительных и технологических подразделений железнодорожных администраций государств-участников Содружества, анализ ее полноты и достоверности. Обеспечивает совместно с железнодорожными администрациями своевременную корректировку недостоверной информации.</w:t>
      </w:r>
    </w:p>
    <w:p>
      <w:pPr>
        <w:pStyle w:val="TextBodyIndent"/>
        <w:numPr>
          <w:ilvl w:val="2"/>
          <w:numId w:val="2"/>
        </w:numPr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автоматизированную обработку поступающей информации в соответствии с принятыми нормативными документами. Выдает в установленные сроки результаты обработки полученной информации железнодорожным администрациям.</w:t>
      </w:r>
    </w:p>
    <w:p>
      <w:pPr>
        <w:pStyle w:val="TextBodyIndent"/>
        <w:numPr>
          <w:ilvl w:val="2"/>
          <w:numId w:val="2"/>
        </w:numPr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создание и ведение электронных технических паспортов инвентарного парка грузовых вагонов и контейнеров железнодорожных администраций, а также вагонов, принадлежащих другим юридическим и физическим лицам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зачисление и снятие с учета в установленном порядке грузовых, пассажирских вагонов и контейнеров, составных частей вагонов принадлежности железнодорожных администраций, других юридических и физических лиц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хранение данных о грузовых, пассажирских вагонах и контейнерах, составных частях вагонов с момента их зачисления до списания с фиксацией всех изменений, произошедших в результате плановых видов ремонтов и модернизаций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/>
      </w:pPr>
      <w:r>
        <w:rPr>
          <w:color w:val="000000"/>
          <w:sz w:val="26"/>
          <w:szCs w:val="26"/>
        </w:rPr>
        <w:t>Информирует железнодорожные администрации о проведенных ремонтах и модернизациях грузовых вагонов и контейнеров их собственности или приписки, о наличии вагонов и контейнеров с истекшими сроками плановых видов ремонта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ирует железнодорожные администрации о достижении установленного норматива пробега грузовых вагонов для их направления в плановый ремонт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ведение информационных баз данных пономерного учета грузовых, пассажирских вагонов и контейнеров на основе их перехода по межгосударственным стыковым пунктам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яет местонахождение грузовых вагонов и контейнеров на основе автоматизированных систем пономерного учёта грузовых вагонов и контейнеров и материалов их натурной переписи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/>
      </w:pPr>
      <w:r>
        <w:rPr>
          <w:color w:val="000000"/>
          <w:sz w:val="26"/>
          <w:szCs w:val="26"/>
        </w:rPr>
        <w:t>Осуществляет контроль за соблюдением требований единой системы нумерации грузовых, пассажирских вагонов, среднетоннажных и крупнотоннажных контейнеров, учет и выдачу в установленном порядке номеров для грузовых вагонов и контейнеров по запросу железнодорожных администраций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обработку и предоставление железнодорожным администрациям и Дирекции Совета результатов ежегодных общесетевых переписей грузовых вагонов и контейнеров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расчет платы и предоставление железнодорожным администрациям сводных ведомостей расчетов за пользование грузовыми вагонами и контейнерами принадлежности других железнодорожных администраций в соответствии с Правилами эксплуатации, пономерного учета и расчетов за пользование грузовыми вагонами других государств и Правилами эксплуатации, пономерного учета и расчетов за пользование универсальными контейнерами принадлежности железнодорожных администраций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вует в формировании статистической и финансовой отчетности по межгосударственным пассажирским перевозкам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вует в расчете межгосударственных планов формирования грузовых поездов и вагонов с контейнерами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вует в развитии и обеспечении функционирования ИБМУ и межгосударственной информационно-вычислительной сети железных дорог государств-участников Содружества, Республики Грузия, Латвийской Республики, Литовской Республики, Эстонской Республики («Инфосеть-21»)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ет в установленном порядке на договорной основе по заявкам железнодорожных администраций иные виды информационных услуг и работ, не противоречащие целям и задачам ИВЦ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ЖА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993"/>
        <w:rPr/>
      </w:pPr>
      <w:r>
        <w:rPr>
          <w:color w:val="000000"/>
          <w:sz w:val="26"/>
          <w:szCs w:val="26"/>
        </w:rPr>
        <w:t xml:space="preserve">Осуществляет сопровождение технологического информационного </w:t>
      </w: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>-портала железнодорожных администраций государств-участников Содружества, Республики Грузия, Латвийской Республики, Литовской Республики, Эстонской Республики (</w:t>
      </w: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>-портал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ЖА).</w:t>
      </w:r>
    </w:p>
    <w:p>
      <w:pPr>
        <w:pStyle w:val="Heading1"/>
        <w:numPr>
          <w:ilvl w:val="1"/>
          <w:numId w:val="2"/>
        </w:numPr>
        <w:ind w:left="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выполнения отдельных функций могут привлекаться другие подразделения ГВЦ ОАО «РЖД» и ИВЦ (ГИВЦ) железнодорожных администраций, которые должны обеспечить защиту данных и конфиденциальность предоставляемой железнодорожными администрациями информаци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jc w:val="center"/>
        <w:rPr/>
      </w:pPr>
      <w:r>
        <w:rPr>
          <w:b/>
          <w:sz w:val="26"/>
          <w:szCs w:val="26"/>
        </w:rPr>
        <w:t>Организация деятельности ИВЦ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ЖА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деятельности ИВЦ ЖА осуществляется на основании решений Совета, его рабочих органов и в соответствии с утвержденными ими нормативными и технологическими документами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Решение задач по информационному обслуживанию железнодорожных администраций и Дирекции Совета осуществляется на базе действующих автоматизированных информационных систем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ъем, периодичность и формы представления информации согласовываются с железнодорожными администрациями и Дирекцией Совета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О своей производственной и финансово-хозяйственной деятельности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отчитывается перед Советом.</w:t>
      </w:r>
    </w:p>
    <w:p>
      <w:pPr>
        <w:pStyle w:val="TextBodyIndent"/>
        <w:numPr>
          <w:ilvl w:val="1"/>
          <w:numId w:val="2"/>
        </w:numPr>
        <w:ind w:left="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текущей деятельности ИВЦ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ЖА осуществляется Дирекцией Совета. Контроль финансово-хозяйственной деятельности ИВЦ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ЖА осуществляется ревизионной группой уполномоченных представителей железнодорожных администраций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Участие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в рассмотрении выходящих за рамки действующих межгосударственных нормативных и технологических документов вопросов железнодорожных администраций осуществляется по согласованию с Дирекцией Совета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частие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в рассмотрении вопросов уровня железнодорожных администраций осуществляется по согласованию с Дирекцией Совета.</w:t>
      </w:r>
    </w:p>
    <w:p>
      <w:pPr>
        <w:pStyle w:val="Normal"/>
        <w:shd w:fill="FFFFFF" w:val="clear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, обязанности и ответственность начальника ИВЦ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ЖА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Начальник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для осуществления предусмотренных настоящим Положением видов деятельности имеет право:</w:t>
      </w:r>
    </w:p>
    <w:p>
      <w:pPr>
        <w:pStyle w:val="Normal"/>
        <w:numPr>
          <w:ilvl w:val="1"/>
          <w:numId w:val="6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взаимодействовать в установленном порядке с железнодорожными администрациями государств-участников Содружества на основании договоров, в которых определяются объемы и условия выполнения работ и услуг;</w:t>
      </w:r>
    </w:p>
    <w:p>
      <w:pPr>
        <w:pStyle w:val="Normal"/>
        <w:numPr>
          <w:ilvl w:val="1"/>
          <w:numId w:val="6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установленном порядке в заседаниях Совета и его рабочих органов;</w:t>
      </w:r>
    </w:p>
    <w:p>
      <w:pPr>
        <w:pStyle w:val="Normal"/>
        <w:numPr>
          <w:ilvl w:val="1"/>
          <w:numId w:val="6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ть с Дирекцией Совета вопросы информационного обеспечения;</w:t>
      </w:r>
    </w:p>
    <w:p>
      <w:pPr>
        <w:pStyle w:val="Normal"/>
        <w:numPr>
          <w:ilvl w:val="1"/>
          <w:numId w:val="6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согласовании договоров на разработку информационных систем межгосударственного уровня и приемке выполненных работ;</w:t>
      </w:r>
    </w:p>
    <w:p>
      <w:pPr>
        <w:pStyle w:val="Normal"/>
        <w:numPr>
          <w:ilvl w:val="1"/>
          <w:numId w:val="6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комиссиях по приемке в эксплуатацию задач межгосударственного уровня;</w:t>
      </w:r>
    </w:p>
    <w:p>
      <w:pPr>
        <w:pStyle w:val="Normal"/>
        <w:numPr>
          <w:ilvl w:val="1"/>
          <w:numId w:val="6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направлять в Дирекцию Совета предложения о мерах по устранению нарушений порядка учета вагонного и контейнерного парков и представлению информации;</w:t>
      </w:r>
    </w:p>
    <w:p>
      <w:pPr>
        <w:pStyle w:val="Normal"/>
        <w:numPr>
          <w:ilvl w:val="1"/>
          <w:numId w:val="6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ключать с другими организациями и предприятиями на основании доверенности директора ГВЦ ОАО «РЖД» договоры на выполнение работ, согласованных с Дирекцией Совета, по разработке, развитию и совершенствованию информационного обслуживания, информационных услуг с соблюдением конфиденциальности данных.</w:t>
      </w:r>
    </w:p>
    <w:p>
      <w:pPr>
        <w:pStyle w:val="Normal"/>
        <w:numPr>
          <w:ilvl w:val="1"/>
          <w:numId w:val="6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ести переписку по кругу деятельности ИВЦ ЖА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ВЦ ЖА обязан:</w:t>
      </w:r>
    </w:p>
    <w:p>
      <w:pPr>
        <w:pStyle w:val="Normal"/>
        <w:numPr>
          <w:ilvl w:val="1"/>
          <w:numId w:val="4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руководствоваться в работе международными договорами, актами Совета, законодательством Российской Федерации, актами ОАО «РЖД», Положением о ГВЦ ОАО «РЖД» и настоящим Положением;</w:t>
      </w:r>
    </w:p>
    <w:p>
      <w:pPr>
        <w:pStyle w:val="Normal"/>
        <w:numPr>
          <w:ilvl w:val="1"/>
          <w:numId w:val="4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ть Совету, Дирекции Совета, железнодорожным администрациям объективную информацию по кругу деятельности в установленные сроки по согласованному перечню и объему;</w:t>
      </w:r>
    </w:p>
    <w:p>
      <w:pPr>
        <w:pStyle w:val="Normal"/>
        <w:numPr>
          <w:ilvl w:val="1"/>
          <w:numId w:val="4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ть технологию информационного обеспечения, внедрять новые формы и методы информационного обслуживания;</w:t>
      </w:r>
    </w:p>
    <w:p>
      <w:pPr>
        <w:pStyle w:val="Normal"/>
        <w:numPr>
          <w:ilvl w:val="1"/>
          <w:numId w:val="4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представлять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по кругу его деятельности во всех организациях и учреждениях по поручению Дирекции Совета;</w:t>
      </w:r>
    </w:p>
    <w:p>
      <w:pPr>
        <w:pStyle w:val="Normal"/>
        <w:numPr>
          <w:ilvl w:val="1"/>
          <w:numId w:val="4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деятельность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и определять перспективы его развития исходя из объемов работ и услуг, установленных Советом;</w:t>
      </w:r>
    </w:p>
    <w:p>
      <w:pPr>
        <w:pStyle w:val="Normal"/>
        <w:numPr>
          <w:ilvl w:val="1"/>
          <w:numId w:val="4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пределять обязанности между заместителями и другими работниками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Начальник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несет персональную ответственность:</w:t>
      </w:r>
    </w:p>
    <w:p>
      <w:pPr>
        <w:pStyle w:val="Normal"/>
        <w:numPr>
          <w:ilvl w:val="1"/>
          <w:numId w:val="3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за невыполнение предусмотренных настоящим Положением обязанностей, возложенных на ИВЦ ЖА задач и функций;</w:t>
      </w:r>
    </w:p>
    <w:p>
      <w:pPr>
        <w:pStyle w:val="Normal"/>
        <w:numPr>
          <w:ilvl w:val="1"/>
          <w:numId w:val="3"/>
        </w:numPr>
        <w:shd w:fill="FFFFFF" w:val="clear"/>
        <w:ind w:left="0" w:firstLine="851"/>
        <w:jc w:val="both"/>
        <w:rPr/>
      </w:pPr>
      <w:r>
        <w:rPr>
          <w:sz w:val="26"/>
          <w:szCs w:val="26"/>
        </w:rPr>
        <w:t>за несвоевременность и недостоверность обработки предоставленной железнодорожными администрациями информации в соответствии с нормативными документами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исциплинарные взыскания на начальника ИВЦ ЖА за упущения и нарушения, не связанные с нарушением норм законодательства и трудовой дисциплины, налагаются директором ГВЦ ОАО «РЖД» по согласованию с Дирекцией Совета по результатам разбора рекламаций и претензий руководителей железнодорожных администраций государств-участников Содружества.</w:t>
      </w:r>
    </w:p>
    <w:p>
      <w:pPr>
        <w:pStyle w:val="Normal"/>
        <w:shd w:fill="FFFFFF" w:val="clear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jc w:val="center"/>
        <w:rPr/>
      </w:pPr>
      <w:r>
        <w:rPr>
          <w:b/>
          <w:sz w:val="26"/>
          <w:szCs w:val="26"/>
        </w:rPr>
        <w:t>Финансирование ИВЦ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ЖА</w:t>
      </w:r>
    </w:p>
    <w:p>
      <w:pPr>
        <w:pStyle w:val="Normal"/>
        <w:widowControl/>
        <w:numPr>
          <w:ilvl w:val="1"/>
          <w:numId w:val="5"/>
        </w:numPr>
        <w:autoSpaceDE w:val="true"/>
        <w:ind w:left="0" w:firstLine="851"/>
        <w:jc w:val="both"/>
        <w:rPr/>
      </w:pPr>
      <w:r>
        <w:rPr>
          <w:sz w:val="26"/>
          <w:szCs w:val="26"/>
        </w:rPr>
        <w:t>Финансирование расходов, связанных с деятельностью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, включая расходы на содержание аппарата, осуществляется в соответствии со Сметой расходов на обеспечение деятельности Информационно-вычислительного центра железнодорожных администраций, включая возмещение расходов ГВЦ ОАО «РЖД» (далее - Смета), утверждаемой Советом. Железнодорожные администрации вносят свои доли на счет ГВЦ ОАО "РЖД" согласно «Ведомости распределения финансирования железнодорожными администрациями деятельности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» через заключение договоров на информационное обслуживание.</w:t>
      </w:r>
    </w:p>
    <w:p>
      <w:pPr>
        <w:pStyle w:val="Normal"/>
        <w:widowControl/>
        <w:numPr>
          <w:ilvl w:val="1"/>
          <w:numId w:val="5"/>
        </w:numPr>
        <w:autoSpaceDE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говоров осуществляется в рамках законодательства Российской Федерации на основе типового Договора в соответствии с требованиями Положения о договорной и претензионной работе в ОАО «РЖД».</w:t>
      </w:r>
    </w:p>
    <w:p>
      <w:pPr>
        <w:pStyle w:val="Normal"/>
        <w:widowControl/>
        <w:numPr>
          <w:ilvl w:val="1"/>
          <w:numId w:val="5"/>
        </w:numPr>
        <w:autoSpaceDE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ект Сметы на предстоящий календарный год ИВЦ ЖА представляет на рассмотрение и согласование совещанию уполномоченных представителей железнодорожных администраций и на утверждение Совету осенью текущего года.</w:t>
      </w:r>
    </w:p>
    <w:p>
      <w:pPr>
        <w:pStyle w:val="Normal"/>
        <w:widowControl/>
        <w:numPr>
          <w:ilvl w:val="1"/>
          <w:numId w:val="5"/>
        </w:numPr>
        <w:autoSpaceDE w:val="true"/>
        <w:ind w:left="0" w:firstLine="851"/>
        <w:jc w:val="both"/>
        <w:rPr/>
      </w:pPr>
      <w:r>
        <w:rPr>
          <w:sz w:val="26"/>
          <w:szCs w:val="26"/>
        </w:rPr>
        <w:t>Исполненную Смету за прошедший календарный год и отчет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 представляет на рассмотрение и согласование совещанию ревизионной группы уполномоченных представителей железнодорожных администраций и на утверждение Совету весной текущего года.</w:t>
      </w:r>
    </w:p>
    <w:p>
      <w:pPr>
        <w:pStyle w:val="Normal"/>
        <w:widowControl/>
        <w:numPr>
          <w:ilvl w:val="1"/>
          <w:numId w:val="5"/>
        </w:numPr>
        <w:autoSpaceDE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мета имеет следующую структуру:</w:t>
      </w:r>
    </w:p>
    <w:p>
      <w:pPr>
        <w:pStyle w:val="Normal"/>
        <w:widowControl/>
        <w:numPr>
          <w:ilvl w:val="2"/>
          <w:numId w:val="5"/>
        </w:numPr>
        <w:autoSpaceDE w:val="true"/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Раздел 1 «Расходы ИВЦ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ЖА»;</w:t>
      </w:r>
    </w:p>
    <w:p>
      <w:pPr>
        <w:pStyle w:val="Normal"/>
        <w:widowControl/>
        <w:numPr>
          <w:ilvl w:val="2"/>
          <w:numId w:val="5"/>
        </w:numPr>
        <w:autoSpaceDE w:val="true"/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Раздел 2 «Возмещение расходов ГВЦ ОАО «РЖД»;</w:t>
      </w:r>
    </w:p>
    <w:p>
      <w:pPr>
        <w:pStyle w:val="Normal"/>
        <w:widowControl/>
        <w:numPr>
          <w:ilvl w:val="2"/>
          <w:numId w:val="5"/>
        </w:numPr>
        <w:autoSpaceDE w:val="true"/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Раздел 3 «Оплата расходов сторонних организаций».</w:t>
      </w:r>
    </w:p>
    <w:p>
      <w:pPr>
        <w:pStyle w:val="Normal"/>
        <w:widowControl/>
        <w:numPr>
          <w:ilvl w:val="1"/>
          <w:numId w:val="5"/>
        </w:numPr>
        <w:autoSpaceDE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утвержденной Советом Сметы осуществляется в строгом соответствии с финансированием по разделам Сметы согласно статьям расходов.</w:t>
      </w:r>
    </w:p>
    <w:p>
      <w:pPr>
        <w:pStyle w:val="Normal"/>
        <w:widowControl/>
        <w:numPr>
          <w:ilvl w:val="1"/>
          <w:numId w:val="5"/>
        </w:numPr>
        <w:autoSpaceDE w:val="true"/>
        <w:ind w:left="0" w:firstLine="851"/>
        <w:jc w:val="both"/>
        <w:rPr/>
      </w:pPr>
      <w:r>
        <w:rPr>
          <w:sz w:val="26"/>
          <w:szCs w:val="26"/>
        </w:rPr>
        <w:t>Финансирование работ по совершенствованию и развитию информационного обслуживания за счет внедрения новых технологий сбора и обработки информации, иных работ, не предусмотренных настоящим Положением, осуществляется на договорной основе в порядке, установленном Советом для финансирования Плана научно-технического развития железнодорожных администраций, принимающих участие в работе Совета (План НИОКР), а также по прямым договорам с железнодорожными администрациям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8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313" w:hanging="1320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596" w:hanging="13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5" w:hanging="13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37" w:hanging="13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59" w:hanging="132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01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2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5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2171" w:hanging="132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3" w:hanging="13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5" w:hanging="13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37" w:hanging="13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59" w:hanging="132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01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2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5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2171" w:hanging="132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3" w:hanging="13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5" w:hanging="13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37" w:hanging="13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59" w:hanging="132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01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2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5" w:hanging="1800"/>
      </w:pPr>
      <w:rPr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2171" w:hanging="132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3" w:hanging="13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5" w:hanging="13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37" w:hanging="13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59" w:hanging="132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01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2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5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24" w:hanging="0"/>
      <w:jc w:val="both"/>
      <w:outlineLvl w:val="0"/>
    </w:pPr>
    <w:rPr>
      <w:color w:val="000000"/>
      <w:sz w:val="24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3" w:hanging="0"/>
      <w:jc w:val="center"/>
      <w:outlineLvl w:val="1"/>
    </w:pPr>
    <w:rPr>
      <w:b/>
      <w:color w:val="000000"/>
      <w:sz w:val="24"/>
      <w:szCs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6z2">
    <w:name w:val="WW8Num26z2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z w:val="24"/>
      <w:szCs w:val="29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51" w:leader="none"/>
      </w:tabs>
      <w:spacing w:lineRule="atLeast" w:line="307"/>
      <w:jc w:val="both"/>
    </w:pPr>
    <w:rPr>
      <w:color w:val="000000"/>
      <w:sz w:val="24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696"/>
      <w:jc w:val="both"/>
    </w:pPr>
    <w:rPr>
      <w:color w:val="000000"/>
      <w:sz w:val="24"/>
      <w:szCs w:val="29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tLeast" w:line="312"/>
      <w:ind w:left="851" w:hanging="0"/>
      <w:jc w:val="both"/>
    </w:pPr>
    <w:rPr>
      <w:color w:val="000000"/>
      <w:sz w:val="24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tLeast" w:line="312"/>
      <w:ind w:right="72" w:firstLine="851"/>
      <w:jc w:val="both"/>
    </w:pPr>
    <w:rPr>
      <w:color w:val="000000"/>
      <w:sz w:val="24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41">
    <w:name w:val="Style4"/>
    <w:basedOn w:val="Normal"/>
    <w:qFormat/>
    <w:pPr>
      <w:spacing w:lineRule="exact" w:line="360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7:00Z</dcterms:created>
  <dc:creator>petroff</dc:creator>
  <dc:description/>
  <cp:keywords/>
  <dc:language>en-US</dc:language>
  <cp:lastModifiedBy>1</cp:lastModifiedBy>
  <cp:lastPrinted>2004-03-16T13:30:00Z</cp:lastPrinted>
  <dcterms:modified xsi:type="dcterms:W3CDTF">2017-10-13T08:11:00Z</dcterms:modified>
  <cp:revision>7</cp:revision>
  <dc:subject/>
  <dc:title>27 Совет, Приложение № 13</dc:title>
</cp:coreProperties>
</file>