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0" w:after="20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от «19-20» октября 2017 г. № 67</w:t>
            </w:r>
          </w:p>
        </w:tc>
      </w:tr>
    </w:tbl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119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ЗВЕЩЕНИЕ 32 ЦВ 12 - 2017</w:t>
      </w:r>
    </w:p>
    <w:p>
      <w:pPr>
        <w:pStyle w:val="Normal"/>
        <w:ind w:left="3119"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 ИЗМЕНЕНИИ</w:t>
      </w:r>
    </w:p>
    <w:p>
      <w:pPr>
        <w:pStyle w:val="Normal"/>
        <w:ind w:left="3119" w:hanging="0"/>
        <w:rPr>
          <w:sz w:val="26"/>
          <w:szCs w:val="26"/>
        </w:rPr>
      </w:pPr>
      <w:r>
        <w:rPr>
          <w:sz w:val="26"/>
          <w:szCs w:val="26"/>
        </w:rPr>
        <w:t>Руководящий документ</w:t>
      </w:r>
    </w:p>
    <w:p>
      <w:pPr>
        <w:pStyle w:val="Normal"/>
        <w:ind w:left="3119" w:hanging="0"/>
        <w:rPr>
          <w:sz w:val="26"/>
          <w:szCs w:val="26"/>
        </w:rPr>
      </w:pPr>
      <w:r>
        <w:rPr>
          <w:sz w:val="26"/>
          <w:szCs w:val="26"/>
        </w:rPr>
        <w:t xml:space="preserve">Руководство по капитальному </w:t>
      </w:r>
    </w:p>
    <w:p>
      <w:pPr>
        <w:pStyle w:val="Normal"/>
        <w:ind w:left="3119" w:hanging="0"/>
        <w:rPr>
          <w:sz w:val="26"/>
          <w:szCs w:val="26"/>
        </w:rPr>
      </w:pPr>
      <w:r>
        <w:rPr>
          <w:sz w:val="26"/>
          <w:szCs w:val="26"/>
        </w:rPr>
        <w:t>ремонту грузовых вагон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684"/>
        <w:gridCol w:w="36"/>
        <w:gridCol w:w="900"/>
        <w:gridCol w:w="1044"/>
        <w:gridCol w:w="898"/>
        <w:gridCol w:w="1082"/>
        <w:gridCol w:w="277"/>
        <w:gridCol w:w="1703"/>
        <w:gridCol w:w="36"/>
        <w:gridCol w:w="1260"/>
        <w:gridCol w:w="1231"/>
      </w:tblGrid>
      <w:tr>
        <w:trPr>
          <w:trHeight w:val="360" w:hRule="atLeast"/>
          <w:cantSplit w:val="true"/>
        </w:trPr>
        <w:tc>
          <w:tcPr>
            <w:tcW w:w="1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Б ЦВ </w:t>
            </w:r>
          </w:p>
          <w:p>
            <w:pPr>
              <w:pStyle w:val="Normal"/>
              <w:rPr/>
            </w:pPr>
            <w:r>
              <w:rPr/>
              <w:t>ОАО «Р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</w:t>
            </w:r>
          </w:p>
        </w:tc>
        <w:tc>
          <w:tcPr>
            <w:tcW w:w="3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вещение 32 ЦВ 12-2017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</w:tr>
      <w:tr>
        <w:trPr>
          <w:trHeight w:val="180" w:hRule="atLeast"/>
          <w:cantSplit w:val="true"/>
        </w:trPr>
        <w:tc>
          <w:tcPr>
            <w:tcW w:w="1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ящий документ. Руководство по капитальному ремонту грузовых вагонов</w:t>
            </w:r>
          </w:p>
        </w:tc>
      </w:tr>
      <w:tr>
        <w:trPr>
          <w:trHeight w:val="345" w:hRule="atLeast"/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ЫПУСКА</w:t>
            </w:r>
          </w:p>
        </w:tc>
        <w:tc>
          <w:tcPr>
            <w:tcW w:w="1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З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/>
              <w:t>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  <w:tc>
          <w:tcPr>
            <w:tcW w:w="50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заказчика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</w:tr>
      <w:tr>
        <w:trPr>
          <w:trHeight w:val="240" w:hRule="atLeast"/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УКАЗАНИЕ О ЗАДЕЛЕ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74" w:hanging="0"/>
              <w:jc w:val="center"/>
              <w:rPr/>
            </w:pPr>
            <w:r>
              <w:rPr/>
              <w:t>УКАЗАНИЕ О ВНЕДРЕНИИ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 января 2018 года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МОСТЬ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СЛАТЬ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тённым абонентам </w:t>
            </w:r>
          </w:p>
        </w:tc>
      </w:tr>
      <w:tr>
        <w:trPr>
          <w:cantSplit w:val="true"/>
        </w:trPr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2" w:hRule="atLeast"/>
        </w:trPr>
        <w:tc>
          <w:tcPr>
            <w:tcW w:w="1026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  <w:t>Ввести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/>
            </w:pPr>
            <w:r>
              <w:rPr>
                <w:sz w:val="28"/>
                <w:szCs w:val="24"/>
              </w:rPr>
              <w:t>Приложение В (обязательное), Приложение Г (обязательное).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b/>
                <w:b/>
                <w:sz w:val="28"/>
                <w:szCs w:val="24"/>
                <w:u w:val="single"/>
              </w:rPr>
            </w:pPr>
            <w:r>
              <w:rPr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4"/>
                <w:u w:val="single"/>
              </w:rPr>
              <w:t>Содержание дополнить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В………………………………………………………….……………138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Г…………………………………………………………………....….139</w:t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0"/>
              <w:ind w:right="1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b/>
                <w:b/>
                <w:spacing w:val="-2"/>
                <w:sz w:val="28"/>
                <w:szCs w:val="28"/>
                <w:u w:val="single"/>
              </w:rPr>
            </w:pPr>
            <w:r>
              <w:rPr>
                <w:b/>
                <w:spacing w:val="-2"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4" w:leader="none"/>
              </w:tabs>
              <w:spacing w:lineRule="exact" w:line="360"/>
              <w:ind w:firstLine="539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исправить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И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ДИЛ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ЗАКАЗЧИКА</w:t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Начальник отде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</w:t>
            </w:r>
            <w:r>
              <w:rPr>
                <w:lang w:val="en-US"/>
              </w:rPr>
              <w:t>I</w:t>
            </w:r>
            <w:r>
              <w:rPr/>
              <w:t xml:space="preserve"> ка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КБ ЦВ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И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ышева Е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.О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ЁС</w:t>
            </w:r>
          </w:p>
        </w:tc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10"/>
        <w:gridCol w:w="997"/>
        <w:gridCol w:w="4659"/>
        <w:gridCol w:w="1088"/>
      </w:tblGrid>
      <w:tr>
        <w:trPr>
          <w:trHeight w:val="523" w:hRule="atLeast"/>
          <w:cantSplit w:val="true"/>
        </w:trPr>
        <w:tc>
          <w:tcPr>
            <w:tcW w:w="38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4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38" w:hRule="atLeast"/>
        </w:trPr>
        <w:tc>
          <w:tcPr>
            <w:tcW w:w="10552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/>
            </w:pPr>
            <w:r>
              <w:rPr>
                <w:b/>
                <w:sz w:val="28"/>
                <w:szCs w:val="28"/>
              </w:rPr>
              <w:t>Приложение В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обязательное)</w:t>
            </w:r>
          </w:p>
          <w:p>
            <w:pPr>
              <w:pStyle w:val="Style22"/>
              <w:spacing w:before="0" w:after="120"/>
              <w:ind w:firstLine="5737"/>
              <w:rPr>
                <w:rFonts w:ascii="Times New Roman" w:hAnsi="Times New Roman" w:cs="Times New Roman"/>
                <w:sz w:val="20"/>
                <w:szCs w:val="28"/>
                <w:bdr w:val="single" w:sz="4" w:space="0" w:color="00000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bdr w:val="single" w:sz="4" w:space="0" w:color="000000"/>
                <w:lang w:val="ru-RU"/>
              </w:rPr>
            </w:r>
          </w:p>
          <w:tbl>
            <w:tblPr>
              <w:tblW w:w="828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1"/>
            </w:tblGrid>
            <w:tr>
              <w:trPr>
                <w:trHeight w:val="9783" w:hRule="atLeast"/>
              </w:trPr>
              <w:tc>
                <w:tcPr>
                  <w:tcW w:w="8281" w:type="dxa"/>
                  <w:tcBorders/>
                </w:tcPr>
                <w:p>
                  <w:pPr>
                    <w:pStyle w:val="Style22"/>
                    <w:snapToGrid w:val="false"/>
                    <w:spacing w:before="0" w:after="120"/>
                    <w:ind w:firstLine="5170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  <w:p>
                  <w:pPr>
                    <w:pStyle w:val="Style22"/>
                    <w:spacing w:before="0" w:after="120"/>
                    <w:ind w:firstLine="517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  <w:t xml:space="preserve">Форма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 xml:space="preserve">ВУ-23М  </w:t>
                  </w: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bdr w:val="single" w:sz="4" w:space="0" w:color="000000"/>
                      <w:lang w:val="ru-RU"/>
                    </w:rPr>
                    <w:t>0358823</w:t>
                  </w: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  <w:t xml:space="preserve"> </w:t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________________________________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ж.д.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49174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6.2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3273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23.05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2.2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271843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4.05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5.05pt;margin-top:0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 xml:space="preserve">Станция  </w:t>
                  </w:r>
                </w:p>
                <w:p>
                  <w:pPr>
                    <w:pStyle w:val="Style22"/>
                    <w:ind w:firstLine="4177"/>
                    <w:jc w:val="left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  <w:t>код</w:t>
                  </w:r>
                </w:p>
                <w:p>
                  <w:pPr>
                    <w:pStyle w:val="Normal"/>
                    <w:ind w:firstLine="1342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228" w:leader="none"/>
                    </w:tabs>
                    <w:ind w:firstLine="1342"/>
                    <w:rPr>
                      <w:rFonts w:ascii="Arial" w:hAnsi="Arial" w:cs="Arial"/>
                      <w:b/>
                      <w:b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31756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0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2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2.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30613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1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31756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0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2540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2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</w:rPr>
                    <w:t xml:space="preserve">                  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</w:rPr>
                    <w:t xml:space="preserve">Уведомление   №  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cs="Arial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b/>
                      <w:szCs w:val="24"/>
                      <w:lang w:val="ru-RU"/>
                    </w:rPr>
                  </w:r>
                </w:p>
                <w:p>
                  <w:pPr>
                    <w:pStyle w:val="Style22"/>
                    <w:ind w:firstLine="1768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27184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14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28327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23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2.2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613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1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31756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0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518535</wp:posOffset>
                            </wp:positionH>
                            <wp:positionV relativeFrom="paragraph">
                              <wp:posOffset>476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77.05pt;margin-top:3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b/>
                      <w:szCs w:val="24"/>
                      <w:lang w:val="ru-RU"/>
                    </w:rPr>
                    <w:t>на ремонт вагона №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eastAsia="Arial" w:cs="Arial"/>
                      <w:b/>
                      <w:b/>
                      <w:szCs w:val="24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b/>
                      <w:szCs w:val="24"/>
                      <w:lang w:val="ru-RU"/>
                    </w:rPr>
                    <w:t xml:space="preserve">                    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cs="Arial"/>
                      <w:i/>
                      <w:i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6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Собственности 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>___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 xml:space="preserve">___________________  </w:t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szCs w:val="24"/>
                      <w:lang w:val="ru-RU"/>
                    </w:rPr>
                    <w:t xml:space="preserve">                       </w:t>
                  </w: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код                                                                                                                             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i/>
                      <w:i/>
                      <w:sz w:val="18"/>
                      <w:szCs w:val="18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 xml:space="preserve">Прибыл с поездом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>__________________________________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(№ и индекс поезда)</w:t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Число 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__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 месяц 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 час 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_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 мин. прибытия</w:t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Обнаружен 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 час. 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мин.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уть __________________________________________________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парк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eastAsia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</w:t>
                  </w: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937510</wp:posOffset>
                            </wp:positionH>
                            <wp:positionV relativeFrom="paragraph">
                              <wp:posOffset>102870</wp:posOffset>
                            </wp:positionV>
                            <wp:extent cx="216535" cy="133350"/>
                            <wp:effectExtent l="0" t="0" r="0" b="0"/>
                            <wp:wrapNone/>
                            <wp:docPr id="25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333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            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0.5pt;mso-wrap-distance-left:9.05pt;mso-wrap-distance-right:9.05pt;mso-wrap-distance-top:0pt;mso-wrap-distance-bottom:0pt;margin-top:8.1pt;mso-position-vertical-relative:text;margin-left:231.3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Груженый, требуется перегруз, 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  <w:lang w:val="ru-RU"/>
                    </w:rPr>
                    <w:t xml:space="preserve">порожний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    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код        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ид, место и дата последнего планового ремонта и год постройки</w:t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___________________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 _______________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i/>
                      <w:i/>
                      <w:sz w:val="16"/>
                      <w:szCs w:val="16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  <w:u w:val="single"/>
                      <w:lang w:val="ru-RU"/>
                    </w:rPr>
                  </w:r>
                </w:p>
                <w:p>
                  <w:pPr>
                    <w:pStyle w:val="Style22"/>
                    <w:ind w:firstLine="1342"/>
                    <w:jc w:val="left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0.3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3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0.3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Наименование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__________________________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к   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eastAsia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-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-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-0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неисправностей _______________________________ о   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8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8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1111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8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_____________________________________________ д  </w:t>
                  </w:r>
                </w:p>
                <w:p>
                  <w:pPr>
                    <w:pStyle w:val="Style22"/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ид требуемого ремонта (технического обслуживания)</w:t>
                  </w:r>
                </w:p>
                <w:p>
                  <w:pPr>
                    <w:pStyle w:val="Style22"/>
                    <w:tabs>
                      <w:tab w:val="clear" w:pos="708"/>
                      <w:tab w:val="left" w:pos="6600" w:leader="none"/>
                    </w:tabs>
                    <w:ind w:firstLine="1342"/>
                    <w:jc w:val="left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571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0.4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571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0.4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_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_________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 xml:space="preserve">         </w:t>
                  </w:r>
                </w:p>
                <w:p>
                  <w:pPr>
                    <w:pStyle w:val="Style22"/>
                    <w:spacing w:before="0" w:after="280"/>
                    <w:ind w:firstLine="1342"/>
                    <w:rPr/>
                  </w:pPr>
                  <w:r>
                    <w:rPr>
                      <w:rFonts w:eastAsia="Arial" w:cs="Arial" w:ascii="Arial" w:hAnsi="Arial"/>
                      <w:b/>
                      <w:szCs w:val="24"/>
                      <w:lang w:val="ru-RU"/>
                    </w:rPr>
                    <w:t xml:space="preserve">                                        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од</w:t>
                  </w:r>
                </w:p>
                <w:p>
                  <w:pPr>
                    <w:pStyle w:val="Style22"/>
                    <w:spacing w:before="0" w:after="280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35185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77.0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3859530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3.9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Куда подать вагон 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______________________       </w:t>
                  </w:r>
                </w:p>
                <w:p>
                  <w:pPr>
                    <w:pStyle w:val="Style22"/>
                    <w:spacing w:lineRule="auto" w:line="360"/>
                    <w:ind w:firstLine="1342"/>
                    <w:rPr/>
                  </w:pPr>
                  <w:r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30613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41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32899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59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340233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67.9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36328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86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37471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95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294894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2.2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604135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5.05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1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2491740</wp:posOffset>
                            </wp:positionH>
                            <wp:positionV relativeFrom="paragraph">
                              <wp:posOffset>1898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96.2pt;margin-top:14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ись осмотрщика ______</w:t>
                  </w:r>
                  <w:r>
                    <w:rPr>
                      <w:rFonts w:cs="Arial" w:ascii="Arial" w:hAnsi="Arial"/>
                      <w:sz w:val="16"/>
                      <w:szCs w:val="16"/>
                      <w:u w:val="single"/>
                      <w:lang w:val="ru-RU"/>
                    </w:rPr>
                    <w:t>Ф.И.О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                 подпись</w:t>
                  </w:r>
                </w:p>
                <w:p>
                  <w:pPr>
                    <w:pStyle w:val="Style22"/>
                    <w:spacing w:lineRule="auto" w:line="360"/>
                    <w:ind w:firstLine="1342"/>
                    <w:rPr>
                      <w:rFonts w:ascii="Arial" w:hAnsi="Arial" w:cs="Arial"/>
                      <w:i/>
                      <w:i/>
                      <w:sz w:val="18"/>
                      <w:szCs w:val="18"/>
                      <w:u w:val="single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Уведомление вручено                    </w:t>
                  </w:r>
                  <w:r>
                    <w:rPr>
                      <w:rFonts w:cs="Arial" w:ascii="Arial" w:hAnsi="Arial"/>
                      <w:i/>
                      <w:sz w:val="16"/>
                      <w:szCs w:val="16"/>
                      <w:lang w:val="ru-RU"/>
                    </w:rPr>
                    <w:t xml:space="preserve">          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 xml:space="preserve">дежурному по станции                    число    месяц   час       мин        </w:t>
                  </w:r>
                </w:p>
                <w:p>
                  <w:pPr>
                    <w:pStyle w:val="Style22"/>
                    <w:spacing w:before="0" w:after="280"/>
                    <w:ind w:firstLine="1342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Подпись ДСП 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подпись     ________(Ф.И.О.)_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Ввод в ЭВМ  «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_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» _____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ru-RU"/>
                    </w:rPr>
                    <w:t>____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>г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.____________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u w:val="single"/>
                      <w:lang w:val="ru-RU"/>
                    </w:rPr>
                    <w:t xml:space="preserve"> __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  <w:t>дата                                                         подпись</w:t>
                  </w:r>
                </w:p>
                <w:p>
                  <w:pPr>
                    <w:pStyle w:val="Style22"/>
                    <w:ind w:firstLine="1342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sz w:val="16"/>
                      <w:szCs w:val="16"/>
                      <w:lang w:val="ru-RU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cs="Arial" w:ascii="Arial" w:hAnsi="Arial"/>
                      <w:i/>
                      <w:sz w:val="18"/>
                      <w:szCs w:val="18"/>
                      <w:lang w:val="ru-RU"/>
                    </w:rPr>
                    <w:t>(Ф.И.О.)</w:t>
                  </w:r>
                </w:p>
                <w:p>
                  <w:pPr>
                    <w:pStyle w:val="Style22"/>
                    <w:spacing w:before="0" w:after="120"/>
                    <w:rPr>
                      <w:rFonts w:ascii="Times New Roman" w:hAnsi="Times New Roman" w:cs="Times New Roman"/>
                      <w:sz w:val="20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tbl>
            <w:tblPr>
              <w:tblW w:w="83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5"/>
            </w:tblGrid>
            <w:tr>
              <w:trPr>
                <w:trHeight w:val="870" w:hRule="atLeast"/>
              </w:trPr>
              <w:tc>
                <w:tcPr>
                  <w:tcW w:w="8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ind w:left="379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борот формы ВУ-23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Составляется осмотрщиком вагонов в 2-х экз.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-ый экз. вручается станци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-ой экз.-эксплуат. вагонному депо (ПТО, ППВ, МПРВ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790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На вагоны, подаваемые для ремонта в локомотивное депо, составляется 3-ий экз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Г </w:t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бязательное)</w:t>
            </w:r>
          </w:p>
          <w:tbl>
            <w:tblPr>
              <w:tblW w:w="11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"/>
              <w:gridCol w:w="43"/>
              <w:gridCol w:w="104"/>
              <w:gridCol w:w="63"/>
              <w:gridCol w:w="87"/>
              <w:gridCol w:w="111"/>
              <w:gridCol w:w="25"/>
              <w:gridCol w:w="161"/>
              <w:gridCol w:w="261"/>
              <w:gridCol w:w="57"/>
              <w:gridCol w:w="182"/>
              <w:gridCol w:w="114"/>
              <w:gridCol w:w="35"/>
              <w:gridCol w:w="41"/>
              <w:gridCol w:w="49"/>
              <w:gridCol w:w="114"/>
              <w:gridCol w:w="72"/>
              <w:gridCol w:w="53"/>
              <w:gridCol w:w="114"/>
              <w:gridCol w:w="72"/>
              <w:gridCol w:w="88"/>
              <w:gridCol w:w="79"/>
              <w:gridCol w:w="72"/>
              <w:gridCol w:w="168"/>
              <w:gridCol w:w="71"/>
              <w:gridCol w:w="40"/>
              <w:gridCol w:w="213"/>
              <w:gridCol w:w="212"/>
              <w:gridCol w:w="27"/>
              <w:gridCol w:w="84"/>
              <w:gridCol w:w="55"/>
              <w:gridCol w:w="118"/>
              <w:gridCol w:w="171"/>
              <w:gridCol w:w="44"/>
              <w:gridCol w:w="160"/>
              <w:gridCol w:w="35"/>
              <w:gridCol w:w="44"/>
              <w:gridCol w:w="11"/>
              <w:gridCol w:w="102"/>
              <w:gridCol w:w="113"/>
              <w:gridCol w:w="57"/>
              <w:gridCol w:w="60"/>
              <w:gridCol w:w="106"/>
              <w:gridCol w:w="16"/>
              <w:gridCol w:w="117"/>
              <w:gridCol w:w="27"/>
              <w:gridCol w:w="71"/>
              <w:gridCol w:w="8"/>
              <w:gridCol w:w="16"/>
              <w:gridCol w:w="26"/>
              <w:gridCol w:w="91"/>
              <w:gridCol w:w="27"/>
              <w:gridCol w:w="95"/>
              <w:gridCol w:w="19"/>
              <w:gridCol w:w="98"/>
              <w:gridCol w:w="27"/>
              <w:gridCol w:w="95"/>
              <w:gridCol w:w="19"/>
              <w:gridCol w:w="98"/>
              <w:gridCol w:w="27"/>
              <w:gridCol w:w="95"/>
              <w:gridCol w:w="18"/>
              <w:gridCol w:w="1"/>
              <w:gridCol w:w="125"/>
              <w:gridCol w:w="32"/>
              <w:gridCol w:w="75"/>
              <w:gridCol w:w="7"/>
              <w:gridCol w:w="37"/>
              <w:gridCol w:w="120"/>
              <w:gridCol w:w="82"/>
              <w:gridCol w:w="37"/>
              <w:gridCol w:w="43"/>
              <w:gridCol w:w="128"/>
              <w:gridCol w:w="26"/>
              <w:gridCol w:w="5"/>
              <w:gridCol w:w="80"/>
              <w:gridCol w:w="8"/>
              <w:gridCol w:w="120"/>
              <w:gridCol w:w="102"/>
              <w:gridCol w:w="9"/>
              <w:gridCol w:w="8"/>
              <w:gridCol w:w="137"/>
              <w:gridCol w:w="85"/>
              <w:gridCol w:w="17"/>
              <w:gridCol w:w="63"/>
              <w:gridCol w:w="20"/>
              <w:gridCol w:w="32"/>
              <w:gridCol w:w="28"/>
              <w:gridCol w:w="56"/>
              <w:gridCol w:w="77"/>
              <w:gridCol w:w="19"/>
              <w:gridCol w:w="59"/>
              <w:gridCol w:w="84"/>
              <w:gridCol w:w="78"/>
              <w:gridCol w:w="18"/>
              <w:gridCol w:w="148"/>
              <w:gridCol w:w="50"/>
              <w:gridCol w:w="23"/>
              <w:gridCol w:w="72"/>
              <w:gridCol w:w="30"/>
              <w:gridCol w:w="64"/>
              <w:gridCol w:w="89"/>
              <w:gridCol w:w="48"/>
              <w:gridCol w:w="48"/>
              <w:gridCol w:w="54"/>
              <w:gridCol w:w="83"/>
              <w:gridCol w:w="6"/>
              <w:gridCol w:w="48"/>
              <w:gridCol w:w="48"/>
              <w:gridCol w:w="84"/>
              <w:gridCol w:w="59"/>
              <w:gridCol w:w="43"/>
              <w:gridCol w:w="9"/>
              <w:gridCol w:w="44"/>
              <w:gridCol w:w="11"/>
              <w:gridCol w:w="30"/>
              <w:gridCol w:w="92"/>
              <w:gridCol w:w="62"/>
              <w:gridCol w:w="30"/>
              <w:gridCol w:w="68"/>
              <w:gridCol w:w="111"/>
              <w:gridCol w:w="18"/>
              <w:gridCol w:w="85"/>
              <w:gridCol w:w="49"/>
              <w:gridCol w:w="95"/>
              <w:gridCol w:w="59"/>
              <w:gridCol w:w="200"/>
              <w:gridCol w:w="47"/>
              <w:gridCol w:w="64"/>
              <w:gridCol w:w="46"/>
              <w:gridCol w:w="82"/>
              <w:gridCol w:w="111"/>
              <w:gridCol w:w="128"/>
              <w:gridCol w:w="6"/>
              <w:gridCol w:w="130"/>
              <w:gridCol w:w="34"/>
              <w:gridCol w:w="7"/>
              <w:gridCol w:w="78"/>
              <w:gridCol w:w="12"/>
              <w:gridCol w:w="12"/>
              <w:gridCol w:w="11"/>
              <w:gridCol w:w="15"/>
              <w:gridCol w:w="31"/>
              <w:gridCol w:w="39"/>
              <w:gridCol w:w="34"/>
              <w:gridCol w:w="97"/>
              <w:gridCol w:w="12"/>
              <w:gridCol w:w="10"/>
              <w:gridCol w:w="16"/>
              <w:gridCol w:w="82"/>
              <w:gridCol w:w="22"/>
              <w:gridCol w:w="51"/>
              <w:gridCol w:w="46"/>
              <w:gridCol w:w="152"/>
              <w:gridCol w:w="138"/>
              <w:gridCol w:w="22"/>
              <w:gridCol w:w="133"/>
              <w:gridCol w:w="25"/>
              <w:gridCol w:w="239"/>
              <w:gridCol w:w="1023"/>
              <w:gridCol w:w="119"/>
            </w:tblGrid>
            <w:tr>
              <w:trPr>
                <w:trHeight w:val="274" w:hRule="atLeast"/>
              </w:trPr>
              <w:tc>
                <w:tcPr>
                  <w:tcW w:w="4124" w:type="dxa"/>
                  <w:gridSpan w:val="42"/>
                  <w:vMerge w:val="restart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83" w:type="dxa"/>
                  <w:gridSpan w:val="38"/>
                  <w:tcBorders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60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Форма ВУ-36М</w:t>
                  </w:r>
                </w:p>
              </w:tc>
              <w:tc>
                <w:tcPr>
                  <w:tcW w:w="1683" w:type="dxa"/>
                  <w:gridSpan w:val="2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358829</w:t>
                  </w:r>
                </w:p>
              </w:tc>
              <w:tc>
                <w:tcPr>
                  <w:tcW w:w="2141" w:type="dxa"/>
                  <w:gridSpan w:val="1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124" w:type="dxa"/>
                  <w:gridSpan w:val="42"/>
                  <w:vMerge w:val="continue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66" w:type="dxa"/>
                  <w:gridSpan w:val="57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-60" w:hanging="0"/>
                    <w:jc w:val="both"/>
                    <w:rPr/>
                  </w:pPr>
                  <w:r>
                    <w:rPr>
                      <w:color w:val="000000"/>
                    </w:rPr>
                    <w:t>Составляется: при модернизации в 5 экз. при деповском и капитальном ремонте - 3 экз.</w:t>
                  </w:r>
                </w:p>
              </w:tc>
              <w:tc>
                <w:tcPr>
                  <w:tcW w:w="2341" w:type="dxa"/>
                  <w:gridSpan w:val="2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66" w:type="dxa"/>
                  <w:gridSpan w:val="57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41" w:type="dxa"/>
                  <w:gridSpan w:val="2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4124" w:type="dxa"/>
                  <w:gridSpan w:val="42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железной дороги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466" w:type="dxa"/>
                  <w:gridSpan w:val="57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341" w:type="dxa"/>
                  <w:gridSpan w:val="2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9482" w:type="dxa"/>
                  <w:gridSpan w:val="134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  <w:t>УВЕДОМЛЕНИЕ № __</w:t>
                  </w:r>
                </w:p>
              </w:tc>
              <w:tc>
                <w:tcPr>
                  <w:tcW w:w="2471" w:type="dxa"/>
                  <w:gridSpan w:val="2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94" w:type="dxa"/>
                  <w:gridSpan w:val="39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о приемке грузовых вагонов из </w:t>
                  </w:r>
                </w:p>
              </w:tc>
              <w:tc>
                <w:tcPr>
                  <w:tcW w:w="2673" w:type="dxa"/>
                  <w:gridSpan w:val="46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199" w:type="dxa"/>
                  <w:gridSpan w:val="56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емонта</w:t>
                  </w:r>
                </w:p>
              </w:tc>
              <w:tc>
                <w:tcPr>
                  <w:tcW w:w="2187" w:type="dxa"/>
                  <w:gridSpan w:val="1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4" w:type="dxa"/>
                  <w:gridSpan w:val="49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капитальный, деповской, текущий отцепочный и т.д.</w:t>
                  </w:r>
                </w:p>
              </w:tc>
              <w:tc>
                <w:tcPr>
                  <w:tcW w:w="301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4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8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0" w:type="dxa"/>
                  <w:gridSpan w:val="10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53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20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7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1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93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0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3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07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60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57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5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851" w:type="dxa"/>
                  <w:gridSpan w:val="10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585" w:type="dxa"/>
                  <w:gridSpan w:val="13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ата:число</w:t>
                  </w:r>
                </w:p>
              </w:tc>
              <w:tc>
                <w:tcPr>
                  <w:tcW w:w="603" w:type="dxa"/>
                  <w:gridSpan w:val="8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-19050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.5pt;margin-top:0.9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1333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35pt;margin-top:1.0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55" w:type="dxa"/>
                  <w:gridSpan w:val="7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есяц</w:t>
                  </w:r>
                </w:p>
              </w:tc>
              <w:tc>
                <w:tcPr>
                  <w:tcW w:w="749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26670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.1pt;margin-top:1.4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187960</wp:posOffset>
                            </wp:positionH>
                            <wp:positionV relativeFrom="paragraph">
                              <wp:posOffset>1651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.8pt;margin-top:1.3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19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709" w:type="dxa"/>
                  <w:gridSpan w:val="1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25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16827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3.25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13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час</w:t>
                  </w:r>
                </w:p>
              </w:tc>
              <w:tc>
                <w:tcPr>
                  <w:tcW w:w="714" w:type="dxa"/>
                  <w:gridSpan w:val="14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0.1pt;margin-top:1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181610</wp:posOffset>
                            </wp:positionH>
                            <wp:positionV relativeFrom="paragraph">
                              <wp:posOffset>2222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4.3pt;margin-top:1.7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714" w:type="dxa"/>
                  <w:gridSpan w:val="1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мин</w:t>
                  </w:r>
                </w:p>
              </w:tc>
              <w:tc>
                <w:tcPr>
                  <w:tcW w:w="572" w:type="dxa"/>
                  <w:gridSpan w:val="10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-2159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.7pt;margin-top:1.4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3335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0.5pt;margin-top:1.55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8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1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80" w:type="dxa"/>
                  <w:gridSpan w:val="6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8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5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35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6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63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33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4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4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3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40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3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2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28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05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22" w:type="dxa"/>
                  <w:gridSpan w:val="1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16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</w:t>
                  </w:r>
                </w:p>
              </w:tc>
              <w:tc>
                <w:tcPr>
                  <w:tcW w:w="7483" w:type="dxa"/>
                  <w:gridSpan w:val="108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278" w:type="dxa"/>
                  <w:gridSpan w:val="7"/>
                  <w:vMerge w:val="restart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691" w:type="dxa"/>
                  <w:gridSpan w:val="29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val="en-US" w:eastAsia="en-US"/>
                    </w:rPr>
                  </w:pPr>
                  <w:r>
                    <w:rPr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685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4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26289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.7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46101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6.3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67056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114300" cy="114300"/>
                            <wp:effectExtent l="5080" t="5080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11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2.8pt;margin-top:0.7pt;width:8.95pt;height:8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507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442" w:type="dxa"/>
                  <w:gridSpan w:val="5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552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83" w:type="dxa"/>
                  <w:gridSpan w:val="108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едприятие, специально выделенный ремонтный путь</w:t>
                  </w:r>
                </w:p>
              </w:tc>
              <w:tc>
                <w:tcPr>
                  <w:tcW w:w="278" w:type="dxa"/>
                  <w:gridSpan w:val="7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91" w:type="dxa"/>
                  <w:gridSpan w:val="29"/>
                  <w:tcBorders/>
                  <w:shd w:fill="FFFFFF" w:val="clear"/>
                </w:tcPr>
                <w:p>
                  <w:pPr>
                    <w:pStyle w:val="Normal"/>
                    <w:ind w:left="-112" w:hanging="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предприятия</w:t>
                  </w:r>
                </w:p>
              </w:tc>
              <w:tc>
                <w:tcPr>
                  <w:tcW w:w="662" w:type="dxa"/>
                  <w:gridSpan w:val="9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28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48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6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7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6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7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48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2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6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3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2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28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80" w:type="dxa"/>
                  <w:gridSpan w:val="8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5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1" w:type="dxa"/>
                  <w:gridSpan w:val="6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54" w:type="dxa"/>
                  <w:gridSpan w:val="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4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7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59" w:type="dxa"/>
                  <w:gridSpan w:val="13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775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омер</w:t>
                    <w:br/>
                    <w:t>п/п</w:t>
                  </w:r>
                </w:p>
              </w:tc>
              <w:tc>
                <w:tcPr>
                  <w:tcW w:w="851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вагона</w:t>
                  </w:r>
                </w:p>
              </w:tc>
              <w:tc>
                <w:tcPr>
                  <w:tcW w:w="992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собст венника</w:t>
                  </w:r>
                </w:p>
              </w:tc>
              <w:tc>
                <w:tcPr>
                  <w:tcW w:w="2835" w:type="dxa"/>
                  <w:gridSpan w:val="4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та и время начала ремонта</w:t>
                  </w:r>
                </w:p>
              </w:tc>
              <w:tc>
                <w:tcPr>
                  <w:tcW w:w="1134" w:type="dxa"/>
                  <w:gridSpan w:val="20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1160" w:type="dxa"/>
                  <w:gridSpan w:val="20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992" w:type="dxa"/>
                  <w:gridSpan w:val="19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1042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Код модерни</w:t>
                    <w:br/>
                    <w:t>зации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775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исло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сяц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ас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инуты</w:t>
                  </w:r>
                </w:p>
              </w:tc>
              <w:tc>
                <w:tcPr>
                  <w:tcW w:w="1134" w:type="dxa"/>
                  <w:gridSpan w:val="20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60" w:type="dxa"/>
                  <w:gridSpan w:val="20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992" w:type="dxa"/>
                  <w:gridSpan w:val="19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4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77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51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70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67" w:type="dxa"/>
                  <w:gridSpan w:val="8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60" w:type="dxa"/>
                  <w:gridSpan w:val="2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92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042" w:type="dxa"/>
                  <w:gridSpan w:val="1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933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9743" w:type="dxa"/>
                  <w:gridSpan w:val="139"/>
                  <w:tcBorders/>
                  <w:shd w:fill="FFFFFF" w:val="clear"/>
                </w:tcPr>
                <w:tbl>
                  <w:tblPr>
                    <w:tblW w:w="10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2"/>
                    <w:gridCol w:w="385"/>
                    <w:gridCol w:w="383"/>
                    <w:gridCol w:w="296"/>
                    <w:gridCol w:w="239"/>
                    <w:gridCol w:w="239"/>
                    <w:gridCol w:w="239"/>
                    <w:gridCol w:w="450"/>
                    <w:gridCol w:w="428"/>
                    <w:gridCol w:w="239"/>
                    <w:gridCol w:w="323"/>
                    <w:gridCol w:w="239"/>
                    <w:gridCol w:w="322"/>
                    <w:gridCol w:w="239"/>
                    <w:gridCol w:w="239"/>
                    <w:gridCol w:w="439"/>
                    <w:gridCol w:w="236"/>
                    <w:gridCol w:w="3"/>
                    <w:gridCol w:w="239"/>
                    <w:gridCol w:w="359"/>
                    <w:gridCol w:w="239"/>
                    <w:gridCol w:w="328"/>
                    <w:gridCol w:w="239"/>
                    <w:gridCol w:w="239"/>
                    <w:gridCol w:w="380"/>
                    <w:gridCol w:w="239"/>
                    <w:gridCol w:w="361"/>
                    <w:gridCol w:w="93"/>
                    <w:gridCol w:w="206"/>
                    <w:gridCol w:w="239"/>
                    <w:gridCol w:w="239"/>
                    <w:gridCol w:w="444"/>
                    <w:gridCol w:w="368"/>
                    <w:gridCol w:w="227"/>
                    <w:gridCol w:w="12"/>
                    <w:gridCol w:w="108"/>
                    <w:gridCol w:w="131"/>
                    <w:gridCol w:w="256"/>
                    <w:gridCol w:w="239"/>
                  </w:tblGrid>
                  <w:tr>
                    <w:trPr>
                      <w:trHeight w:val="57" w:hRule="atLeast"/>
                    </w:trPr>
                    <w:tc>
                      <w:tcPr>
                        <w:tcW w:w="1556" w:type="dxa"/>
                        <w:gridSpan w:val="4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color w:val="000000"/>
                            <w:sz w:val="24"/>
                            <w:szCs w:val="24"/>
                          </w:rPr>
                          <w:t>Подписи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5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2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2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5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2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80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1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9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444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8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5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383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Начальник депо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vMerge w:val="restart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139" w:hRule="atLeast"/>
                    </w:trPr>
                    <w:tc>
                      <w:tcPr>
                        <w:tcW w:w="492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85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8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9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" w:hRule="atLeast"/>
                    </w:trPr>
                    <w:tc>
                      <w:tcPr>
                        <w:tcW w:w="1556" w:type="dxa"/>
                        <w:gridSpan w:val="4"/>
                        <w:vMerge w:val="restart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  <w:t>М.П.</w:t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vMerge w:val="continue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Приёмщик вагонов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548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Мастер вагоно-сборочного цеха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413" w:hRule="atLeast"/>
                    </w:trPr>
                    <w:tc>
                      <w:tcPr>
                        <w:tcW w:w="1556" w:type="dxa"/>
                        <w:gridSpan w:val="4"/>
                        <w:vMerge w:val="continue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3632" w:type="dxa"/>
                        <w:gridSpan w:val="12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2719" w:type="dxa"/>
                        <w:gridSpan w:val="11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 </w:t>
                        </w:r>
                      </w:p>
                    </w:tc>
                    <w:tc>
                      <w:tcPr>
                        <w:tcW w:w="1843" w:type="dxa"/>
                        <w:gridSpan w:val="8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______________</w:t>
                        </w:r>
                      </w:p>
                    </w:tc>
                    <w:tc>
                      <w:tcPr>
                        <w:tcW w:w="626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274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  <w:t>Уведомление вручено дежурному по станции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16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Дата:  _____ число ______________месяц ________ год ________ час _________ мин.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94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Дежурный по станции ________________________________________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83" w:hRule="atLeast"/>
                    </w:trPr>
                    <w:tc>
                      <w:tcPr>
                        <w:tcW w:w="9869" w:type="dxa"/>
                        <w:gridSpan w:val="34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  <w:t>Дата:  _____ число ______________месяц ________ год ________ час _________ мин.</w:t>
                        </w:r>
                      </w:p>
                    </w:tc>
                    <w:tc>
                      <w:tcPr>
                        <w:tcW w:w="746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0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32" w:type="dxa"/>
                  <w:gridSpan w:val="7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40"/>
              <w:ind w:firstLine="5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851" w:gutter="0" w:header="0" w:top="9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Основной текст Знак"/>
    <w:qFormat/>
    <w:rPr>
      <w:rFonts w:ascii="Arial" w:hAnsi="Arial" w:eastAsia="Times New Roman" w:cs="Arial"/>
    </w:rPr>
  </w:style>
  <w:style w:type="character" w:styleId="Style17">
    <w:name w:val="Текст примечания Знак"/>
    <w:qFormat/>
    <w:rPr>
      <w:rFonts w:ascii="Journal;Times New Roman" w:hAnsi="Journal;Times New Roman" w:eastAsia="Times New Roman" w:cs="Journal;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Style19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8:00Z</dcterms:created>
  <dc:creator>Клобуков Сергей Витальевич</dc:creator>
  <dc:description/>
  <cp:keywords/>
  <dc:language>en-US</dc:language>
  <cp:lastModifiedBy>1</cp:lastModifiedBy>
  <cp:lastPrinted>2017-09-06T15:23:00Z</cp:lastPrinted>
  <dcterms:modified xsi:type="dcterms:W3CDTF">2017-10-12T14:24:00Z</dcterms:modified>
  <cp:revision>4</cp:revision>
  <dc:subject/>
  <dc:title>СОГЛАСОВАНО:</dc:title>
</cp:coreProperties>
</file>