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firstLine="283"/>
        <w:jc w:val="center"/>
        <w:rPr/>
      </w:pPr>
      <w:r>
        <w:rPr>
          <w:b/>
          <w:sz w:val="26"/>
          <w:szCs w:val="26"/>
        </w:rPr>
        <w:t>Изменения и дополнения в Правила эксплуатации и пономерного учета собственных грузовых вагонов (утвержденные на 29 заседании Совета по железнодорожному транспорту государств-участников Содружества 19</w:t>
      </w:r>
      <w:r>
        <w:rPr>
          <w:b/>
          <w:sz w:val="26"/>
          <w:szCs w:val="26"/>
          <w:lang w:val="ru-RU"/>
        </w:rPr>
        <w:noBreakHyphen/>
        <w:t>20 </w:t>
      </w:r>
      <w:r>
        <w:rPr>
          <w:b/>
          <w:sz w:val="26"/>
          <w:szCs w:val="26"/>
        </w:rPr>
        <w:t>июня 2001 г.)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ункт 7.7 изложить в редакции: </w:t>
      </w:r>
    </w:p>
    <w:p>
      <w:pPr>
        <w:pStyle w:val="Normal"/>
        <w:ind w:firstLine="720"/>
        <w:rPr/>
      </w:pPr>
      <w:r>
        <w:rPr>
          <w:sz w:val="26"/>
          <w:szCs w:val="26"/>
        </w:rPr>
        <w:t>«</w:t>
      </w:r>
      <w:r>
        <w:rPr>
          <w:rStyle w:val="FontStyle13"/>
          <w:rFonts w:eastAsia="Calibri"/>
          <w:sz w:val="26"/>
          <w:szCs w:val="26"/>
        </w:rPr>
        <w:t>7.7. В соответствии с нормами СМГС п</w:t>
      </w:r>
      <w:r>
        <w:rPr>
          <w:sz w:val="26"/>
          <w:szCs w:val="26"/>
        </w:rPr>
        <w:t xml:space="preserve">раво предъявления претензии и иска к железнодорожной администрации* (перевозчику) за утерянный вагон принадлежит владельцу вагона (собственнику)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етензия предъявляется железнодорожной администрации (перевозчику), в ведении которой находился вагон в момент его утери. Владелец вагона (собственник) обязан приложить к претензии документы, обосновывающие претензию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Утерянными собственными вагонами считаются вагоны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подлежащие исключению с учета в АБД ПВ из-за тяжелого повреждения, в результате которого они не могут быть восстановлены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по которым, железнодорожная администрация (перевозчик) не в состоянии предоставить собственнику информацию о месте их нахождения в течение 30 дней после поступления заявления о розыске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Заявление от владельца (собственника) вагона железнодорожной администрацией (перевозчиком) о его розыске принимается не ранее 10 суток по истечении срока доставки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Проведение расчетов с владельцем вагона по компенсации за утерю вагона осуществляется железнодорожной администрацией (перевозчиком), в ведении которой находился вагон в момент его утери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Компенсация за утерянный вагон может быть произведена как в натуральном, так и в стоимостном выражении, в размере, установленном для вагонов инвентарного парк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* - настоящий пункт применяется к железнодорожной администрации, если она является перевозчико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44:00Z</dcterms:created>
  <dc:creator>Кораблина Елена Евгеньевна</dc:creator>
  <dc:description/>
  <cp:keywords/>
  <dc:language>en-US</dc:language>
  <cp:lastModifiedBy>1</cp:lastModifiedBy>
  <dcterms:modified xsi:type="dcterms:W3CDTF">2017-10-12T14:16:00Z</dcterms:modified>
  <cp:revision>6</cp:revision>
  <dc:subject/>
  <dc:title/>
</cp:coreProperties>
</file>