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3</w:t>
      </w:r>
    </w:p>
    <w:p>
      <w:pPr>
        <w:pStyle w:val="Normal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7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2926080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Комиссией по пассажирскому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хозяйству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протокол от 30.08-01.09.2017г.  № 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59.8pt;mso-wrap-distance-left:0pt;mso-wrap-distance-right:9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 xml:space="preserve">Комиссией по пассажирскому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хозяйству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протокол от 30.08-01.09.2017г.  № 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Советом по железнодорожному транспорту государств-участников Содружества</w:t>
      </w:r>
    </w:p>
    <w:p>
      <w:pPr>
        <w:pStyle w:val="TextBody"/>
        <w:ind w:left="5670" w:right="-6" w:hanging="0"/>
        <w:jc w:val="lef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протокол от «19-20» октября 2017 г. № 67</w:t>
      </w:r>
    </w:p>
    <w:p>
      <w:pPr>
        <w:pStyle w:val="TextBody"/>
        <w:ind w:left="5670" w:right="-6" w:hanging="0"/>
        <w:jc w:val="lef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TextBody"/>
        <w:ind w:left="5670" w:right="-6" w:hanging="0"/>
        <w:jc w:val="lef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ИЗ</w:t>
      </w:r>
      <w:r>
        <w:rPr>
          <w:b/>
          <w:sz w:val="28"/>
          <w:szCs w:val="28"/>
          <w:lang w:val="ru-RU"/>
        </w:rPr>
        <w:t>ВЕЩЕНИЕ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-2017</w:t>
      </w:r>
    </w:p>
    <w:p>
      <w:pPr>
        <w:pStyle w:val="TextBody"/>
        <w:ind w:right="-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зменении</w:t>
      </w:r>
    </w:p>
    <w:p>
      <w:pPr>
        <w:pStyle w:val="TextBody"/>
        <w:ind w:right="-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6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ЕДИНЫ</w:t>
      </w:r>
      <w:r>
        <w:rPr>
          <w:b/>
          <w:bCs/>
          <w:sz w:val="28"/>
          <w:szCs w:val="28"/>
          <w:lang w:val="ru-RU"/>
        </w:rPr>
        <w:t>Х</w:t>
      </w:r>
      <w:r>
        <w:rPr>
          <w:b/>
          <w:bCs/>
          <w:sz w:val="28"/>
          <w:szCs w:val="28"/>
        </w:rPr>
        <w:t xml:space="preserve"> ТРЕБОВАНИ</w:t>
      </w:r>
      <w:r>
        <w:rPr>
          <w:b/>
          <w:bCs/>
          <w:sz w:val="28"/>
          <w:szCs w:val="28"/>
          <w:lang w:val="ru-RU"/>
        </w:rPr>
        <w:t>Й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 деповскому ремонту пассажирских вагонов,</w:t>
      </w:r>
    </w:p>
    <w:p>
      <w:pPr>
        <w:pStyle w:val="TextBody"/>
        <w:ind w:right="-6" w:hanging="0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курсирующих в международном сообщении</w:t>
      </w:r>
    </w:p>
    <w:p>
      <w:pPr>
        <w:pStyle w:val="TextBody"/>
        <w:ind w:right="-6" w:hanging="0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ИЗМЕНЕНИЯ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ункт 2.5.1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ме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2.5.1. Тележки перед ремонтом обмывают и разбирают. Все составные части тележек очищают от грязи, ржавчины и разрушенного защитного покрытия. Обмывку тележек производят в моечных машинах. Температура моющего раствора должна быть в пределах от 50 до 80°С. Промывку следует производить моющим раствором, содержащим от 2 до 3% каустической соды, с последующей обмывкой чистой водой. Допускается производить очистку тележек и составных частей с применением моечных установок высокого давления и технических моющих средст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лжно бы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 Тележки перед ремонтом обмывают и разбирают. Все составные части тележек очищают от грязи, ржавчины и разрушенного защитного покрытия. Обмывку тележек производят в моечных машинах моющим раствором с последующей обмывкой чистой водой. Допускается производить очистку тележек и составных частей с применением моечных установок высокого давления и технических моющих средст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Default"/>
        <w:rPr/>
      </w:pPr>
      <w:r>
        <w:rPr>
          <w:sz w:val="28"/>
          <w:szCs w:val="28"/>
          <w:vertAlign w:val="superscript"/>
        </w:rPr>
        <w:t xml:space="preserve">7  </w:t>
      </w:r>
      <w:r>
        <w:rPr>
          <w:sz w:val="28"/>
          <w:szCs w:val="28"/>
        </w:rPr>
        <w:t>В Российской Федерации действуют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ГОСТ Р 54612-2011 Вагоны пассажирские локомотивной тяги и моторвагонный подвижной состав. Требования к обмывке и очистке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ТИ 020-01124328-00   Технологическая инструкция по очистке узлов и деталей ходовых частей и подвагонного оборудования пассажирских вагонов с применением моечных установок высокого давления и технических моющих средств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19:00Z</dcterms:created>
  <dc:creator>Райков Герман Васильевич</dc:creator>
  <dc:description/>
  <cp:keywords/>
  <dc:language>en-US</dc:language>
  <cp:lastModifiedBy>1</cp:lastModifiedBy>
  <dcterms:modified xsi:type="dcterms:W3CDTF">2017-10-12T14:57:00Z</dcterms:modified>
  <cp:revision>5</cp:revision>
  <dc:subject/>
  <dc:title/>
</cp:coreProperties>
</file>