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3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эксплуатации грузовых вагонов и контейнеров принадлежности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государств-участников Содружества Независимых Государств, </w:t>
      </w:r>
      <w:r>
        <w:rPr>
          <w:b/>
          <w:bCs/>
          <w:color w:val="000000"/>
          <w:sz w:val="26"/>
          <w:szCs w:val="26"/>
        </w:rPr>
        <w:t>Грузии,</w:t>
      </w:r>
      <w:r>
        <w:rPr>
          <w:b/>
          <w:bCs/>
          <w:sz w:val="26"/>
          <w:szCs w:val="26"/>
        </w:rPr>
        <w:t xml:space="preserve"> Латвийской Республики, Литовской Республики, Эстонской Республики в международном прямом железнодорожно-паромном сообщении</w:t>
        <w:br/>
        <w:t xml:space="preserve">Алят – Курык-Порт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.1. Действие настоящих Правил распространяется на грузовые вагоны колеи 1520 мм и контейнеры принадлежности государств-участников Содружества Независимых Государств, </w:t>
      </w:r>
      <w:r>
        <w:rPr>
          <w:color w:val="000000"/>
          <w:sz w:val="26"/>
          <w:szCs w:val="26"/>
        </w:rPr>
        <w:t>Грузии,</w:t>
      </w:r>
      <w:r>
        <w:rPr>
          <w:sz w:val="26"/>
          <w:szCs w:val="26"/>
        </w:rPr>
        <w:t xml:space="preserve"> Латвийской Республики, Литовской Республики, Эстонской Республики, а также юридических и физических лиц при их эксплуатации в международном прямом железнодорожно-паромном сообщении Алят (Азербайджанская Республика) - Курык-Порт (Республика Казахстан), (далее паромная переправа) в соответствии с «Правилами эксплуатации, пономерного учета и расчетов за пользование грузовыми вагонами собственности других государств», «Правилами эксплуатации, пономерного учета и расчетов за пользование универсальными контейнерами принадлежности железнодорожных администраций», «Правилами эксплуатации и пономерного учёта собственных грузовых вагонов» и другими нормативными документами, действующими в международном железнодорожном сообщении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Железнодорожная администрация имеет право принимать для перевозки грузов через паромную переправу грузовые вагоны и контейнеры как инвентарного парка, так приватного парка зарегистрированные в АБД ПВ и АБД ПК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Требования к грузовым вагонам и контейнерам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пускаемым к обращению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 К обращению в международном прямом железнодорожно-паромном сообщении допускаются грузовые вагоны и контейнеры, годные к эксплуатации и отвечающие действующим Техническим требованиям, предъявляемым к вагонам грузового парка в межгосударственном сообщении (Приложение 3 к «Правилам эксплуатации, пономерного учета и расчетов за пользование грузовыми вагонами собственности других государств») и требованиям, предъявляемым к контейнерам, в техническом и коммерческом отношениях в соответствии с пунктами 1.1, 1.10 – 1.12, разделом 2 и Приложением № 1 Правил эксплуатации, пономерного учета и расчетов за пользование универсальными контейнерами принадлежности железнодорожных </w:t>
      </w:r>
      <w:r>
        <w:rPr>
          <w:color w:val="000000"/>
          <w:sz w:val="26"/>
          <w:szCs w:val="26"/>
        </w:rPr>
        <w:t xml:space="preserve">администраций, а также другими нормативными документами, утвержденными Советом по железнодорожному транспорту государств-участников Содружества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ередача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1. Передача вагонов и контейнеров осуществляется на станциях Алят, Курык-Порт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ием и сдача вагонов и контейнеров в техническом и коммерческом отношении осуществляется: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. Сдача: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Алят Азербайджанской железной дороги при перевозке их в направлении на Курык-Порт Казахстанской железной дороги; </w:t>
      </w:r>
    </w:p>
    <w:p>
      <w:pPr>
        <w:pStyle w:val="Default"/>
        <w:jc w:val="both"/>
        <w:rPr/>
      </w:pPr>
      <w:r>
        <w:rPr>
          <w:color w:val="000000"/>
          <w:sz w:val="26"/>
          <w:szCs w:val="26"/>
        </w:rPr>
        <w:t xml:space="preserve">- на станции Курык-Порт Казахстанской - при перевозке их в направлении Алят Азербайджанской железной дороги;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2.2. Прием: на станциях Алят Азербайджанской, Курык-Порт Казахстанской железных дорогах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Передача вагонов оформляется поездной передаточной ведомостью, а контейнеров – передаточной ведомостью на контейнер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ители принимающей стороны сверяют принимаемые вагоны и контейнеры с исходной поездной передаточной ведомостью и ведомостью на контейнеры, осматривают их в техническом и коммерческом отношении. Если при приеме вагонов и контейнеров обнаруживаются расхождения, то в исходную поездную передаточную ведомость и ведомость на контейнеры вносятся соответствующие изменени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считаются принятыми с момента подписания поездной передаточной ведомости, а контейнеры – с момента подписания передаточной ведомости на контейнеры, и наложения календарного штемпеля с указанием времени приема представителем принимающей сторо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Непринятые вагоны и контейнеры должны быть вычеркнуты из передаточных ведомостей, с указанием причины неприема. Непринятые вагоны и контейнеры возвращаются на сдающую железнодорожную администрацию. Сохранность вагонов и контейнеров обеспечивается железнодорожной администрацией по месту их нахожд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3.5. Предъявляемые к передаче порожние вагоны должны быть полностью освобождены от остатков перевозимых грузов и реквизитов крепления, за исключением штатных реквизитов подвижного состава. Вагоны, не очищенные от остатков ранее перевозимых грузов или снятия реквизитов крепления, не принимаются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ожние контейнеры должны быть очищены от остатков ранее перевозимых грузов, реквизитов, креплений и при необходимости промыты и продезинфицированы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 После документального оформления приема-сдачи вагонов и контейнеров их отцепка по каким-либо причинам для возврата не допускается. Выявленные любые причины, по которым вагон или контейнер не может следовать дальше, должны устраняться силами и средствами железнодорожной администрации, документально оформившей прием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3.7. 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, перевозка которых в  груженом состоянии осуществлялась через паромную переправу, должен быть произведен через ту же паромную переправу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Допускается 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 на железнодорожную администрацию-собственницу по железным дорогам, если не создается некомпенсированный порожний пробег. 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врат порожних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, поступивших гружеными по паромной переправе, в администрацию-собственницу по железной дороге минуя паромную переправу,  согласовывается Дирекцией Совета с причастными железнодорожными администрациями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Учет перехода грузовых вагонов и контейнер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1. Переход грузовых вагонов и контейнеров между железнодорожными администрациями Азербайджанской Республики и Республики Казахстан учитывается по фактическому их прибытию на пароме к станциям примыкания Алят, Курык-Порт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озвращаемые сдающей стороне непринятые по каким-либо причинам вагоны и контейнеры должны быть оформлены поездной передаточной ведомостью и передаточной ведомостью на контейнеры. Возвращаемые вагоны и контейнеры сдающая сторона учитывает в своем балансовом налич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Грузовые вагоны и контейнеры, перевозимые на паромных судах, числятся в балансовом, номерном наличии и на ответственности сдающей железнодорожной администрации до приема их принимающей железнодорожной администрацией по прибытии парома на станцию примыкания к порту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4.4. Пономерной учет перехода вагонов и контейнеров по станциям паромного комплекса ведется на основании передаточных ведомостей, подготавливаемых имеющимися техническими средствами сдающей железнодорожной администрации. Первоисточником для учета является номер вагона и контейнера, зафиксированные соответственно в поездной передаточной ведомости и передаточной ведомости на контейнер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Передачу сообщений в ИВЦ ЖА в объеме статистического отчета формы ДО-1 «Отчет о переходе грузовых поездов, вагонов грузового парка и контейнеров» осуществляют НИС железнодорожных администраций Азербайджанской Республики и Республики Казахстан в соответствии с Инструкцией по учёту перехода грузовых поездов, вагонов грузового парка и контейнеров по межгосударственным стыковым пунктам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обеспечение перевозочного процесса между железнодорожными администрациями Азербайджанской Республики и Республики Казахстан по приему и сдаче грузовых вагонов и контейнеров по паромной переправе, а также информационное взаимодействие НИС ЖА с ИВЦ ЖА, осуществляются в соответствии с Технологией информационного взаимодействия НИС железнодорожных администраций государств-участников Содружества, Грузии, Латвийской Республики, Литовской Республики, Эстонской Республики при передаче пассажирских и грузовых поездов, вагонов и контейнеров по межгосударственным стыковым пунктам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 Ежесуточная и ежемесячная сверка данных о передаче грузовых вагонов и контейнеров осуществляется по действующей технологи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Техническое обслуживание и ремонт вагонов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5.1. Техническое обслуживание вагонов (технический осмотр, текущий отцепочный и безотцепочный ремонт), а также устранение повреждений в объеме текущего ремонта, происшедших при эксплуатации вагона, производится в соответствии с п. 2.13. «Правил эксплуатации, пономерного учета и расчетов за пользование грузовыми вагонами собственности других государств» средствами и за счет железнодорожной администрации, на которой находятся эти вагоны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5.2. Устранение повреждений вагонов, выявленных на станциях передачи, производится силами и средствами железнодорожной администрации, сдающей вагоны, в соответствии с пунктом 2.7, а при повреждении в объеме деповского и капитального ремонтов в соответствии с пунктом 2.15 «Правил эксплуатации, пономерного учета и расчетов за пользование грузовыми вагонами собственности других государств». 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Техническое содержание и устранение повреждений контейнеров осуществляется в соответствии с разделом 3 «Правил эксплуатации, пономерного учета и расчетов за пользование универсальными контейнерами принадлежности железнодорожных администраций»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5.3. При передаче вагонов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и контейнеров к поездной передаточной ведомости прикладывается справка ф.204, содержащая картотечные данные о пробеге вагонов, составленная сдающей стороной в количестве 6 экземпляров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агоны и контейнера считаются принятыми в техническом отношении после подписания помимо поездной передаточной ведомости справки ф.204 и наложения на них штемпеля представителем принимающей стороны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Расчеты за пользование грузовыми вагонами и контейнерам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озмещение за утрату вагонов и контейнеров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 Расчеты за пользование грузовыми вагонами и контейнерам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1. Время нахождения вагонов и контейнеров на паромной переправе включается в общее время пользования ими сдающей железнодорожной администраци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6.1.2. Порядок расчетов за пользование грузовыми вагонами регламентируется «Правилами эксплуатации, пономерного учета и расчетов за пользование грузовыми вагонами собственности других государств», а контейнеров – «Правилами эксплуатации, пономерного учета и расчетов за пользование универсальными контейнерами принадлежности железнодорожных администраций» и другими действующими правилами, обязательными для всех железнодорожных администраций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Возмещение утраты вагонов осуществляется в соответствии с пунктом 4.15. «Правил эксплуатации, пономерного учета и расчетов за пользование грузовыми вагонами собственности других государств», а контейнеров - в соответствии с разделом 4 «Правил эксплуатации, пономерного учета и расчетов за пользование универсальными контейнерами принадлежности железнодорожных администраций».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</w:t>
      </w:r>
      <w:r>
        <w:rPr>
          <w:b/>
          <w:color w:val="000000"/>
          <w:sz w:val="26"/>
          <w:szCs w:val="26"/>
        </w:rPr>
        <w:t>. Введение в действие, дополнения и изменения Правил</w:t>
      </w:r>
    </w:p>
    <w:p>
      <w:pPr>
        <w:pStyle w:val="Default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е Правила вводятся в действие с момента их утверждения Советом по железнодорожному транспорту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ения и изменения в настоящие Правила вносятся по решению Совета по железнодорожному транспорту государств-участников Содруж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2:00Z</dcterms:created>
  <dc:creator>cs</dc:creator>
  <dc:description/>
  <cp:keywords/>
  <dc:language>en-US</dc:language>
  <cp:lastModifiedBy>1</cp:lastModifiedBy>
  <cp:lastPrinted>2017-09-11T15:04:00Z</cp:lastPrinted>
  <dcterms:modified xsi:type="dcterms:W3CDTF">2017-10-12T14:15:00Z</dcterms:modified>
  <cp:revision>8</cp:revision>
  <dc:subject/>
  <dc:title>Приложение №</dc:title>
</cp:coreProperties>
</file>