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4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8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менения и дополн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Правила перевозок опасных грузов по железным доро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 перевозок опасных грузов по железным доро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В подпункте 1.3.3 пункта 1.3 главы 1 «Общие положения» исключить абзац следующего содержания:</w:t>
      </w:r>
    </w:p>
    <w:p>
      <w:pPr>
        <w:pStyle w:val="Style201"/>
        <w:widowControl/>
        <w:spacing w:lineRule="auto" w:line="240"/>
        <w:ind w:firstLine="567"/>
        <w:rPr/>
      </w:pPr>
      <w:r>
        <w:rPr>
          <w:rStyle w:val="FontStyle29"/>
          <w:sz w:val="26"/>
          <w:szCs w:val="26"/>
        </w:rPr>
        <w:t>«Указанное ходатайство направляется в железнодорожную администрацию страны отправления груза не менее, чем за 6 месяцев до начала перевозки.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осле пункта 2.1.17 в наименовании подраздела слово «контейнерам» дополнить словами «, в том числе специализированным контейнерам-цистернам,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Третий абзац пункта 2.1.18 дополнить абзацами следующего содержания:</w:t>
      </w:r>
    </w:p>
    <w:p>
      <w:pPr>
        <w:pStyle w:val="Russian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пасный груз может перевозиться в контейнерах- цистернах, только в том случае, если в колонке 7 Приложения 2 к ППОГ указан код «К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бования к изготовлению, оборудованию, официальному утверждению типа, проверкам (освидетельствованию), испытаниям и маркировке специализированных контейнеров-цистерн, включая предписания по их эксплуатации, в том числе специальных положений по их использованию, степени наполнения, переходных мер, определяются положениями Правил перевозок опасных грузов (Приложение 2 к СМГС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пуска к эксплуатации на железнодорожную инфраструктуру новый специализированный контейнер-цистерна должен быть зарегистрированным в соответствии с национальным законодательством и иметь выданный компетентным органом, либо уполномоченной им организ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ертификат (свидетельство) об утверждении его типа, удостоверяющий, что обследованный тип, включая его крепление, пригоден для использования по своему назначению и отвечает требованиям к конструкции, оборудованию и специальным требованиям, касающимся перевозимых опасных грузов различных классов (для впервые выпускаемых специализированных контейнеров-цистерн)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сертификат (свидетельство), подтверждающий проведение периодической проверки (освидетельствования) специализированных контейнеров-цистерн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аключение о возможности перевозки соответствующего в нем опасного груза, не вступающего при контакте с материалами котла, прокладок, оборудования в реакцию с образованием опасных продуктов или снижающего прочность этих материалов.».</w:t>
      </w:r>
    </w:p>
    <w:p>
      <w:pPr>
        <w:pStyle w:val="Style20"/>
        <w:autoSpaceDE w:val="false"/>
        <w:spacing w:lineRule="auto" w:line="240" w:before="0" w:after="0"/>
        <w:ind w:left="0" w:firstLine="61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торое предложение в абзаце четвертом пункта 2.1.18 исключить.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первом абзаце пункта 2.1.19, в третьем абзаце пункта 2.1.20, в пункте 2.1.28, в первом предложении пункта 2.1.32, в пункте 2.1.40 слово «контейнеры» в соответствующих числе и падеже дополнить словами «, в том числе специализированные контейнеры-цистерны»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Пункт 2.1.19 дополнить абзацем следующего содержа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рожние неочищенные специализированные вагоны и специализированные контейнеры, в том числе, специализированные контейнеры-цистерны, должны быть снабжены маркировкой (в том числе знаками опасности) соответствующей ранее перевозимому в них опасному грузу.».</w:t>
      </w:r>
    </w:p>
    <w:p>
      <w:pPr>
        <w:pStyle w:val="Style101"/>
        <w:widowControl/>
        <w:spacing w:lineRule="auto" w:line="240"/>
        <w:ind w:left="34" w:firstLine="686"/>
        <w:rPr/>
      </w:pPr>
      <w:r>
        <w:rPr>
          <w:sz w:val="26"/>
          <w:szCs w:val="26"/>
        </w:rPr>
        <w:t xml:space="preserve">7. Пятый абзац пункта 2.1.20 дополнить абзацами в следующей редакции: </w:t>
      </w:r>
    </w:p>
    <w:p>
      <w:pPr>
        <w:pStyle w:val="Style10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«Не допускается, налив опасного груза в специализированные контейнеры-цистерны, если до наступления срока технического освидетельствования котла и арматуры остается менее 30 суток.</w:t>
      </w:r>
    </w:p>
    <w:p>
      <w:pPr>
        <w:pStyle w:val="Style101"/>
        <w:widowControl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Для прохождения технического освидетельствования котла и арматуры порожние неочищенные специализированные контейнеры-цистерны могут перевозиться после истечения указанного срока.»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6"/>
          <w:szCs w:val="24"/>
          <w:u w:val="thick"/>
        </w:rPr>
      </w:pPr>
      <w:r>
        <w:rPr>
          <w:rFonts w:cs="Times New Roman" w:ascii="Times New Roman" w:hAnsi="Times New Roman"/>
          <w:sz w:val="26"/>
          <w:szCs w:val="24"/>
          <w:u w:val="thick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Cs w:val="24"/>
          <w:u w:val="thick"/>
        </w:rPr>
      </w:pPr>
      <w:r>
        <w:rPr>
          <w:rFonts w:cs="Times New Roman" w:ascii="Times New Roman" w:hAnsi="Times New Roman"/>
          <w:szCs w:val="24"/>
          <w:u w:val="thick"/>
        </w:rPr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2 к ППОГ. </w:t>
      </w:r>
    </w:p>
    <w:p>
      <w:pPr>
        <w:pStyle w:val="Normal"/>
        <w:spacing w:lineRule="auto" w:line="240" w:before="0" w:after="0"/>
        <w:ind w:left="567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Алфавитный указатель опасных грузов, допущенных к перевозке железнодорожным транспортом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именование груза 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 кислоты ангидрид» с номером ООН 3265 изменить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вой кислоты ангидрид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Для грузов с номером  ООН 1170 «Многофункциональная добавка на основе этанола»,  «Растворитель спиртосодержащий «Лакол», «Спирт этиловый, технический» указанное в колонке 14 специальное условие «78 – </w:t>
      </w:r>
      <w:r>
        <w:rPr>
          <w:rFonts w:cs="Times New Roman" w:ascii="Times New Roman" w:hAnsi="Times New Roman"/>
          <w:sz w:val="26"/>
          <w:szCs w:val="26"/>
        </w:rPr>
        <w:t>Цистерны  с верхним сливом или с универсальным сливным прибором, оборудованным затвором с тремя независимыми степенями защиты, а также специальные цистерны грузоотправителя (грузополучателя) или арендованные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заменить на специальное  условие «10 –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иальные цистерны грузоотправителя (грузополучателя) или арендованные с верхним сливом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Для груза ЭТАНОЛ (СПИРТ ЭТИЛОВЫЙ) или ЭТАНОЛА РАСТВОР (СПИРТА ЭТИЛОВОГО РАСТВОР) номер ООН 1170 указанное в колонке 14 специальное условие «25 –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иальные цистерны грузоотправителя (грузополучателя) или арендованны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заменить на специальное  условие «10 – </w:t>
      </w:r>
      <w:r>
        <w:rPr>
          <w:rFonts w:cs="Times New Roman" w:ascii="Times New Roman" w:hAnsi="Times New Roman"/>
          <w:color w:val="000000"/>
          <w:sz w:val="26"/>
          <w:szCs w:val="26"/>
        </w:rPr>
        <w:t>Специальные цистерны грузоотправителя (грузополучателя) или арендованные с верхним сливом».</w:t>
      </w:r>
    </w:p>
    <w:p>
      <w:pPr>
        <w:pStyle w:val="Style101"/>
        <w:widowControl/>
        <w:spacing w:lineRule="auto" w:line="240"/>
        <w:ind w:firstLine="709"/>
        <w:rPr/>
      </w:pPr>
      <w:r>
        <w:rPr>
          <w:bCs/>
          <w:sz w:val="26"/>
          <w:szCs w:val="26"/>
        </w:rPr>
        <w:t xml:space="preserve">4. Для груза </w:t>
      </w:r>
      <w:r>
        <w:rPr>
          <w:rFonts w:eastAsia="Calibri"/>
          <w:iCs/>
          <w:sz w:val="26"/>
          <w:szCs w:val="26"/>
          <w:lang w:eastAsia="en-US"/>
        </w:rPr>
        <w:t xml:space="preserve">ПОЛИМЕР ВСПЕНИВАЮЩИЙСЯ ГРАНУЛИРОВАННЫЙ, выделяющий воспламеняющиеся пары (номер ООН 2211), в колонку 14 включить </w:t>
      </w:r>
      <w:r>
        <w:rPr>
          <w:rFonts w:eastAsia="Calibri"/>
          <w:sz w:val="26"/>
          <w:szCs w:val="26"/>
          <w:lang w:eastAsia="en-US"/>
        </w:rPr>
        <w:t>специальное условие «75».</w:t>
      </w:r>
    </w:p>
    <w:p>
      <w:pPr>
        <w:pStyle w:val="Style20"/>
        <w:autoSpaceDE w:val="false"/>
        <w:spacing w:lineRule="auto" w:line="240" w:before="0" w:after="0"/>
        <w:ind w:left="0" w:firstLine="614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5. Для грузов </w:t>
      </w:r>
      <w:r>
        <w:rPr>
          <w:rFonts w:cs="Times New Roman" w:ascii="Times New Roman" w:hAnsi="Times New Roman"/>
          <w:sz w:val="26"/>
          <w:szCs w:val="26"/>
        </w:rPr>
        <w:t xml:space="preserve">(номер ООН 3065, АК 308) с наименованием: </w:t>
      </w:r>
      <w:r>
        <w:rPr>
          <w:rFonts w:cs="Times New Roman" w:ascii="Times New Roman" w:hAnsi="Times New Roman"/>
          <w:bCs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НАПИТКИ АЛКОГОЛЬНЫЕ</w:t>
      </w:r>
      <w:r>
        <w:rPr>
          <w:rStyle w:val="FontStyle15"/>
          <w:sz w:val="26"/>
          <w:szCs w:val="26"/>
        </w:rPr>
        <w:t>, содержащие более 24%, но не более 70% спирта по объему</w:t>
      </w:r>
      <w:r>
        <w:rPr>
          <w:rFonts w:cs="Times New Roman" w:ascii="Times New Roman" w:hAnsi="Times New Roman"/>
          <w:sz w:val="26"/>
          <w:szCs w:val="26"/>
        </w:rPr>
        <w:t>» и «</w:t>
      </w:r>
      <w:r>
        <w:rPr>
          <w:rStyle w:val="FontStyle15"/>
          <w:sz w:val="26"/>
          <w:szCs w:val="26"/>
        </w:rPr>
        <w:t>НАПИТКИ АЛКОГОЛЬНЫЕ, содержащие более 70% спирта по объему</w:t>
      </w:r>
      <w:r>
        <w:rPr>
          <w:rFonts w:cs="Times New Roman" w:ascii="Times New Roman" w:hAnsi="Times New Roman"/>
          <w:sz w:val="26"/>
          <w:szCs w:val="26"/>
        </w:rPr>
        <w:t>»  в колонке 14 специальное условие «25 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пециальные цистерны грузоотправителя (грузополучателя) или арендованные </w:t>
      </w:r>
      <w:r>
        <w:rPr>
          <w:rFonts w:cs="Times New Roman" w:ascii="Times New Roman" w:hAnsi="Times New Roman"/>
          <w:sz w:val="26"/>
          <w:szCs w:val="26"/>
        </w:rPr>
        <w:t xml:space="preserve"> заменить специальным условием «12 - </w:t>
      </w:r>
      <w:r>
        <w:rPr>
          <w:rFonts w:cs="Times New Roman" w:ascii="Times New Roman" w:hAnsi="Times New Roman"/>
          <w:color w:val="000000"/>
          <w:sz w:val="26"/>
          <w:szCs w:val="26"/>
        </w:rPr>
        <w:t>Собственные цистерны грузоотправителя (грузополучателя) или арендованные с верхним сливом, оборудованные замками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нести следующие изменения и дополнения в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еречень специальных условий перевозки опасных груз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фавитного указателя опасных грузов, допущенных к перевозке железнодорожным транспортом» Правил перевозок опасных грузов по железным дорогам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819" w:leader="none"/>
          <w:tab w:val="left" w:pos="28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пециальное услови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75 — Зарезервировано» изложить в следующей редакции: </w:t>
      </w:r>
    </w:p>
    <w:p>
      <w:pPr>
        <w:pStyle w:val="Normal"/>
        <w:tabs>
          <w:tab w:val="clear" w:pos="708"/>
          <w:tab w:val="left" w:pos="819" w:leader="none"/>
          <w:tab w:val="left" w:pos="280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75 - </w:t>
      </w:r>
      <w:r>
        <w:rPr>
          <w:rFonts w:cs="Times New Roman" w:ascii="Times New Roman" w:hAnsi="Times New Roman"/>
          <w:spacing w:val="4"/>
          <w:w w:val="103"/>
          <w:kern w:val="2"/>
          <w:sz w:val="26"/>
          <w:szCs w:val="26"/>
        </w:rPr>
        <w:t>Полимер вспенивающийся гранулированный может быть изготовлен из полистирола, полиметилметакрилата или другого полимерного материала. Упаковки с указанным грузом должны иметь маркировочную надпись: «</w:t>
      </w:r>
      <w:r>
        <w:rPr>
          <w:rFonts w:cs="Times New Roman" w:ascii="Times New Roman" w:hAnsi="Times New Roman"/>
          <w:sz w:val="26"/>
          <w:szCs w:val="26"/>
        </w:rPr>
        <w:t>Не располагать вблизи источника воспламенения</w:t>
      </w:r>
      <w:r>
        <w:rPr>
          <w:rFonts w:cs="Times New Roman" w:ascii="Times New Roman" w:hAnsi="Times New Roman"/>
          <w:spacing w:val="4"/>
          <w:w w:val="103"/>
          <w:kern w:val="2"/>
          <w:sz w:val="26"/>
          <w:szCs w:val="26"/>
        </w:rPr>
        <w:t xml:space="preserve">». Погрузка данных упаковок должна осуществляться </w:t>
      </w:r>
      <w:r>
        <w:rPr>
          <w:rFonts w:cs="Times New Roman" w:ascii="Times New Roman" w:hAnsi="Times New Roman"/>
          <w:sz w:val="26"/>
          <w:szCs w:val="26"/>
        </w:rPr>
        <w:t xml:space="preserve">в открытые или обеспечивающие вентиляцию вагоны или в открытые, или обеспечивающие вентиляцию контейнеры. В случае перевозки упаковок с указанным грузом в закрытых вагонах или контейнерах, на загрузочных дверях этих вагонов или контейнеров должна иметься следующая надпись, состоящая из букв высотой не менее 25 мм:  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ВНИМАНИЕ </w:t>
      </w:r>
    </w:p>
    <w:p>
      <w:pPr>
        <w:pStyle w:val="Heading1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Т ВЕНТИЛЯЦИИ</w:t>
      </w:r>
    </w:p>
    <w:p>
      <w:pPr>
        <w:pStyle w:val="Normal"/>
        <w:tabs>
          <w:tab w:val="clear" w:pos="708"/>
          <w:tab w:val="left" w:pos="280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ТЬ ОСТОРОЖНО».</w:t>
      </w:r>
    </w:p>
    <w:p>
      <w:pPr>
        <w:pStyle w:val="Style20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ая надпись должна быть сделана на языке страны отправления, а также на русском языке.</w:t>
      </w:r>
    </w:p>
    <w:p>
      <w:pPr>
        <w:pStyle w:val="Normal"/>
        <w:spacing w:lineRule="auto" w:line="240" w:before="0" w:after="0"/>
        <w:ind w:firstLine="6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Для груза «Сольвент-нафта» с номером ООН 1263 в графе 3 «Номер аварийной карточки» номер «328» заменить на номер «305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40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2а. </w:t>
      </w:r>
    </w:p>
    <w:p>
      <w:pPr>
        <w:pStyle w:val="Normal"/>
        <w:spacing w:lineRule="auto" w:line="240" w:before="0" w:after="0"/>
        <w:ind w:left="5400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Указатель опасных грузов по номерам ОО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груза </w:t>
      </w:r>
      <w:r>
        <w:rPr>
          <w:rFonts w:cs="Times New Roman" w:ascii="Times New Roman" w:hAnsi="Times New Roman"/>
          <w:sz w:val="26"/>
          <w:szCs w:val="26"/>
        </w:rPr>
        <w:t xml:space="preserve">с номером ООН 326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Аллил-1,4-бутандио кислоты ангидрид» изменить 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>Аллил-1,4-бутандиовой кислоты ангидрид».</w:t>
      </w:r>
    </w:p>
    <w:p>
      <w:pPr>
        <w:pStyle w:val="Normal"/>
        <w:spacing w:lineRule="auto" w:line="240" w:before="0" w:after="0"/>
        <w:ind w:left="4536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4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9. 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Свидетельство о техническом состоянии вагона (контейнера) </w:t>
      </w:r>
    </w:p>
    <w:p>
      <w:pPr>
        <w:pStyle w:val="TextBody"/>
        <w:ind w:left="540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перевозки опасных грузов» (действительно на одну перевозк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иложении 9 по всему тексту слово «контейнер» заменить на «контейнер-цистерна» в соответствующем падеже, а слово «корпуса» заменить на слово «котла».</w:t>
      </w:r>
    </w:p>
    <w:p>
      <w:pPr>
        <w:pStyle w:val="Normal"/>
        <w:spacing w:lineRule="auto" w:line="240" w:before="0" w:after="0"/>
        <w:ind w:left="4536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4536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54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12. </w:t>
      </w:r>
    </w:p>
    <w:p>
      <w:pPr>
        <w:pStyle w:val="TextBody"/>
        <w:ind w:left="540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щие требования к погрузочно-</w:t>
      </w:r>
    </w:p>
    <w:p>
      <w:pPr>
        <w:pStyle w:val="TextBody"/>
        <w:ind w:left="540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грузочным операциям с</w:t>
      </w:r>
    </w:p>
    <w:p>
      <w:pPr>
        <w:pStyle w:val="TextBody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зрывчатыми материалами на</w:t>
      </w:r>
    </w:p>
    <w:p>
      <w:pPr>
        <w:pStyle w:val="TextBody"/>
        <w:ind w:left="540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ьно выделенных местах</w:t>
      </w:r>
    </w:p>
    <w:p>
      <w:pPr>
        <w:pStyle w:val="TextBody"/>
        <w:ind w:left="5400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нции»</w:t>
      </w:r>
    </w:p>
    <w:p>
      <w:pPr>
        <w:pStyle w:val="TextBody"/>
        <w:ind w:left="453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торой абзац пункта 4 Приложения № 12 к Правилам перевозок опасных грузов по железным дорогам изложить в редакци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бор места оформляется актом в соответствии с Приложением 16 к настоящим Правилам и подписывается членами комиссии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0" w:hanging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16.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4"/>
          <w:sz w:val="26"/>
          <w:szCs w:val="26"/>
        </w:rPr>
        <w:t>к Правилам перевозок опасных                                                                           грузов по железным дорог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6 </w:t>
      </w:r>
      <w:r>
        <w:rPr>
          <w:rFonts w:cs="Times New Roman" w:ascii="Times New Roman" w:hAnsi="Times New Roman"/>
          <w:spacing w:val="-4"/>
          <w:sz w:val="26"/>
          <w:szCs w:val="26"/>
        </w:rPr>
        <w:t>к Правилам перевозок опасных грузов по железным дорогам изложить в редакции:</w:t>
      </w:r>
    </w:p>
    <w:p>
      <w:pPr>
        <w:pStyle w:val="Normal"/>
        <w:spacing w:lineRule="auto" w:line="240" w:before="0" w:after="0"/>
        <w:ind w:left="4536" w:hanging="0"/>
        <w:contextualSpacing/>
        <w:jc w:val="both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5" w:firstLine="540"/>
        <w:jc w:val="center"/>
        <w:rPr>
          <w:rFonts w:ascii="Times New Roman" w:hAnsi="Times New Roman" w:cs="Times New Roman"/>
          <w:b/>
          <w:b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АКТ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5" w:firstLine="540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b/>
          <w:spacing w:val="-4"/>
          <w:sz w:val="26"/>
          <w:szCs w:val="26"/>
        </w:rPr>
        <w:t>ВЫБОРА ПУТЕЙ (МЕСТ) ПОГРУЗКИ, ВЫГРУЗКИ И ПЕРЕГРУЗКИ ВАГОНОВ С ГРУЗАМИ КЛАССА 1 (ВМ)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5" w:firstLine="54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5" w:firstLine="54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от «___»___________ _____ г.                                  станция 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285" w:firstLine="540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pacing w:val="-4"/>
          <w:sz w:val="26"/>
          <w:szCs w:val="26"/>
        </w:rPr>
        <w:t>Дата составления акта                                     Наименование станции, железной доро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В соответствии с Приложением № 12 к Правилам перевозок опасных грузов по железным дорогам произведен осмотр путей станции с целью выбора мест погрузки, выгрузки и перегрузки вагонов с опасными грузами  класса 1 (взрывчатые материалы и издел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  <w:u w:val="single"/>
        </w:rPr>
        <w:t>Комиссия в соста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4"/>
          <w:sz w:val="26"/>
          <w:szCs w:val="26"/>
          <w:u w:val="single"/>
        </w:rPr>
        <w:t>Должность</w:t>
        <w:tab/>
        <w:tab/>
        <w:tab/>
        <w:tab/>
        <w:tab/>
        <w:t>Фамилия И.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83"/>
        <w:gridCol w:w="3583"/>
      </w:tblGrid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Начальник станции, председател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ставитель Министерства обороны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редставитель Министерства внутренних дел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 xml:space="preserve">Представител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нитарно-эпидемиологического надзора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итель государственного надзора в сфере транспорта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6"/>
                <w:szCs w:val="26"/>
              </w:rPr>
              <w:t>Представитель пожарной охраны*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3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ыбрала следующие пути (места) для погрузки выгрузки и перегрузки вагонов с опасными грузами класса 1 (ВМ), удовлетворяющие требованиям, предъявленным к данным путям Правилами перевозок опасных грузов по железным дорогам и  другими нормативными актами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36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1. ПУТЬ (МЕСТО) ПОГРУЗКИ/ВЫГРУЗКИ/ПЕРЕГРУЗА  ВАГОНОВ С ОПАСНЫМИ ГРУЗАМИ 1 КЛАССА ОПАСНОСТИ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358"/>
        <w:gridCol w:w="4025"/>
      </w:tblGrid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асположение пути (места)</w:t>
              <w:tab/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Номер пути согласно ТРА станции</w:t>
              <w:tab/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ата съемки профиля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ксимальный уклон, %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инимальный радиус кривой, м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Расстояние (м) от: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главных станционных путей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жилых строений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производственных строений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территорий тяговых подстанций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грузовых складов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общих мест погрузки, выгрузки и хранения грузов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54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- мест налива и слива опасных грузов</w:t>
            </w:r>
          </w:p>
        </w:tc>
        <w:tc>
          <w:tcPr>
            <w:tcW w:w="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9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Примечание (наличие стационарного или переносного электрического освещения, подъез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9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автомобильного транспорта к местам погрузки и выгрузки, подъемных механизмов и т.д.)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9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___________________________________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 xml:space="preserve">Дополнительные меры безопасности в зависимости от местных условий: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4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  <w:u w:val="single"/>
        </w:rPr>
        <w:t>Подписи членов комисс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2410"/>
        <w:gridCol w:w="2449"/>
      </w:tblGrid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Должность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ись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49" w:hanging="0"/>
              <w:jc w:val="center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П</w:t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99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___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______________</w:t>
            </w:r>
          </w:p>
        </w:tc>
        <w:tc>
          <w:tcPr>
            <w:tcW w:w="24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4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  <w:u w:val="single"/>
        </w:rPr>
      </w:pPr>
      <w:r>
        <w:rPr>
          <w:rFonts w:cs="Times New Roman" w:ascii="Times New Roman" w:hAnsi="Times New Roman"/>
          <w:spacing w:val="-4"/>
          <w:sz w:val="26"/>
          <w:szCs w:val="26"/>
          <w:u w:val="single"/>
        </w:rPr>
        <w:t>Согласовано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Местные органы власти: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именование администрации*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Фамилия И.О.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олжность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Дата согласования ________________       Подпись____________      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pacing w:val="-4"/>
          <w:sz w:val="26"/>
          <w:szCs w:val="26"/>
        </w:rPr>
      </w:pPr>
      <w:r>
        <w:rPr>
          <w:rFonts w:cs="Times New Roman" w:ascii="Times New Roman" w:hAnsi="Times New Roman"/>
          <w:bCs/>
          <w:spacing w:val="-4"/>
          <w:sz w:val="26"/>
          <w:szCs w:val="26"/>
        </w:rPr>
        <w:t>* в соответствии с национальным законодательством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05" w:leader="none"/>
      </w:tabs>
      <w:spacing w:lineRule="auto" w:line="240" w:before="0" w:after="0"/>
      <w:ind w:left="1701" w:hanging="1701"/>
      <w:jc w:val="center"/>
      <w:outlineLvl w:val="0"/>
    </w:pPr>
    <w:rPr>
      <w:rFonts w:ascii="Arial" w:hAnsi="Arial" w:eastAsia="Times New Roman" w:cs="Arial"/>
      <w:sz w:val="20"/>
      <w:szCs w:val="24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Russian">
    <w:name w:val="russian Знак"/>
    <w:qFormat/>
    <w:rPr>
      <w:rFonts w:ascii="Arial" w:hAnsi="Arial" w:cs="Arial"/>
      <w:sz w:val="28"/>
      <w:szCs w:val="28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szCs w:val="24"/>
      <w:lang w:val="lv-LV"/>
    </w:rPr>
  </w:style>
  <w:style w:type="character" w:styleId="Style1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pacing w:val="-4"/>
      <w:sz w:val="24"/>
      <w:lang w:val="en-US"/>
    </w:rPr>
  </w:style>
  <w:style w:type="character" w:styleId="FontStyle27">
    <w:name w:val="Font Style27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5" w:before="0" w:after="0"/>
      <w:ind w:firstLine="888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Russian1">
    <w:name w:val="russian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8"/>
      <w:szCs w:val="28"/>
      <w:lang w:bidi="ar-SA" w:val="en-US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ind w:firstLine="566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firstLine="542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exact" w:line="322" w:before="0" w:after="0"/>
      <w:jc w:val="both"/>
    </w:pPr>
    <w:rPr>
      <w:rFonts w:eastAsia="Times New Roman"/>
      <w:sz w:val="27"/>
      <w:szCs w:val="27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  <w:ind w:hanging="422"/>
    </w:pPr>
    <w:rPr>
      <w:rFonts w:ascii="Times New Roman" w:hAnsi="Times New Roman" w:eastAsia="Times New Roman" w:cs="Times New Roman"/>
      <w:sz w:val="20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552" w:before="0" w:after="0"/>
      <w:ind w:hanging="1138"/>
    </w:pPr>
    <w:rPr>
      <w:rFonts w:ascii="Times New Roman" w:hAnsi="Times New Roman" w:eastAsia="Times New Roman" w:cs="Times New Roman"/>
      <w:sz w:val="20"/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firstLine="701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13:00Z</dcterms:created>
  <dc:creator>Кораблина Елена Евгеньевна</dc:creator>
  <dc:description/>
  <cp:keywords/>
  <dc:language>en-US</dc:language>
  <cp:lastModifiedBy>Полетаева Светлана Геннадьевна</cp:lastModifiedBy>
  <dcterms:modified xsi:type="dcterms:W3CDTF">2017-10-20T05:49:00Z</dcterms:modified>
  <cp:revision>8</cp:revision>
  <dc:subject/>
  <dc:title/>
</cp:coreProperties>
</file>