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№ 8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ind w:left="0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yle22"/>
        <w:ind w:left="0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 и дополнения</w:t>
      </w:r>
    </w:p>
    <w:p>
      <w:pPr>
        <w:pStyle w:val="Style22"/>
        <w:ind w:left="0" w:hanging="0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Соглашение о порядке эксплуатации, пономерного учета и расчетов за пользование грузовыми вагонами инвентарного парка, переданными в аренду (временное пользование) и курсирующими в международном сообщении</w:t>
      </w:r>
    </w:p>
    <w:p>
      <w:pPr>
        <w:pStyle w:val="Style22"/>
        <w:ind w:left="709" w:hanging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 В пункте 1.1 Соглашения исключить слова «(далее – Порядок)».</w:t>
      </w:r>
    </w:p>
    <w:p>
      <w:pPr>
        <w:pStyle w:val="Style22"/>
        <w:ind w:left="0" w:firstLine="709"/>
        <w:jc w:val="both"/>
        <w:rPr/>
      </w:pPr>
      <w:r>
        <w:rPr>
          <w:sz w:val="26"/>
          <w:szCs w:val="26"/>
        </w:rPr>
        <w:t>2.  В четвертом абзаце пункта 1.2 Соглашения после слова «</w:t>
      </w:r>
      <w:r>
        <w:rPr>
          <w:spacing w:val="4"/>
          <w:sz w:val="26"/>
          <w:szCs w:val="26"/>
        </w:rPr>
        <w:t>телеграммой» дополнить словами</w:t>
      </w:r>
      <w:r>
        <w:rPr>
          <w:sz w:val="26"/>
          <w:szCs w:val="26"/>
        </w:rPr>
        <w:t xml:space="preserve"> «факсограммой или письмом, переданным по факсу или электронной почте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 В пункте 2.1 Соглашения слова «телеграфный запрос», заменить на «письменный запрос, переданный по телеграфу, факсом или электронной почте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унктах 2.2, 2.3, 2.4 Соглашения слова «телеграфный», «телеграфное», «телеграфному», «телеграфным» заменить на «письменный» в соответствующем падеже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 Пятый абзац пункта 2.6 Соглашения изложить в редакции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 возврат порожних арендованных вагонов Сторона-собственница возмещает Стороне-пользовательнице и Сторонам, участвующим в перевозке, плату за перевозку порожнего вагона, исчисляемую по ставке 0,1 швейцарского франка за один осе-километр тарифного расстояния, простой вагонов на путях общего пользования, ремонт вагонов в объеме восстановления ходовых частей и таможенные платежи. Начисление НДС осуществляется в соответствии с национальным законодательством государств Сторон, оказывающих услуги, связанные с возвратом вагона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 В пункте 3.2 Соглашения исключить слово «телеграфного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  В Приложении 2 к Соглашению наименование Порядка возврата арендованных вагонов Стороной-пользовательницей на территорию Стороны-собственницы и проведения расчетов, связанных с их возвратом, (далее – Порядок) изложить в редакции: 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орядок возврата арендованных вагонов на территорию Стороны-собственницы и проведения расчетов, связанных с их возвратом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 Пункт 1 Порядка изложить в редакции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Настоящий порядок применяется при возврате Стороне-собственнице арендованных вагонов ее принадлежности  (далее - вагоны) с истекшим согласованным периодом курсирования, в связи с необеспечением их возврата арендатором или расторжением в одностороннем порядке Стороной-собственницей  договора аренды вагонов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 Дополнить Порядок новым пунктом 2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Сторона-собственница в случаях истечения согласованного срока курсирования или расторжения ею в одностороннем порядке договора аренды вагонов письменно извещает Сторону-пользовательницу, причастные Стороны и Дирекцию Совета о необходимости возврата вагонов на территорию Стороны-собственницы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возврате вагонов направляется по формам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«В связи с невозвратом  вагонов железнодорожной администрации-собственнице____арендатором____по истечении согласованного срока курсирования, прошу обеспечить возврат нижеперечисленных вагонов.</w:t>
      </w:r>
    </w:p>
    <w:p>
      <w:pPr>
        <w:pStyle w:val="Style22"/>
        <w:ind w:left="0" w:firstLine="709"/>
        <w:jc w:val="both"/>
        <w:rPr/>
      </w:pPr>
      <w:r>
        <w:rPr>
          <w:sz w:val="26"/>
          <w:szCs w:val="26"/>
        </w:rPr>
        <w:t xml:space="preserve">Железнодорожная администрация-собственница_____гарантирует железнодорожной администрации-пользовательнице____и транзитным железнодорожным администрациям _____  оплату за возврат арендованных вагонов в соответствии с Соглашением о порядке эксплуатации, пономерного учета и расчетов за пользование грузовыми вагонами инвентарного парка, переданными в аренду (временное пользование) и курсирующими в международном сообщении. 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вагонов, подлежащих возврату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№ </w:t>
      </w:r>
      <w:r>
        <w:rPr>
          <w:sz w:val="26"/>
          <w:szCs w:val="26"/>
        </w:rPr>
        <w:t>_____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ь уполномоченного представителя железнодорожной администрации-собственницы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«В связи с расторжением в одностороннем порядке железнодорожной администрацией-собственницей ____ договора аренды вагонов, прошу обеспечить возврат нижеперечисленных вагонов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ая администрация-собственница_____гарантирует железнодорожной администрации-пользовательнице____и транзитным железнодорожным администрациям _____  оплату за возврат арендованных вагонов в соответствии с Соглашением о порядке эксплуатации, пономерного учета и расчетов за пользование грузовыми вагонами инвентарного парка, переданными в аренду (временное пользование) и курсирующими в международном сообщении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вагонов, подлежащих возврату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№ </w:t>
      </w:r>
      <w:r>
        <w:rPr>
          <w:sz w:val="26"/>
          <w:szCs w:val="26"/>
        </w:rPr>
        <w:t>_____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ь уполномоченного представителя железнодорожной администрации-собственницы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 Пункт 2 Порядка перенумеровать в пункт 3 и изложить в редакции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Сторона-пользовательница в течение срока, необходимого для осуществления мероприятий по возврату вагонов, направляет вагоны в порожнем состоянии на территорию Стороны-собственницы в соответствии с действующим Планом формирования грузовых поездов с письменным извещением Стороны-собственницы вагонов и Сторон, участвующих в перевозке.  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возврате вагонов направляется по формам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«В адрес железнодорожной администрации-собственницы</w:t>
        <w:tab/>
        <w:t xml:space="preserve"> в сутки ___ в порожнем состоянии отправлены арендованные вагоны с истекшим сроком курсирования в количестве ____, №№ отправок ____, №№ вагонов ___, станция назначения ____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«В адрес железнодорожной администрации-собственницы</w:t>
        <w:tab/>
        <w:t xml:space="preserve"> в сутки ___ в порожнем состоянии отправлены вагоны, в отношении которых действие договора аренды прекращено на основании извещения №___ от _____ в количестве ____, №№ отправок ____, №№ вагонов ___, станция назначения ____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 Пункт 3 Порядка перенумеровать в пункт 4 и изложить в редакции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Возврат вагонов в порожнем состоянии осуществляется на ближайшую станцию передачи вагонов Стороны-собственницы согласно действующему Плану формирования грузовых поездов по накладной СМГС. Заполнение накладной осуществляется с  учетом следующих особенностей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1 «Отправитель» указывается сокращенное наименование перевозчика, оформляющего накладную;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3 «Заявления отправителя» проставляется отметка «Необеспечение возврата вагонов арендатором/расторжение в одностороннем порядке договора аренды вагонов железнодорожной администрацией-собственницей____(ее сокращенное наименование), номер извещения администрации-собственницы, гарантирующей оплату за возврат арендованных вагонов»;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4 «Получатель» указывается сокращенное наименование перевозчика на станции передачи вагонов железнодорожной администрации-собственницы;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5  «Станция назначения» указывается наименование и код входной передаточной станции железнодорожной администрации-собственницы согласно действующему Плану формирования грузовых поездов и сокращенное наименование железной дороги;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15 «Наименование груза» указывается наименование в соответствии с ГНГ, код ГНГ 99224000 и код ЕТСНГ 421034;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23  «Уплата провозных платежей» проставляется отметка «Оплата за перевозку по железным дорогам______ (указывается сокращенное наименование железной дороги отправления и транзитных железных дорог) производится железнодорожной администрацией-собственницей_______(указывается ее сокращенное наименование)».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ункт 4 Порядка исключить. 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ункт 6 Порядка изложить в редакции: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 В случае, если вагоны задержаны соответствующими контролирующими государственными органами на территории Стороны-пользовательницы или в отношении вагонов не соблюдены требования таможенного законодательства, либо имеются ограничения (арест, запреты и т.п.), которые были наложены в период нахождения вагонов на территории Стороны-пользовательницы, их возврат осуществляется после выполнения всех таможенных процедур и снятия наложенных ограничений. Порядок снятия наложенных ограничений определяется в соответствии с национальным законодательством государства, на территории которого находятся задержанные вагоны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3</w:t>
    </w:r>
    <w:r>
      <w:rPr>
        <w:sz w:val="20"/>
        <w:b w:val="false"/>
        <w:szCs w:val="20"/>
      </w:rPr>
      <w:fldChar w:fldCharType="end"/>
    </w:r>
  </w:p>
  <w:p>
    <w:pPr>
      <w:pStyle w:val="Head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980"/>
        </w:tabs>
        <w:ind w:left="196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6"/>
      <w:szCs w:val="26"/>
    </w:rPr>
  </w:style>
  <w:style w:type="character" w:styleId="Style16">
    <w:name w:val="Мой основной текст Знак"/>
    <w:qFormat/>
    <w:rPr>
      <w:lang w:val="ru-RU" w:bidi="ar-SA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basedOn w:val="Style13"/>
    <w:qFormat/>
    <w:rPr/>
  </w:style>
  <w:style w:type="character" w:styleId="Style21">
    <w:name w:val="Верхний колонтитул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Мой основной текст"/>
    <w:next w:val="Heading1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Мой список1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  <w:tab w:val="left" w:pos="1069" w:leader="none"/>
      </w:tabs>
      <w:snapToGrid w:val="false"/>
      <w:spacing w:lineRule="auto" w:line="360"/>
      <w:ind w:left="1069" w:hanging="360"/>
      <w:jc w:val="both"/>
    </w:pPr>
    <w:rPr>
      <w:b w:val="false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240"/>
      <w:jc w:val="both"/>
    </w:pPr>
    <w:rPr>
      <w:rFonts w:ascii="Arial" w:hAnsi="Arial" w:eastAsia="Arial" w:cs="Arial"/>
      <w:b w:val="false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41:00Z</dcterms:created>
  <dc:creator>ВолковаНГ</dc:creator>
  <dc:description/>
  <cp:keywords/>
  <dc:language>en-US</dc:language>
  <cp:lastModifiedBy>1</cp:lastModifiedBy>
  <cp:lastPrinted>2017-03-16T16:07:00Z</cp:lastPrinted>
  <dcterms:modified xsi:type="dcterms:W3CDTF">2017-10-12T14:16:00Z</dcterms:modified>
  <cp:revision>8</cp:revision>
  <dc:subject/>
  <dc:title>Приложение Х</dc:title>
</cp:coreProperties>
</file>