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Приложение №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3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ЖДУНАРОДНОГО ПАССАЖИРСКОГО ФОРУ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шестьдесят шестого заседания Совета по железнодорожному транспорту государств-участников Содружества (пп.18 п.3 протокола от 18-19.05.2017) в период с 7 по 8 сентября 2017 года в городе Астане (Республика Казахстан) был проведён Международный пассажирский фору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Международного пассажирского форума проведены две пленарных дискуссии по темам: «Будущее международных пассажирских перевозок», «Комфорт, сервис, новые технологии обслуживания пассажиров в поездах и на вокзалах» на которых выработаны следующие рекоменд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охранить международное пассажирское сообщение, объединить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илия для нахождения взаимоприемлемых путей его дальнейшего развития со стороны железнодорожных администрац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Считать ответственными за организацию, планирование, создание условий для развития, увеличения размеров движения в международном пассажирском сообщении и др. железнодорожные администрации, участвующие в работе Совета по железнодорожному транспорту государств-участников Содруже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оводить Тарифные конференции (по аналогии с грузовыми перевозками) для принятия согласованных мер тарифного регулирования и режимов продажи проездных документов на международные пассажирские поезда на принципах солидарной ответствен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сширять спектр организационно-правовых форм деятельности железнодорожных администраций и перевозчиков, включая создание самостоятельных юридических лиц, совместных предприятий в области международных пассажирских перевозок и осуществление ими деятельности на всём маршруте следования (по территории двух и более государст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недрить специальные тарифы и маркетинговые инструменты, гибкие и разумные цены на проезд, установить на всех железнодорожных администрациях скидки к билетной части в целях привлечения пассажиров на железнодорожный транспор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 Повысить эффективность в управлении доходами и расход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Сократить время нахождения поезда в пути следования, разрабатывать удобное расписание для пассажиров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простить пограничные и таможенные формальности на пунктах пропуска с внедрением процедур досмотра в пути след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простить порядок перевозки животных и багажа в поездах (включая изменение норм провоза багаж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недрить корпоративные проездные документ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Внедрить беспересадочное и пересадочное сообщение с участием других видов транспор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Восстановить утраченные, сохранить традиционные и развивать новые международные пассажирские сооб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Предусмотреть развитие систем информирования пассажиров (посредством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 xml:space="preserve">-уведомлений, электронной почты, </w:t>
      </w:r>
      <w:r>
        <w:rPr>
          <w:rFonts w:cs="Times New Roman" w:ascii="Times New Roman" w:hAnsi="Times New Roman"/>
          <w:sz w:val="26"/>
          <w:szCs w:val="26"/>
          <w:lang w:val="en-US"/>
        </w:rPr>
        <w:t>PUSH</w:t>
      </w:r>
      <w:r>
        <w:rPr>
          <w:rFonts w:cs="Times New Roman" w:ascii="Times New Roman" w:hAnsi="Times New Roman"/>
          <w:sz w:val="26"/>
          <w:szCs w:val="26"/>
        </w:rPr>
        <w:t>-уведомлений в специализированных приложениях и др.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Трансформировать процесс продажи проездных документов, включая создание единого сайта продажи проездных документов в Интерн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Внедрить в международном сообщении систему динамического тарифообразов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Продолжить развитие развлекательных услуг на вокзалах и в поездах (доступ в сеть Интернет, мультимедийный портал и т.д.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 Внедрить системы контроля при посадке, высадке пассажиров, в пути следования с интеграцией в системы продаж проездных документов, видеонаблюдения, безопасности и связи с ситуационными центр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Внедрить единый билет с другими видами транспорт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Проработать возможность работы в рамках общего альянса, код-шеринговых и интерлайн соглашений, внедрения единого проездного документа «от двери до двери» и т.д.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 Создать технические условия по инфраструктуре и локомотивному парку для курсирования в международном пассажирском сообщении нового скоростного подвижного состава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8:02:00Z</dcterms:created>
  <dc:creator>Александр</dc:creator>
  <dc:description/>
  <cp:keywords/>
  <dc:language>en-US</dc:language>
  <cp:lastModifiedBy>1</cp:lastModifiedBy>
  <cp:lastPrinted>2017-09-14T16:05:00Z</cp:lastPrinted>
  <dcterms:modified xsi:type="dcterms:W3CDTF">2017-10-12T14:38:00Z</dcterms:modified>
  <cp:revision>4</cp:revision>
  <dc:subject/>
  <dc:title/>
</cp:coreProperties>
</file>