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942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779"/>
      </w:tblGrid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16-17 октября 2012 г. № 5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АВИЛА АТТЕСТАЦИИ СВАРЩ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ЖЕЛЕЗНОДОРОЖНОМ ТРАНСПОРТЕ ГОСУДАРСТВ-УЧАСТНИКОВ СОДРУЖЕСТВ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2"/>
          <w:szCs w:val="32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-АС-ВНИИЖТ-2017</w:t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ктуализированная редакция с изменениями и дополнениями, утвержденными решением 67 заседания Совета, Протокол от «19-20» октября 2017 г.)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56:00Z</dcterms:created>
  <dc:creator>Светлана</dc:creator>
  <dc:description/>
  <cp:keywords/>
  <dc:language>en-US</dc:language>
  <cp:lastModifiedBy>1</cp:lastModifiedBy>
  <cp:lastPrinted>2017-10-05T13:36:00Z</cp:lastPrinted>
  <dcterms:modified xsi:type="dcterms:W3CDTF">2017-10-13T08:15:00Z</dcterms:modified>
  <cp:revision>10</cp:revision>
  <dc:subject/>
  <dc:title/>
</cp:coreProperties>
</file>