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5103" w:right="-1" w:hanging="2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0</w:t>
      </w:r>
    </w:p>
    <w:p>
      <w:pPr>
        <w:pStyle w:val="Normal"/>
        <w:shd w:fill="FFFFFF" w:val="clear"/>
        <w:spacing w:lineRule="auto" w:line="276"/>
        <w:ind w:left="5103" w:right="-1" w:hanging="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ординационной постоянно действующей комиссии по совершенствованию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ой правовой базы организации расчетов в международном железнодорожном сообщении</w:t>
      </w:r>
    </w:p>
    <w:tbl>
      <w:tblPr>
        <w:tblW w:w="14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298"/>
        <w:gridCol w:w="1620"/>
        <w:gridCol w:w="2036"/>
      </w:tblGrid>
      <w:tr>
        <w:trPr>
          <w:tblHeader w:val="true"/>
          <w:trHeight w:val="61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66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зработка предложений по внесению изменений и дополнений в Правила пользования пассажирскими вагонами в международном сообщении (ПППВ) по разработке порядка взаимодействия между железнодорожными администрациями при проведении расчетов за выполненный</w:t>
            </w:r>
            <w:r>
              <w:rPr>
                <w:i/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емо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ма утверждена на 59 заседании Совета</w:t>
            </w:r>
          </w:p>
        </w:tc>
      </w:tr>
      <w:tr>
        <w:trPr>
          <w:trHeight w:val="906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уализация проекта Правил комплексных расчетов между железнодорожными администрациями государств-участников Содружества Независимых Государств, Латвийской Республики, Литовской Республики, Эстонской Республики, разработанного ООО «Фемида-Аудит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-2019 г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ма утверждена на 59 заседании Совета</w:t>
            </w:r>
          </w:p>
        </w:tc>
      </w:tr>
      <w:tr>
        <w:trPr>
          <w:trHeight w:val="906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сение изменений и дополнений в действующую редакцию Правил комплексных расчетов между железнодорожными администрациями государств-участников Содружества Независимых Государств, Латвийской Республики, Литовской Республики, Эстонской Республ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зработка предложений по внесению изменений и дополнений в нормативные документы Совета по железнодорожному транспорту государств-участников Содружества в части исключения возникновения спорных вопросов по расчетам за международные перевоз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ссмотрение, поступивших от железнодорожных администраций, предложений по внесению изменений в Правила расчетов за перевозки скоропортящихся грузов и пользование парком изотермических вагонов государств-участников Соглаш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План работы Координационной комиссии утвержден на 48 заседании Совета 29-30 мая 2008 года в г. Бишкеке.</w:t>
      </w:r>
    </w:p>
    <w:p>
      <w:pPr>
        <w:pStyle w:val="Normal"/>
        <w:jc w:val="both"/>
        <w:rPr/>
      </w:pPr>
      <w:r>
        <w:rPr>
          <w:sz w:val="22"/>
          <w:szCs w:val="22"/>
        </w:rPr>
        <w:t>* С изменениями, утвержденными на пятьдесят втором (13-14 мая 2010 г., г. Юрмала), пятьдесят пятом (28-29 октября 2011 г., г. Ереван), пятьдесят шестом (17-18 мая 2012 г., г. Москва), пятьдесят седьмом (16-17 октября 2012 г., г. Ашхабад), пятьдесят девятом (19-20 ноября 2013 г., г. Кишинёв), шестидесятом (6-7 мая 2014 г., г. Астана), шестьдесят первом (21-22 октября 2014 г., г. Баку), шестьдесят третьем (4-5 ноября 2015 г., г. Ташкент) и шестьдесят пятом (26-27 октября 2016 года, г. Таллин) заседаниях Сов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26:00Z</dcterms:created>
  <dc:creator>Симонов</dc:creator>
  <dc:description/>
  <cp:keywords/>
  <dc:language>en-US</dc:language>
  <cp:lastModifiedBy>1</cp:lastModifiedBy>
  <cp:lastPrinted>2017-09-19T11:18:00Z</cp:lastPrinted>
  <dcterms:modified xsi:type="dcterms:W3CDTF">2017-10-13T08:11:00Z</dcterms:modified>
  <cp:revision>5</cp:revision>
  <dc:subject/>
  <dc:title>Приложение № 6Х</dc:title>
</cp:coreProperties>
</file>