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 </w:t>
      </w:r>
      <w:r>
        <w:rPr>
          <w:sz w:val="26"/>
          <w:szCs w:val="26"/>
        </w:rPr>
        <w:t>6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Изменение в Приложение </w:t>
      </w:r>
      <w:r>
        <w:rPr>
          <w:b/>
          <w:sz w:val="26"/>
          <w:szCs w:val="26"/>
        </w:rPr>
        <w:t>№</w:t>
      </w:r>
      <w:r>
        <w:rPr>
          <w:b/>
          <w:color w:val="FF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 xml:space="preserve">4 Правил эксплуатации, пономерного учета и расчетов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 пользование грузовыми вагонами собственности других государств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Перечень межгосударственных стыковых пунктов, пунктов учета перехода и станций передачи вагонов и контейнеров»</w:t>
      </w:r>
    </w:p>
    <w:p>
      <w:pPr>
        <w:pStyle w:val="Normal"/>
        <w:jc w:val="right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155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99"/>
        <w:gridCol w:w="1185"/>
        <w:gridCol w:w="708"/>
        <w:gridCol w:w="773"/>
        <w:gridCol w:w="1441"/>
        <w:gridCol w:w="764"/>
        <w:gridCol w:w="850"/>
        <w:gridCol w:w="1276"/>
        <w:gridCol w:w="709"/>
        <w:gridCol w:w="852"/>
        <w:gridCol w:w="1134"/>
        <w:gridCol w:w="708"/>
        <w:gridCol w:w="1078"/>
        <w:gridCol w:w="612"/>
      </w:tblGrid>
      <w:tr>
        <w:trPr>
          <w:tblHeader w:val="true"/>
          <w:trHeight w:val="459" w:hRule="atLeast"/>
        </w:trPr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Межгосударственные стыковые пункты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Пункты учета перехода</w:t>
            </w:r>
          </w:p>
        </w:tc>
        <w:tc>
          <w:tcPr>
            <w:tcW w:w="5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железнодорожные пограничные переходы</w:t>
            </w:r>
          </w:p>
        </w:tc>
        <w:tc>
          <w:tcPr>
            <w:tcW w:w="3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и передачи вагонов и контейнер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Цифро-вой и буквен-ный код ж.д. админи-страций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Код и  аббревиа-тура сопредельной ж.д. админист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Аббревиату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внутре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ей железной дороги</w:t>
            </w:r>
          </w:p>
        </w:tc>
        <w:tc>
          <w:tcPr>
            <w:tcW w:w="14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Экспорт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0"/>
              </w:rPr>
              <w:t>код ТР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szCs w:val="10"/>
              </w:rPr>
              <w:t>Экспор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szCs w:val="10"/>
              </w:rPr>
              <w:t>код ТР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станций железнодорож-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 станц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сопредельной железнодорож-ной администр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2 УЗ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 xml:space="preserve">Ильичевск-Паромна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28 ГР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4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По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1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9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8 ГР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4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о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1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5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9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ерчь-Пор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0609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28 ГР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 xml:space="preserve">Керчь-Порт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0609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Прид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ерчь-Пор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0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8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ерчь-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06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ерчь-Пор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0609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8 ГР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ерчь-Порт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0609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рид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ерчь-Пор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0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8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ерчь-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06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4 Л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ибарта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24307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20 РЖД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ибарта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23407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Ли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ибарта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24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2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Несте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00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00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ибарт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243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Черняховск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10080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ибарта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4307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0 РЖД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ибарта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3407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Ли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ибарта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4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ернышев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5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ибарт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43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ернышевско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571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8 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1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1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По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4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21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9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Ильичевск-Паромна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02508</w:t>
            </w:r>
          </w:p>
        </w:tc>
      </w:tr>
      <w:tr>
        <w:trPr>
          <w:trHeight w:val="17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о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1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1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о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4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о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21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9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аромна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02508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  <w:p>
            <w:pPr>
              <w:pStyle w:val="Normal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8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 xml:space="preserve">Керчь-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06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Батуми-Това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Керчь-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  <w:t>470609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2"/>
              </w:rPr>
            </w:pPr>
            <w:r>
              <w:rPr>
                <w:b/>
                <w:strike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Бат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Грз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8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ерчь-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06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ату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15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ерчь-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706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Борисова</dc:creator>
  <dc:description/>
  <cp:keywords/>
  <dc:language>en-US</dc:language>
  <cp:lastModifiedBy>1</cp:lastModifiedBy>
  <dcterms:modified xsi:type="dcterms:W3CDTF">2017-10-13T10:24:00Z</dcterms:modified>
  <cp:revision>12</cp:revision>
  <dc:subject/>
  <dc:title/>
</cp:coreProperties>
</file>