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5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ВЕЩЕНИЕ 32 ЦВ </w:t>
      </w:r>
      <w:r>
        <w:rPr>
          <w:sz w:val="26"/>
          <w:szCs w:val="26"/>
        </w:rPr>
        <w:t>21</w:t>
      </w:r>
      <w:r>
        <w:rPr>
          <w:color w:val="000000"/>
          <w:sz w:val="26"/>
          <w:szCs w:val="26"/>
        </w:rPr>
        <w:t xml:space="preserve"> - 2017</w:t>
      </w:r>
    </w:p>
    <w:p>
      <w:pPr>
        <w:pStyle w:val="Normal"/>
        <w:ind w:left="2340" w:right="-2" w:hanging="0"/>
        <w:jc w:val="both"/>
        <w:rPr/>
      </w:pPr>
      <w:r>
        <w:rPr>
          <w:color w:val="000000"/>
          <w:sz w:val="26"/>
          <w:szCs w:val="26"/>
        </w:rPr>
        <w:t xml:space="preserve">ОБ ИЗМЕНЕНИИ РД 32 ЦВ 052-2009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ящий документ.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монт тележек грузовых вагонов с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контактными скользунам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921"/>
      </w:tblGrid>
      <w:tr>
        <w:trPr>
          <w:trHeight w:val="360" w:hRule="atLeast"/>
          <w:cantSplit w:val="true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  <w:t>ПКБ Ц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ЦВ </w:t>
            </w:r>
            <w:r>
              <w:rPr/>
              <w:t>21</w:t>
            </w:r>
            <w:r>
              <w:rPr>
                <w:color w:val="000000"/>
              </w:rPr>
              <w:t xml:space="preserve"> - 2017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В результате стандартизации и унифик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с 1 января 2018 года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>Учтённым абонентам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2" w:hRule="atLeast"/>
        </w:trPr>
        <w:tc>
          <w:tcPr>
            <w:tcW w:w="105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.1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210" w:leader="none"/>
              </w:tabs>
              <w:ind w:firstLine="709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6  Перечень средств измерений, применяемых при контроле технического состоя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ия узлов и деталей тележек, правила пользования ими определяется </w:t>
            </w:r>
            <w:r>
              <w:rPr>
                <w:color w:val="000000"/>
                <w:spacing w:val="-2"/>
                <w:sz w:val="28"/>
                <w:szCs w:val="28"/>
              </w:rPr>
              <w:t>Руководящим документом «Методика выполнения измерений надрессорной балки, боковых рам, пружин и рессорного комплекта при проведении плановых видов ремонта тележек 18-100» РД 32 ЦВ 050-2005.</w:t>
            </w:r>
          </w:p>
          <w:p>
            <w:pPr>
              <w:pStyle w:val="Normal"/>
              <w:shd w:fill="FFFFFF" w:val="clear"/>
              <w:ind w:firstLine="45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210" w:leader="none"/>
              </w:tabs>
              <w:ind w:firstLine="709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6  Перечень средств измерений, применяемых при контроле технического состоя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ия узлов и деталей тележек, правила пользования ими определяется 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>РД 32 ЦВ 050-2010 «Методика выполнения измерений деталей при выполнении ремонта двухосной трёхэлементной тележки тип 2 по ГОСТ 9246».</w:t>
            </w:r>
          </w:p>
          <w:p>
            <w:pPr>
              <w:pStyle w:val="Defaul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.11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3" w:leader="none"/>
              </w:tabs>
              <w:ind w:firstLine="9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1.2 Контроль технических параметров пружин должен осуществляться в </w:t>
            </w:r>
            <w:r>
              <w:rPr>
                <w:color w:val="000000"/>
                <w:spacing w:val="-3"/>
                <w:sz w:val="28"/>
                <w:szCs w:val="28"/>
              </w:rPr>
              <w:t>соответствии с требованиями «Методики выполнения измерений надрессорной балки, боковых рам, пружин и рессорного комплекта при проведении плановых видов ремонта те</w:t>
            </w:r>
            <w:r>
              <w:rPr>
                <w:color w:val="000000"/>
                <w:spacing w:val="-5"/>
                <w:sz w:val="28"/>
                <w:szCs w:val="28"/>
              </w:rPr>
              <w:t>лежек 18 - 100» РД 32 ЦВ 050 - 2005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Ведущий технолог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отде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О.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61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ВЕЩЕНИЕ  32 ЦВ 21 - 2017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2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307" w:hRule="atLeast"/>
        </w:trPr>
        <w:tc>
          <w:tcPr>
            <w:tcW w:w="106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.11.2</w:t>
            </w:r>
          </w:p>
          <w:p>
            <w:pPr>
              <w:pStyle w:val="Normal"/>
              <w:shd w:fill="FFFFFF" w:val="clear"/>
              <w:ind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3" w:leader="none"/>
              </w:tabs>
              <w:ind w:firstLine="965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1.2 Контроль технических параметров пружин должен осуществляться 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оответствии с требованиям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Д 32 ЦВ 050-2010 «Методика выполнения измерений деталей при выполнении ремонта двухосной трёхэлементной тележки тип 2 по </w:t>
              <w:br/>
              <w:t>ГОСТ 9246».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.15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before="7" w:after="0"/>
              <w:ind w:firstLine="709"/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before="7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15.3 </w:t>
            </w:r>
            <w:r>
              <w:rPr>
                <w:color w:val="000000"/>
                <w:sz w:val="28"/>
                <w:szCs w:val="28"/>
              </w:rPr>
              <w:t xml:space="preserve">Качество ремонта определяется визуально и с применением шаблонов </w:t>
              <w:br/>
              <w:t xml:space="preserve">Т 914 ПКБ ЦВ «Альбом чертежей средств измерений и СДК параметров тележек грузовых вагонов» в соответствии с «Методикой выполнения измерений надрессорной балки, боковых рам, пружин и </w:t>
            </w:r>
            <w:r>
              <w:rPr>
                <w:color w:val="000000"/>
                <w:spacing w:val="10"/>
                <w:sz w:val="28"/>
                <w:szCs w:val="28"/>
              </w:rPr>
              <w:t>рессорного комплекта при проведении плановых видов ремонта тележек</w:t>
            </w:r>
            <w:r>
              <w:rPr>
                <w:color w:val="000000"/>
                <w:sz w:val="28"/>
                <w:szCs w:val="28"/>
              </w:rPr>
              <w:t xml:space="preserve"> 18-100» РД 32 ЦВ 050-20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before="7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before="7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3" w:leader="none"/>
              </w:tabs>
              <w:ind w:firstLine="965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15.3 </w:t>
            </w:r>
            <w:r>
              <w:rPr>
                <w:color w:val="000000"/>
                <w:sz w:val="28"/>
                <w:szCs w:val="28"/>
              </w:rPr>
              <w:t xml:space="preserve">Качество ремонта определяется визуально и с применением шаблонов </w:t>
              <w:br/>
              <w:t xml:space="preserve">Т 914 ПКБ ЦВ «Альбом чертежей средств измерений и СДК параметров тележек грузовых вагонов» в соответствии с </w:t>
            </w:r>
            <w:r>
              <w:rPr>
                <w:color w:val="000000"/>
                <w:spacing w:val="-2"/>
                <w:sz w:val="28"/>
                <w:szCs w:val="28"/>
              </w:rPr>
              <w:t>РД 32 ЦВ 050-2010 «Методика выполнения измерений деталей при выполнении ремонта двухосной трёхэлементной тележки тип 2 по ГОСТ 9246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before="7" w:after="0"/>
              <w:ind w:firstLine="709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ПРИЛОЖЕНИЕ 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:</w:t>
            </w:r>
          </w:p>
          <w:p>
            <w:pPr>
              <w:pStyle w:val="Normal"/>
              <w:shd w:fill="FFFFFF" w:val="clear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tbl>
            <w:tblPr>
              <w:tblW w:w="10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2977"/>
              <w:gridCol w:w="3261"/>
            </w:tblGrid>
            <w:tr>
              <w:trPr>
                <w:trHeight w:val="1467" w:hRule="atLeast"/>
              </w:trPr>
              <w:tc>
                <w:tcPr>
                  <w:tcW w:w="4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20" w:hanging="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5 Методика выполнения измерений надрессорной балки, боковых рам, пружин и рессорного комплекта при проведении ремонта тележек </w:t>
                    <w:br/>
                    <w:t>модели 18 – 10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44" w:right="6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Д 32 ЦВ 050-2010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.09.2010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463"/>
        <w:gridCol w:w="987"/>
        <w:gridCol w:w="4519"/>
        <w:gridCol w:w="1396"/>
      </w:tblGrid>
      <w:tr>
        <w:trPr>
          <w:trHeight w:val="523" w:hRule="atLeast"/>
          <w:cantSplit w:val="true"/>
        </w:trPr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32 ЦВ 21 - 2017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9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5" w:hRule="atLeast"/>
        </w:trPr>
        <w:tc>
          <w:tcPr>
            <w:tcW w:w="1061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ПРИЛОЖЕНИЕ Г</w:t>
            </w:r>
          </w:p>
          <w:p>
            <w:pPr>
              <w:pStyle w:val="Normal"/>
              <w:shd w:fill="FFFFFF" w:val="clear"/>
              <w:ind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: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7"/>
              <w:gridCol w:w="2835"/>
              <w:gridCol w:w="3260"/>
            </w:tblGrid>
            <w:tr>
              <w:trPr>
                <w:trHeight w:val="1671" w:hRule="atLeast"/>
              </w:trPr>
              <w:tc>
                <w:tcPr>
                  <w:tcW w:w="3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63" w:leader="none"/>
                    </w:tabs>
                    <w:jc w:val="both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45  Методика выполнения измерений деталей при выполнении ремонта двухосной трёхэлементной тележки тип 2 по ГОСТ 924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left="44" w:right="6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Д 32 ЦВ 050-2010 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eastAsia="en-US"/>
                    </w:rPr>
                    <w:t>УТВЕРЖДЕНО:</w:t>
                  </w:r>
                </w:p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eastAsia="en-US"/>
                    </w:rPr>
                    <w:t>Советом по железнодорожному транспорту государств-участников Содружеств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eastAsia="en-US"/>
                    </w:rPr>
                    <w:t xml:space="preserve">(протокол  от </w:t>
                  </w:r>
                </w:p>
                <w:p>
                  <w:pPr>
                    <w:pStyle w:val="Normal"/>
                    <w:shd w:fill="FFFFFF" w:val="clear"/>
                    <w:ind w:right="-108" w:hanging="0"/>
                    <w:rPr>
                      <w:rFonts w:eastAsia="Calibri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eastAsia="en-US"/>
                    </w:rPr>
                    <w:t>26-27 октября 2016 г. № 65)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right="192" w:firstLine="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right="192" w:firstLine="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right="192" w:firstLine="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360"/>
              <w:ind w:right="192" w:firstLine="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0:00Z</dcterms:created>
  <dc:creator>НазимоваЕН</dc:creator>
  <dc:description/>
  <cp:keywords/>
  <dc:language>en-US</dc:language>
  <cp:lastModifiedBy>1</cp:lastModifiedBy>
  <cp:lastPrinted>2017-06-14T20:04:00Z</cp:lastPrinted>
  <dcterms:modified xsi:type="dcterms:W3CDTF">2017-10-12T14:25:00Z</dcterms:modified>
  <cp:revision>4</cp:revision>
  <dc:subject/>
  <dc:title>СОГЛАСОВАНО:</dc:title>
</cp:coreProperties>
</file>