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lang w:val="en-US"/>
        </w:rPr>
        <w:t>6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О ЖЕЛЕЗНОДОРОЖНОМУ ТРАНСПОРТ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 – УЧАСТНИКОВ СОДРУЖЕСТВА       </w:t>
      </w:r>
    </w:p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tbl>
      <w:tblPr>
        <w:tblW w:w="950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5040"/>
      </w:tblGrid>
      <w:tr>
        <w:trPr/>
        <w:tc>
          <w:tcPr>
            <w:tcW w:w="44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етом по железнодорожному транспорту государств – участников Содружест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от «19-20» октября 2017 г. № 67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ВОДА В ДЕЙСТВИЕ ТЕХНИЧЕСКОГО ПАСПОРТА ГРУЗОВОГО ВАГОНА ФОРМЫ ВУ-4 Ж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32"/>
          <w:szCs w:val="32"/>
        </w:rPr>
        <w:footnoteReference w:id="2"/>
      </w:r>
    </w:p>
    <w:p>
      <w:pPr>
        <w:pStyle w:val="TextBodyInde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ылается железнодорожным администрациям, участвующим в финансировании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03:00Z</dcterms:created>
  <dc:creator>Светлана</dc:creator>
  <dc:description/>
  <cp:keywords/>
  <dc:language>en-US</dc:language>
  <cp:lastModifiedBy>1</cp:lastModifiedBy>
  <cp:lastPrinted>2017-10-05T13:31:00Z</cp:lastPrinted>
  <dcterms:modified xsi:type="dcterms:W3CDTF">2017-10-13T08:13:00Z</dcterms:modified>
  <cp:revision>9</cp:revision>
  <dc:subject/>
  <dc:title/>
</cp:coreProperties>
</file>