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Приложение № 5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Cs w:val="26"/>
        </w:rPr>
        <w:t>Распределение взносов денежных средств  железнодорожн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ми на централизованное издание книг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лана формирования вагонов с контейнера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международном сообщении на 2017/201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2410"/>
      </w:tblGrid>
      <w:tr>
        <w:trPr>
          <w:trHeight w:val="97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нодорож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ни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ях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рмения (ЗАО «ЮК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9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3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аджи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6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3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Узбеки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69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йская Республик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4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в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 xml:space="preserve">И Т О Г 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2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* только КТК</w:t>
      </w:r>
    </w:p>
    <w:sectPr>
      <w:type w:val="nextPage"/>
      <w:pgSz w:w="11906" w:h="16838"/>
      <w:pgMar w:left="1701" w:right="96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3:00Z</dcterms:created>
  <dc:creator>Петрова</dc:creator>
  <dc:description/>
  <cp:keywords/>
  <dc:language>en-US</dc:language>
  <cp:lastModifiedBy>1</cp:lastModifiedBy>
  <cp:lastPrinted>2013-03-18T14:00:00Z</cp:lastPrinted>
  <dcterms:modified xsi:type="dcterms:W3CDTF">2017-10-12T14:49:00Z</dcterms:modified>
  <cp:revision>6</cp:revision>
  <dc:subject/>
  <dc:title>Проект</dc:title>
</cp:coreProperties>
</file>