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36</w:t>
      </w:r>
    </w:p>
    <w:p>
      <w:pPr>
        <w:pStyle w:val="Style16"/>
        <w:tabs>
          <w:tab w:val="clear" w:pos="708"/>
          <w:tab w:val="left" w:pos="1134" w:leader="none"/>
        </w:tabs>
        <w:ind w:left="0" w:firstLine="720"/>
        <w:jc w:val="center"/>
        <w:rPr/>
      </w:pPr>
      <w:r>
        <w:rPr>
          <w:b/>
          <w:sz w:val="28"/>
          <w:szCs w:val="28"/>
          <w:lang w:val="ru-RU"/>
        </w:rPr>
        <w:t xml:space="preserve">Перечень </w:t>
      </w:r>
      <w:r>
        <w:rPr>
          <w:b/>
          <w:sz w:val="28"/>
          <w:szCs w:val="28"/>
        </w:rPr>
        <w:t>действующих нормативных документов Совета</w:t>
      </w:r>
      <w:r>
        <w:rPr>
          <w:b/>
          <w:sz w:val="28"/>
          <w:szCs w:val="28"/>
          <w:lang w:val="ru-RU"/>
        </w:rPr>
        <w:t>,</w:t>
      </w:r>
    </w:p>
    <w:p>
      <w:pPr>
        <w:pStyle w:val="Style16"/>
        <w:tabs>
          <w:tab w:val="clear" w:pos="708"/>
          <w:tab w:val="left" w:pos="1134" w:leader="none"/>
        </w:tabs>
        <w:ind w:left="0" w:firstLine="720"/>
        <w:jc w:val="center"/>
        <w:rPr/>
      </w:pPr>
      <w:r>
        <w:rPr>
          <w:b/>
          <w:sz w:val="28"/>
          <w:szCs w:val="28"/>
          <w:lang w:val="ru-RU"/>
        </w:rPr>
        <w:t>регламентирующих условия перевозок грузов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522"/>
        <w:gridCol w:w="1998"/>
        <w:gridCol w:w="2019"/>
        <w:gridCol w:w="2019"/>
        <w:gridCol w:w="379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ротокола и дата утверждения (согласования)*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ротокола и дата всех изменений докумен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вода в действи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**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ифное руководство № 4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19-20.10.19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09-01.10.199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-15.02.200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-20.11.2013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5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-27.10.2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.2002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1.2014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/>
              <w:t>01.01.20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/>
              <w:t xml:space="preserve"> </w:t>
            </w:r>
            <w:r>
              <w:rPr/>
              <w:t>п.3 повестки дня – «сохранить на железных дорогах документы регламентирующие порядок выполнения коммерческих операций и др.»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реиздание Тарифного руководства № 4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вести в действие ТР № 4 издания 2001 года в составе 4-х кни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ение в таблицу 1 ТР № 4 книга 2 часть 1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ение части 1 книги 2 ТР № 4 новым разделом 5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ДЗ – не применяется книга 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глашение о перевозке грузов на особых условиях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15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5.04.199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22-24.11.2005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</w:t>
            </w:r>
            <w:r>
              <w:rPr/>
              <w:t xml:space="preserve"> момента  подписани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1.200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дакция с дополнениями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ила перевозок опасных грузов по железным дорогам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4-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5.04.19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-23.11.200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-30.05.20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11.20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-22.05.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-14.05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10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-29.10.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-18.05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-17.10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-07.05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-20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-07.04.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-22.10.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05.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-05.11.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/>
              <w:t>65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-27.10.20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1.199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4.2009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4.2009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7.</w:t>
            </w:r>
            <w:r>
              <w:rPr>
                <w:lang w:val="ru-RU"/>
              </w:rPr>
              <w:t>20</w:t>
            </w:r>
            <w:r>
              <w:rPr/>
              <w:t>09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2009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</w:t>
            </w:r>
            <w:r>
              <w:rPr>
                <w:lang w:val="ru-RU"/>
              </w:rPr>
              <w:t>01</w:t>
            </w:r>
            <w:r>
              <w:rPr/>
              <w:t>.2</w:t>
            </w:r>
            <w:r>
              <w:rPr>
                <w:lang w:val="ru-RU"/>
              </w:rPr>
              <w:t>011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 xml:space="preserve">12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>2012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 xml:space="preserve">13 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3.2014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8.</w:t>
            </w:r>
            <w:r>
              <w:rPr>
                <w:lang w:val="ru-RU"/>
              </w:rPr>
              <w:t>20</w:t>
            </w:r>
            <w:r>
              <w:rPr/>
              <w:t xml:space="preserve">14 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 xml:space="preserve">15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1.2016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 xml:space="preserve">16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1.201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>1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7.20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ение Приложение № 8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ения и Приложения с № 1 по № 8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тменено действие Приложения № 19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овая редакция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i/>
                <w:lang w:val="ru-RU"/>
              </w:rPr>
              <w:t>ЛДЗ, ЛГ, ЭВР – не применяютс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 xml:space="preserve">Соглашение между железнодорожными администрациями государств-участников Содружества </w:t>
            </w:r>
            <w:r>
              <w:rPr>
                <w:b/>
                <w:color w:val="000000"/>
                <w:lang w:val="ru-RU"/>
              </w:rPr>
              <w:t>Н</w:t>
            </w:r>
            <w:r>
              <w:rPr>
                <w:b/>
                <w:color w:val="000000"/>
              </w:rPr>
              <w:t>езависимых Государств, Латвийской Республики,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</w:t>
            </w:r>
            <w:r>
              <w:rPr>
                <w:b/>
                <w:color w:val="000000"/>
                <w:lang w:val="ru-RU"/>
              </w:rPr>
              <w:t xml:space="preserve"> (СМГС) -</w:t>
            </w:r>
            <w:r>
              <w:rPr>
                <w:b/>
                <w:color w:val="000000"/>
              </w:rPr>
              <w:t xml:space="preserve"> ОП СМГ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0.09.-01.10.199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2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3-04.11.1998 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6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-19.05.2007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8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-30.05.2008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0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-22.05.2009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1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-28.10.2009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2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-14.05.2010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6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-18.05.2012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9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-20.11.2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 xml:space="preserve">01.07.1998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с момента утверждения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.2007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1.07.2008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1.07.2009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1.01.2010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01.07.2010 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с момента утверждения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>с момента утвержд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ение в Приложение  3 к ОП СМГС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ение в Приложение  5 к ОП СМГС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я и дополнения в Приложения 1,2 и 3 к ОП СМГС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ие новой редакции Соглашения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ение в текст и Приложения  2, 4 к ОП СМГС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ение в текст и Приложения  1,2 к ОП СМГС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ение в Приложение  2 к ОП СМГС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ение в Приложение  2 к ОП СМГС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диная тарифно-статистическая номенклатура грузов в объеме Сборника правил перевозок и тарифов железнодорожного транспорта № 4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-30.01.1998г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-17.10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 xml:space="preserve">59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-20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-22.10.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05.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4-05.11.2015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 xml:space="preserve">64 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6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6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</w:t>
            </w:r>
            <w:r>
              <w:rPr>
                <w:lang w:val="ru-RU"/>
              </w:rPr>
              <w:t>.03.</w:t>
            </w:r>
            <w:r>
              <w:rPr/>
              <w:t>1998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 xml:space="preserve">01.01.2013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1.2014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1.2015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7.2015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1.2016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7.2016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7.201</w:t>
            </w:r>
            <w:r>
              <w:rPr>
                <w:lang w:val="ru-RU"/>
              </w:rPr>
              <w:t>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о применение на железных дорогах СНГ, Литвы и Эстонии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и дополнение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и дополнение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в ЕТСНГ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ДЗ – не применяетс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Аварийные карточки на опасные грузы, перевозимые по железным дорогам СНГ, Латвийской Республики, Литовской Республики, Эстонской Республики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22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.10.1998 г.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-30.05.20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-22.05.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-14.05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10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-29.10.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-18.05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-17.10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6-07.05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-20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-07.04.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05.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-05.11.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/>
              <w:t>65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-27.10.2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19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4.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2009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</w:t>
            </w:r>
            <w:r>
              <w:rPr>
                <w:lang w:val="ru-RU"/>
              </w:rPr>
              <w:t>01</w:t>
            </w:r>
            <w:r>
              <w:rPr/>
              <w:t>.2</w:t>
            </w:r>
            <w:r>
              <w:rPr>
                <w:lang w:val="ru-RU"/>
              </w:rPr>
              <w:t>011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 xml:space="preserve">12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>2012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 xml:space="preserve">13 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3.2014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8.</w:t>
            </w:r>
            <w:r>
              <w:rPr>
                <w:lang w:val="ru-RU"/>
              </w:rPr>
              <w:t>20</w:t>
            </w:r>
            <w:r>
              <w:rPr/>
              <w:t xml:space="preserve">14 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1.2016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 xml:space="preserve">16 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1.201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>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/>
              <w:t>овая редакция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рядок взимания провозных платежей за перевозку домашних вещей и проезд проводников, если они следуют с ними, и оформления накладной СМГС в международном сообщени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25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199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-21.05.2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01.0</w:t>
            </w:r>
            <w:r>
              <w:rPr>
                <w:lang w:val="ru-RU"/>
              </w:rPr>
              <w:t>1</w:t>
            </w:r>
            <w:r>
              <w:rPr/>
              <w:t>.20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овая редакц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Инструкция по перевозке негабаритных и тяжеловесных грузов на железных дорогах государств-участников СНГ, Латвийской Республики, Литовской Республики, Эстонской Республики         № ДЧ-1835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30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8-19.10.20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-13.10.2006</w:t>
            </w:r>
            <w:r>
              <w:rPr/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4.200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0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овая редакция с изменениями и дополнения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рядок оформления перевозочных документов при перевозке воинских грузов и опасных грузов класса 1(взрывчатые материалы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30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8-19.10.20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</w:t>
            </w:r>
            <w:r>
              <w:rPr>
                <w:lang w:val="ru-RU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highlight w:val="yellow"/>
                <w:lang w:val="ru-RU"/>
              </w:rPr>
            </w:pPr>
            <w:r>
              <w:rPr>
                <w:i/>
                <w:lang w:val="ru-RU"/>
              </w:rPr>
              <w:t>ЛДЗ, ЭВР – не применяетс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нструкция по заполнению вагонных лист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34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2.02.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-30.05.20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с момента утвержден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1.07.2008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вода определит совещание уполномоченных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овые формы вагонных листов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я и дополнения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овая редакц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рядок эксплуатации вагонов, переоборудованных из рефрижераторных вагонов, и условия перевозок в них продовольственных, отдельных видов скоропортящихся и других грузов в международном сообщении между государствами-участниками Содружества, Латвийской Республикой, Литовской Республикой, Эстонской Республико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№ </w:t>
            </w:r>
            <w:r>
              <w:rPr>
                <w:color w:val="000000"/>
              </w:rPr>
              <w:t xml:space="preserve">3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11.06.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1.11.200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38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11.06.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-21.10.201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05.2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с 01.08.2004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1.11.201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ая редакция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ДЗ – применяется в части, не противоречащей национальному законодательству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Условия перевозок грузов в собственных (приватных) крупнотоннажных рефрижераторных контейнерах на сцепах специализированных платформ в международном сообщени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6-17.11.2004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01.01.200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ВР – не применяютс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орядок определения ответственности за повреждение контейнера принадлежности железнодорожных администраций государств-участников СНГ, Грузии, Латвийской Республики, Литовской Республики, Эстонской Республики и возмещение стоимости его ремонта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39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7.11.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5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.05.2009г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-28.10.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-29.10.2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200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8.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20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иложение </w:t>
            </w:r>
            <w:r>
              <w:rPr>
                <w:lang w:val="ru-RU"/>
              </w:rPr>
              <w:t xml:space="preserve">№ </w:t>
            </w:r>
            <w:r>
              <w:rPr/>
              <w:t>14 к Правилам эксплуатации, пономерного учета и расчетов за пользование универсальными контейнерами принадлежности железнодорож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нструкция по обслуживанию перевозок скоропортящихся грузов в рефрижераторных вагонах в международном сообщении между государствами-участниками Содружества, Латвийской Республикой, Литовской Республикой, Эстонской Республико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 № </w:t>
            </w:r>
            <w:r>
              <w:rPr>
                <w:color w:val="000000"/>
              </w:rPr>
              <w:t xml:space="preserve">4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3.04.2006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01.06.200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i/>
                <w:lang w:val="ru-RU"/>
              </w:rPr>
              <w:t>ЛДЗ – принимается к сведению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рядок перевозок скоропортящихся грузов в вагонах-термосах в международном сообщении между государствами-участниками Содружества, Латвийской Республикой, Литовской Республикой, Эстонской Республико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4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9.05.200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01.07.200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ДЗ – применяется с оговоркой «Предельные сроки перевозки скоропортящихся грузов в вагонах-термосах применяются в качестве рекомендательных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рядок перевозок скоропортящихся грузов в универсальных контейнерах в международном сообщении между государствами-участниками Содружества, Латвийской Республики, Литовской Республики, Эстонской Республик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48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-30.05.2008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7.2008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i/>
                <w:lang w:val="ru-RU"/>
              </w:rPr>
              <w:t>ЛДЗ, ЭВР – не применяетс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авила перевозок жидких грузов наливом в вагонах-цистернах и вагонах бункерного типа для перевозки нефтебитум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5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.05.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-14.05.201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-21.10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-29.10.20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-18.05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-07.05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/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-07.04.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21.05.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/>
              <w:t>65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-27.10.2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7.20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</w:t>
            </w:r>
            <w:r>
              <w:rPr>
                <w:lang w:val="ru-RU"/>
              </w:rPr>
              <w:t>9</w:t>
            </w:r>
            <w:r>
              <w:rPr/>
              <w:t>.20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</w:t>
            </w:r>
            <w:r>
              <w:rPr>
                <w:lang w:val="ru-RU"/>
              </w:rPr>
              <w:t>1</w:t>
            </w:r>
            <w:r>
              <w:rPr/>
              <w:t>.20</w:t>
            </w: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</w:t>
            </w:r>
            <w:r>
              <w:rPr>
                <w:lang w:val="ru-RU"/>
              </w:rPr>
              <w:t>1</w:t>
            </w:r>
            <w:r>
              <w:rPr/>
              <w:t>.20</w:t>
            </w: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7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8.</w:t>
            </w:r>
            <w:r>
              <w:rPr>
                <w:lang w:val="ru-RU"/>
              </w:rPr>
              <w:t>20</w:t>
            </w:r>
            <w:r>
              <w:rPr/>
              <w:t xml:space="preserve">14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>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 xml:space="preserve">17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.01.</w:t>
            </w:r>
            <w:r>
              <w:rPr>
                <w:lang w:val="ru-RU"/>
              </w:rPr>
              <w:t>20</w:t>
            </w:r>
            <w:r>
              <w:rPr/>
              <w:t>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ДЗ - не применяются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ЛГ – не применяет в части положений, касающихся перевозок опасных грузо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lang w:val="ru-RU"/>
              </w:rPr>
              <w:t>ЭВР – применяются в части, не противоречащей Приложению 2 к СМГС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равила применения запорно-пломбировочных устройств при перевозке грузов в вагонах и контейнерах по железным дорогам государств-участников Содружества Независимых Государств, Грузии, Латвийской Республики, Литовской Республики, Эстонской Республики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2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4.05.20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-29.10.20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/>
              <w:t>64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-19.05.2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7.20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</w:t>
            </w:r>
            <w:r>
              <w:rPr>
                <w:lang w:val="ru-RU"/>
              </w:rPr>
              <w:t>20</w:t>
            </w:r>
            <w:r>
              <w:rPr/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7.</w:t>
            </w:r>
            <w:r>
              <w:rPr>
                <w:lang w:val="ru-RU"/>
              </w:rPr>
              <w:t>20</w:t>
            </w:r>
            <w:r>
              <w:rPr/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орядок ведения Перечня запорно-пломбировочных устройств, применяемых на железных государств-участников Содружества Независимых Государств, Грузии, Латвийской Республики, Литовской Республики, Эстонской Республик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</w:rPr>
              <w:t xml:space="preserve">57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-17.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.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Инструкция по обслуживанию перевозок скоропортящихся грузов в международном сообщении между государствами-участниками Содружества, Латвийской Республикой, Литовской Республикой, Эстонской Республикой </w:t>
            </w:r>
            <w:r>
              <w:rPr>
                <w:b/>
                <w:i/>
                <w:iCs/>
                <w:color w:val="000000"/>
              </w:rPr>
              <w:t>(№ ДЧ-1997 от 18.05.1998 г., применяется в части перевозок в универсальных крытых вагонах)</w:t>
            </w:r>
            <w:r>
              <w:rPr>
                <w:b/>
                <w:color w:val="000000"/>
              </w:rPr>
              <w:t xml:space="preserve"> - На Латвийской железной дороге не применяетс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ДЧ-1997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5.19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а железнодорожными администрациями и утверждена заместителем Председателя Дирекции Совета по железнодорожному транспорту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3 от 11-13.04.2006  Не применять с 01.06.2006 положения, касающиеся перевозок скоропортящихся грузов в рефрижераторном подвижном составе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6 от 17-19.05.2007 Не применять с 01.07.2007 положения, касающиеся перевозок скоропортящихся грузов в вагонах-термос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25:00Z</dcterms:created>
  <dc:creator>Кораблина Елена Евгеньевна</dc:creator>
  <dc:description/>
  <cp:keywords/>
  <dc:language>en-US</dc:language>
  <cp:lastModifiedBy>Полетаева Светлана Геннадьевна</cp:lastModifiedBy>
  <dcterms:modified xsi:type="dcterms:W3CDTF">2017-10-20T05:52:00Z</dcterms:modified>
  <cp:revision>7</cp:revision>
  <dc:subject/>
  <dc:title/>
</cp:coreProperties>
</file>