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/>
        </w:rPr>
        <w:t>6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ПО ЖЕЛЕЗНОДОРОЖНОМУ ТРАНСПОР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 – УЧАСТНИКОВ СОДРУЖЕСТВА       </w:t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tbl>
      <w:tblPr>
        <w:tblW w:w="942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779"/>
      </w:tblGrid>
      <w:tr>
        <w:trPr/>
        <w:tc>
          <w:tcPr>
            <w:tcW w:w="465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ом по железнодорожному транспорту государств – участников Содружест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от 19-20 октября 2017 г. № 6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142"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УКОВОДЯЩИЙ ДОКУ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 РЕМОНТУ И ТЕХНИЧЕСКОМУ ОБСЛУЖИВАНИЮ КОЛЕСНЫХ ПАР С БУКСОВЫМИ УЗЛ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ГРУЗОВЫХ ВАГОНОВ МАГИСТРАЛЬНЫХ ЖЕЛЕЗНЫХ ДОРОГ КОЛЕИ 1520 (1524) ММ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32"/>
          <w:szCs w:val="32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Д ВНИИЖТ 27.05.01-2017</w:t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53:00Z</dcterms:created>
  <dc:creator>Светлана</dc:creator>
  <dc:description/>
  <cp:keywords/>
  <dc:language>en-US</dc:language>
  <cp:lastModifiedBy>Полетаева Светлана Геннадьевна</cp:lastModifiedBy>
  <cp:lastPrinted>2017-10-04T09:57:00Z</cp:lastPrinted>
  <dcterms:modified xsi:type="dcterms:W3CDTF">2017-10-19T12:23:00Z</dcterms:modified>
  <cp:revision>8</cp:revision>
  <dc:subject/>
  <dc:title/>
</cp:coreProperties>
</file>