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Е Р Е Ч Е Н Ь</w:t>
      </w:r>
    </w:p>
    <w:p>
      <w:pPr>
        <w:pStyle w:val="Heading2"/>
        <w:jc w:val="center"/>
        <w:rPr/>
      </w:pPr>
      <w:r>
        <w:rPr>
          <w:b/>
          <w:sz w:val="26"/>
          <w:szCs w:val="26"/>
        </w:rPr>
        <w:t xml:space="preserve">МЕЖДУНАРОДНЫХ КОНТРЕЙЛЕРНЫХ, КОНТЕЙНЕРО-КОНТРЕЙЛЕРНЫХ ПОЕЗДОВ 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/2018 гг.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7654"/>
        <w:gridCol w:w="1559"/>
        <w:gridCol w:w="255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езд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отправления и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поезда, (усл.ваг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/14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оссия – Беларусь – Литва – Росс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Акулово/Михнево–  Красное –   Гудогай –  Кибартай – Лесное-Нов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/14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оссия – Беларусь – Литва – Росс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Акулово/Михнево–  Красное –   Гудогай –  Кибартай – Лесное-Нов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/14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ша – Беларусь –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лашевиче - Брест –  Красное – Михне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/14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икинг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ина – Беларусь – Ли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рноморск-Порт/Паромная /Одесса-Порт – Бережесть –  Гудогай – Драугисте (порт Клайпеда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дова – Украина – Беларусь – Ли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журджулешть-Порт –  Могилев-Подольский – Бережесть –  Гудогай – Драугисте (порт Клайпеда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ыния – Молдова – Украина – Беларусь – Ли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нгень –  Могилев-Подольский – Бережесть –  Гудогай – Драугисте (порт Клайпеда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гария  – Украина – Беларусь – Ли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арна – Паромная – Бережесть –  Гудогай – Драугисте (порт Клайпеда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ербайджан –  Грузия – Украина – Беларусь – Ли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лят  –  Беюк-Кясик –  Поти/Батуми –  Паромная – Бережесть –  Гудогай – Драугисте (порт Клайпеда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/14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ман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а – Белару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унас – Гудогай – Колядич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38"/>
      <w:jc w:val="both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1">
    <w:name w:val="Цитата1"/>
    <w:basedOn w:val="Normal"/>
    <w:qFormat/>
    <w:pPr>
      <w:spacing w:lineRule="auto" w:line="240" w:before="0" w:after="0"/>
      <w:ind w:left="-567" w:right="-105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Курбатов</dc:creator>
  <dc:description/>
  <cp:keywords/>
  <dc:language>en-US</dc:language>
  <cp:lastModifiedBy>1</cp:lastModifiedBy>
  <cp:lastPrinted>2017-05-26T10:58:00Z</cp:lastPrinted>
  <dcterms:modified xsi:type="dcterms:W3CDTF">2017-10-12T14:46:00Z</dcterms:modified>
  <cp:revision>5</cp:revision>
  <dc:subject/>
  <dc:title>Приложение №</dc:title>
</cp:coreProperties>
</file>