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11.17) 03-06.904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Алатыр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2,6 км.</w:t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2606"/>
        <w:gridCol w:w="6256"/>
      </w:tblGrid>
      <w:tr>
        <w:trPr>
          <w:trHeight w:val="366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117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3016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015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002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5371"/>
        <w:gridCol w:w="3988"/>
      </w:tblGrid>
      <w:tr>
        <w:trPr>
          <w:trHeight w:val="619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4-й пр-д Инженерный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9-й пр-д Инженерный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-й пр-д Инженерный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Императорский мост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Площадь 3-го Интернационал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0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лбин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а/д «Саранск - Сурское - Ульяновск»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16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"Сурское - Шумерля" - автомобильная дорога "Москва - Казань"»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536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0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"Сурское - Шумерля" - автомобильная дорога "Москва - Казань"»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1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Чебоксары - Сурское»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Алатырь</w:t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г.Алатырь</w:t>
            </w:r>
          </w:p>
        </w:tc>
      </w:tr>
      <w:tr>
        <w:trPr>
          <w:trHeight w:val="292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z w:val="24"/>
                <w:szCs w:val="24"/>
                <w:lang w:val="ru-RU" w:eastAsia="ru-RU" w:bidi="ar-SA"/>
              </w:rPr>
              <w:t>г.Алатыр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30"/>
        <w:gridCol w:w="4304"/>
      </w:tblGrid>
      <w:tr>
        <w:trPr>
          <w:trHeight w:val="5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993"/>
        <w:gridCol w:w="1733"/>
        <w:gridCol w:w="1659"/>
        <w:gridCol w:w="1400"/>
        <w:gridCol w:w="1899"/>
      </w:tblGrid>
      <w:tr>
        <w:trPr>
          <w:trHeight w:val="29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9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6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3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; 14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06:30; 14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:30; 15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30; 16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:30; 15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:30; 16:05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9:30: 17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:30; 14: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9:30; 17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:30; 14:05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:40; 12: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07:40; 12:1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20"/>
          <w:rFonts w:eastAsia="Times New Roman" w:cs="Times New Roman"/>
          <w:b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Verdana" w:hAnsi="Verdana" w:eastAsia="Times New Roman" w:cs="Verdana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5</Words>
  <Characters>2581</Characters>
  <CharactersWithSpaces>22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12:00Z</dcterms:created>
  <dc:creator/>
  <dc:description/>
  <dc:language>en-US</dc:language>
  <cp:lastModifiedBy/>
  <dcterms:modified xsi:type="dcterms:W3CDTF">2017-11-22T13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