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1.17) 03-06.884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Яра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5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959"/>
        <w:gridCol w:w="4827"/>
      </w:tblGrid>
      <w:tr>
        <w:trPr>
          <w:trHeight w:val="36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0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88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п. Дорожный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 а/д Р-176 "Вятка" Чебоксары -Йошкар-Ола - Киров - Сыктывкар, 97км+040м (справа), 96км+970м (слева)</w:t>
            </w:r>
          </w:p>
        </w:tc>
      </w:tr>
      <w:tr>
        <w:trPr>
          <w:trHeight w:val="89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Ивановка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 а/д Р-176 "Вятка" Чебоксары -Йошкар-Ола - Киров - Сыктывкар, 115км+045м (справа), 113км+915м (слева)</w:t>
            </w:r>
          </w:p>
        </w:tc>
      </w:tr>
      <w:tr>
        <w:trPr>
          <w:trHeight w:val="59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пгт. Оршанка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5250, Республика Марий Эл, Оршанский район, п. Оршанка, ул. Советская, д.129</w:t>
            </w:r>
          </w:p>
        </w:tc>
      </w:tr>
      <w:tr>
        <w:trPr>
          <w:trHeight w:val="61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Яранск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2260 г. Яранск Кировская область, г. Яранск, ул. Карла Маркса, 4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"/>
        <w:gridCol w:w="4227"/>
        <w:gridCol w:w="4556"/>
      </w:tblGrid>
      <w:tr>
        <w:trPr>
          <w:trHeight w:val="63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59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Йошкар-Ола - Киров - Сыктывкар, 96 км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59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 Йошкар-Ола - Киров -Сыктывкар, 113-115 км)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59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шанка</w:t>
            </w:r>
          </w:p>
        </w:tc>
      </w:tr>
      <w:tr>
        <w:trPr>
          <w:trHeight w:val="59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302" w:hRule="atLeast"/>
        </w:trPr>
        <w:tc>
          <w:tcPr>
            <w:tcW w:w="96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1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59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шанка</w:t>
            </w:r>
          </w:p>
        </w:tc>
      </w:tr>
      <w:tr>
        <w:trPr>
          <w:trHeight w:val="60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 Йошкар-Ола - Киров -Сыктывкар, 113-115 км)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60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-176 "Вятка", Чебоксары -Йошкар-Ола - Киров - Сыктывкар, 96 км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</w:t>
            </w:r>
          </w:p>
        </w:tc>
      </w:tr>
      <w:tr>
        <w:trPr>
          <w:trHeight w:val="59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671"/>
        <w:gridCol w:w="1737"/>
        <w:gridCol w:w="1631"/>
        <w:gridCol w:w="1523"/>
        <w:gridCol w:w="1913"/>
      </w:tblGrid>
      <w:tr>
        <w:trPr>
          <w:trHeight w:val="328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46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93"/>
        <w:gridCol w:w="1625"/>
        <w:gridCol w:w="1558"/>
        <w:gridCol w:w="1418"/>
        <w:gridCol w:w="1560"/>
        <w:gridCol w:w="1558"/>
      </w:tblGrid>
      <w:tr>
        <w:trPr>
          <w:trHeight w:val="35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74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:25; 06:25 07:25; 08:25 09:25; 10:25 11:25; 12:25 13:25; 14:25 15:25; 16:25 17:25; 18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3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:40;06:40; 07:40; 08:40 09:40; 10:40 11:40; 12:40 13:40; 14:40 15:40; 16:40 17:40; 18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45; 07:50 08:50; 09:50 10:50; 11:50 12:50; 13:50 14:50; 15:50 16:50; 17:50 18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:55;06:55; 07:55; 08:55 09:55; 10:55 11:55; 12:55 13:55; 14:55 15:55; 16:55 17:55; 18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30; 07:35 08:35; 09:35 10:35; 11:35 12:35; 13:35 14:35; 15:35 16:35; 17:35 18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05; 07:05 08:05; 09:05 10:05; 11:05 12:05; 13:05 14:05; 15:05 16:05; 17:05 18:05; 19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20; 07:25 08:25; 09:25 10:25; 11:25 12:25; 13:25 14:25; 15:25 16:25; 17:25 18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5:20; 06:25 07:25; 08:25 09:25; 10:25 11:25; 12:25 13:25; 14:25 15:25; 16:25 17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2</Characters>
  <CharactersWithSpaces>3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5:00Z</dcterms:created>
  <dc:creator/>
  <dc:description/>
  <dc:language>en-US</dc:language>
  <cp:lastModifiedBy/>
  <dcterms:modified xsi:type="dcterms:W3CDTF">2017-11-15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