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90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нем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3799"/>
        <w:gridCol w:w="5063"/>
      </w:tblGrid>
      <w:tr>
        <w:trPr>
          <w:trHeight w:val="30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8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59"/>
        <w:gridCol w:w="4289"/>
      </w:tblGrid>
      <w:tr>
        <w:trPr>
          <w:trHeight w:val="580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ед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Энем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Энем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146«Краснодар - Верхнебаканский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Индустри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59"/>
        <w:gridCol w:w="4289"/>
      </w:tblGrid>
      <w:tr>
        <w:trPr>
          <w:trHeight w:val="56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Индустри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146«Краснодар - Верхнебаканский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Энем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ед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Энем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734"/>
        <w:gridCol w:w="1701"/>
        <w:gridCol w:w="1701"/>
        <w:gridCol w:w="1134"/>
        <w:gridCol w:w="2410"/>
      </w:tblGrid>
      <w:tr>
        <w:trPr>
          <w:trHeight w:val="30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.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7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9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00 6:15 6:30 6:45 7:00 7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:30 7:45 8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15 8:30 8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00 9:15 9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45 10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15 10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45 11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15 11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45 12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15 12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45 13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15 13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5 14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15 14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45 15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15 15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45 16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15 16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45 17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5 17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45 18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15 18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45 19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15 19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 20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15 20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45 21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1521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45 22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15 22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45 23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00 6:15 6:30 6:45 7:00 7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:30 7:45 8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15 8:30 8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00 9:15 9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45 10:00 10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 10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 11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30 11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 12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0 12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0 13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30 13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 14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0 14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0 15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0 15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 16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 16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 17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30 17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 18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30 18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 19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 19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 20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30 20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21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3021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 22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30 22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 23: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7"/>
        <w:gridCol w:w="1560"/>
        <w:gridCol w:w="1558"/>
      </w:tblGrid>
      <w:tr>
        <w:trPr>
          <w:trHeight w:val="8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:00 8:15 8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:45 9:00 9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30 9:45 10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15 10:30 10:45 11:00 11:15 11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45 12:00 12:15 12:30 12:45 13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15 13:30 13:45 14:00 14:15 14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45 15:00 15:15 15:30 15:45 16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15 16:30 16:45 17:00 17:15 17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45 18:00 18:15 18:30 18:45 19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15 19:30 19:45 20:00 20:15 20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:45 21:00 21:15 21:30 21:45 22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:15 22:30 22:45 23:00 23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:00 8:15 8:3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:45 9:00 9: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30 9:45 10:00 10:15 10:30 10:45 11:00 11:15 11:30 11:45 12:00 12:15 12:30 12:45 13:00 13:15 13:30 13:45 14:00 14:15 14:30 14:45 15:00 15:15 15:30 15:45 16:00 16:15 16:30 16:45 17:00 17:15 17:30 17:45 18:00 18:15 18:30 18:45 19:00 19:15 19:30 19:45 20:00 20:15 20:30 20:45 21:00 21:15 21:30 21:45 22:00 22:15 22:30 22:45 23:00 23: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Летний период: с 15 апреля по 14 октября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зимний период: с 15 октября по 14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4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03:00Z</dcterms:created>
  <dc:creator/>
  <dc:description/>
  <dc:language>en-US</dc:language>
  <cp:lastModifiedBy/>
  <dcterms:modified xsi:type="dcterms:W3CDTF">2017-11-17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