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1.17) 03-06.888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лавгород    -    Новосибирск    рег.    №    22.54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0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5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798"/>
        <w:gridCol w:w="12"/>
        <w:gridCol w:w="4888"/>
      </w:tblGrid>
      <w:tr>
        <w:trPr>
          <w:trHeight w:val="508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030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Славгород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58820 г. Славгород Алтайский край, г. Славгород, ул. 1-Вокзальная, 28/3</w:t>
            </w:r>
          </w:p>
        </w:tc>
      </w:tr>
      <w:tr>
        <w:trPr>
          <w:trHeight w:val="842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186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й пункт с.Гришковка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Гришковка а/д К-08 Крутиха - Панкрушиха -Хабары - Славгород - граница Республики Казахстан, 199км (справа)</w:t>
            </w:r>
          </w:p>
        </w:tc>
      </w:tr>
      <w:tr>
        <w:trPr>
          <w:trHeight w:val="835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185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й пункт с. Кусак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Кусак а/д К-08 Крутиха - Панкрушиха -Хабары - Славгород - граница Республики Казахстан, 185км (справа)</w:t>
            </w:r>
          </w:p>
        </w:tc>
      </w:tr>
      <w:tr>
        <w:trPr>
          <w:trHeight w:val="84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184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й пункт с.Гальбштадт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Гальбштадт а/д К-08 Крутиха - Панкрушиха -Хабары - Славгород - граница Республики Казахстан, 181 км (справа)</w:t>
            </w:r>
          </w:p>
        </w:tc>
      </w:tr>
      <w:tr>
        <w:trPr>
          <w:trHeight w:val="83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183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й пункт с.Александровка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        Александровка      а/д      К-08 Крутиха Панкрушиха - Хабары - Славгород - граница Республики Казахстан, 167км (справа)</w:t>
            </w:r>
          </w:p>
        </w:tc>
      </w:tr>
      <w:tr>
        <w:trPr>
          <w:trHeight w:val="842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182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й пункт с. Орлово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Орлово а/д К-08 Крутиха - Панкрушиха -Хабары - Славгород - граница Республики Казахстан, 163км (справа)</w:t>
            </w:r>
          </w:p>
        </w:tc>
      </w:tr>
      <w:tr>
        <w:trPr>
          <w:trHeight w:val="853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181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й пункт с. Хабары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Хабары а/д К-08 Крутиха - Панкрушиха -Хабары - Славгород - граница Республики Казахстан, 123км + 719м (справа)</w:t>
            </w:r>
          </w:p>
        </w:tc>
      </w:tr>
      <w:tr>
        <w:trPr>
          <w:trHeight w:val="84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18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й пункт с.Усть-Курья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Усть-Курья а/д К-08 Крутиха - Панкрушиха -Хабары - Славгород - граница Республики Казахстан, 105км (справа)</w:t>
            </w:r>
          </w:p>
        </w:tc>
      </w:tr>
      <w:tr>
        <w:trPr>
          <w:trHeight w:val="842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179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нчный пункт п. Серп-Молот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. Серп-Молот а/д К-08 Крутиха - Панкрушиха -Хабары - Славгород - граница Республики Казахстан, 97км (справа)</w:t>
            </w:r>
          </w:p>
        </w:tc>
      </w:tr>
      <w:tr>
        <w:trPr>
          <w:trHeight w:val="835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01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С с. Панкрушиха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58760 с. Панкрушиха Алтайский край, Панкрушихинский р-н, с. Панкрушиха, ул. Речная, 1</w:t>
            </w:r>
          </w:p>
        </w:tc>
      </w:tr>
      <w:tr>
        <w:trPr>
          <w:trHeight w:val="842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07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й пункт с. Подойниково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Подойниково а/д К-08 Крутиха - Панкрушиха -Хабары - Славгород - граница Республики Казахстан, 50км (справа)</w:t>
            </w:r>
          </w:p>
        </w:tc>
      </w:tr>
      <w:tr>
        <w:trPr>
          <w:trHeight w:val="83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139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й пункт с. Высока Грива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. Высока Грива а/д К-08 Крутиха - Панкрушиха - Хабары - Славгород - граница Республики Казахстан, 37 км (справа)</w:t>
            </w:r>
          </w:p>
        </w:tc>
      </w:tr>
      <w:tr>
        <w:trPr>
          <w:trHeight w:val="842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16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рутихинский ОП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58750 с. Крутиха Алтайский край, Крутихинский р-н, с. Крутиха, ул. Ленинградская, 21, пом. Н2</w:t>
            </w:r>
          </w:p>
        </w:tc>
      </w:tr>
      <w:tr>
        <w:trPr>
          <w:trHeight w:val="562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07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П с. Масляха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. Масляха а/д К-02 «Барнаул - Камень-на-Оби -граница Новосибирской области» 234км (справа)</w:t>
            </w:r>
          </w:p>
        </w:tc>
      </w:tr>
      <w:tr>
        <w:trPr>
          <w:trHeight w:val="565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4006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С рп. Ордынское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33261 рп. Ордынское Новосибирская область, Ордынский район, рп Ордынское, пр-т Ленина, 1</w:t>
            </w:r>
          </w:p>
        </w:tc>
      </w:tr>
      <w:tr>
        <w:trPr>
          <w:trHeight w:val="558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4017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КП «Юго-Западная» г.Новосибирск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30007 г. Новосибирск г. Новосибирск, ул. Станиславского, 34</w:t>
            </w:r>
          </w:p>
        </w:tc>
      </w:tr>
      <w:tr>
        <w:trPr>
          <w:trHeight w:val="580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400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Новосибирск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30007 г. Новосибирск Новосибирская область, г. Новосибирск, Красный проспект,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6"/>
        <w:gridCol w:w="1559"/>
        <w:gridCol w:w="1418"/>
        <w:gridCol w:w="1701"/>
        <w:gridCol w:w="155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1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1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1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1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0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1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1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4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4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4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b/>
      <w:bCs/>
      <w:spacing w:val="-10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ascii="Georgia" w:hAnsi="Georgia" w:eastAsia="Times New Roman" w:cs="Georgia"/>
      <w:b/>
      <w:bC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3</Characters>
  <CharactersWithSpaces>3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6:42:00Z</dcterms:created>
  <dc:creator/>
  <dc:description/>
  <dc:language>en-US</dc:language>
  <cp:lastModifiedBy/>
  <dcterms:modified xsi:type="dcterms:W3CDTF">2017-11-15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