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7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Тольятти    рег.    №    73.63.02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2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2,1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3595"/>
        <w:gridCol w:w="5286"/>
      </w:tblGrid>
      <w:tr>
        <w:trPr>
          <w:trHeight w:val="36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01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3116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26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327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3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5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5463"/>
        <w:gridCol w:w="3794"/>
      </w:tblGrid>
      <w:tr>
        <w:trPr>
          <w:trHeight w:val="61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Третьего Интернационал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Ульяновск - Димитровград - Самара»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улловское шоссе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ониной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елекесск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Чапаев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имитровград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Ульяновск - Димитровград - Самара»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Димитровград - Узюково - Тольятти»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водное шоссе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70 лет Октябр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40 лет Победы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Южное шоссе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заводское шоссе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30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Лесн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95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Родины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Тольят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5463"/>
        <w:gridCol w:w="3794"/>
      </w:tblGrid>
      <w:tr>
        <w:trPr>
          <w:trHeight w:val="562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ях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4"/>
        <w:gridCol w:w="1733"/>
        <w:gridCol w:w="1667"/>
        <w:gridCol w:w="1396"/>
        <w:gridCol w:w="1880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мин.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00; 07:00; 8:40; 10:00; 1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31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30; 07:30; 09:10; 10:30; 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45; 15:45; 17:15; 18:45; 19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; 08:00; 09:40; 11:00; 1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0; 15:20; 16:50; 18:20; 1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3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20; 09:20; 11:00; 12:20; 13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; 14:00; 15:30; 17:00; 18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00; 11:00; 12:40; 14:00; 15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20; 12:20; 13:50; 15:20; 16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00; 12:00; 13:30; 15:00; 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4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w w:val="40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spacing w:val="3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0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24:00Z</dcterms:created>
  <dc:creator/>
  <dc:description/>
  <dc:language>en-US</dc:language>
  <cp:lastModifiedBy/>
  <dcterms:modified xsi:type="dcterms:W3CDTF">2017-11-15T1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