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жевск    -    Челябинск    рег.    №    18.7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0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03,3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688"/>
        <w:gridCol w:w="4378"/>
      </w:tblGrid>
      <w:tr>
        <w:trPr>
          <w:trHeight w:val="3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«Центральный», г. Ижевс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жевск, ул. Красноармейская, д. 134</w:t>
            </w:r>
          </w:p>
        </w:tc>
      </w:tr>
      <w:tr>
        <w:trPr>
          <w:trHeight w:val="29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Воткинс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, ул. Орджоникидзе, д. 17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Чайков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, ул. Вокзальная, д. 10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«Северный» г. Екатеринбург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, ул. Вокзальная, д. 15 «А»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Екатеринбург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, ул. 8 марта, д. 145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«Северные ворота» г. Челябинс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лябинск, Свердловский тр-т, д. 1 «Н»</w:t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Центральный г. Челябинс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лябинск, пр-т Свердловский, д. 5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902"/>
        <w:gridCol w:w="4122"/>
      </w:tblGrid>
      <w:tr>
        <w:trPr>
          <w:trHeight w:val="60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дмур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ткинское ш.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Ижевск - Воткинск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ориной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ных Пролетарие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Воткинск - Чайковский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. Космонавто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57К-0005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-242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еталлурго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п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Лен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риса Ельц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8 март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к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шин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уган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ьцевой трак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КАД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М-5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вердловский трак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Свердловский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руд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902"/>
        <w:gridCol w:w="4122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6"/>
        <w:gridCol w:w="1742"/>
        <w:gridCol w:w="1671"/>
        <w:gridCol w:w="1112"/>
        <w:gridCol w:w="1983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701"/>
        <w:gridCol w:w="1418"/>
        <w:gridCol w:w="1559"/>
        <w:gridCol w:w="1559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55:00Z</dcterms:created>
  <dc:creator/>
  <dc:description/>
  <dc:language>en-US</dc:language>
  <cp:lastModifiedBy/>
  <dcterms:modified xsi:type="dcterms:W3CDTF">2017-11-15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