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0.17) 03-06.87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0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176"/>
        <w:gridCol w:w="6189"/>
      </w:tblGrid>
      <w:tr>
        <w:trPr>
          <w:trHeight w:val="3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1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805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с. Изосимово 389км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Р-22 «Каспий» а/д М-4 «Дон» - Тамбов - Астрахань, 389км+015м (справа), 389км+783м (слева)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801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Северный" г. Тамбов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, г. Тамбов, ул. Мичуринская, 46</w:t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Борисоглебск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Борисоглебск, ул. Первомайская, 94</w:t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1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Михайловский" г. Михайловка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, ул. Серафимовича, 15</w:t>
            </w:r>
          </w:p>
        </w:tc>
      </w:tr>
      <w:tr>
        <w:trPr>
          <w:trHeight w:val="55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им. М.Балонина, д. 1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19"/>
        <w:gridCol w:w="4686"/>
        <w:gridCol w:w="4663"/>
      </w:tblGrid>
      <w:tr>
        <w:trPr>
          <w:trHeight w:val="60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ый обход г. Тамб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чурин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ый обход г. Тамб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, подъезд к Саратову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, подъезд к Саратову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4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им. Маршала Советского Союза Г.К. Жук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Голубин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Балонин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86"/>
        <w:gridCol w:w="4663"/>
      </w:tblGrid>
      <w:tr>
        <w:trPr>
          <w:trHeight w:val="5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54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, подъезд к Саратову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, подъезд к Саратову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ый обход г. Тамб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чуринская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ый обход г. Тамбова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954"/>
        <w:gridCol w:w="1692"/>
        <w:gridCol w:w="1627"/>
        <w:gridCol w:w="1365"/>
        <w:gridCol w:w="2170"/>
      </w:tblGrid>
      <w:tr>
        <w:trPr>
          <w:trHeight w:val="399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3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1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98"/>
        <w:gridCol w:w="1524"/>
        <w:gridCol w:w="1680"/>
        <w:gridCol w:w="1475"/>
        <w:gridCol w:w="1494"/>
        <w:gridCol w:w="1587"/>
      </w:tblGrid>
      <w:tr>
        <w:trPr>
          <w:trHeight w:val="551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164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7-00, 08-00, 09-00, 10-00, 11-00, 12-00, 13-00, 14-00, 15-00, 16-00, 17-00, 18-00, 18-30, 20-30, 22-00, 22-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-30, 13-30, 14-30, 15-30, 16-30, 17-30, 18-30, 19-30, 20-30, 21-30, 22-30, 23-30, 00-00, 02-00, 03-30, 04-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-10, 17-10, 18-10, 19-10, 20-10, 21-10, 22-10, 23-10, 00-10, 01-10, 02-10, 03-10, 04-10, 06-10, 07-10, 08-1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-05, 14-05, 15-05, 16-05, 17-05, 18-05, 19-05, 20-05, 21-05, 22-05, 23-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-35, 16-35, 17-35, 18-35, 19-35, 20-35, 21-35, 22-35, 23-35, 06-35, 07-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600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-10, 17-10, 05-40, 07-10, 07-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-30, 13-30, 14-30, 15-30, 16-30, 17-30, 04-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40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-45, 19-45, 20-45, 05-45, 06-15, 08-15, 09-45, 10-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-55, 10-55, 11-55, 12-55, 13-55, 14-55, 15-55, 16-55, 17-55, 18-55, 19-55, 20-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40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-00, 08-00, 09-00, 10-00, 11-00, 12-00, 13-00, 14-00, 15-00, 16-00, 17-00, 18-00, 19-00, 21-00, 22-00, 23-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6</Characters>
  <CharactersWithSpaces>4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1:00Z</dcterms:created>
  <dc:creator/>
  <dc:description/>
  <dc:language>en-US</dc:language>
  <cp:lastModifiedBy/>
  <dcterms:modified xsi:type="dcterms:W3CDTF">2017-11-14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