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6.10.17) 03-06.8757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Липецк    -    Белгород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88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88 км.</w:t>
      </w:r>
    </w:p>
    <w:p>
      <w:pPr>
        <w:pStyle w:val="Style6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6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6"/>
        <w:gridCol w:w="3791"/>
        <w:gridCol w:w="4954"/>
      </w:tblGrid>
      <w:tr>
        <w:trPr>
          <w:trHeight w:val="366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20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48016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36006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31016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31006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31007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31001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</w:t>
      </w:r>
      <w:r>
        <w:rPr>
          <w:rStyle w:val="FontStyle16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. Наименования улиц и автомобильных      дорог,        по     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</w:t>
      </w:r>
      <w:r>
        <w:rPr>
          <w:rStyle w:val="FontStyle16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891"/>
        <w:gridCol w:w="4366"/>
      </w:tblGrid>
      <w:tr>
        <w:trPr>
          <w:trHeight w:val="44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кт Победы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2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ское шоссе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2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13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1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2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2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13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2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1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2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2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2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1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ше-Стрелецкая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1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2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кт Патриотов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2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1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2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8К-008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2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К-2 «Короча-Губкин-Горшечное»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2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3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3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1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1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1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2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1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К-2 «Короча-Губкин-Горшечное»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1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2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1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1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К-2 «Короча-Губкин-Горшечное»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1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Красноармейский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2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2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1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2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1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1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К-1 «Белгород-Павловск»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1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веровосточный обход Белгорода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1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кт Б.Хмельницкого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2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pacing w:val="3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30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pacing w:val="3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30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pacing w:val="30"/>
          <w:sz w:val="24"/>
          <w:szCs w:val="24"/>
          <w:lang w:val="ru-RU" w:eastAsia="ru-RU" w:bidi="ar-SA"/>
        </w:rPr>
        <w:t>4.2.</w:t>
      </w: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16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891"/>
        <w:gridCol w:w="4366"/>
      </w:tblGrid>
      <w:tr>
        <w:trPr>
          <w:trHeight w:val="42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844"/>
        <w:gridCol w:w="1701"/>
        <w:gridCol w:w="1701"/>
        <w:gridCol w:w="1275"/>
        <w:gridCol w:w="2126"/>
      </w:tblGrid>
      <w:tr>
        <w:trPr>
          <w:trHeight w:val="238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61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,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3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3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8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48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07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09: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5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31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1: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2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31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2: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1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31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3: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0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09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135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ascii="Arial" w:hAnsi="Arial" w:eastAsia="Times New Roman" w:cs="Arial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sz w:val="14"/>
      <w:szCs w:val="14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4</Characters>
  <CharactersWithSpaces>2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1:37:00Z</dcterms:created>
  <dc:creator/>
  <dc:description/>
  <dc:language>en-US</dc:language>
  <cp:lastModifiedBy/>
  <dcterms:modified xsi:type="dcterms:W3CDTF">2017-11-14T11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