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10.17) 03-06.87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0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820"/>
        <w:gridCol w:w="5251"/>
      </w:tblGrid>
      <w:tr>
        <w:trPr>
          <w:trHeight w:val="5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"Главный" г. Ростов-на-Дону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4082, Ростовская область, г. Ростов-на-Дону, ул. Сиверса, 1</w:t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г. Волгодонск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7360, Ростовская область, г. Волгодонск, ул. Морская, 27</w:t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Астрахань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4040, Астраханская область, г. Астрахань, Анри Барбюса ул., д. 29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71"/>
        <w:gridCol w:w="4111"/>
        <w:gridCol w:w="717"/>
      </w:tblGrid>
      <w:tr>
        <w:trPr>
          <w:trHeight w:val="57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1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часток автомобильной дороги г. Ростов-на-Дону (от магистрали «Дон») - г. Семикаракорск - г. Волгодонск на км 0+000</w:t>
            </w:r>
            <w:r>
              <w:rPr>
                <w:rStyle w:val="FontStyle20"/>
                <w:spacing w:val="30"/>
              </w:rPr>
              <w:t>-км</w:t>
            </w:r>
            <w:r>
              <w:rPr>
                <w:rStyle w:val="FontStyle20"/>
              </w:rPr>
              <w:t xml:space="preserve"> 88+5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л. Степ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донск, Ростов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л. Максима Горь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донск, Ростов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л. 30 лет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донск, Ростов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9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Мо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донск, Ростов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л. Железнодорож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Волгодонск, Ростов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г. Волгодонск -пос. Зимовни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г. Элиста - с. Ремонтное - пос. Зимовники (от границы Калмык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Р2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Николае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Астрахань, Астрахан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ул. Магистр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г. Астрахань, Астрахан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овый мос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Астрахань, Астрахан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л. Анри Барбю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Астрахань, Астраханская область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772"/>
        <w:gridCol w:w="4111"/>
      </w:tblGrid>
      <w:tr>
        <w:trPr>
          <w:trHeight w:val="55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страхань, Астрахан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Р2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11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мобильная дорога г. Элиста - с. Ремонтное - пос. Зимовники (от границы Калмык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г. Волгодонск -пос. Зимовни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аст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аст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олгодонск, Ростовская область</w:t>
            </w:r>
          </w:p>
        </w:tc>
      </w:tr>
      <w:tr>
        <w:trPr>
          <w:trHeight w:val="111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участок автомобильной дороги г. Ростов-на-Дону (от магистрали «Дон») - г. Семикаракорск - г. Волгодонск на км 0+000 - км 88+5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а/д М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9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i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998"/>
        <w:gridCol w:w="1729"/>
        <w:gridCol w:w="1659"/>
        <w:gridCol w:w="1032"/>
        <w:gridCol w:w="1983"/>
      </w:tblGrid>
      <w:tr>
        <w:trPr>
          <w:trHeight w:val="30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./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60"/>
        <w:gridCol w:w="1558"/>
        <w:gridCol w:w="1418"/>
        <w:gridCol w:w="1560"/>
        <w:gridCol w:w="1558"/>
      </w:tblGrid>
      <w:tr>
        <w:trPr>
          <w:trHeight w:val="302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</w:t>
            </w: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Georgia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6</Characters>
  <CharactersWithSpaces>3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47:00Z</dcterms:created>
  <dc:creator/>
  <dc:description/>
  <dc:language>en-US</dc:language>
  <cp:lastModifiedBy/>
  <dcterms:modified xsi:type="dcterms:W3CDTF">2017-11-10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