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0.17) 03-06.87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Туринск    -    Тюмень    рег.    №    66.72.013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8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8,6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803"/>
        <w:gridCol w:w="5037"/>
      </w:tblGrid>
      <w:tr>
        <w:trPr>
          <w:trHeight w:val="36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5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г. Туринск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23900 г. Свердловская обл., г. Туринск, ул. Путейцев, 36</w:t>
            </w:r>
          </w:p>
        </w:tc>
      </w:tr>
      <w:tr>
        <w:trPr>
          <w:trHeight w:val="84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.Туринская Слобода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23930                          Свердловская область, Слободо-Туринский р-н, с. Туринская Слобода, ул. Советская, д. 37а</w:t>
            </w:r>
          </w:p>
        </w:tc>
      </w:tr>
      <w:tr>
        <w:trPr>
          <w:trHeight w:val="40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Тюмень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юменская область, г. Тюмень, ул. Пермякова, 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70"/>
        <w:gridCol w:w="4264"/>
      </w:tblGrid>
      <w:tr>
        <w:trPr>
          <w:trHeight w:val="58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 .Путейцев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ринск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Туринск</w:t>
            </w:r>
          </w:p>
        </w:tc>
      </w:tr>
      <w:tr>
        <w:trPr>
          <w:trHeight w:val="55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      с.Байкалово        -Туринская Слобода-г.Туринск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Туринская Слобода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Первомайск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Туринская Слобода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Туринская Слобода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Туринская Слобода</w:t>
            </w:r>
          </w:p>
        </w:tc>
      </w:tr>
      <w:tr>
        <w:trPr>
          <w:trHeight w:val="5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с. Байкалово - Туринская Слобода-г.Туринск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с.Краснослободское - с.Липчинское -граница Тюменской обла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      Тюмень            -      Каменка      - граница Свердловской обла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 351 Тюменская кольцевая автодорог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8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ирот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70"/>
        <w:gridCol w:w="4264"/>
      </w:tblGrid>
      <w:tr>
        <w:trPr>
          <w:trHeight w:val="56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 351 Тюменская кольцевая автодорог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      Тюмень            -      Каменка      - граница Свердловской обла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с.Краснослободское - с.Липчинское -граница Тюменской обла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с. Байкалово - Туринская Слобода-г.Туринск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Туринская Слобода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Туринская Слобода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Первомайск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Туринская Слобода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Туринская Слобода</w:t>
            </w:r>
          </w:p>
        </w:tc>
      </w:tr>
      <w:tr>
        <w:trPr>
          <w:trHeight w:val="55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      с.Байкалово      -Туринская Слобода-г.Туринск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ринск</w:t>
            </w:r>
          </w:p>
        </w:tc>
      </w:tr>
      <w:tr>
        <w:trPr>
          <w:trHeight w:val="31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утейцев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ур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93"/>
        <w:gridCol w:w="1725"/>
        <w:gridCol w:w="1670"/>
        <w:gridCol w:w="1392"/>
        <w:gridCol w:w="1893"/>
      </w:tblGrid>
      <w:tr>
        <w:trPr>
          <w:trHeight w:val="288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59"/>
        <w:gridCol w:w="1560"/>
        <w:gridCol w:w="1648"/>
        <w:gridCol w:w="1471"/>
        <w:gridCol w:w="1701"/>
        <w:gridCol w:w="1558"/>
      </w:tblGrid>
      <w:tr>
        <w:trPr>
          <w:trHeight w:val="27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4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:0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2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31:00Z</dcterms:created>
  <dc:creator/>
  <dc:description/>
  <dc:language>en-US</dc:language>
  <cp:lastModifiedBy/>
  <dcterms:modified xsi:type="dcterms:W3CDTF">2017-11-10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