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10.17) 03-06.878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Ярославль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5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56 км.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3167"/>
        <w:gridCol w:w="6059"/>
      </w:tblGrid>
      <w:tr>
        <w:trPr>
          <w:trHeight w:val="36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011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Ярославль</w:t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Ярославль, Московский пр-т, д. 80а</w:t>
            </w:r>
          </w:p>
        </w:tc>
      </w:tr>
      <w:tr>
        <w:trPr>
          <w:trHeight w:val="27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014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ДП г.Ростов</w:t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, г. Ростов, ул. Достоевского, 1</w:t>
            </w:r>
          </w:p>
        </w:tc>
      </w:tr>
      <w:tr>
        <w:trPr>
          <w:trHeight w:val="54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060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П д. Слободка</w:t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/д М-8 "Холмогоры" Москва-Ярославль-Вологда-Архангельск, 164км+685м (справа), 164км+620м (слева)</w:t>
            </w:r>
          </w:p>
        </w:tc>
      </w:tr>
      <w:tr>
        <w:trPr>
          <w:trHeight w:val="53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005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Переславль-Залесский</w:t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, г. Переславль-Залесский, ул. Московская, 113</w:t>
            </w:r>
          </w:p>
        </w:tc>
      </w:tr>
      <w:tr>
        <w:trPr>
          <w:trHeight w:val="54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0039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Сергиев Посад</w:t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, г. Сергиев Посад, ул. Вознесенская, 49 "А"</w:t>
            </w:r>
          </w:p>
        </w:tc>
      </w:tr>
      <w:tr>
        <w:trPr>
          <w:trHeight w:val="55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"ВДНХ"</w:t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, пл. Шарля де Голля (напротив 2А по ул. Космонавтов)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4629"/>
        <w:gridCol w:w="4912"/>
      </w:tblGrid>
      <w:tr>
        <w:trPr>
          <w:trHeight w:val="59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иликатное ш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25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т Московский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8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Загородная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</w:t>
            </w:r>
          </w:p>
        </w:tc>
      </w:tr>
      <w:tr>
        <w:trPr>
          <w:trHeight w:val="3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8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Петровское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8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Ростовская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ардовского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8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тарое Ярославское шоссе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Красной Армии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оперативная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8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кзальная площадь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8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оперативная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8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Красной Армии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8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тарое Ярославское шоссе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4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8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4629"/>
        <w:gridCol w:w="4912"/>
      </w:tblGrid>
      <w:tr>
        <w:trPr>
          <w:trHeight w:val="59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7"/>
        <w:gridCol w:w="1951"/>
        <w:gridCol w:w="1698"/>
        <w:gridCol w:w="1628"/>
        <w:gridCol w:w="1363"/>
        <w:gridCol w:w="2023"/>
      </w:tblGrid>
      <w:tr>
        <w:trPr>
          <w:trHeight w:val="325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2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ысота, м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ширина, 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сса, т.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559"/>
        <w:gridCol w:w="1560"/>
        <w:gridCol w:w="1559"/>
        <w:gridCol w:w="1559"/>
        <w:gridCol w:w="1559"/>
        <w:gridCol w:w="1560"/>
      </w:tblGrid>
      <w:tr>
        <w:trPr>
          <w:trHeight w:val="554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3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82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60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:00; 13:45; 15:45; 16:00; 18:00; 21:15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60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:0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 xml:space="preserve">10:00; 14:45; 16:45; 17:00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:30; 17:15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60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:45; 15:30 17:30; 17:45 19:45; 23:00 00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45; 16:30; 18:30; 18:45; 20:45; 00:00; 01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60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30; 16:15; 18:15; 18:30; 20:30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 xml:space="preserve">11:00; 15:45; 17:45; 18:00; 20:00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0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:15; 17:00 19:00; 19:15 21:15; 00:30 02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:15; 15:00; 17:00; 17:15; 19:15; 22:30; 00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9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:00; 13:45; 15:45; 16:00; 18:00; 21:15; 23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pacing w:val="-10"/>
      <w:sz w:val="28"/>
      <w:szCs w:val="28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ascii="Arial Narrow" w:hAnsi="Arial Narrow" w:eastAsia="Times New Roman" w:cs="Arial Narrow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ascii="Century Gothic" w:hAnsi="Century Gothic" w:eastAsia="Times New Roman" w:cs="Century Gothic"/>
      <w:b/>
      <w:bCs/>
      <w:spacing w:val="-20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</Words>
  <Characters>3310</Characters>
  <CharactersWithSpaces>2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32:00Z</dcterms:created>
  <dc:creator/>
  <dc:description/>
  <dc:language>en-US</dc:language>
  <cp:lastModifiedBy/>
  <dcterms:modified xsi:type="dcterms:W3CDTF">2017-11-14T14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