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0.17) 03-06.87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2,6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787"/>
        <w:gridCol w:w="4928"/>
      </w:tblGrid>
      <w:tr>
        <w:trPr>
          <w:trHeight w:val="52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56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      "Центральный" г. Чебоксары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8024    г.    Чебоксары    Чувашская    Республика, г. Чебоксары, пр-т Мира, 7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795"/>
        <w:gridCol w:w="4137"/>
      </w:tblGrid>
      <w:tr>
        <w:trPr>
          <w:trHeight w:val="29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/п</w:t>
            </w:r>
          </w:p>
        </w:tc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рямом направлении</w:t>
            </w:r>
          </w:p>
        </w:tc>
        <w:tc>
          <w:tcPr>
            <w:tcW w:w="4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6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6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176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795"/>
        <w:gridCol w:w="4137"/>
      </w:tblGrid>
      <w:tr>
        <w:trPr>
          <w:trHeight w:val="5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727"/>
        <w:gridCol w:w="1642"/>
        <w:gridCol w:w="1628"/>
        <w:gridCol w:w="1507"/>
        <w:gridCol w:w="2124"/>
      </w:tblGrid>
      <w:tr>
        <w:trPr>
          <w:trHeight w:val="320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ласс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ое 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абаритные и весовые параметры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Экологические характеристики</w:t>
            </w:r>
          </w:p>
        </w:tc>
      </w:tr>
      <w:tr>
        <w:trPr>
          <w:trHeight w:val="602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00; 6:30; 7:00; 7:30; 8:00;9:00; 9:44; 10:40; 11:10;11:40; 12:17;13:15; 13:45; 14:05; 14:39; 15:00; 15:30;17:12; 17:42; 1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00; 6:39; 7:28; 7:58; 8:15; 8:45; 9:15; 9:30; 10:20; 10:50 11:20;11:35; 12:05;12:55; 13:25;13:45; 14:32;15:02; 15:32; 16:02; 16:32;17:02; 17:32;18: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15">
    <w:name w:val="Font Style15"/>
    <w:basedOn w:val="DefaultParagraphFont"/>
    <w:qFormat/>
    <w:rPr>
      <w:rFonts w:ascii="Consolas" w:hAnsi="Consolas" w:eastAsia="Times New Roman" w:cs="Consolas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07:00Z</dcterms:created>
  <dc:creator/>
  <dc:description/>
  <dc:language>en-US</dc:language>
  <cp:lastModifiedBy/>
  <dcterms:modified xsi:type="dcterms:W3CDTF">2017-11-10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