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Альметье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69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0"/>
        <w:gridCol w:w="3597"/>
        <w:gridCol w:w="4914"/>
      </w:tblGrid>
      <w:tr>
        <w:trPr>
          <w:trHeight w:val="366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3016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3116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3263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327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3005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008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60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5368"/>
        <w:gridCol w:w="13"/>
        <w:gridCol w:w="3831"/>
      </w:tblGrid>
      <w:tr>
        <w:trPr>
          <w:trHeight w:val="619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Третьего Интернационал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Ульяновск - Димитровград - Самара»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улловское шоссе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ониной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елекесска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Чапаев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Ульяновск - Димитровград - Самара»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Борма - Кошки - Погрузная»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Кошки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9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"Сергиевск - Челно-Вершины" - Кошки»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.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"Сергиевск - Челно-Вершины" - Кошки" -Островка - Новое Фейзуллово - Мамыково -граница района» |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Нурлат - Нижний Нурлат - Степное Мамыково»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урлат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иматдинова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урлат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Пушкина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урлат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урлат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Козлова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урлат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Салимжанова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урлат</w:t>
            </w:r>
          </w:p>
        </w:tc>
      </w:tr>
      <w:tr>
        <w:trPr>
          <w:trHeight w:val="27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Нурлатская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урлат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9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Нурлат - Кузайкино»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0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Р239 «Оренбургский тракт (Казань-Оренбург— Акбулак — граница с Республикой Казахстан)»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Изаила Зарипова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\ ул. Бигаш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офизическая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8" w:hRule="atLeast"/>
        </w:trPr>
        <w:tc>
          <w:tcPr>
            <w:tcW w:w="978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60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ях</w:t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1877"/>
        <w:gridCol w:w="1867"/>
        <w:gridCol w:w="1673"/>
        <w:gridCol w:w="1397"/>
        <w:gridCol w:w="1724"/>
      </w:tblGrid>
      <w:tr>
        <w:trPr>
          <w:trHeight w:val="295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en-US" w:bidi="ar-SA"/>
              </w:rPr>
              <w:t>2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3,5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31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16: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32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3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1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14: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3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13:00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10:3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08: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Arial Narrow" w:hAnsi="Arial Narrow" w:eastAsia="Times New Roman" w:cs="Arial Narrow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Impact" w:hAnsi="Impact" w:eastAsia="Times New Roman" w:cs="Impact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2</Characters>
  <CharactersWithSpaces>2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6:12:00Z</dcterms:created>
  <dc:creator/>
  <dc:description/>
  <dc:language>en-US</dc:language>
  <cp:lastModifiedBy/>
  <dcterms:modified xsi:type="dcterms:W3CDTF">2017-11-15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