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6.10.17) 03-06.87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рбит    -    Тюмень    рег.    №    66.72.01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0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,4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805"/>
        <w:gridCol w:w="4897"/>
      </w:tblGrid>
      <w:tr>
        <w:trPr>
          <w:trHeight w:val="36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13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Ирбит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23850 г. Ирбит Свердловская обл., г. Ирбит, ул. Советская, 100-и</w:t>
            </w:r>
          </w:p>
        </w:tc>
      </w:tr>
      <w:tr>
        <w:trPr>
          <w:trHeight w:val="563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с.Байкалово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айкалово Свердловская обл., с. Байкалово, ул. Мальгина, 94</w:t>
            </w:r>
          </w:p>
        </w:tc>
      </w:tr>
      <w:tr>
        <w:trPr>
          <w:trHeight w:val="41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Талица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23640 г.    Талица Свердловская область, г. Талица, ул. Васильева, д. 1А</w:t>
            </w:r>
          </w:p>
        </w:tc>
      </w:tr>
      <w:tr>
        <w:trPr>
          <w:trHeight w:val="551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Тугулым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Тугулым Р-351    Екатеринбург - Тюмень, 269км+256м (справа), 269км+125м (слева)</w:t>
            </w:r>
          </w:p>
        </w:tc>
      </w:tr>
      <w:tr>
        <w:trPr>
          <w:trHeight w:val="54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Тюмень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юмень Тюменская область, г. Тюмень, ул. Пермякова, 9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84"/>
        <w:gridCol w:w="4122"/>
      </w:tblGrid>
      <w:tr>
        <w:trPr>
          <w:trHeight w:val="57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бит</w:t>
            </w:r>
          </w:p>
        </w:tc>
      </w:tr>
      <w:tr>
        <w:trPr>
          <w:trHeight w:val="56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с. Горбуновское      - с. Байкалово - г. Ирбит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Байкалово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льг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Байкалово</w:t>
            </w:r>
          </w:p>
        </w:tc>
      </w:tr>
      <w:tr>
        <w:trPr>
          <w:trHeight w:val="56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с. Горбуновское - с. Байкалово - г. Ирбит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 351 Екатеринбург-Тюмень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ристов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Троицкий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Троицкий</w:t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Троицкий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лиц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лиц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асилье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лиц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лиц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лиц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лиц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Троицкий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Троицкий</w:t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351 Екатеринбург-Тюмень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калужск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иротн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44"/>
        <w:gridCol w:w="4180"/>
      </w:tblGrid>
      <w:tr>
        <w:trPr>
          <w:trHeight w:val="5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калуж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Тюмен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З 51 Екатеринбург-Тюмень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Троицки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Троицки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лиц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лиц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асилье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лица</w:t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лиц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лиц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лиц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Троицкий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Троицкий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ристов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Троицкий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351 Екатеринбург-Тюмень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с. Горбуновское - с. Байкалово - г. Ирбит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льгин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Байкалово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Байкалово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с. Горбуновское - с. Байкалово - г. Ирбит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Ирбит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9"/>
        <w:gridCol w:w="1999"/>
        <w:gridCol w:w="1728"/>
        <w:gridCol w:w="1669"/>
        <w:gridCol w:w="1393"/>
        <w:gridCol w:w="1732"/>
      </w:tblGrid>
      <w:tr>
        <w:trPr>
          <w:trHeight w:val="299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8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2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: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: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1</Characters>
  <CharactersWithSpaces>2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5:42:00Z</dcterms:created>
  <dc:creator/>
  <dc:description/>
  <dc:language>en-US</dc:language>
  <cp:lastModifiedBy/>
  <dcterms:modified xsi:type="dcterms:W3CDTF">2017-11-10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