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1.11.17) 03-06.891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айкоп    -    Геленджик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28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28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9"/>
        <w:gridCol w:w="3391"/>
        <w:gridCol w:w="5245"/>
      </w:tblGrid>
      <w:tr>
        <w:trPr>
          <w:trHeight w:val="277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01002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23010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23017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23066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23005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23021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23042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23011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е улиц и автомобильных дорог, по которым осуществля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8"/>
        <w:gridCol w:w="5929"/>
        <w:gridCol w:w="11"/>
        <w:gridCol w:w="3402"/>
      </w:tblGrid>
      <w:tr>
        <w:trPr>
          <w:trHeight w:val="540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70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70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70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Юнна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66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66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7.</w:t>
            </w:r>
          </w:p>
        </w:tc>
        <w:tc>
          <w:tcPr>
            <w:tcW w:w="5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А16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ундича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59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абанова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66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66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опина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66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нармейская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70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16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А160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17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а/д "Энем-Адыгейск-Бжедугхабль"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18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М4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19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Южный обход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20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А146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28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А146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ов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66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ов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бинск</w:t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32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А146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33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А290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0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обольская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9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акко и Ванцетти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достальская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ухумское шоссе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44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М4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Кабардинка</w:t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46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М4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"/>
        <w:gridCol w:w="7"/>
        <w:gridCol w:w="5924"/>
        <w:gridCol w:w="3412"/>
      </w:tblGrid>
      <w:tr>
        <w:trPr>
          <w:trHeight w:val="518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  <w:tr>
        <w:trPr>
          <w:trHeight w:val="263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2.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М4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Кабардинка</w:t>
            </w:r>
          </w:p>
        </w:tc>
      </w:tr>
      <w:tr>
        <w:trPr>
          <w:trHeight w:val="266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4.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М4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ухумское шоссе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6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достальская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акко и Ванцетти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обеспьер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ухоступ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5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9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18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А29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19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А146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ов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ов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23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А146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31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А146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32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Южный обход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33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М4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34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а/д "Энем-Адыгейск-Бжедугхабль"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35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А16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нармейская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опин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ундич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.Либкнехт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47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А16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Юннатов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99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559"/>
        <w:gridCol w:w="1843"/>
        <w:gridCol w:w="1701"/>
        <w:gridCol w:w="1418"/>
        <w:gridCol w:w="2267"/>
      </w:tblGrid>
      <w:tr>
        <w:trPr>
          <w:trHeight w:val="306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5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,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59"/>
        <w:gridCol w:w="1560"/>
        <w:gridCol w:w="1559"/>
        <w:gridCol w:w="1417"/>
        <w:gridCol w:w="1561"/>
        <w:gridCol w:w="1700"/>
      </w:tblGrid>
      <w:tr>
        <w:trPr>
          <w:trHeight w:val="230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51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.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.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. 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. мин.</w:t>
            </w:r>
          </w:p>
        </w:tc>
      </w:tr>
      <w:tr>
        <w:trPr>
          <w:trHeight w:val="19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01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через три дня на четверт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6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3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через три дня на четверт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6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2: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3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через три дня на четверт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9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0: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30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через три дня на четверт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0: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8: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30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через три дня на четверт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1: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8: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3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через три дня на четверт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2: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6: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30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через три дня на четверт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3: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5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30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через три дня на четверт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5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9</Words>
  <Characters>4680</Characters>
  <CharactersWithSpaces>3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5:28:00Z</dcterms:created>
  <dc:creator/>
  <dc:description/>
  <dc:language>en-US</dc:language>
  <cp:lastModifiedBy/>
  <dcterms:modified xsi:type="dcterms:W3CDTF">2017-11-16T15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