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6.10.17) 03-06.87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Йошкар-Ола    рег.    №    21.12.03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2,6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781"/>
        <w:gridCol w:w="5063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Чебоксары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пр.Мира, 78</w:t>
            </w:r>
          </w:p>
        </w:tc>
      </w:tr>
      <w:tr>
        <w:trPr>
          <w:trHeight w:val="30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Иошкар-Ола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Йошкар-Ола, Кокшайский проезд,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95"/>
        <w:gridCol w:w="4268"/>
      </w:tblGrid>
      <w:tr>
        <w:trPr>
          <w:trHeight w:val="58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Мир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Р-176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32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Йошкар-Ол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721"/>
        <w:gridCol w:w="4289"/>
      </w:tblGrid>
      <w:tr>
        <w:trPr>
          <w:trHeight w:val="572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Р-17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Мир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86"/>
        <w:gridCol w:w="1722"/>
        <w:gridCol w:w="1644"/>
        <w:gridCol w:w="1393"/>
        <w:gridCol w:w="1921"/>
      </w:tblGrid>
      <w:tr>
        <w:trPr>
          <w:trHeight w:val="30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19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, 06:20, 06:45, 07:12, 07:40, 09:19, 09:50, 11:24, 11:53, 12:22, 12:40, 13:20, 13:49, 14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0, 06:20, 06:45,07:12, 07:40, 09:19, 09:50, 11:24, 11:53, 12:22, 12:40, 13:20, 13:49, 14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8:37, 09:20, 09:45, 10:12, 10:28, 11:00, 12:00, 14:22, 14:51, 15:20, 15:45, 16:00, 16:15, 16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8:37, 09:20, 09:45, 10:12, 10:28, 11:00, 12:00, 14:22, 14:51, 15:20, 15:45, 16:00, 16:15, 16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31:00Z</dcterms:created>
  <dc:creator/>
  <dc:description/>
  <dc:language>en-US</dc:language>
  <cp:lastModifiedBy/>
  <dcterms:modified xsi:type="dcterms:W3CDTF">2017-11-13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