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6.10.17) 03-06.873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Йошкар-Ола    -    Чебоксары    рег.    №    12.21.020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92,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92,6 км.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3942"/>
        <w:gridCol w:w="5011"/>
      </w:tblGrid>
      <w:tr>
        <w:trPr>
          <w:trHeight w:val="57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001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027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4. Наименование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"/>
        <w:gridCol w:w="4504"/>
        <w:gridCol w:w="4708"/>
      </w:tblGrid>
      <w:tr>
        <w:trPr>
          <w:trHeight w:val="572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кшайский проезд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Иошкар - Ола</w:t>
            </w:r>
          </w:p>
        </w:tc>
      </w:tr>
      <w:tr>
        <w:trPr>
          <w:trHeight w:val="281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 .Карла Маркса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Иошкар - Ола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.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-176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"/>
        <w:gridCol w:w="4504"/>
        <w:gridCol w:w="4708"/>
      </w:tblGrid>
      <w:tr>
        <w:trPr>
          <w:trHeight w:val="565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9"/>
        <w:gridCol w:w="1722"/>
        <w:gridCol w:w="1652"/>
        <w:gridCol w:w="1630"/>
        <w:gridCol w:w="1516"/>
        <w:gridCol w:w="2091"/>
      </w:tblGrid>
      <w:tr>
        <w:trPr>
          <w:trHeight w:val="302" w:hRule="atLeast"/>
        </w:trPr>
        <w:tc>
          <w:tcPr>
            <w:tcW w:w="1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5" w:hRule="atLeast"/>
        </w:trPr>
        <w:tc>
          <w:tcPr>
            <w:tcW w:w="11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7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1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8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89"/>
        <w:gridCol w:w="1585"/>
        <w:gridCol w:w="1594"/>
        <w:gridCol w:w="1426"/>
        <w:gridCol w:w="1458"/>
        <w:gridCol w:w="1519"/>
      </w:tblGrid>
      <w:tr>
        <w:trPr>
          <w:trHeight w:val="306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 отправления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 : мин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 : мин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 : мин.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 : мин.</w:t>
            </w:r>
          </w:p>
        </w:tc>
      </w:tr>
      <w:tr>
        <w:trPr>
          <w:trHeight w:val="194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00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:45; 6-15; 6:36; 7:05; 7:14; 7:30; 8:05; 11:45; 13:00; 13:30; 14:05; 14:45; 15:00; 17:2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3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02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:24; 8:4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9:05; 9:30; 10:05; 10:19; 15:03; 15:40; 16:30; 16:50; 17:09; 17:30; 19:16; 19: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pacing w:val="-10"/>
      <w:sz w:val="8"/>
      <w:szCs w:val="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pacing w:val="-10"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pacing w:val="-30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0</Characters>
  <CharactersWithSpaces>1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13:00Z</dcterms:created>
  <dc:creator/>
  <dc:description/>
  <dc:language>en-US</dc:language>
  <cp:lastModifiedBy/>
  <dcterms:modified xsi:type="dcterms:W3CDTF">2017-11-13T10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