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овочебокса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1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,3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647"/>
        <w:gridCol w:w="5229"/>
      </w:tblGrid>
      <w:tr>
        <w:trPr>
          <w:trHeight w:val="36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3016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0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84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1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3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03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27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6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12"/>
        <w:gridCol w:w="4454"/>
      </w:tblGrid>
      <w:tr>
        <w:trPr>
          <w:trHeight w:val="6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50-летия ВЛКСМ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п. Клин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Республика        д. Новая Шемурш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' Чувашская    Республика    с.    Карабай -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емурш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ыгырдан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Батырево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ыгырдан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ое Батырево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Долгий Остров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Комсомольское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Комсомольское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Мая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ые Бикшихи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Асхв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п. Шихазан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л екая        Республика      д. Дальние Сорм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и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ваиская Республика д. Кошноруй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vertAlign w:val="superscript"/>
                <w:lang w:val="en-US" w:eastAsia="en-US" w:bidi="ar-SA"/>
              </w:rPr>
              <w:t>L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увашская Республик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авла Иван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шт. Кугеси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12"/>
        <w:gridCol w:w="4454"/>
      </w:tblGrid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. Новочебоксарск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              Республика г. Новочебоксар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Чебоксары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пгт. Кугеси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М-7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авла Иван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Цивильск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е т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Кошноруй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дорога, А-15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MS Gothic"/>
                <w:sz w:val="24"/>
                <w:szCs w:val="24"/>
                <w:lang w:val="ru-RU" w:eastAsia="ru-RU" w:bidi="ar-SA"/>
              </w:rPr>
            </w:pPr>
            <w:r>
              <w:rPr>
                <w:rFonts w:eastAsia="MS Gothic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з'блика      д. Дальние Сормы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п. Шихазаны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Асхв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Ульяновское шоссе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г. Канаш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дорога, А-151                                                 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ые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икшихи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Мая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Комсомольское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Комсомольское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д. Долгий Остров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Малое Батырево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с. Шыгырдан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Батырево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ыгырдан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Чувашская   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    с.    Карабай -Шемурш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 с. Шемурш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иская Республика с. Шемурша</w:t>
            </w:r>
          </w:p>
        </w:tc>
      </w:tr>
      <w:tr>
        <w:trPr>
          <w:trHeight w:val="5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        Республика        д. Новая Шемурш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с. Орловк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, А-15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50-летия ВЛКСМ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ктябрьское шоссе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 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1917"/>
        <w:gridCol w:w="1659"/>
        <w:gridCol w:w="1703"/>
        <w:gridCol w:w="1331"/>
        <w:gridCol w:w="2202"/>
      </w:tblGrid>
      <w:tr>
        <w:trPr>
          <w:trHeight w:val="295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460"/>
        <w:gridCol w:w="1582"/>
        <w:gridCol w:w="1669"/>
        <w:gridCol w:w="1432"/>
        <w:gridCol w:w="1504"/>
        <w:gridCol w:w="1416"/>
      </w:tblGrid>
      <w:tr>
        <w:trPr>
          <w:trHeight w:val="310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6" w:hRule="atLeast"/>
        </w:trPr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3016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5, 13:52, 15:5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0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5, 15:22, 17:2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55,12:48,13:1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84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14, 15:31, 17:3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46, 12:39, 13:0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1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5, 15:43, 17:4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3, 12:29, 12:4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1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57, 16:12, 18:1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3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27, 16:42, 18:4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20, 11:32, 11 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7, 19:03,20:0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52, 10:10, 10:2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6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15,09:30, 10: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MS Gothic" w:hAnsi="MS Gothic" w:eastAsia="MS Gothic" w:cs="MS Gothic"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8160</Characters>
  <CharactersWithSpaces>6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23:00Z</dcterms:created>
  <dc:creator/>
  <dc:description/>
  <dc:language>en-US</dc:language>
  <cp:lastModifiedBy/>
  <dcterms:modified xsi:type="dcterms:W3CDTF">2017-11-16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