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10.17) 03-06.87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Дятьково    -    Москва    рег.    №    32.77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0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pacing w:val="40"/>
          <w:sz w:val="24"/>
          <w:szCs w:val="24"/>
          <w:lang w:val="ru-RU" w:eastAsia="ru-RU" w:bidi="ar-SA"/>
        </w:rPr>
        <w:t>3.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   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795"/>
        <w:gridCol w:w="5198"/>
      </w:tblGrid>
      <w:tr>
        <w:trPr>
          <w:trHeight w:val="36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047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ДП г.Дятьково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Дятьково ,ул.Фокина д.68</w:t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004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Людиново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Людиново ул.Энгельса д. 7/1</w:t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024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П г.Жиздра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Жиздра, ул.Сосунова ,д.1Б</w:t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006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Обнинск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Обнинск,ул.Железнодорожная ,д.6</w:t>
            </w:r>
          </w:p>
        </w:tc>
      </w:tr>
      <w:tr>
        <w:trPr>
          <w:trHeight w:val="30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«Теплый Стан»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,Новоясеневский проспект,владение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4814"/>
        <w:gridCol w:w="4682"/>
      </w:tblGrid>
      <w:tr>
        <w:trPr>
          <w:trHeight w:val="61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ок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Дятьково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Дятьково</w:t>
            </w:r>
          </w:p>
        </w:tc>
      </w:tr>
      <w:tr>
        <w:trPr>
          <w:trHeight w:val="33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К-20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9К-00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юдиново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юдиново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угун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юдиново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ясоцкого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юдиново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Машиностроителей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юдиново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9К-0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мидт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Жиздра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Жиздра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сун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Жиздра</w:t>
            </w:r>
          </w:p>
        </w:tc>
      </w:tr>
      <w:tr>
        <w:trPr>
          <w:trHeight w:val="29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Жиздра</w:t>
            </w:r>
          </w:p>
        </w:tc>
      </w:tr>
      <w:tr>
        <w:trPr>
          <w:trHeight w:val="29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9К-0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Железнодорож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Обнинск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Московск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Обнинск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Профсоюз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53"/>
        <w:gridCol w:w="4435"/>
      </w:tblGrid>
      <w:tr>
        <w:trPr>
          <w:trHeight w:val="57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4"/>
        <w:gridCol w:w="1736"/>
        <w:gridCol w:w="1666"/>
        <w:gridCol w:w="1397"/>
        <w:gridCol w:w="2019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7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,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7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559"/>
        <w:gridCol w:w="1701"/>
        <w:gridCol w:w="1560"/>
      </w:tblGrid>
      <w:tr>
        <w:trPr>
          <w:trHeight w:val="295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2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320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0:00; 12:00; 23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40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0:45;12:45;00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5:40;23:50;0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40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1:30;13:30;01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5:05; :23:15;01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40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4:35;16:35;4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1:20;20:05; 2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9:30;18:30;19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18:00Z</dcterms:created>
  <dc:creator/>
  <dc:description/>
  <dc:language>en-US</dc:language>
  <cp:lastModifiedBy/>
  <dcterms:modified xsi:type="dcterms:W3CDTF">2017-11-14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