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10.17) 03-06.87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Санкт-Петербург    рег.    №    46.78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83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4"/>
        <w:gridCol w:w="2837"/>
        <w:gridCol w:w="5052"/>
      </w:tblGrid>
      <w:tr>
        <w:trPr>
          <w:trHeight w:val="366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4600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Курск АВ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4602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Фатеж А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5700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Орел АВ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3201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Карачев А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3200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Брянск АВ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3202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Сеща ОП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701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ославлъ А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702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Смоленск АВ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2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Усвяты ОП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0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Невелъ А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1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Пустошка А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07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Опочка А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0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Остров А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1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Псков АВ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3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Лудони ОП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13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Заплюсъе ОП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7800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Санкт-Петербург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8"/>
        <w:gridCol w:w="4788"/>
        <w:gridCol w:w="4267"/>
      </w:tblGrid>
      <w:tr>
        <w:trPr>
          <w:trHeight w:val="5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50 лет Октябр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М2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Фатеэю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4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М2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. Маслозаводской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0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120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арачев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арачев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арачев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4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120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есвет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2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120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Сещ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4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120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льшая Смолен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9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120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Южный микрорайон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ихвинк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рупской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Гагар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енешевой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зерэюинс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2 лет Октябр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40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6К-1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опотк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/с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овиц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партаков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оп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9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ж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/с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евель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ою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5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6К-1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5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58К-202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вардей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вель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ее ель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вель</w:t>
            </w:r>
          </w:p>
        </w:tc>
      </w:tr>
      <w:tr>
        <w:trPr>
          <w:trHeight w:val="27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вель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коммуны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вель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5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58К-202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5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стров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ой Арм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сков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сков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естов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сков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сков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ров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.Лудони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7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Володарс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Луга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Уриц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Луга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Кир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Луга</w:t>
            </w:r>
          </w:p>
        </w:tc>
      </w:tr>
      <w:tr>
        <w:trPr>
          <w:trHeight w:val="27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.Яковле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Луга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7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иговский пр.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i w:val="false"/>
          <w:sz w:val="24"/>
          <w:szCs w:val="24"/>
          <w:lang w:val="ru-RU" w:eastAsia="ru-RU" w:bidi="ar-SA"/>
        </w:rPr>
        <w:t xml:space="preserve">4.2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32"/>
        <w:gridCol w:w="466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Днепропетров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иговский пр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А.Яковлев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Луга</w:t>
            </w:r>
          </w:p>
        </w:tc>
      </w:tr>
      <w:tr>
        <w:trPr>
          <w:trHeight w:val="31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Киров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Луг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Урицкого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Луг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Володарского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Луг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ровая/ Р2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.Лудони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сков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естовскле шоссе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сков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сков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оветской Армии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сков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стров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почк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устошк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2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коммуны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вель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Энгельс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вель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вель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вель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 л.Гвардей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Невель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3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58К-20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3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58К-20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Невельское шоссе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град е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Иванов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опн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партаков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Новицкого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опотки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лиэю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4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6К-1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12лет Октябр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ше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Дзерэюинского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Гагари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рупской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ихвинк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Южный микрорайон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5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6К-1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Большая Смолен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Заслонов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 w:eastAsia="ru-RU" w:bidi="ar-SA"/>
              </w:rPr>
              <w:t xml:space="preserve"> em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ар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12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Сеща</w:t>
            </w:r>
          </w:p>
        </w:tc>
      </w:tr>
      <w:tr>
        <w:trPr>
          <w:trHeight w:val="31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12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Брянского фронт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Пересвет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рянск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7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12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50лет Октябр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арачев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арачев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арачев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7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12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. Маслозаводской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8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Р12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 Маркса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8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М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50лет Октября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1"/>
        <w:gridCol w:w="1740"/>
        <w:gridCol w:w="1670"/>
        <w:gridCol w:w="1399"/>
        <w:gridCol w:w="1870"/>
      </w:tblGrid>
      <w:tr>
        <w:trPr>
          <w:trHeight w:val="330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полная масса, </w:t>
            </w:r>
            <w:r>
              <w:rPr>
                <w:rStyle w:val="FontStyle16"/>
                <w:spacing w:val="-20"/>
              </w:rPr>
              <w:t>т.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1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46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0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6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5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3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3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4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2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3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6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3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9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7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8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8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7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0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0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3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4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2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21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7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9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60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8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8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78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iCs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36"/>
      <w:szCs w:val="3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Garamond" w:hAnsi="Garamond" w:eastAsia="Times New Roman" w:cs="Garamond"/>
      <w:b/>
      <w:bCs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-3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84</Words>
  <Characters>6583</Characters>
  <CharactersWithSpaces>5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4:00Z</dcterms:created>
  <dc:creator/>
  <dc:description/>
  <dc:language>en-US</dc:language>
  <cp:lastModifiedBy/>
  <dcterms:modified xsi:type="dcterms:W3CDTF">2017-11-14T1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