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9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3.04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4904"/>
      </w:tblGrid>
      <w:tr>
        <w:trPr>
          <w:trHeight w:val="32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00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1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1059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78"/>
        <w:gridCol w:w="4336"/>
      </w:tblGrid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iCs/>
                <w:smallCaps/>
                <w:lang w:val="ru-RU" w:eastAsia="en-US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6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абанов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6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90П РЗ К-СХ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4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865"/>
        <w:gridCol w:w="4336"/>
      </w:tblGrid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Суворов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4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9 ОП РЗ К-СХ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Шопин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Толс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К.Либнехт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оречен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Толс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6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Майкоп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Майкоп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Майкоп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59"/>
        <w:gridCol w:w="1738"/>
        <w:gridCol w:w="1758"/>
        <w:gridCol w:w="1393"/>
        <w:gridCol w:w="1956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больш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,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,5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4:00Z</dcterms:created>
  <dc:creator/>
  <dc:description/>
  <dc:language>en-US</dc:language>
  <cp:lastModifiedBy/>
  <dcterms:modified xsi:type="dcterms:W3CDTF">2017-11-17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