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2017) 03-06.89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: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4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9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11-17T11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