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90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3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3532"/>
        <w:gridCol w:w="5244"/>
      </w:tblGrid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«ВДНХ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, пл. Шарля де Голля (напротив 2А по ул. Космонавтов)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«Санкт-Петербург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ережная Обводного канала, д. 3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19"/>
        <w:gridCol w:w="4111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Санкт-Петербург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Санкт-Петербург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831"/>
        <w:gridCol w:w="3930"/>
      </w:tblGrid>
      <w:tr>
        <w:trPr>
          <w:trHeight w:val="57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мчатская улиц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имовская улиц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рман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701"/>
        <w:gridCol w:w="1133"/>
        <w:gridCol w:w="1842"/>
      </w:tblGrid>
      <w:tr>
        <w:trPr>
          <w:trHeight w:val="30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1"/>
        <w:gridCol w:w="1417"/>
        <w:gridCol w:w="1701"/>
        <w:gridCol w:w="1558"/>
      </w:tblGrid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9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 час.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 час.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 час.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 час.мин.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3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5</Characters>
  <CharactersWithSpaces>3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22:00Z</dcterms:created>
  <dc:creator/>
  <dc:description/>
  <dc:language>en-US</dc:language>
  <cp:lastModifiedBy/>
  <dcterms:modified xsi:type="dcterms:W3CDTF">2017-11-17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