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зарный Сызган    -    Саранск    рег.    №    73.13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9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,1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176"/>
        <w:gridCol w:w="5174"/>
      </w:tblGrid>
      <w:tr>
        <w:trPr>
          <w:trHeight w:val="3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«р.п. Базарный Сызган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3700,Ульяновская область, Базарносызганский район, р.п. Базарный Сызган, ул. Советская, д.78.</w:t>
            </w:r>
          </w:p>
        </w:tc>
      </w:tr>
      <w:tr>
        <w:trPr>
          <w:trHeight w:val="56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й пункт «г. Барыш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433750, Ульяновская область, Барышский район, </w:t>
            </w:r>
            <w:r>
              <w:rPr>
                <w:rStyle w:val="FontStyle1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 Барыш, ул. Радищева, д. 119.</w:t>
            </w:r>
          </w:p>
        </w:tc>
      </w:tr>
      <w:tr>
        <w:trPr>
          <w:trHeight w:val="56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сс, диспетч. пункт «Вешкайма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3100, Ульяновская область, Вешкаймский район, р.п. Вешкайма, ул. Назарова, д. 39.</w:t>
            </w:r>
          </w:p>
        </w:tc>
      </w:tr>
      <w:tr>
        <w:trPr>
          <w:trHeight w:val="56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 «Карсун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3210, Ульяновская область, Карсунский район, р.п. Карсун, ул. Гусева, д. 8.</w:t>
            </w:r>
          </w:p>
        </w:tc>
      </w:tr>
      <w:tr>
        <w:trPr>
          <w:trHeight w:val="56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 «Сурское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3240, Ульяновская область, Сурский район, р.п. Сурское, ул. Хазова, д. 61.</w:t>
            </w:r>
          </w:p>
        </w:tc>
      </w:tr>
      <w:tr>
        <w:trPr>
          <w:trHeight w:val="58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 «г. Саранск»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430030, Республика Мордовия, </w:t>
            </w:r>
            <w:r>
              <w:rPr>
                <w:rStyle w:val="FontStyle19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 Саранск, ул. Полежаева, д 184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354"/>
        <w:gridCol w:w="3085"/>
      </w:tblGrid>
      <w:tr>
        <w:trPr>
          <w:trHeight w:val="62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Барыш - Инза - Карсун - Урено - Карлинское"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Урено - Карлинское - Чуфарово - Вешкайма - Барыш"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заро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Вешкайма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Вешкайма</w:t>
            </w:r>
          </w:p>
        </w:tc>
      </w:tr>
      <w:tr>
        <w:trPr>
          <w:trHeight w:val="47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Саранск - Сурское - Ульяновск" - Вальдиватское - Карсун -Вешкайма - Беклемишево - Старотимошкино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ратовск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се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дюмо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сун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Барыш - Инза - Карсун - Урено-Карлинское»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8 «Саранск - Сурское - Ульяновск»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8 «Саранск - Сурское - Ульяновск»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4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6372"/>
        <w:gridCol w:w="3070"/>
      </w:tblGrid>
      <w:tr>
        <w:trPr>
          <w:trHeight w:val="57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3"/>
        <w:gridCol w:w="1735"/>
        <w:gridCol w:w="1667"/>
        <w:gridCol w:w="1400"/>
        <w:gridCol w:w="1986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52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,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48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74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415"/>
        <w:gridCol w:w="1559"/>
        <w:gridCol w:w="1717"/>
        <w:gridCol w:w="1445"/>
        <w:gridCol w:w="1673"/>
        <w:gridCol w:w="1554"/>
      </w:tblGrid>
      <w:tr>
        <w:trPr>
          <w:trHeight w:val="299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2" w:hRule="atLeast"/>
        </w:trPr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iCs/>
                <w:spacing w:val="10"/>
                <w:lang w:val="ru-RU" w:eastAsia="ru-RU" w:bidi="ar-SA"/>
              </w:rPr>
            </w:pPr>
            <w:r>
              <w:rPr>
                <w:rFonts w:eastAsia="Times New Roman"/>
                <w:iCs/>
                <w:spacing w:val="10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: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: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:0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4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:0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48</w:t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:1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: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36</w:t>
            </w:r>
          </w:p>
        </w:tc>
      </w:tr>
      <w:tr>
        <w:trPr>
          <w:trHeight w:val="24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:3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1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: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17</w:t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5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57</w:t>
            </w:r>
          </w:p>
        </w:tc>
      </w:tr>
      <w:tr>
        <w:trPr>
          <w:trHeight w:val="28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4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Летний период: с 16 апреля по 15 октября; зимний период: с 16 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1:00Z</dcterms:created>
  <dc:creator/>
  <dc:description/>
  <dc:language>en-US</dc:language>
  <cp:lastModifiedBy/>
  <dcterms:modified xsi:type="dcterms:W3CDTF">2017-11-15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