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лаговещенск    -    Хабаровск    рег.    №    28.27.002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8,7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81"/>
        <w:gridCol w:w="5209"/>
      </w:tblGrid>
      <w:tr>
        <w:trPr>
          <w:trHeight w:val="5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00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Благовещенс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5000 г. Благовещенск Амурская область, ул. Благовещенск, ул. 50 лет Октября, 44</w:t>
            </w:r>
          </w:p>
        </w:tc>
      </w:tr>
      <w:tr>
        <w:trPr>
          <w:trHeight w:val="5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90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Биробиджа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 ЕАО, г. Биробиджан, ул.</w:t>
            </w:r>
            <w:r>
              <w:rPr>
                <w:rStyle w:val="FontStyle19"/>
                <w:rFonts w:eastAsia="Times New Roman"/>
                <w:spacing w:val="10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Калинина, д. 4</w:t>
            </w:r>
          </w:p>
        </w:tc>
      </w:tr>
      <w:tr>
        <w:trPr>
          <w:trHeight w:val="58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00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Хабаровс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0022 г. Хабаровск Хабаровский край, :Хабаровск, ул. Воронежская,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052"/>
        <w:gridCol w:w="4150"/>
      </w:tblGrid>
      <w:tr>
        <w:trPr>
          <w:trHeight w:val="6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лаговещенск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50 лет Октябр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лаговеще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Октябрьск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лаговеще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Театральн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лаговещенск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Магистральн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федеральная автомобильная дорога: Подъезд к г. Благовещенск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дорога:      «Благовещенск -Гомелевка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:    Прогресс    - Бурея-Новобурейский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: «Обход пгт. Бурея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          дорога: Гомелевка-Новобурейский - Куликовка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      дорога:        «Подъезд      к п. Новобурейский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общего пользования федерального значения Р-297 «Амур» - «Чита -Невер- Свободный -Биробиджан- Хабаровск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Шолом-Алейхем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иробиджан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Димитров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иробиджан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Биробиджан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Пушкин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мсомольск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иробиджан</w:t>
            </w:r>
          </w:p>
        </w:tc>
      </w:tr>
      <w:tr>
        <w:trPr>
          <w:trHeight w:val="81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общего пользования федерального значения р-297 « Амур» «Чита -Невер- Свободный - Биробиджан-Хабаровск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Трехгорн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Хабаровск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ронежска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Хабар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052"/>
        <w:gridCol w:w="4150"/>
      </w:tblGrid>
      <w:tr>
        <w:trPr>
          <w:trHeight w:val="3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1"/>
        <w:gridCol w:w="1728"/>
        <w:gridCol w:w="1655"/>
        <w:gridCol w:w="1400"/>
        <w:gridCol w:w="2026"/>
      </w:tblGrid>
      <w:tr>
        <w:trPr>
          <w:trHeight w:val="31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3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4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537"/>
        <w:gridCol w:w="1616"/>
        <w:gridCol w:w="1559"/>
      </w:tblGrid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9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ва дня на тре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15:00Z</dcterms:created>
  <dc:creator/>
  <dc:description/>
  <dc:language>en-US</dc:language>
  <cp:lastModifiedBy/>
  <dcterms:modified xsi:type="dcterms:W3CDTF">2017-11-10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