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0.17) 03-06.87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сибирск    -    Камень-на-Оби    рег.    №    54.22.01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3811"/>
        <w:gridCol w:w="4856"/>
      </w:tblGrid>
      <w:tr>
        <w:trPr>
          <w:trHeight w:val="36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00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0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400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16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00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4"/>
        <w:gridCol w:w="1789"/>
        <w:gridCol w:w="1772"/>
        <w:gridCol w:w="1238"/>
        <w:gridCol w:w="1863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</w:rPr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1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0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1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2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4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0;8:35; 09:40; 1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0;8:35; 09:40; 11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0;8:50; 10:00; 11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25;18:45; 20:00; 21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00;8:50; 10:00; 11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:25;18:45; 20:00; 21:00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;10:35; 12:00; 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40;17:05; 18:25; 1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:00;10:35; 12:00; 13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40;17:05; 18:25; 19:3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1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10;12:00; 13:10;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10;16:00; 17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:10;12:00; 13:10;14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:10;16:00; 17:1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40;15:40; 16:40; 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:40;15:40; 16:40; 17:5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33:00Z</dcterms:created>
  <dc:creator/>
  <dc:description/>
  <dc:language>en-US</dc:language>
  <cp:lastModifiedBy/>
  <dcterms:modified xsi:type="dcterms:W3CDTF">2017-11-14T15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