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6.10.17) 03-06.87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264,1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64,1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891"/>
        <w:gridCol w:w="5182"/>
      </w:tblGrid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29960 г. Новочебоксарск Чувашская Республика, г. Новочебоксарск, ул. Семенова, стр. 4</w:t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АВ "Центральный" г. Чебоксары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7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П д. Москакасы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д. Москакасы ФАД М-7 «Волга» Москва - Владимир -Нижний Новгород - Казань - Уфа, 616км+643м (справа), 616км+563м (слева)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 xml:space="preserve">4.  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29"/>
        <w:gridCol w:w="3544"/>
      </w:tblGrid>
      <w:tr>
        <w:trPr>
          <w:trHeight w:val="5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Винокурова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Воинов Интернационалистов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Эгерский бульвар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урнарское шоссе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Ишлейское шоссе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0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М-7 «Волг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льг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29"/>
        <w:gridCol w:w="3544"/>
      </w:tblGrid>
      <w:tr>
        <w:trPr>
          <w:trHeight w:val="5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льг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М-7 «Волг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4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7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4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Воинов Интернационалистов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865"/>
        <w:gridCol w:w="1619"/>
        <w:gridCol w:w="1553"/>
        <w:gridCol w:w="1310"/>
        <w:gridCol w:w="2225"/>
      </w:tblGrid>
      <w:tr>
        <w:trPr>
          <w:trHeight w:val="266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8" w:hRule="atLeast"/>
        </w:trPr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2,825 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1,993 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класс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Arial Unicode MS"/>
          <w:sz w:val="24"/>
          <w:szCs w:val="24"/>
          <w:lang w:val="ru-RU" w:eastAsia="ru-RU" w:bidi="ar-SA"/>
        </w:rPr>
      </w:pPr>
      <w:r>
        <w:rPr>
          <w:rFonts w:eastAsia="Arial Unicode MS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1386"/>
        <w:gridCol w:w="1542"/>
        <w:gridCol w:w="1558"/>
        <w:gridCol w:w="1418"/>
        <w:gridCol w:w="1560"/>
        <w:gridCol w:w="1545"/>
      </w:tblGrid>
      <w:tr>
        <w:trPr>
          <w:trHeight w:val="198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2"/>
                <w:rFonts w:eastAsia="Arial Unicode MS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6" w:hRule="atLeast"/>
        </w:trPr>
        <w:tc>
          <w:tcPr>
            <w:tcW w:w="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Arial Unicode MS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-15;7-55; 8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:55; 8-35; 8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7:35;19:10;2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8:42; 9-22; 9: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6:48; 18:23; 21: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:20; 14-55; 17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Arial Unicode MS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Arial Unicode MS" w:cs="Arial Unicode MS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Unicode MS" w:hAnsi="Arial Unicode MS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Bookman Old Style" w:hAnsi="Bookman Old Style" w:eastAsia="Times New Roman" w:cs="Bookman Old Style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1:00Z</dcterms:created>
  <dc:creator/>
  <dc:description/>
  <dc:language>en-US</dc:language>
  <cp:lastModifiedBy/>
  <dcterms:modified xsi:type="dcterms:W3CDTF">2017-11-14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