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86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Йошкар-Ола    -    Яранск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3684"/>
        <w:gridCol w:w="4968"/>
      </w:tblGrid>
      <w:tr>
        <w:trPr>
          <w:trHeight w:val="366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11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11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3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302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326"/>
        <w:gridCol w:w="4599"/>
      </w:tblGrid>
      <w:tr>
        <w:trPr>
          <w:trHeight w:val="4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Киров - Сыктывкар, 96 км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 Чебоксары - Йошкар-Ола -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Киров - Сыктывкар, 102 км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Шойбулак</w:t>
            </w:r>
          </w:p>
        </w:tc>
      </w:tr>
      <w:tr>
        <w:trPr>
          <w:trHeight w:val="5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 Чебоксары - Йошкар-Ола -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Йошкар-Ола - Киров - Сыктывкар, 113-115 км)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6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 Йошкар-Ола - 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52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2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Йошкар-Ола - Киров - Сыктывкар, 113-115 км)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 Йошкар-Ола -Киров - Сыктывкар, 96 км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б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42"/>
        <w:gridCol w:w="1666"/>
        <w:gridCol w:w="1628"/>
        <w:gridCol w:w="1516"/>
        <w:gridCol w:w="2069"/>
      </w:tblGrid>
      <w:tr>
        <w:trPr>
          <w:trHeight w:val="320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Класс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445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17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 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</w:tr>
      <w:tr>
        <w:trPr>
          <w:trHeight w:val="1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5:55; 08:55 11:55; 14:55 17:55; 06:55; 07:55; 09:55; 10:55; 12:55; 13:55; 15:55; 16:55; 18: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10; 09:10 12:10; 15:10 18:10; 07:10; 08:10; 10:10; 11:10; 13:10; 14:10; 16:10; 17:10; 19: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7:05; 08:20; 09:20; 10:20; 11:20; 12:20; 13:20; 14:20; 15:20; 16:20; 17:20; 18:20; 1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15; 09:15 12:15; 15:15 18:15; 07:15; 08:15; 10:15; 11:15; 13:15; 14:15; 16:15; 17:15; 19: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55; 08:05; 09:05; 10:10; 11:10; 12:10; 13:10; 14:10; 15:10; 16:10; 17:10; 18:10; 1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25; 09:25 12:25; 15:25 18:55; 07:25; 08:25; 10:25; 11:25; 13:25; 14:25; 16:25; 17:25; 19: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6:50; 08:05; 09:05; 10:05; 11:05; 12:05; 13:05; 14:05; 15:05; 16:05; 17:05; 18:05; 19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5:40; 06:55; 07:55; 08:55; 09:55; 10:55 11:55;</w:t>
            </w:r>
            <w:r>
              <w:rPr>
                <w:rStyle w:val="FontStyle18"/>
                <w:rFonts w:ascii="Times New Roman" w:hAnsi="Times New Roman"/>
                <w:lang w:val="en-US"/>
              </w:rPr>
              <w:t xml:space="preserve"> 12:</w:t>
            </w:r>
            <w:r>
              <w:rPr>
                <w:rStyle w:val="FontStyle18"/>
                <w:rFonts w:ascii="Times New Roman" w:hAnsi="Times New Roman"/>
              </w:rPr>
              <w:t>55; 13:55; 14:55; 15:55; 16:55; 17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spacing w:val="-10"/>
      <w:sz w:val="32"/>
      <w:szCs w:val="3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pacing w:val="20"/>
    </w:rPr>
  </w:style>
  <w:style w:type="character" w:styleId="FontStyle21">
    <w:name w:val="Font Style21"/>
    <w:basedOn w:val="DefaultParagraphFont"/>
    <w:qFormat/>
    <w:rPr>
      <w:rFonts w:eastAsia="Times New Roman" w:cs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52:00Z</dcterms:created>
  <dc:creator/>
  <dc:description/>
  <dc:language>en-US</dc:language>
  <cp:lastModifiedBy/>
  <dcterms:modified xsi:type="dcterms:W3CDTF">2017-11-15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