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Руководителям подведомственных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организаций</w:t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jc w:val="right"/>
        <w:rPr>
          <w:color w:val="000000"/>
        </w:rPr>
      </w:pPr>
      <w:r>
        <w:rPr>
          <w:color w:val="000000"/>
        </w:rPr>
        <w:t>(по списку)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полнение к письму Министерства транспорта Российской Федерации </w:t>
        <w:br/>
        <w:t xml:space="preserve">от 6 апреля 2017 г. № 10-07/6508-ис Административный департамент сообщает, </w:t>
        <w:br/>
        <w:t xml:space="preserve">что приказом Минтранса России от 5 июня 2017 г. № 209 утвержден Перечень должностей в организациях, созданных для выполнения задач, поставленных перед Министерством транспорта Российской Федерации, при назначении на которые граждане и при замещении которых работники обязаны представлять сведения </w:t>
        <w:br/>
        <w:t xml:space="preserve">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далее – Перечень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иказом от 12 сентября 2017 г. № 355 данный Перечень дополнен пунктом 11, в который включены должности «ректор», «президент», «первый проректор», «проректор» и «главный бухгалтер» ФГБОУ ВО «Российский университет транспорта (МИИ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 сообщаем, что в связи с принятием решения о представлении сведений о доходах и расходах первыми проректорами, заместителями руководителей, проректорами и главными бухгалтерами организаций, Минтрансом России внесены изменения в Порядок представления сведений о доходах, расходах, об имуществе и обязательствах имущественного характера гражданами, претендующими на замещение должностей в организациях, созданных </w:t>
        <w:br/>
        <w:t xml:space="preserve">для выполнения задач, поставленных перед Министерством транспорта </w:t>
        <w:br/>
        <w:t xml:space="preserve">Российской Федерации, и работниками, замещающими эти должности, утвержденный приказом Министерства транспорта Российской Федерации </w:t>
        <w:br/>
        <w:t xml:space="preserve">от 4 декабря 2013 г. № 372, в соответствии с которыми вышеуказанные должностные лица представляют сведения о доходах и расходах в кадровые подразделения организаций, в которых они замещают должности, </w:t>
        <w:br/>
        <w:t>или уполномоченному лиц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астоящее время приказ Минтранса России проходит государственную регистрацию в Минюсте Ро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временно информируем, что в соответствии с приказом Минтруда России от 7 октября 2013 г. № 530н «О требованиях к размещению и наполнению подразделов, посвященных вопросам противодействия коррупции, официальных сайтов федеральных государственных органов, Центрального банка </w:t>
        <w:br/>
        <w:t xml:space="preserve">Российской Федерации, Пенсионного фонда Российской Федерации, Фонда социального страхования Российской Федерации, Федерального фонда обязательного медицинского страхования, государственных корпораций (компаний), иных организаций, созданных на основании федеральных законов, </w:t>
        <w:br/>
        <w:t xml:space="preserve">и требованиях к должностям, замещение которых влечет за собой размещение сведений о доходах, расходах, об имуществе и обязательствах имущественного характера» организациями должен быть разработан локальный нормативный правовой акт, регламентирующий размещение сведений о доходах, расходах, </w:t>
        <w:br/>
        <w:t>об имуществе и обязательствах имущественного характера лиц, назначаемых руководителем организации, на официальном сайте орган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ю о разработке данного акта прошу представить в отдел государственной службы и кадров Административного департамента, а также направить по адресу электронной почты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MensheninaMV@mintrans.ru</w:t>
        </w:r>
      </w:hyperlink>
      <w:r>
        <w:rPr>
          <w:sz w:val="28"/>
          <w:szCs w:val="28"/>
        </w:rPr>
        <w:t xml:space="preserve"> в срок </w:t>
        <w:br/>
        <w:t>до 25 декабря 2017 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го департамента</w:t>
        <w:tab/>
        <w:tab/>
        <w:tab/>
        <w:tab/>
        <w:tab/>
        <w:tab/>
        <w:tab/>
        <w:t xml:space="preserve">  К.А. Пашк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0"/>
        </w:numPr>
        <w:spacing w:lineRule="auto" w:line="240" w:before="0" w:after="0"/>
        <w:ind w:left="0" w:right="-17" w:hanging="0"/>
        <w:outlineLvl w:val="0"/>
        <w:rPr>
          <w:sz w:val="20"/>
        </w:rPr>
      </w:pPr>
      <w:r>
        <w:rPr>
          <w:sz w:val="20"/>
        </w:rPr>
        <w:t>Меньшенина Марина Викторовна</w:t>
      </w:r>
    </w:p>
    <w:p>
      <w:pPr>
        <w:pStyle w:val="2"/>
        <w:spacing w:lineRule="auto" w:line="240" w:before="0" w:after="0"/>
        <w:ind w:left="0" w:right="-17" w:hanging="0"/>
        <w:rPr/>
      </w:pPr>
      <w:r>
        <w:rPr>
          <w:sz w:val="20"/>
          <w:szCs w:val="20"/>
        </w:rPr>
        <w:t>499 495 00 00 доб. 11-03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Calibri"/>
      <w:sz w:val="24"/>
      <w:szCs w:val="24"/>
      <w:lang w:val="ru-RU" w:bidi="ar-SA"/>
    </w:rPr>
  </w:style>
  <w:style w:type="character" w:styleId="Style10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Угол"/>
    <w:basedOn w:val="Normal"/>
    <w:qFormat/>
    <w:pPr/>
    <w:rPr>
      <w:rFonts w:ascii="Times New Roman CYR" w:hAnsi="Times New Roman CYR" w:cs="Times New Roman CYR"/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56" w:before="0" w:after="160"/>
      <w:ind w:left="720" w:firstLine="709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nsheninaMV@mintran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ристов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39:00Z</dcterms:created>
  <dc:creator>Korolkov</dc:creator>
  <dc:description/>
  <cp:keywords/>
  <dc:language>en-US</dc:language>
  <cp:lastModifiedBy>Людмила</cp:lastModifiedBy>
  <cp:lastPrinted>2017-10-06T13:46:00Z</cp:lastPrinted>
  <dcterms:modified xsi:type="dcterms:W3CDTF">2017-10-30T06:39:00Z</dcterms:modified>
  <cp:revision>2</cp:revision>
  <dc:subject/>
  <dc:title> </dc:title>
</cp:coreProperties>
</file>