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Ря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262"/>
        <w:gridCol w:w="4838"/>
      </w:tblGrid>
      <w:tr>
        <w:trPr>
          <w:trHeight w:val="36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5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37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201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2009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2015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8"/>
        <w:gridCol w:w="4743"/>
        <w:gridCol w:w="4338"/>
      </w:tblGrid>
      <w:tr>
        <w:trPr>
          <w:trHeight w:val="60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"1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здальский пр-т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Добросель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 л. Б. Ниже город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Владимир - Гусь-Хрустальный - Тум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Тума</w:t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лодежн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 Тума</w:t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горьевское шосс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олотчинское шосс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ский проезд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i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18"/>
        <w:gridCol w:w="4474"/>
      </w:tblGrid>
      <w:tr>
        <w:trPr>
          <w:trHeight w:val="59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44"/>
        <w:gridCol w:w="1688"/>
        <w:gridCol w:w="1695"/>
        <w:gridCol w:w="1362"/>
        <w:gridCol w:w="1858"/>
      </w:tblGrid>
      <w:tr>
        <w:trPr>
          <w:trHeight w:val="330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максимальная высот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максимальная ширина, м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полная масса, т.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7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37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Пт-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05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33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Пт-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06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33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Пт-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07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4"/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33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Пт-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1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4"/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6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Пт-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10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4"/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6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Пт-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1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4"/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iCs/>
              </w:rPr>
              <w:t>6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iCs/>
                <w:spacing w:val="-10"/>
              </w:rPr>
              <w:t>Пт-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Century Gothic" w:hAnsi="Century Gothic" w:eastAsia="Times New Roman" w:cs="Century Gothic"/>
      <w:b/>
      <w:bCs/>
      <w:i/>
      <w:iCs/>
      <w:spacing w:val="-10"/>
      <w:sz w:val="8"/>
      <w:szCs w:val="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5:00Z</dcterms:created>
  <dc:creator/>
  <dc:description/>
  <dc:language>en-US</dc:language>
  <cp:lastModifiedBy/>
  <dcterms:modified xsi:type="dcterms:W3CDTF">2017-10-19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