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6.10.17) 03-06.8167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Назрань    -    Нальчик    рег.    №    06.07.001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123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23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794"/>
        <w:gridCol w:w="4904"/>
      </w:tblGrid>
      <w:tr>
        <w:trPr>
          <w:trHeight w:val="36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АВ г. Назрань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еспублика Ингушетия, г. Назрань,  Насыркортский административный окрг, 120 м от перекрестка дороги "Назрань-Магас" и а/д М29 на юго-запад. Р-217</w:t>
            </w:r>
          </w:p>
        </w:tc>
      </w:tr>
      <w:tr>
        <w:trPr>
          <w:trHeight w:val="302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2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АВ «Автовокзал № 1» г. Нальчик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КБР, г. Нальчик, ул. Темрюка Идарова, 124а, Р-21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777"/>
        <w:gridCol w:w="4129"/>
      </w:tblGrid>
      <w:tr>
        <w:trPr>
          <w:trHeight w:val="576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Ул. Муталие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. Назрань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Р-217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Ул. Темрюка Идар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. Нальчи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777"/>
        <w:gridCol w:w="4129"/>
      </w:tblGrid>
      <w:tr>
        <w:trPr>
          <w:trHeight w:val="55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1877"/>
        <w:gridCol w:w="1859"/>
        <w:gridCol w:w="1657"/>
        <w:gridCol w:w="1414"/>
        <w:gridCol w:w="1731"/>
      </w:tblGrid>
      <w:tr>
        <w:trPr>
          <w:trHeight w:val="299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579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7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2,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7,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416"/>
        <w:gridCol w:w="1418"/>
        <w:gridCol w:w="1560"/>
        <w:gridCol w:w="1700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время отправления в прямом направлении час: 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в обратн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время отправления в прямом направлении 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06-10, 06-50, 07-30, 08-20, 09-00, 09-50, 10-30, 11-30, 13-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0-45, 11-30, 12-15, 13-45, 14-30, 15-15, 16-40, 17-40, 18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Sylfaen" w:hAnsi="Sylfae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 w:cs="Sylfae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ascii="Arial" w:hAnsi="Arial" w:eastAsia="Times New Roman" w:cs="Arial"/>
    </w:rPr>
  </w:style>
  <w:style w:type="character" w:styleId="FontStyle13">
    <w:name w:val="Font Style13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76</Words>
  <Characters>1851</Characters>
  <CharactersWithSpaces>1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5:29:00Z</dcterms:created>
  <dc:creator/>
  <dc:description/>
  <dc:language>en-US</dc:language>
  <cp:lastModifiedBy/>
  <dcterms:modified xsi:type="dcterms:W3CDTF">2017-10-24T09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