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10.17) 03-06.81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Грозный    рег.    №    07.20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0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6"/>
        <w:gridCol w:w="5052"/>
      </w:tblGrid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п/п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00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0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74"/>
        <w:gridCol w:w="4267"/>
      </w:tblGrid>
      <w:tr>
        <w:trPr>
          <w:trHeight w:val="60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ул. Т. Ида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 «Кавказ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ул. П. Мамсу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ул. Сайхан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ул. Михайл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74"/>
        <w:gridCol w:w="4267"/>
      </w:tblGrid>
      <w:tr>
        <w:trPr>
          <w:trHeight w:val="60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ул. Михайл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ул. Сайхан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9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ул. Мамсу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. Г розны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 «Кавказ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ул. Т. Ида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. Нальчи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29"/>
        <w:gridCol w:w="1663"/>
        <w:gridCol w:w="1411"/>
        <w:gridCol w:w="1859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,60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,30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,5т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,99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,40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5,0т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,20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,30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,5т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454"/>
        <w:gridCol w:w="1576"/>
        <w:gridCol w:w="1559"/>
        <w:gridCol w:w="1417"/>
        <w:gridCol w:w="1560"/>
        <w:gridCol w:w="1558"/>
      </w:tblGrid>
      <w:tr>
        <w:trPr>
          <w:trHeight w:val="299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п/п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от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правлении 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правлении час: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правлении час: 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направлении час: мин.</w:t>
            </w:r>
          </w:p>
        </w:tc>
      </w:tr>
      <w:tr>
        <w:trPr>
          <w:trHeight w:val="15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ежедневн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00; 10:00; 11:00; 12:00; 13:00; 14:0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0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; 16:00; 17:00; 18:00; 19:00; 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6:22:00Z</dcterms:created>
  <dc:creator/>
  <dc:description/>
  <dc:language>en-US</dc:language>
  <cp:lastModifiedBy/>
  <dcterms:modified xsi:type="dcterms:W3CDTF">2017-10-19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