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6.10.17) 03-06.815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моленск    -    Орел    рег.    №    67.57.001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37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79 км.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692"/>
        <w:gridCol w:w="6380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Смоленск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4012 г. Смоленск Смоленская обл., г. Смоленск, ул. Кашена, д. 13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станция г. Рославль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6500, г. Рославль Смоленская область, г. Рославль, ул. Привокзальная, 2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г. Брянск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1050, г. Брянск Брянская область, г. Брянск, ул. А.Пересвета, 1а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г. Карачев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2500 г. Карачев Брянская область, г. Карачев, ул. 50-лет Октября д. 80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ссовый пункт «Нарышкино»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Нарышкино Орловская обл., пгт. Нарышкино, ул. Ленин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Орел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л Орловская обл., г. Орел, ул. Автовокзальная, д. 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ен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зержинского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гарина пр-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иров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рупской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-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ая Смоленск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аслонов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аслонов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рла Маркс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-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гистральн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рянского Фронт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свет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линин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рачевское ш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-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-лет Октябр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вомайск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-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Нарышкино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-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рачевское ш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ьн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447"/>
        <w:gridCol w:w="4748"/>
      </w:tblGrid>
      <w:tr>
        <w:trPr>
          <w:trHeight w:val="67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pacing w:val="-1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7"/>
                <w:rFonts w:eastAsia="Times New Roman"/>
                <w:spacing w:val="-1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91"/>
        <w:gridCol w:w="1656"/>
        <w:gridCol w:w="1606"/>
        <w:gridCol w:w="1336"/>
        <w:gridCol w:w="2158"/>
      </w:tblGrid>
      <w:tr>
        <w:trPr>
          <w:trHeight w:val="28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7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en-US" w:eastAsia="en-US" w:bidi="ar-SA"/>
              </w:rPr>
              <w:t>j</w:t>
            </w:r>
          </w:p>
        </w:tc>
      </w:tr>
      <w:tr>
        <w:trPr>
          <w:trHeight w:val="44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5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2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,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607"/>
        <w:gridCol w:w="1369"/>
        <w:gridCol w:w="1559"/>
        <w:gridCol w:w="1559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1-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3-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01-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02-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2-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02-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1-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-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-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0-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Arial Black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eorgia" w:hAnsi="Georg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 w:cs="Georgia"/>
      <w:i/>
      <w:iCs/>
      <w:sz w:val="32"/>
      <w:szCs w:val="3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i/>
      <w:iCs/>
      <w:spacing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Corbel" w:hAnsi="Corbel" w:eastAsia="Times New Roman" w:cs="Corbel"/>
      <w:sz w:val="46"/>
      <w:szCs w:val="46"/>
    </w:rPr>
  </w:style>
  <w:style w:type="character" w:styleId="FontStyle30">
    <w:name w:val="Font Style30"/>
    <w:basedOn w:val="DefaultParagraphFont"/>
    <w:qFormat/>
    <w:rPr>
      <w:rFonts w:ascii="Arial Black" w:hAnsi="Arial Black" w:eastAsia="Times New Roman" w:cs="Arial Black"/>
      <w:i/>
      <w:iCs/>
      <w:sz w:val="16"/>
      <w:szCs w:val="16"/>
    </w:rPr>
  </w:style>
  <w:style w:type="character" w:styleId="FontStyle31">
    <w:name w:val="Font Style31"/>
    <w:basedOn w:val="DefaultParagraphFont"/>
    <w:qFormat/>
    <w:rPr>
      <w:rFonts w:ascii="Arial Black" w:hAnsi="Arial Black" w:eastAsia="Times New Roman" w:cs="Arial Black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i/>
      <w:iCs/>
      <w:smallCaps/>
      <w:sz w:val="14"/>
      <w:szCs w:val="14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12"/>
      <w:szCs w:val="12"/>
    </w:rPr>
  </w:style>
  <w:style w:type="character" w:styleId="FontStyle34">
    <w:name w:val="Font Style34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2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24:00Z</dcterms:created>
  <dc:creator/>
  <dc:description/>
  <dc:language>en-US</dc:language>
  <cp:lastModifiedBy/>
  <dcterms:modified xsi:type="dcterms:W3CDTF">2017-10-19T1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