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6.10.17) 03-06.816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Назрань    -    Грозный    рег.    №    06.20.003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9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92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794"/>
        <w:gridCol w:w="4904"/>
      </w:tblGrid>
      <w:tr>
        <w:trPr>
          <w:trHeight w:val="36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В г. Назрань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еспублика Ингушетия, г. Назрань,  Насыркортский административный окрг, 120 м от перекрестка дороги "Назрань-Магас" и а/д М29 на юго-запад. Р-217</w:t>
            </w:r>
          </w:p>
        </w:tc>
      </w:tr>
      <w:tr>
        <w:trPr>
          <w:trHeight w:val="30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АВ «Западный» г. Грозный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Чеченская Республика, г. Грозный, ул. Михайлова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77"/>
        <w:gridCol w:w="4129"/>
      </w:tblGrid>
      <w:tr>
        <w:trPr>
          <w:trHeight w:val="57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Муталие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Назран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21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Мамсу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Сайхан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Михай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77"/>
        <w:gridCol w:w="4129"/>
      </w:tblGrid>
      <w:tr>
        <w:trPr>
          <w:trHeight w:val="55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877"/>
        <w:gridCol w:w="1859"/>
        <w:gridCol w:w="1657"/>
        <w:gridCol w:w="1414"/>
        <w:gridCol w:w="1731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,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7,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416"/>
        <w:gridCol w:w="1418"/>
        <w:gridCol w:w="1560"/>
        <w:gridCol w:w="1700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08-00, 09-00, 10-00, 11-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3-30, 14-30, 15-30, 17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ylfaen" w:hAnsi="Sylfae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Sylfae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ascii="Arial" w:hAnsi="Arial" w:eastAsia="Times New Roman" w:cs="Arial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2</Words>
  <Characters>1821</Characters>
  <CharactersWithSpaces>1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29:00Z</dcterms:created>
  <dc:creator/>
  <dc:description/>
  <dc:language>en-US</dc:language>
  <cp:lastModifiedBy/>
  <dcterms:modified xsi:type="dcterms:W3CDTF">2017-10-24T09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