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6.10.17) 03-06.816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Нальчик    -    Махачкала    рег.    №    07.05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7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4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4"/>
        <w:gridCol w:w="4904"/>
      </w:tblGrid>
      <w:tr>
        <w:trPr>
          <w:trHeight w:val="36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00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00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000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5010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5008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7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Ид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 «Кавказ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амсу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Сайхан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Дербен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ихай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Дербен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Сайхан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амсу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 «Кавказ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Ад «Ростов - Баку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Хасавюрт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 «Кавказ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Акушин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7"/>
        <w:gridCol w:w="4129"/>
      </w:tblGrid>
      <w:tr>
        <w:trPr>
          <w:trHeight w:val="55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Акушин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Махачкала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 «Кавказ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Ад «Ростов - Баку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Хасавюрт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 «Кавказ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амсу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Сайхан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Дербен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ихай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Дербен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Сайхан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Мамсу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217 «Кавказ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ул. Ид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. Нальчи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877"/>
        <w:gridCol w:w="1859"/>
        <w:gridCol w:w="1657"/>
        <w:gridCol w:w="1414"/>
        <w:gridCol w:w="1731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99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40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5,0т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60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2,30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3,5т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416"/>
        <w:gridCol w:w="1418"/>
        <w:gridCol w:w="1560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08:00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3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09:52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4: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13:00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11:32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6: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11:22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7: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5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13:21 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8: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09:30 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5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 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 xml:space="preserve">08:00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4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ylfaen" w:hAnsi="Sylfae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Sylfae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Arial" w:hAnsi="Arial" w:eastAsia="Times New Roman" w:cs="Arial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9:00Z</dcterms:created>
  <dc:creator/>
  <dc:description/>
  <dc:language>en-US</dc:language>
  <cp:lastModifiedBy/>
  <dcterms:modified xsi:type="dcterms:W3CDTF">2017-10-23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