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10.17) 03-06.815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Орел    -    Тамбов    рег.    № 68.57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1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16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3805"/>
        <w:gridCol w:w="5326"/>
      </w:tblGrid>
      <w:tr>
        <w:trPr>
          <w:trHeight w:val="366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9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21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23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1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11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012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014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015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016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7</w:t>
            </w:r>
          </w:p>
        </w:tc>
        <w:tc>
          <w:tcPr>
            <w:tcW w:w="3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4.1. В прямом направлении:_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6"/>
        <w:gridCol w:w="5100"/>
        <w:gridCol w:w="4110"/>
      </w:tblGrid>
      <w:tr>
        <w:trPr>
          <w:trHeight w:val="576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Маслозаводская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зы Люксембург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 Августа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1-я Кур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9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иве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;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ерхо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Залегощь - п. Верховье 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ндаренк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ндаренк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Верховье - п. Хомутово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оперативная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Хомутово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Хомутово - п. Красная Заря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дио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Красная Заря - п. Измалково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Измалково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70 лет Октябр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Измалково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Измалково - п. Афанасьево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Задо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адо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0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лец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тук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алентины Терешков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смонав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удено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38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5"/>
        <w:gridCol w:w="5101"/>
        <w:gridCol w:w="4110"/>
      </w:tblGrid>
      <w:tr>
        <w:trPr>
          <w:trHeight w:val="565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иквидз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Тамбов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удено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92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 Космонав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 Валентины Терешково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р-т Победы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тук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Елец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Липецк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адонское шосс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Задо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Елец</w:t>
            </w:r>
          </w:p>
        </w:tc>
      </w:tr>
      <w:tr>
        <w:trPr>
          <w:trHeight w:val="299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Афанасьево - п. Измалково 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70 лет Октябр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Измалково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Измалково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Измалково - п. Красная Заря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тадион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вердлов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али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Красная Заря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Красная Заря - п. Хомутово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Кооператив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Хомутово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Хомутово - п. Верховье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ндаренк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Бондаренко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2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Верховье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2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а/д « п. Верховье - п. Залегощь»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Верхов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При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. Залегощь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3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-1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Ливен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2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5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1-я Кур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5 Августа,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Розы Люксембург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84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  <w:tr>
        <w:trPr>
          <w:trHeight w:val="299" w:hRule="atLeast"/>
        </w:trPr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Ул. Автовокзальна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г. Орел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450"/>
        <w:gridCol w:w="1578"/>
        <w:gridCol w:w="1558"/>
        <w:gridCol w:w="1560"/>
        <w:gridCol w:w="1558"/>
        <w:gridCol w:w="1701"/>
      </w:tblGrid>
      <w:tr>
        <w:trPr>
          <w:trHeight w:val="299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7" w:hRule="atLeast"/>
        </w:trPr>
        <w:tc>
          <w:tcPr>
            <w:tcW w:w="8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 прямом 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51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0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9-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2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6-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702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-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-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-5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5701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2-2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0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4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01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801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-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2-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48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5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</w:rPr>
              <w:t>11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6801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вно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7-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3</Words>
  <Characters>3835</Characters>
  <CharactersWithSpaces>32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6:16:00Z</dcterms:created>
  <dc:creator/>
  <dc:description/>
  <dc:language>en-US</dc:language>
  <cp:lastModifiedBy/>
  <dcterms:modified xsi:type="dcterms:W3CDTF">2017-10-19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