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2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5014"/>
        <w:gridCol w:w="3970"/>
      </w:tblGrid>
      <w:tr>
        <w:trPr>
          <w:trHeight w:val="27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000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801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601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603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0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0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100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0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1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2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4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55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2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053"/>
        <w:gridCol w:w="4013"/>
      </w:tblGrid>
      <w:tr>
        <w:trPr>
          <w:trHeight w:val="52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олаевское шосс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0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я Хакурат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7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Обход города Майкоп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Майкоп - Туапсе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сполкомов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Белореченск - Апшеронск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т-ца Кубанская — ст-ца Саратовская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6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М-4 «Дон» - ст-ца Саратовская - г. Горячий Ключ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0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М-4 «Дон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7 «Джубга - Сочи - граница с Республикой Абхазия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пгт Джубга</w:t>
            </w:r>
          </w:p>
        </w:tc>
      </w:tr>
      <w:tr>
        <w:trPr>
          <w:trHeight w:val="51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7 «Джубга - Сочи - граница с Республикой Абхазия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51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7 «Джубга - Сочи - граница с Республикой Абхазия»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7"/>
        <w:gridCol w:w="10"/>
        <w:gridCol w:w="4948"/>
        <w:gridCol w:w="25"/>
        <w:gridCol w:w="10"/>
        <w:gridCol w:w="3883"/>
      </w:tblGrid>
      <w:tr>
        <w:trPr>
          <w:trHeight w:val="60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313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48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88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Сочи</w:t>
            </w:r>
          </w:p>
        </w:tc>
      </w:tr>
      <w:tr>
        <w:trPr>
          <w:trHeight w:val="515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7 «Джубга - Сочи - граница с Республикой Абхазия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77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Туапсе</w:t>
            </w:r>
          </w:p>
        </w:tc>
      </w:tr>
      <w:tr>
        <w:trPr>
          <w:trHeight w:val="518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7 «Джубга - Сочи - граница с Республикой Абхазия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аг Джубга</w:t>
            </w:r>
          </w:p>
        </w:tc>
      </w:tr>
      <w:tr>
        <w:trPr>
          <w:trHeight w:val="515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47 «Джубга - Сочи - граница с Республикой Абхазия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М-4 «Дон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дыжен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рославского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Горячий Ключ</w:t>
            </w:r>
          </w:p>
        </w:tc>
      </w:tr>
      <w:tr>
        <w:trPr>
          <w:trHeight w:val="511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М-4 «Дон» - ст-ца Саратовская - г. Горячий Ключ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т-ца Кубанская — ст-ца Саратовская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Белореченск - Апшеронск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сполкомов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пшеронск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Майкоп - Туапсе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Обход города Майкоп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я Хакурат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Адыгея, г. Майкоп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7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7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мавирское шоссе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Лабинск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9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1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Р-217 «Кавказ»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0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ромарьевское шоссе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518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0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подъезд к г. Ставрополю от автомобильной дороги "Астрахань - Элиста - Ставрополь"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1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216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Западная объездная трасса»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олаевское шоссе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8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5"/>
        <w:gridCol w:w="1743"/>
        <w:gridCol w:w="1663"/>
        <w:gridCol w:w="1397"/>
        <w:gridCol w:w="1848"/>
      </w:tblGrid>
      <w:tr>
        <w:trPr>
          <w:trHeight w:val="250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,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06"/>
        <w:gridCol w:w="1560"/>
        <w:gridCol w:w="1555"/>
        <w:gridCol w:w="1544"/>
        <w:gridCol w:w="1541"/>
        <w:gridCol w:w="1607"/>
      </w:tblGrid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00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7: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80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: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3: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601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2: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60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2: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0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4: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:0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5:4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9:4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10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1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: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:5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: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5:1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2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4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4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1:3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55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4:5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:0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02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8: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Narrow" w:hAnsi="Arial Narrow" w:eastAsia="Times New Roman" w:cs="Arial Narrow"/>
      <w:i/>
      <w:iCs/>
      <w:spacing w:val="-30"/>
      <w:sz w:val="44"/>
      <w:szCs w:val="44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i/>
      <w:iCs/>
      <w:spacing w:val="10"/>
      <w:sz w:val="32"/>
      <w:szCs w:val="3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0</Words>
  <Characters>10432</Characters>
  <CharactersWithSpaces>8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53:00Z</dcterms:created>
  <dc:creator/>
  <dc:description/>
  <dc:language>en-US</dc:language>
  <cp:lastModifiedBy/>
  <dcterms:modified xsi:type="dcterms:W3CDTF">2017-10-19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