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Новомоск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6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6,4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4981"/>
        <w:gridCol w:w="3966"/>
      </w:tblGrid>
      <w:tr>
        <w:trPr>
          <w:trHeight w:val="36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2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1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5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5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Хлевное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Хлевное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ищ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мму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л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речь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онской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онской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речь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л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ммун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ищ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Хлевное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Хлевное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701"/>
        <w:gridCol w:w="1701"/>
        <w:gridCol w:w="1419"/>
        <w:gridCol w:w="2125"/>
      </w:tblGrid>
      <w:tr>
        <w:trPr>
          <w:trHeight w:val="28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60"/>
        <w:gridCol w:w="1558"/>
      </w:tblGrid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-50"/>
      <w:sz w:val="50"/>
      <w:szCs w:val="5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5:00Z</dcterms:created>
  <dc:creator/>
  <dc:description/>
  <dc:language>en-US</dc:language>
  <cp:lastModifiedBy/>
  <dcterms:modified xsi:type="dcterms:W3CDTF">2017-10-19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