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7) 03-06.81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7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2664"/>
        <w:gridCol w:w="6204"/>
      </w:tblGrid>
      <w:tr>
        <w:trPr>
          <w:trHeight w:val="457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Смоленск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4012 г. Смоленск Смоленская обл., г. Смоленск, ул. Кашена, д. 13</w:t>
            </w:r>
          </w:p>
        </w:tc>
      </w:tr>
      <w:tr>
        <w:trPr>
          <w:trHeight w:val="44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п. Усвяты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2540 п. Усвяты Псковская область, п. Усвяты, ул. 25 Октября, 70</w:t>
            </w:r>
          </w:p>
        </w:tc>
      </w:tr>
      <w:tr>
        <w:trPr>
          <w:trHeight w:val="67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п. Невель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2541 п. Невель Псковская область, п. Невель, ул. Комсомольска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</w:tr>
      <w:tr>
        <w:trPr>
          <w:trHeight w:val="677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г. Пустошк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2300 г. Пустошка Псковская область, г. Пустошка, ул. Железнодорожная, 126</w:t>
            </w:r>
          </w:p>
        </w:tc>
      </w:tr>
      <w:tr>
        <w:trPr>
          <w:trHeight w:val="67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г. Опочк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2330 г. Опочка Псковская область, г. Опочка, ул. Коммунальна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а</w:t>
            </w:r>
          </w:p>
        </w:tc>
      </w:tr>
      <w:tr>
        <w:trPr>
          <w:trHeight w:val="44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г. Остров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1300 г. Остров Псковская область, г. Остров, ул. Пригородная, 7</w:t>
            </w:r>
          </w:p>
        </w:tc>
      </w:tr>
      <w:tr>
        <w:trPr>
          <w:trHeight w:val="44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Псков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сков Псковская область, г. Псков, ул. Вокзальная, 21</w:t>
            </w:r>
          </w:p>
        </w:tc>
      </w:tr>
      <w:tr>
        <w:trPr>
          <w:trHeight w:val="907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Лудони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Лудони ФАД Р-23 «Санкт-Петербург - Псков -Пустошка - Невель - граница с Республикой Белоруссия» н.п. Лудони 213км-768м (слева), 213км+768м (справа)</w:t>
            </w:r>
          </w:p>
        </w:tc>
      </w:tr>
      <w:tr>
        <w:trPr>
          <w:trHeight w:val="46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2007, г. Санкт-Петербург, наб. Обводного канал, д. 3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553"/>
        <w:gridCol w:w="4559"/>
      </w:tblGrid>
      <w:tr>
        <w:trPr>
          <w:trHeight w:val="3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шена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ердлова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67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32 «подъездная дорога от автомобильной дороги М-1 «Беларусь» к г. Смоленску»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М-1 «Беларусь»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Р-13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удняне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емидов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ра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емидов</w:t>
            </w:r>
          </w:p>
        </w:tc>
      </w:tr>
      <w:tr>
        <w:trPr>
          <w:trHeight w:val="46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уднянс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емидов</w:t>
            </w:r>
          </w:p>
        </w:tc>
      </w:tr>
      <w:tr>
        <w:trPr>
          <w:trHeight w:val="46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хаевс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емидов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13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дарского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ицкого пер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озы Люксембург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ицкого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партаковс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опн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ердлова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23 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13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елижс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Усвяты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 Октябр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Усвяты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13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вардейс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евель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евель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коммуны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евель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0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13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устошка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волюции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устошка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устошка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атьяны Птичкиной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устошка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устошка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7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а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мунальн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0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городн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стров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оветской Армии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46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8 Стрелковой дивизии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ьва Толстого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иколая Васильева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8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дарского пр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беды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рицкого пр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оси Петровой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ая Инженерн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ирова пр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ое ш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иевское ш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лковское ш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говский пр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лукс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553"/>
        <w:gridCol w:w="4559"/>
      </w:tblGrid>
      <w:tr>
        <w:trPr>
          <w:trHeight w:val="67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"/>
        <w:gridCol w:w="1714"/>
        <w:gridCol w:w="1756"/>
        <w:gridCol w:w="1691"/>
        <w:gridCol w:w="1436"/>
        <w:gridCol w:w="2078"/>
      </w:tblGrid>
      <w:tr>
        <w:trPr>
          <w:trHeight w:val="285" w:hRule="atLeast"/>
        </w:trPr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18" w:hRule="atLeast"/>
        </w:trPr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0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большо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,75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,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,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45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2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74"/>
        <w:gridCol w:w="1562"/>
        <w:gridCol w:w="1641"/>
        <w:gridCol w:w="1418"/>
        <w:gridCol w:w="1559"/>
        <w:gridCol w:w="1559"/>
      </w:tblGrid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-3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-1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4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-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3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-1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2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0-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1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-3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2-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3-3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-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ascii="Bookman Old Style" w:hAnsi="Bookman Old Style" w:eastAsia="Times New Roman" w:cs="Bookman Old Style"/>
      <w:spacing w:val="2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1</Characters>
  <CharactersWithSpaces>3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5:47:00Z</dcterms:created>
  <dc:creator/>
  <dc:description/>
  <dc:language>en-US</dc:language>
  <cp:lastModifiedBy/>
  <dcterms:modified xsi:type="dcterms:W3CDTF">2017-10-19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