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10.17) 03-06.815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Майкоп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3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6"/>
        <w:gridCol w:w="3784"/>
        <w:gridCol w:w="4628"/>
      </w:tblGrid>
      <w:tr>
        <w:trPr>
          <w:trHeight w:val="508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23017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23010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1002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4"/>
        <w:gridCol w:w="4741"/>
        <w:gridCol w:w="4173"/>
      </w:tblGrid>
      <w:tr>
        <w:trPr>
          <w:trHeight w:val="61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9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дарск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-146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9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Южный Обход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0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М-4 Дон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Энем-Бжедугхабль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-160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Шопин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. Дундич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рла Либкнехт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-160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1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Юннатов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4"/>
        <w:gridCol w:w="4741"/>
        <w:gridCol w:w="4173"/>
      </w:tblGrid>
      <w:tr>
        <w:trPr>
          <w:trHeight w:val="611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9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Юннатов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-160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9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Энем-Бжедугхабль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-4 ДОН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0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Южный Обход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-146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дарск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9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1975"/>
        <w:gridCol w:w="1736"/>
        <w:gridCol w:w="1660"/>
        <w:gridCol w:w="1020"/>
        <w:gridCol w:w="1842"/>
      </w:tblGrid>
      <w:tr>
        <w:trPr>
          <w:trHeight w:val="295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,7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,7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417"/>
        <w:gridCol w:w="1560"/>
        <w:gridCol w:w="1418"/>
        <w:gridCol w:w="1417"/>
        <w:gridCol w:w="1559"/>
      </w:tblGrid>
      <w:tr>
        <w:trPr>
          <w:trHeight w:val="295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.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3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8: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rStyle w:val="FontStyle21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i/>
      <w:iCs/>
      <w:spacing w:val="10"/>
      <w:sz w:val="34"/>
      <w:szCs w:val="34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7</Characters>
  <CharactersWithSpaces>2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4:19:00Z</dcterms:created>
  <dc:creator/>
  <dc:description/>
  <dc:language>en-US</dc:language>
  <cp:lastModifiedBy/>
  <dcterms:modified xsi:type="dcterms:W3CDTF">2017-10-19T1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