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6.10.17) 03-06.817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Назрань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81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819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794"/>
        <w:gridCol w:w="4904"/>
      </w:tblGrid>
      <w:tr>
        <w:trPr>
          <w:trHeight w:val="36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В г. Назрань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еспублика Ингушетия, г. Назрань,  Насыркортский административный окрг, 120 м от перекрестка дороги "Назрань-Магас" и а/д М29 на юго-запад. Р-217</w:t>
            </w:r>
          </w:p>
        </w:tc>
      </w:tr>
      <w:tr>
        <w:trPr>
          <w:trHeight w:val="30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втостанция «Теплый Стан» г. Москва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Г. Москва, ул. Новоясеневский проспект, дом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77"/>
        <w:gridCol w:w="4129"/>
      </w:tblGrid>
      <w:tr>
        <w:trPr>
          <w:trHeight w:val="57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Бакин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Назрань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Р-217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-4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а/д «Московская кольцевая автомобильная дорога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Профсоюз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р-т Новоясеневский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77"/>
        <w:gridCol w:w="4129"/>
      </w:tblGrid>
      <w:tr>
        <w:trPr>
          <w:trHeight w:val="55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877"/>
        <w:gridCol w:w="1859"/>
        <w:gridCol w:w="1657"/>
        <w:gridCol w:w="1414"/>
        <w:gridCol w:w="1731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3,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4,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3,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4,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3,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4,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416"/>
        <w:gridCol w:w="1418"/>
        <w:gridCol w:w="1560"/>
        <w:gridCol w:w="1700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5-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2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ylfaen" w:hAnsi="Sylfae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Sylfae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ascii="Arial" w:hAnsi="Arial" w:eastAsia="Times New Roman" w:cs="Arial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82</Words>
  <Characters>1889</Characters>
  <CharactersWithSpaces>1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29:00Z</dcterms:created>
  <dc:creator/>
  <dc:description/>
  <dc:language>en-US</dc:language>
  <cp:lastModifiedBy/>
  <dcterms:modified xsi:type="dcterms:W3CDTF">2017-10-24T09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