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Костро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,7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585"/>
        <w:gridCol w:w="6266"/>
      </w:tblGrid>
      <w:tr>
        <w:trPr>
          <w:trHeight w:val="58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станция "Канавинская"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-н, ул. Советская, 20-А</w:t>
            </w:r>
          </w:p>
        </w:tc>
      </w:tr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84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арилово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Старилово Ивановская область, Верхне-Ландеховский р-н, д. Старилово, региональная трасса "Ростов - Нижний Новгород" в 40 м от д. 21 ул. Почтовая в д. Старилово</w:t>
            </w:r>
          </w:p>
        </w:tc>
      </w:tr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Мыт Ивановская область, Верхне-Ландеховский р-н, п. Мыт, ул. Заречная, у д. 3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уя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55900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уя Иван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4а</w:t>
            </w:r>
          </w:p>
        </w:tc>
      </w:tr>
      <w:tr>
        <w:trPr>
          <w:trHeight w:val="56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-</w:t>
            </w:r>
          </w:p>
        </w:tc>
      </w:tr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00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Волгореченск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олгореченск, ул.50 лет Ленинского Комсомола</w:t>
            </w:r>
          </w:p>
        </w:tc>
      </w:tr>
      <w:tr>
        <w:trPr>
          <w:trHeight w:val="31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Кострома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, Кинешемское шоссе, 2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7"/>
        <w:gridCol w:w="4877"/>
        <w:gridCol w:w="4171"/>
      </w:tblGrid>
      <w:tr>
        <w:trPr>
          <w:trHeight w:val="576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Ивана Роман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Лукино, Балахнинский район, Нижегород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22 ОП РЗ 22К-0326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одъезд к г.Балахна от а/д Шопша-Иваново-Н.Новгород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Дзержин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Глав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47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22 ОП РЗ 22К-002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Линда-Городец-Заволжь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Стариково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Р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Мыт, Ивановская область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Окульцево, Иванов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Голик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Бакан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Шуй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9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2-я Моск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2-я Дубк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1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Ивановская улиц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3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уконковых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Шубиных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Строителе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Станкостроителе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жне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ябинино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0 август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Шереметьевски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Фрунз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6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 113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олгореченск, Костромская область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50 лет Ленинского Комсомол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олгореченск, Костромская область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9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113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Магистральны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Подлипае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56"/>
        <w:gridCol w:w="4274"/>
      </w:tblGrid>
      <w:tr>
        <w:trPr>
          <w:trHeight w:val="58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22"/>
        <w:gridCol w:w="1729"/>
        <w:gridCol w:w="1663"/>
        <w:gridCol w:w="1404"/>
        <w:gridCol w:w="1862"/>
      </w:tblGrid>
      <w:tr>
        <w:trPr>
          <w:trHeight w:val="310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701"/>
        <w:gridCol w:w="1417"/>
        <w:gridCol w:w="1480"/>
        <w:gridCol w:w="1496"/>
      </w:tblGrid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5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2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4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4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8</Characters>
  <CharactersWithSpaces>4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36:00Z</dcterms:created>
  <dc:creator/>
  <dc:description/>
  <dc:language>en-US</dc:language>
  <cp:lastModifiedBy/>
  <dcterms:modified xsi:type="dcterms:W3CDTF">2017-10-18T1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