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1.11.17), 03-06.810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урск  -    Губкин  рег.    №    46.31.01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92"/>
        <w:gridCol w:w="5052"/>
      </w:tblGrid>
      <w:tr>
        <w:trPr>
          <w:trHeight w:val="5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1"/>
        <w:gridCol w:w="4855"/>
        <w:gridCol w:w="83"/>
        <w:gridCol w:w="4114"/>
      </w:tblGrid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польн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Октябрь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кальского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ционная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юзная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90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1-е Выгорное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им Курская обл.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90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0П.РЗ.К-2 «Короча-Губкин-Горшечное»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 Белгородская обл.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 Белгородская обл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855"/>
        <w:gridCol w:w="4197"/>
      </w:tblGrid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29"/>
        <w:gridCol w:w="1674"/>
        <w:gridCol w:w="1389"/>
        <w:gridCol w:w="1873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00:00Z</dcterms:created>
  <dc:creator/>
  <dc:description/>
  <dc:language>en-US</dc:language>
  <cp:lastModifiedBy/>
  <dcterms:modified xsi:type="dcterms:W3CDTF">2017-10-17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