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5.10.17) 03-06.801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Астрахань    -    Кисловодск    рег.    №    30.26.009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70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01 км.</w:t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3128"/>
        <w:gridCol w:w="6052"/>
      </w:tblGrid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5"/>
                <w:rFonts w:eastAsia="Times New Roman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30001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Автовокзал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Астрахань</w:t>
            </w:r>
          </w:p>
        </w:tc>
        <w:tc>
          <w:tcPr>
            <w:tcW w:w="6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Астрахань, ул.Анри Барбюса,29 в</w:t>
            </w:r>
          </w:p>
        </w:tc>
      </w:tr>
      <w:tr>
        <w:trPr>
          <w:trHeight w:val="266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08014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АС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  <w:tc>
          <w:tcPr>
            <w:tcW w:w="6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Республика Калмыкия,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, ул. Привокзальная</w:t>
            </w:r>
          </w:p>
        </w:tc>
      </w:tr>
      <w:tr>
        <w:trPr>
          <w:trHeight w:val="266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26004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Ессентуки</w:t>
            </w:r>
          </w:p>
        </w:tc>
        <w:tc>
          <w:tcPr>
            <w:tcW w:w="6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Ессентуки, ул. Гагарина, д. 97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008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Кисловодск</w:t>
            </w:r>
          </w:p>
        </w:tc>
        <w:tc>
          <w:tcPr>
            <w:tcW w:w="6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Кисловодск, ул.Промышленная,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261"/>
        <w:gridCol w:w="4379"/>
      </w:tblGrid>
      <w:tr>
        <w:trPr>
          <w:trHeight w:val="54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Анри Барбюса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овый мост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иколаевское шоссе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падная объездная трасса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16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. Эсамбаева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Республика Калмыкия,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В. И. Ленина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Республика Калмыкия,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ерасименко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Республика Калмыкия,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-т О.И. Городовикова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Республика Калмыкия,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Республика Калмыкия,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-т О.И. Городовикова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Республика Калмыкия,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. Осипенко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Республика Калмыкия,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Ю. Клыкова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Республика Калмыкия,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Республика Калмыкия,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Бимбаева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Республика Калмыкия,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Республика Калмыкия,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8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Р-216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9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«Элиста - Арзгир - Минеральные Воды»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«Каменная Балка - Благодарный -Александровское»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62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остовая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Минеральные Воды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Минеральные Воды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омовая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Минеральные Воды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Железноводская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Минеральные Воды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Минеральные Воды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7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17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8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-157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ргустанское шоссе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Володарского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Чапаева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исловодская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7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-157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Кисловодск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611"/>
        <w:gridCol w:w="4029"/>
      </w:tblGrid>
      <w:tr>
        <w:trPr>
          <w:trHeight w:val="53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843"/>
        <w:gridCol w:w="1763"/>
        <w:gridCol w:w="1923"/>
        <w:gridCol w:w="1677"/>
        <w:gridCol w:w="1724"/>
      </w:tblGrid>
      <w:tr>
        <w:trPr>
          <w:trHeight w:val="308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11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высота, м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ширина, м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 масса, т</w:t>
            </w:r>
          </w:p>
        </w:tc>
        <w:tc>
          <w:tcPr>
            <w:tcW w:w="17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12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,82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6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12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,82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6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87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74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,00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6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87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74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,00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87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74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,00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559"/>
        <w:gridCol w:w="1602"/>
        <w:gridCol w:w="1659"/>
        <w:gridCol w:w="1417"/>
        <w:gridCol w:w="1559"/>
        <w:gridCol w:w="1560"/>
      </w:tblGrid>
      <w:tr>
        <w:trPr>
          <w:trHeight w:val="277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796" w:hRule="atLeast"/>
        </w:trPr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00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:5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смена часового пояса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-1 ча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+ 1 ча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0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0:36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2: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60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7:05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60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smallCaps/>
      <w:sz w:val="10"/>
      <w:szCs w:val="1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6</Words>
  <Characters>3791</Characters>
  <CharactersWithSpaces>32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2:29:00Z</dcterms:created>
  <dc:creator/>
  <dc:description/>
  <dc:language>en-US</dc:language>
  <cp:lastModifiedBy/>
  <dcterms:modified xsi:type="dcterms:W3CDTF">2017-10-12T12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