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10.17), 03-06.810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Казан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8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5178"/>
        <w:gridCol w:w="3922"/>
      </w:tblGrid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1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я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"/>
        <w:gridCol w:w="4810"/>
        <w:gridCol w:w="6"/>
        <w:gridCol w:w="4247"/>
      </w:tblGrid>
      <w:tr>
        <w:trPr>
          <w:trHeight w:val="28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шлейское шоссе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ского комсомол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ир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76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295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отников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кокшайс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Крыловк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кокшайс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смелов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ская дамб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айд Галеев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рхана Шахиди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бдуллы Ту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тарстан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вятаев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вята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тарста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бдуллы Ту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рхана Шахид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айд Гале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ская дамб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смел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кокша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Крылов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кокша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и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ского комсомол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шлей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676"/>
        <w:gridCol w:w="1700"/>
        <w:gridCol w:w="1701"/>
        <w:gridCol w:w="1134"/>
        <w:gridCol w:w="2552"/>
      </w:tblGrid>
      <w:tr>
        <w:trPr>
          <w:trHeight w:val="399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  <w:tr>
        <w:trPr>
          <w:trHeight w:val="299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30, 20-45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-45, 07-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30, 23-0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00, 20-3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4:00Z</dcterms:created>
  <dc:creator/>
  <dc:description/>
  <dc:language>en-US</dc:language>
  <cp:lastModifiedBy/>
  <dcterms:modified xsi:type="dcterms:W3CDTF">2017-10-18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