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Тамб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4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5178"/>
        <w:gridCol w:w="3922"/>
      </w:tblGrid>
      <w:tr>
        <w:trPr>
          <w:trHeight w:val="5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0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18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    и    автомобильных дорог,   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2"/>
        <w:gridCol w:w="5359"/>
        <w:gridCol w:w="3689"/>
      </w:tblGrid>
      <w:tr>
        <w:trPr>
          <w:trHeight w:val="62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ий проезд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Варшавский проезд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й Котляковский переулок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ков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оскворечье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ий проспект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вказский бульвар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Бакин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ипец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мунистиче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Маркс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знеч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язан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квидзе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40 лет Октябр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астелло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л. Базарн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ая пл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чурин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л. Пролетарская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5359"/>
        <w:gridCol w:w="3689"/>
      </w:tblGrid>
      <w:tr>
        <w:trPr>
          <w:trHeight w:val="56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683"/>
        <w:gridCol w:w="1984"/>
        <w:gridCol w:w="1702"/>
        <w:gridCol w:w="1417"/>
        <w:gridCol w:w="1984"/>
      </w:tblGrid>
      <w:tr>
        <w:trPr>
          <w:trHeight w:val="421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-15, 9-15, 11-00, 13-45, 15-30,21-3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30, 12-30, 14-15, 17-00, 18-45,01-45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0, 13-30, 19-00, 20-30, 02-30, 03-1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-30, 9-30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00, 16-30, 22-30, 23-1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10:00Z</dcterms:created>
  <dc:creator/>
  <dc:description/>
  <dc:language>en-US</dc:language>
  <cp:lastModifiedBy/>
  <dcterms:modified xsi:type="dcterms:W3CDTF">2017-10-17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