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10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  -    Санкт-Петербург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5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5178"/>
        <w:gridCol w:w="3922"/>
      </w:tblGrid>
      <w:tr>
        <w:trPr>
          <w:trHeight w:val="56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00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    и автомобильных дорог,    по которым предполагается движения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5"/>
        <w:gridCol w:w="5359"/>
        <w:gridCol w:w="3696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доровский ручей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9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зваж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зон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юдогощ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сковск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ов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ман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нкт-Петербургск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харестск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симовск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чатск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непропетровск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. Обводного канал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5359"/>
        <w:gridCol w:w="3696"/>
      </w:tblGrid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687"/>
        <w:gridCol w:w="1700"/>
        <w:gridCol w:w="1701"/>
        <w:gridCol w:w="1134"/>
        <w:gridCol w:w="2552"/>
      </w:tblGrid>
      <w:tr>
        <w:trPr>
          <w:trHeight w:val="57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636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30, 07-30, 21-00, 22-00, 23-4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30, 15-30, 05-00, 06-00, 07-4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00, 16-00, 22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, 13-00, 19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4:00Z</dcterms:created>
  <dc:creator/>
  <dc:description/>
  <dc:language>en-US</dc:language>
  <cp:lastModifiedBy/>
  <dcterms:modified xsi:type="dcterms:W3CDTF">2017-10-18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