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0.17) 03-06.80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напа    рег.    №    23.23.04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8"/>
        <w:gridCol w:w="4773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  <w:tr>
        <w:trPr>
          <w:trHeight w:val="57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68"/>
        <w:gridCol w:w="4247"/>
      </w:tblGrid>
      <w:tr>
        <w:trPr>
          <w:trHeight w:val="62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Яблоновский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Новороссийск»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5 «Новороссийск - Порт Кавказ»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напское шоссе (а/д подъезд к г. Анапа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имферопольское шоссе (а/д подъезд к г. Анапа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68"/>
        <w:gridCol w:w="4247"/>
      </w:tblGrid>
      <w:tr>
        <w:trPr>
          <w:trHeight w:val="5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Симферопольское шоссе (а/д подъезд к г. Анапа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напское шоссе (а/д подъезд к г. Анапа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5 «Новороссийск - Порт Кавказ»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Новороссийск»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Яблоновский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79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718"/>
        <w:gridCol w:w="1726"/>
        <w:gridCol w:w="1768"/>
        <w:gridCol w:w="1395"/>
        <w:gridCol w:w="1897"/>
      </w:tblGrid>
      <w:tr>
        <w:trPr>
          <w:trHeight w:val="299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br w:type="textWrapping" w:clear="all"/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417"/>
        <w:gridCol w:w="1561"/>
        <w:gridCol w:w="1417"/>
        <w:gridCol w:w="1701"/>
        <w:gridCol w:w="1558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01.06 по 30.10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MingLiU" w:hAnsi="MingLiU" w:eastAsia="MingLiU" w:cs="MingLiU"/>
      <w:i/>
      <w:iCs/>
      <w:spacing w:val="40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9:00Z</dcterms:created>
  <dc:creator/>
  <dc:description/>
  <dc:language>en-US</dc:language>
  <cp:lastModifiedBy/>
  <dcterms:modified xsi:type="dcterms:W3CDTF">2017-10-18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