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ткино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657"/>
        <w:gridCol w:w="4367"/>
      </w:tblGrid>
      <w:tr>
        <w:trPr>
          <w:trHeight w:val="45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Теткино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Теткино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3 38К-0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Глушково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Глушково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Глушково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льск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ль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льск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ль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ль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Хомутовка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Хомутовка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3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Знаменка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4539"/>
        <w:gridCol w:w="4313"/>
      </w:tblGrid>
      <w:tr>
        <w:trPr>
          <w:trHeight w:val="45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Знаменка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иев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3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Хомутовка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Хомутовка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4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ыльск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ыльск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ыльск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ыльск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Рыльск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4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Глушково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Глушково</w:t>
            </w:r>
          </w:p>
        </w:tc>
      </w:tr>
      <w:tr>
        <w:trPr>
          <w:trHeight w:val="23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Глушково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 ОП РЗ 38К-04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Теткино</w:t>
            </w:r>
          </w:p>
        </w:tc>
      </w:tr>
      <w:tr>
        <w:trPr>
          <w:trHeight w:val="24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Теткин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6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7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mallCap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4:00Z</dcterms:created>
  <dc:creator/>
  <dc:description/>
  <dc:language>en-US</dc:language>
  <cp:lastModifiedBy/>
  <dcterms:modified xsi:type="dcterms:W3CDTF">2017-10-18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