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0.17) 03-06.802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Железногорск    -    Бря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5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59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2977"/>
        <w:gridCol w:w="6380"/>
      </w:tblGrid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0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Кур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, ул. Никитина, д. 2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70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ссовый пункт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я обл.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, ул. Социалистическая, д. 63А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0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ссовый пункт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янская обл., пгт Комаричи ул. Незымаева, 42Г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, ул. А. Пересвета, д. 1 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5653"/>
        <w:gridCol w:w="3456"/>
      </w:tblGrid>
      <w:tr>
        <w:trPr>
          <w:trHeight w:val="25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4К-7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30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4К-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К-140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езымаев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К-140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Р-1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5637"/>
        <w:gridCol w:w="3457"/>
      </w:tblGrid>
      <w:tr>
        <w:trPr>
          <w:trHeight w:val="48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Р-12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-3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6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К-140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ит Комаричи</w:t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езымаев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4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К-1404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4К-9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6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ул. Советска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7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4К-77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5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не заполняется в соответствии с п. 5 рекомендаций по заполнению заявления 5.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01"/>
        <w:gridCol w:w="1663"/>
        <w:gridCol w:w="1605"/>
        <w:gridCol w:w="1333"/>
        <w:gridCol w:w="2460"/>
      </w:tblGrid>
      <w:tr>
        <w:trPr>
          <w:trHeight w:val="260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аксимальная высота, 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максимальная ширина, 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полная масса, т</w:t>
            </w:r>
          </w:p>
        </w:tc>
        <w:tc>
          <w:tcPr>
            <w:tcW w:w="2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701"/>
        <w:gridCol w:w="1560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46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7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32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7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Palatino Linotype" w:hAnsi="Palatino Linotyp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eastAsia="Times New Roman" w:cs="Arial Narrow"/>
      <w:i/>
      <w:iCs/>
      <w:spacing w:val="50"/>
      <w:sz w:val="32"/>
      <w:szCs w:val="32"/>
    </w:rPr>
  </w:style>
  <w:style w:type="character" w:styleId="FontStyle17">
    <w:name w:val="Font Style17"/>
    <w:basedOn w:val="DefaultParagraphFont"/>
    <w:qFormat/>
    <w:rPr>
      <w:rFonts w:eastAsia="Times New Roman" w:cs="Palatino Linotype"/>
      <w:i/>
      <w:iCs/>
      <w:spacing w:val="40"/>
      <w:w w:val="66"/>
      <w:sz w:val="36"/>
      <w:szCs w:val="3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21:00Z</dcterms:created>
  <dc:creator/>
  <dc:description/>
  <dc:language>en-US</dc:language>
  <cp:lastModifiedBy/>
  <dcterms:modified xsi:type="dcterms:W3CDTF">2017-10-13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