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7) 03-06.80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рбент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509"/>
        <w:gridCol w:w="4679"/>
      </w:tblGrid>
      <w:tr>
        <w:trPr>
          <w:trHeight w:val="5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500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700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е улиц и автомобильных дорог,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896"/>
        <w:gridCol w:w="4598"/>
      </w:tblGrid>
      <w:tr>
        <w:trPr>
          <w:trHeight w:val="63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Р-21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альмана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урбанова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Дербент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Р-21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Акушинского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9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Р-21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Яшкуль - Комсомольский -Артезиан (85К-2)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Р-216</w:t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Северная объездная вокруг г. Элиста (85К-19)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Р-22 - подъезд к г. Элиста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Р-2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М-4 «ДОН»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есединекое шос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0"/>
        <w:gridCol w:w="4424"/>
      </w:tblGrid>
      <w:tr>
        <w:trPr>
          <w:trHeight w:val="56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882"/>
        <w:gridCol w:w="1867"/>
        <w:gridCol w:w="1662"/>
        <w:gridCol w:w="1405"/>
        <w:gridCol w:w="2011"/>
      </w:tblGrid>
      <w:tr>
        <w:trPr>
          <w:trHeight w:val="299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6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5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8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7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i/>
      <w:i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i/>
      <w:iCs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32:00Z</dcterms:created>
  <dc:creator/>
  <dc:description/>
  <dc:language>en-US</dc:language>
  <cp:lastModifiedBy/>
  <dcterms:modified xsi:type="dcterms:W3CDTF">2017-10-12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