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0.10.17), 03-06.807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страхань  -    Волгогра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06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06,0 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467"/>
        <w:gridCol w:w="5388"/>
      </w:tblGrid>
      <w:tr>
        <w:trPr>
          <w:trHeight w:val="59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ь АВ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хтубинск АС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1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менск К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жский АВ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 АВ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6"/>
        <w:gridCol w:w="4917"/>
        <w:gridCol w:w="10"/>
        <w:gridCol w:w="4107"/>
      </w:tblGrid>
      <w:tr>
        <w:trPr>
          <w:trHeight w:val="61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 направлении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Анри Барбюса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24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авушкина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24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атышева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24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ч\з Прямая и Кривая Болда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24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«Астрахань-Волгоград»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Астраханская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4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Туполева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5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5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Авиаторов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45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4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Добролюб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37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37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Астрахань-Волгоград»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олгоград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Знаменск</w:t>
            </w:r>
          </w:p>
        </w:tc>
      </w:tr>
      <w:tr>
        <w:trPr>
          <w:trHeight w:val="37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Астрахань-Волгоград»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37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ммунистиче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37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37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Имени Ф.Г.Логинов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37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Астрахань-Волгоград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Николая Отрады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37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37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ихаила Балонин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66"/>
        <w:gridCol w:w="4268"/>
      </w:tblGrid>
      <w:tr>
        <w:trPr>
          <w:trHeight w:val="56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ихаила Бало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Николая Отрад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Волгоград-Астрахань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Имени Ф.ГЛоги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ммунистиче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Волгоград-Астрахань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олгоград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Знаменск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Астрахань-Волгоград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Добролюб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Авиаторов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Туполе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Астрахан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Волгоград-Астрахань 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ч\з Прямая и Кривая Болд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атыше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авушк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30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Анри Барбюс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2011"/>
        <w:gridCol w:w="1729"/>
        <w:gridCol w:w="1667"/>
        <w:gridCol w:w="1392"/>
        <w:gridCol w:w="1888"/>
      </w:tblGrid>
      <w:tr>
        <w:trPr>
          <w:trHeight w:val="299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51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0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7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38:00Z</dcterms:created>
  <dc:creator/>
  <dc:description/>
  <dc:language>en-US</dc:language>
  <cp:lastModifiedBy/>
  <dcterms:modified xsi:type="dcterms:W3CDTF">2017-10-17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