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9.10.17) 03-06.807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еребряные Пруды    -    Москва    рег.    №    50.77.005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76,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76,6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541"/>
        <w:gridCol w:w="6805"/>
      </w:tblGrid>
      <w:tr>
        <w:trPr>
          <w:trHeight w:val="69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051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"Советская площадь"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42970 рп Серебряные Пруды Московская область, Серебряно-Прудский р-н, р.п. Серебряные Пруды, а/д "Зарайск - Серебряные Пруды" в районе д. </w:t>
            </w:r>
            <w:r>
              <w:rPr>
                <w:rStyle w:val="FontStyle16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2,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</w:tr>
      <w:tr>
        <w:trPr>
          <w:trHeight w:val="88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003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"рп Серебряные Пруды"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Серебряные Пруды Московская область, Серебряно-Прудский р-н, р.п. Серебряные Пруды, а/д "Зарайск - Серебряные Пруды" в районе д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 ул. Советская</w:t>
            </w:r>
          </w:p>
        </w:tc>
      </w:tr>
      <w:tr>
        <w:trPr>
          <w:trHeight w:val="89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051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"Комсомольская улица"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Серебряные Пруды Московская область, Серебряно-Прудский р-н, р.п. Серебряные Пруды, а/д "Кашира - Серебряные Пруды - Узловая"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йоне д. 42, ул. Ленина</w:t>
            </w:r>
          </w:p>
        </w:tc>
      </w:tr>
      <w:tr>
        <w:trPr>
          <w:trHeight w:val="88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042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совхоз"Серебряные Пруды"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Успенский Московская область, Серебряно-Прудский р-н, п. Успенский, в районе поворота на ул. 50 лет Октября</w:t>
            </w:r>
          </w:p>
        </w:tc>
      </w:tr>
      <w:tr>
        <w:trPr>
          <w:trHeight w:val="50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Красногвардейская"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4763"/>
        <w:gridCol w:w="4962"/>
      </w:tblGrid>
      <w:tr>
        <w:trPr>
          <w:trHeight w:val="443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0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. Серебряно- Прудский район, пгт Серебряные Пруды.</w:t>
            </w:r>
          </w:p>
        </w:tc>
      </w:tr>
      <w:tr>
        <w:trPr>
          <w:trHeight w:val="59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. Серебряно- Прудский район, р.п. Серебряные Пруды.</w:t>
            </w:r>
          </w:p>
        </w:tc>
      </w:tr>
      <w:tr>
        <w:trPr>
          <w:trHeight w:val="60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. Серебряно- Прудский район, р.п. Серебряные Пруды.</w:t>
            </w:r>
          </w:p>
        </w:tc>
      </w:tr>
      <w:tr>
        <w:trPr>
          <w:trHeight w:val="60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Кашира - Серебряные Пруды - Узловая" (Р-114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Кашира - Серебряные Пруды - Узловая" (Р-114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. Серебряно- Прудский район пгт Серебряные Пруды, п. Успенский.</w:t>
            </w:r>
          </w:p>
        </w:tc>
      </w:tr>
      <w:tr>
        <w:trPr>
          <w:trHeight w:val="60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Кашира - Серебряные Пруды - Узловая" (Р-114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2 Каспи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До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еховый бульва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2. </w:t>
      </w: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4655"/>
        <w:gridCol w:w="4962"/>
      </w:tblGrid>
      <w:tr>
        <w:trPr>
          <w:trHeight w:val="43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еховый бульва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До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2 Каспи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Кашира - Серебряные Пруды - Узловая" (Р-114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Кашира - Серебряные Пруды - Узловая" (Р-114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. Серебряно- Прудский район пгт Серебряные Пруды, п. Успенский.</w:t>
            </w:r>
          </w:p>
        </w:tc>
      </w:tr>
      <w:tr>
        <w:trPr>
          <w:trHeight w:val="60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Кашира - Серебряные Пруды - Узловая" (Р-114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. Серебряно- Прудский район, р.п. Серебряные Пруды.</w:t>
            </w:r>
          </w:p>
        </w:tc>
      </w:tr>
      <w:tr>
        <w:trPr>
          <w:trHeight w:val="61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. Серебряно- Прудский район, р.п. Серебряные Пруды.</w:t>
            </w:r>
          </w:p>
        </w:tc>
      </w:tr>
      <w:tr>
        <w:trPr>
          <w:trHeight w:val="62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. Серебряно- Прудский район, пгт Серебряные Пруды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94"/>
        <w:gridCol w:w="1721"/>
        <w:gridCol w:w="1659"/>
        <w:gridCol w:w="1436"/>
        <w:gridCol w:w="2149"/>
      </w:tblGrid>
      <w:tr>
        <w:trPr>
          <w:trHeight w:val="234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1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558"/>
        <w:gridCol w:w="1419"/>
        <w:gridCol w:w="1558"/>
        <w:gridCol w:w="1984"/>
      </w:tblGrid>
      <w:tr>
        <w:trPr>
          <w:trHeight w:val="23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4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г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5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; доп. пн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4:25,06:25, 09:10,14:00; 05:0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);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5:55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т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 (кроме сб.); доп. пн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Т., ВС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4:25,06:25,09:10Д4:00,15:55(кр оме сб.); 05:0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б.); 15:0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т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0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; доп. пн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2:20,13:45,17:38,21:13; 13:0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);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:45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т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 (кроме сб.); доп. пн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Т., ВС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2:17,13:42Д7:32,21:17,22:48(кроме сб.); 13:0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б.); 21:55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п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5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; доп. пн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4:27,06:27, 09:15,14:03; 05:02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);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5:57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пт., ВС.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2:17,13:42,17:35,21:10; 12:55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);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:43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т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 (кроме сб.); доп. пн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Т., ВС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4:30,06:30,09:15,14:05, 16:00(кроме сб.); 05:05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б.); 15:05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т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2:15,13:40,17:30,21:15,22:46(кроме сб.); 12:58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б.); 21:53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пт., ВС.)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4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; доп. пн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4:32,06:32,09:32,14:07; 05:07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);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6:02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т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2:08,13:33,17:23,21:08; 12:53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);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:38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т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 (кроме сб.); доп. пн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Т., ВС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4:35,06:35,09:20,14:10,16:05(кр оме сб.); 05:1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б.); 15:1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пт., ВС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2:08,13:33,17:23,21:08,22:38(кроме сб.); 12:53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б.); 21:48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п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; доп. пн., пт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9:15,10:45,14:30,18:15; 10:0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);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9:45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т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 (кроме сб.); доп. пн., сб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Т., ВС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9:15,10:45,14:30,18:15,19:45(кроме сб.); 10:0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пн.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б.); 19:00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пт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.)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летний период: с 01.04. по 31.10.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зимний период: с 01.11. по 31.03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">
    <w:charset w:val="01"/>
    <w:family w:val="roman"/>
    <w:pitch w:val="variable"/>
  </w:font>
  <w:font w:name="Century Gothic"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Palatino Linotype" w:hAnsi="Palatino Linotype" w:eastAsia="Times New Roman" w:cs="Palatino Linotype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 w:cs="Calibri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 w:cs="Calibri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6</Characters>
  <CharactersWithSpaces>4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35:00Z</dcterms:created>
  <dc:creator/>
  <dc:description/>
  <dc:language>en-US</dc:language>
  <cp:lastModifiedBy/>
  <dcterms:modified xsi:type="dcterms:W3CDTF">2017-10-18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