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ветлоград 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6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6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4339"/>
        <w:gridCol w:w="4516"/>
      </w:tblGrid>
      <w:tr>
        <w:trPr>
          <w:trHeight w:val="59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3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5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21"/>
        <w:gridCol w:w="4885"/>
        <w:gridCol w:w="4240"/>
      </w:tblGrid>
      <w:tr>
        <w:trPr>
          <w:trHeight w:val="587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-ая Фабричн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ветлоград</w:t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»Светлоград-Благодатное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Астрахань - Элиста - Ставрополь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Ипатово - Золотаревка - Добровольное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Ипат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реградное - Тахта - Ипатово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Костецкого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Тахт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ородовиковск - Тахта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ородовиков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ый пер.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ородовиков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ородовиковск - Сальск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Сальск – г. Городовиковск (до границы Калмыкии)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. Маркс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иколая Остроавского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упской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ый пер.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. Егорлыкская - г. Сальск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Целин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Советской армии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Целин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лини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Целин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Целин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7 лини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. Целин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. Егорлыкская – г. Сальск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 г. Ростов-на-Дону (от магистрали "Дон") - г Ставрополь (до границы Ставропольского края)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ъезд к г Миллерово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тиллерийская,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сийск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упской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лохов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го Интернационал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ъезд к г. Миллерово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98"/>
        <w:gridCol w:w="4239"/>
      </w:tblGrid>
      <w:tr>
        <w:trPr>
          <w:trHeight w:val="58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7"/>
        <w:gridCol w:w="1740"/>
        <w:gridCol w:w="1670"/>
        <w:gridCol w:w="1408"/>
        <w:gridCol w:w="1851"/>
      </w:tblGrid>
      <w:tr>
        <w:trPr>
          <w:trHeight w:val="567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,7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7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-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18:00Z</dcterms:created>
  <dc:creator/>
  <dc:description/>
  <dc:language>en-US</dc:language>
  <cp:lastModifiedBy/>
  <dcterms:modified xsi:type="dcterms:W3CDTF">2017-10-09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