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4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6"/>
        <w:gridCol w:w="5194"/>
      </w:tblGrid>
      <w:tr>
        <w:trPr>
          <w:trHeight w:val="3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800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80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801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414"/>
      </w:tblGrid>
      <w:tr>
        <w:trPr>
          <w:trHeight w:val="5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ог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акозов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р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менка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менк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нзен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а Замойског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вражн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бочекрестьяне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ссказовское шосс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иссара Московског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1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лстов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 - я Чапаев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рязинское шосс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 - кт Побед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53"/>
        <w:gridCol w:w="4424"/>
      </w:tblGrid>
      <w:tr>
        <w:trPr>
          <w:trHeight w:val="58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 - кт Побед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ханизаторо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лет НЛМ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дел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5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рязин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 - я Чапае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лстов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119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стелл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5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ссказов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абочекрестьяне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сан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враж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а Замойск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нзен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инский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менка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мен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20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р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акоз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1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67"/>
        <w:gridCol w:w="1725"/>
        <w:gridCol w:w="1669"/>
        <w:gridCol w:w="1397"/>
        <w:gridCol w:w="2030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21"/>
        <w:gridCol w:w="1562"/>
        <w:gridCol w:w="1594"/>
        <w:gridCol w:w="1397"/>
        <w:gridCol w:w="1610"/>
        <w:gridCol w:w="1529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-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80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800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-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-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801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-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-0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-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-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  <w:i/>
      <w:iCs/>
      <w:spacing w:val="40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Georgia" w:hAnsi="Georgia" w:eastAsia="Times New Roman" w:cs="Georgia"/>
      <w:i/>
      <w:iCs/>
      <w:spacing w:val="-30"/>
      <w:sz w:val="30"/>
      <w:szCs w:val="3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09:00Z</dcterms:created>
  <dc:creator/>
  <dc:description/>
  <dc:language>en-US</dc:language>
  <cp:lastModifiedBy/>
  <dcterms:modified xsi:type="dcterms:W3CDTF">2017-10-09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