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Новочебокса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4230"/>
        <w:gridCol w:w="4821"/>
      </w:tblGrid>
      <w:tr>
        <w:trPr>
          <w:trHeight w:val="366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117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116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016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019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11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03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7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06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4640"/>
        <w:gridCol w:w="4842"/>
      </w:tblGrid>
      <w:tr>
        <w:trPr>
          <w:trHeight w:val="60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Ульяновский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,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Созидателей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десская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,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52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«Ульяновск-Димитровград- Самара» -«Казань - Буинск - Ульяновск»»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41 «Казань - Буинск - Ульяновск»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"Цивильск - Ульяновск" - рзд. Лаишевский -"Казань - Буинск - Ульяновск"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К)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51 «Цивильск - Ульяновск»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Автодорожная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.п.Большое Нагаткино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адовая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.п.Большое Нагаткино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51 «Цивильск - Ульяновск»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Шемурша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51 «Цивильск - Ульяновск»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Дружбы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тырево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51 «Цивильск-Ульяновск»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Зелёная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наш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51 «Цивильск-Ульяновск»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7 «Москва — Владимир — Нижний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овгород — Казань — Уфа»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 ,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И.Я.Яковлева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инокурова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емёнова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4541"/>
        <w:gridCol w:w="4941"/>
      </w:tblGrid>
      <w:tr>
        <w:trPr>
          <w:trHeight w:val="53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емёнова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,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льниковский пр-т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инокурова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97К-022 «"Вятка" - "М7 Волга"»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7 «Москва — Владимир — Нижний Новгород — Казань — Уфа»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51 «Цивильск-Ульяновск»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Зелёная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наш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51 «Цивильск-Ульяновск»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Дружбы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тырево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51 «Цивильск - Ульяновск»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Шемурша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51 «Цивильск - Ульяновск»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Пушкарёвское кольцо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66"/>
        <w:gridCol w:w="1648"/>
        <w:gridCol w:w="1591"/>
        <w:gridCol w:w="1328"/>
        <w:gridCol w:w="2397"/>
      </w:tblGrid>
      <w:tr>
        <w:trPr>
          <w:trHeight w:val="281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07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63"/>
        <w:gridCol w:w="1556"/>
        <w:gridCol w:w="1561"/>
        <w:gridCol w:w="1557"/>
        <w:gridCol w:w="1559"/>
        <w:gridCol w:w="1560"/>
      </w:tblGrid>
      <w:tr>
        <w:trPr>
          <w:trHeight w:val="28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: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1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  <w:r>
              <w:rPr>
                <w:rStyle w:val="FontStyle16"/>
              </w:rPr>
              <w:t>: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</w:t>
            </w:r>
            <w:r>
              <w:rPr>
                <w:rStyle w:val="FontStyle18"/>
              </w:rPr>
              <w:t>: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0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3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: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: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: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: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  <w:r>
              <w:rPr>
                <w:rStyle w:val="FontStyle16"/>
              </w:rPr>
              <w:t>:5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0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  <w:r>
              <w:rPr>
                <w:rStyle w:val="FontStyle16"/>
              </w:rPr>
              <w:t>: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6">
    <w:name w:val="Font Style16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19">
    <w:name w:val="Font Style19"/>
    <w:basedOn w:val="DefaultParagraphFont"/>
    <w:qFormat/>
    <w:rPr>
      <w:rFonts w:ascii="Calibri" w:hAnsi="Calibri" w:eastAsia="Times New Roman" w:cs="Calibri"/>
      <w:smallCap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0</Characters>
  <CharactersWithSpaces>2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6:31:00Z</dcterms:created>
  <dc:creator/>
  <dc:description/>
  <dc:language>en-US</dc:language>
  <cp:lastModifiedBy/>
  <dcterms:modified xsi:type="dcterms:W3CDTF">2017-10-09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