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0.17) 03-06.678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озьмодемьянск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7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74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633"/>
        <w:gridCol w:w="5112"/>
      </w:tblGrid>
      <w:tr>
        <w:trPr>
          <w:trHeight w:val="36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озьмодемьянс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Козьмодемьянск      Республика      Марий      Эл, г. Козьмодемьянск, ул. Гагарина, д. 103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612"/>
        <w:gridCol w:w="4341"/>
      </w:tblGrid>
      <w:tr>
        <w:trPr>
          <w:trHeight w:val="45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88К-00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97К-00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4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7 (Е22)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вана Яковлев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0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Р-17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554"/>
        <w:gridCol w:w="4371"/>
      </w:tblGrid>
      <w:tr>
        <w:trPr>
          <w:trHeight w:val="50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655"/>
        <w:gridCol w:w="1574"/>
        <w:gridCol w:w="1565"/>
        <w:gridCol w:w="1440"/>
        <w:gridCol w:w="2416"/>
      </w:tblGrid>
      <w:tr>
        <w:trPr>
          <w:trHeight w:val="313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Класс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02"/>
        <w:gridCol w:w="1559"/>
        <w:gridCol w:w="1575"/>
      </w:tblGrid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:00; 6:39 7:28; 7:58 8:15; 8:45 9:15; 9:30 10:50; 11:20 11:35; 12:05; 12:55 13:25; 13:45 14:32; 15:02; 15:32; 16:02; 17:02; 17:32; 18: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5:40; 6:30 7:00; 7:30 8:00; 8:30 9:00; 9:44 10:40; 11:10; 11:40; 12:17; 12:45; 13:15; 13:45; 14:05; 14:39; 15:00; 15:30; 16:16; 17:12; 17:42;  18: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spacing w:val="-10"/>
      <w:sz w:val="32"/>
      <w:szCs w:val="32"/>
    </w:rPr>
  </w:style>
  <w:style w:type="character" w:styleId="FontStyle16">
    <w:name w:val="Font Style16"/>
    <w:basedOn w:val="DefaultParagraphFont"/>
    <w:qFormat/>
    <w:rPr>
      <w:rFonts w:eastAsia="Times New Roman" w:cs="Calibri"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8</Characters>
  <CharactersWithSpaces>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7:00Z</dcterms:created>
  <dc:creator/>
  <dc:description/>
  <dc:language>en-US</dc:language>
  <cp:lastModifiedBy/>
  <dcterms:modified xsi:type="dcterms:W3CDTF">2017-10-10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