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2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аврополь    -    Приморско-Ахтар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4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4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2584"/>
        <w:gridCol w:w="6373"/>
      </w:tblGrid>
      <w:tr>
        <w:trPr>
          <w:trHeight w:val="35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8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6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6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8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3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 В прямом направлении: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7"/>
        <w:gridCol w:w="1686"/>
        <w:gridCol w:w="2425"/>
        <w:gridCol w:w="1187"/>
        <w:gridCol w:w="16"/>
        <w:gridCol w:w="3624"/>
        <w:gridCol w:w="22"/>
      </w:tblGrid>
      <w:tr>
        <w:trPr>
          <w:trHeight w:val="601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цев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ый обход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фремова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рмавир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0 лет Победы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рмавир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фремова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рмавир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ст. Тбилисская — г. Кропоткин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ездн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йковского (промышленная зона)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г. Краснодар — г. Кропоткин граница Ставропольского кр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60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реновск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Циолковского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реновск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60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г. Кореновск — г. Тимашевск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г. Краснодар — г. Ейск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оваторов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уменко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ляра</w:t>
            </w:r>
          </w:p>
        </w:tc>
        <w:tc>
          <w:tcPr>
            <w:tcW w:w="3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  <w:tc>
          <w:tcPr>
            <w:tcW w:w="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атьев Степановых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атьев Степановых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атьев Степановых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евченко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ильная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г. Тимашевск — г. Приморско-Ахтарск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естивальн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иморско-Ахтарск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иморско-Ахтар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амаровского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иморско-Ахтарск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 В обратн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307"/>
        <w:gridCol w:w="3640"/>
      </w:tblGrid>
      <w:tr>
        <w:trPr>
          <w:trHeight w:val="57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40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6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84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8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9:00Z</dcterms:created>
  <dc:creator/>
  <dc:description/>
  <dc:language>en-US</dc:language>
  <cp:lastModifiedBy/>
  <dcterms:modified xsi:type="dcterms:W3CDTF">2017-10-09T1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