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03.10.17), 03-06.7938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страхань    -    Волгоград    рег.    №    30.34.008/2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460,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460,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111"/>
        <w:gridCol w:w="5246"/>
      </w:tblGrid>
      <w:tr>
        <w:trPr>
          <w:trHeight w:val="58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Астрахань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4040, г.Астрахань, ул.Анри Барбюса, д.29в</w:t>
            </w:r>
          </w:p>
        </w:tc>
      </w:tr>
      <w:tr>
        <w:trPr>
          <w:trHeight w:val="83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 г.Нариманов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Нариманов а/д Р-22 «Каспий» а/д М-4 «Дон» -Тамбов - Волгоград - Астрахань 1346км+494м (слева)</w:t>
            </w:r>
          </w:p>
        </w:tc>
      </w:tr>
      <w:tr>
        <w:trPr>
          <w:trHeight w:val="5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 с.Никольское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6222, Астраханская область, Енотаевский район, с.Никольское, ул.Московская, 88</w:t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«Южная» г.Волгоград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0111, г.Волгоград, ул.Кооперативная, 29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«Центральный» г.Волгоград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0087, г.Волгоград, ул.им.М.Балонина, д.11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26"/>
        <w:gridCol w:w="4830"/>
        <w:gridCol w:w="4207"/>
      </w:tblGrid>
      <w:tr>
        <w:trPr>
          <w:trHeight w:val="59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 в прямом направлении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Анри Барбюса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Астрахань</w:t>
            </w:r>
          </w:p>
        </w:tc>
      </w:tr>
      <w:tr>
        <w:trPr>
          <w:trHeight w:val="306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-34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2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Волгоградская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Нариманов</w:t>
            </w:r>
          </w:p>
        </w:tc>
      </w:tr>
      <w:tr>
        <w:trPr>
          <w:trHeight w:val="284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2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Московская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Никольское</w:t>
            </w:r>
          </w:p>
        </w:tc>
      </w:tr>
      <w:tr>
        <w:trPr>
          <w:trHeight w:val="288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2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40 лет ВЖСМ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Волгоград</w:t>
            </w:r>
          </w:p>
        </w:tc>
      </w:tr>
      <w:tr>
        <w:trPr>
          <w:trHeight w:val="288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им.М.Балонина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Волгоград</w:t>
            </w:r>
          </w:p>
        </w:tc>
      </w:tr>
      <w:tr>
        <w:trPr>
          <w:trHeight w:val="842" w:hRule="atLeast"/>
        </w:trPr>
        <w:tc>
          <w:tcPr>
            <w:tcW w:w="992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2. В обратном направлении:</w:t>
            </w:r>
          </w:p>
        </w:tc>
      </w:tr>
      <w:tr>
        <w:trPr>
          <w:trHeight w:val="562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обратном направлении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: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:4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4: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1:1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1: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4:2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:0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276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32</Characters>
  <CharactersWithSpaces>16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1:56:00Z</dcterms:created>
  <dc:creator/>
  <dc:description/>
  <dc:language>en-US</dc:language>
  <cp:lastModifiedBy/>
  <dcterms:modified xsi:type="dcterms:W3CDTF">2017-10-09T12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