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8.09.17), 03-06.773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ладикавказ    -    Минеральные Воды    рег.    №    15.26.02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3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3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6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о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6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кавказ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мрюка Ид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кса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ли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нимович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ли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неральные вод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12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14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50;20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;15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0;1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18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4:00Z</dcterms:created>
  <dc:creator/>
  <dc:description/>
  <dc:language>en-US</dc:language>
  <cp:lastModifiedBy/>
  <dcterms:modified xsi:type="dcterms:W3CDTF">2017-10-05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