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09.17) 03-06.76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Красная Яруга    рег.    №    46.31.02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3 км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5"/>
        <w:gridCol w:w="3865"/>
        <w:gridCol w:w="4631"/>
      </w:tblGrid>
      <w:tr>
        <w:trPr>
          <w:trHeight w:val="241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27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4600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4601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4601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3103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3101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3105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596"/>
        <w:gridCol w:w="9"/>
        <w:gridCol w:w="3326"/>
      </w:tblGrid>
      <w:tr>
        <w:trPr>
          <w:trHeight w:val="46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Дзержинского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Кулаков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6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М-2 "Крым"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Медвенка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8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М-2 "Крым"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1-я Курская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2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М-2 "Крым"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Ивня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Ивня</w:t>
            </w:r>
          </w:p>
        </w:tc>
      </w:tr>
      <w:tr>
        <w:trPr>
          <w:trHeight w:val="2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Ивня</w:t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акитянская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Ивня</w:t>
            </w:r>
          </w:p>
        </w:tc>
      </w:tr>
      <w:tr>
        <w:trPr>
          <w:trHeight w:val="20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7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М-2 "Крым"-Ивня-Ракитное"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асильевское шоссе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китное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китное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китное</w:t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китное</w:t>
            </w:r>
          </w:p>
        </w:tc>
      </w:tr>
      <w:tr>
        <w:trPr>
          <w:trHeight w:val="2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/д "Подъезд к п. Пролетарский"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Пролетарский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4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/д "Подъезд к п. Красная Яруга"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  <w:tr>
        <w:trPr>
          <w:trHeight w:val="21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2. В обратном направлении: </w:t>
      </w: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не заполняется в соответствии с п. 5 рекомендаций по заполнению заявления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4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 мин.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1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46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2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4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2: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8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31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3: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7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31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4: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6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310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3</Characters>
  <CharactersWithSpaces>1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23:00Z</dcterms:created>
  <dc:creator/>
  <dc:description/>
  <dc:language>en-US</dc:language>
  <cp:lastModifiedBy/>
  <dcterms:modified xsi:type="dcterms:W3CDTF">2017-10-05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