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9.17) 03-06.78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тока    -    Сар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690"/>
        <w:gridCol w:w="4536"/>
      </w:tblGrid>
      <w:tr>
        <w:trPr>
          <w:trHeight w:val="36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13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1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6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0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2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0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19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01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7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403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Пятигорск -Георгиевск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еоргиевская улиц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линина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нимович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линина пр-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дорог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дъезд №1 к г. Пятигорску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орго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артизан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львар Мир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гарин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львар Мир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артизан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Южный Обход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оваторцев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р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ала Жуков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р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остоевског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ъезд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аромарьевское ш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07 ОП РЗ 07К-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-я Фабрич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07 ОП РЗ 07К-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апад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вердлов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ъезд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паев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ъезд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еп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гарин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лубовског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ареч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убы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хов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оссей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на въез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н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ерасименк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одовикова прос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одовикова прос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онкушова прос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денног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жангар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овженк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Фадеев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ероев Сталинграда прос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азоре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сча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имоно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осо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4-й Армии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ниверситетский прос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реповец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окоссовског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лубин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. Балонин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лубин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окоссовского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ала Жукова прос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емлячки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нделеев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18К-02-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лгоград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3К-007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ово-Астраханское ш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итехниче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его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ая Садо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елковичн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млютина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абоч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ая Садов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ая ул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625"/>
        <w:gridCol w:w="2477"/>
        <w:gridCol w:w="716"/>
        <w:gridCol w:w="4231"/>
        <w:gridCol w:w="6"/>
      </w:tblGrid>
      <w:tr>
        <w:trPr>
          <w:trHeight w:val="5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 Ленинский проезд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млютин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утяков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ая Садов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абоч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млютин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елоглин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ая Садов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-я Садов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итехниче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ово-Астраханское ш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аратов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63К-00758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8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лгоград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мышин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8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18К-02-26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нделеев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емлячки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ала Жукова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окоссовского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лубин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. Балонин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лубинс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окоссовского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реповецк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ниверситетский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4-й Армии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осов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имонов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счан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азоревая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ероев Сталинграда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Фадеев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овженко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2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жангар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денного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онкушова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одовикова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родовикова просп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ипенко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на ул.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нина въезд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Элис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оссейн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окзальн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ехов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убы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аречн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олубовского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гарин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епн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ъездн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паев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ъездн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вердлова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ападн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Ипат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07 ОП РЗ 07К-034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-я Фабричн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07 ОП РЗ 07К-034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6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аромарьевское ш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ъездн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остоевского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р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ала Жуков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ра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оваторцев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Южный Обход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артизанск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львар Мира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гарин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львар Мира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артизанск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2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неральные Вод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оргов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2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5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Р-2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6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тодорога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дъезд №1 к г.Пятигорску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7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линина пр-т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8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унимовича ул.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линина проспект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0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еоргиевская улица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Пятиго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1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Пятигорск -Георгиевск»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1945"/>
        <w:gridCol w:w="1662"/>
        <w:gridCol w:w="1606"/>
        <w:gridCol w:w="1354"/>
        <w:gridCol w:w="2221"/>
      </w:tblGrid>
      <w:tr>
        <w:trPr>
          <w:trHeight w:val="286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1" w:hRule="atLeast"/>
        </w:trPr>
        <w:tc>
          <w:tcPr>
            <w:tcW w:w="1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</w:t>
            </w:r>
          </w:p>
        </w:tc>
        <w:tc>
          <w:tcPr>
            <w:tcW w:w="2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,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1411"/>
        <w:gridCol w:w="1578"/>
        <w:gridCol w:w="1692"/>
        <w:gridCol w:w="1422"/>
        <w:gridCol w:w="1418"/>
        <w:gridCol w:w="1569"/>
      </w:tblGrid>
      <w:tr>
        <w:trPr>
          <w:trHeight w:val="317" w:hRule="atLeas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мин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1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6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0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3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3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rStyle w:val="FontStyle13"/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0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5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: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3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40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17</Characters>
  <CharactersWithSpaces>6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6:08:00Z</dcterms:created>
  <dc:creator/>
  <dc:description/>
  <dc:language>en-US</dc:language>
  <cp:lastModifiedBy/>
  <dcterms:modified xsi:type="dcterms:W3CDTF">2017-10-09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