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7.09.17) 03-06.770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моленск    -    Тула    рег.    №    67.71.001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48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485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2765"/>
        <w:gridCol w:w="6118"/>
      </w:tblGrid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Смоленск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4012 г. Смоленск Смоленская обл., г. Смоленск, ул. Кашена, д. 13</w:t>
            </w:r>
          </w:p>
        </w:tc>
      </w:tr>
      <w:tr>
        <w:trPr>
          <w:trHeight w:val="6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г. Рославль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6500, г. Рославль Смоленская область, г. Рославль, ул. Привокзальная, 2</w:t>
            </w:r>
          </w:p>
        </w:tc>
      </w:tr>
      <w:tr>
        <w:trPr>
          <w:trHeight w:val="44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г. Юхнов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9910, г. Юхнов Калужская область, г. Юхнов, ул. Энгельса, 55</w:t>
            </w:r>
          </w:p>
        </w:tc>
      </w:tr>
      <w:tr>
        <w:trPr>
          <w:trHeight w:val="67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Калуга (Школа № 6)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8000 г. Калуга Калужская обл., г. Калуга, ул. Гагарина, 1 «А», пом. 1</w:t>
            </w:r>
          </w:p>
        </w:tc>
      </w:tr>
      <w:tr>
        <w:trPr>
          <w:trHeight w:val="4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8016, г. Калуга Калужская область, г. Калуга, пл. Вокзальная, 3</w:t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Тула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0028, г. Тула Тульская область, г. Тула, пр-т Ленина, д. 9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4570"/>
        <w:gridCol w:w="4375"/>
      </w:tblGrid>
      <w:tr>
        <w:trPr>
          <w:trHeight w:val="68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ен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зержинского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гарина пр-т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ров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упской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Р-12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ая Смоленская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аслонов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А-13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аршавское ш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хнов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нгельс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хнов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н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хнов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Р-13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-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нненки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луга - Бор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бережная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5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н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6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п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н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ров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беды п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епана Разин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лтыкова-Щедрин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дин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чковский мост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Р-13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лужское ш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на пр-т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 Мая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мидович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4472"/>
        <w:gridCol w:w="4574"/>
      </w:tblGrid>
      <w:tr>
        <w:trPr>
          <w:trHeight w:val="67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7"/>
        <w:gridCol w:w="1879"/>
        <w:gridCol w:w="1724"/>
        <w:gridCol w:w="1606"/>
        <w:gridCol w:w="1344"/>
        <w:gridCol w:w="1988"/>
      </w:tblGrid>
      <w:tr>
        <w:trPr>
          <w:trHeight w:val="116" w:hRule="atLeast"/>
        </w:trPr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5" w:hRule="atLeast"/>
        </w:trPr>
        <w:tc>
          <w:tcPr>
            <w:tcW w:w="10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6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 xml:space="preserve">большой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,7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,5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8,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5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2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,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558"/>
        <w:gridCol w:w="1418"/>
        <w:gridCol w:w="1560"/>
        <w:gridCol w:w="1558"/>
      </w:tblGrid>
      <w:tr>
        <w:trPr>
          <w:trHeight w:val="457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9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2-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5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5-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1-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0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7-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9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7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Bookman Old Style"/>
      <w:i/>
      <w:iCs/>
      <w:spacing w:val="10"/>
      <w:sz w:val="38"/>
      <w:szCs w:val="38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ascii="Constantia" w:hAnsi="Constantia" w:eastAsia="Times New Roman" w:cs="Constantia"/>
      <w:b/>
      <w:bCs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pacing w:val="10"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ascii="Corbel" w:hAnsi="Corbel" w:eastAsia="Times New Roman" w:cs="Corbel"/>
      <w:sz w:val="32"/>
      <w:szCs w:val="32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 w:cs="Bookman Old Style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5:00Z</dcterms:created>
  <dc:creator/>
  <dc:description/>
  <dc:language>en-US</dc:language>
  <cp:lastModifiedBy/>
  <dcterms:modified xsi:type="dcterms:W3CDTF">2017-10-06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