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90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остов-на-Дону    -    Суда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6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5"/>
        <w:gridCol w:w="5812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Главный" г. Ростов-на-Дон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, ул. Сиверса, 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Судак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9800, Республика Крым, г. Судак, ул. Гвардейска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3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45"/>
        <w:gridCol w:w="4112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Алушта - Судак - Феодоси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варде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уда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45"/>
        <w:gridCol w:w="4112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варде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уда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Алушта - Судак - Феодоси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; 15:30; 2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; 15:30; 2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50:00Z</dcterms:created>
  <dc:creator/>
  <dc:description/>
  <dc:language>en-US</dc:language>
  <cp:lastModifiedBy/>
  <dcterms:modified xsi:type="dcterms:W3CDTF">2017-10-05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