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9.17) 03-06.76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73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551"/>
        <w:gridCol w:w="14"/>
        <w:gridCol w:w="5364"/>
      </w:tblGrid>
      <w:tr>
        <w:trPr>
          <w:trHeight w:val="59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Тлевный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" г. Ростов-на-Дону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4082 г. Ростов-на-Дону Ростовская область, г. Ростов-на-Дону, ул. Сиверса, 1</w:t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Каменск-Шахтинский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Миллерово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6130 г. Миллерово Ростовская область, г. Миллерово, ул. 3-го Интернационала, 2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Богучар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6790 г. Богучар Воронежская область, г. Богучар, ул. Дзержинского, 237а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Россошь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 Воронежская область, г. Россошь, Октябрьская пл., 226</w:t>
            </w:r>
          </w:p>
        </w:tc>
      </w:tr>
      <w:tr>
        <w:trPr>
          <w:trHeight w:val="56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 пгт </w:t>
            </w:r>
            <w:r>
              <w:rPr>
                <w:rStyle w:val="FontStyle20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веньки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9740 пгт Ровеньки Белгородская область, пгт Ровеньки, ул. Шевченко, 34</w:t>
            </w:r>
          </w:p>
        </w:tc>
      </w:tr>
      <w:tr>
        <w:trPr>
          <w:trHeight w:val="56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пгт Зейделевк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9720 пгт Вейделевка Белгородская область, п. Вейделевка, ул. Центральная, 41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Валуйки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9900 г. Валуйки Белгородская область, г. Валуйки, Привокзальная площадь, 107/5</w:t>
            </w:r>
          </w:p>
        </w:tc>
      </w:tr>
      <w:tr>
        <w:trPr>
          <w:trHeight w:val="58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пгт Золоконовк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9660 пгт. Волоконовка Белгородская обл., пгт Волоконовка, пл. Привокзальная</w:t>
            </w:r>
          </w:p>
        </w:tc>
      </w:tr>
      <w:tr>
        <w:trPr>
          <w:trHeight w:val="56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Новый Оскол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9600 г. Новый Оскол Белгородская область, г. Новый Оскол, пер. ДРП</w:t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п. Чернянка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9560 п. Чернянка Белгородская область, п. Чернянка, ул. Семашко, 1Б</w:t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</w:t>
            </w:r>
            <w:r>
              <w:rPr>
                <w:rStyle w:val="FontStyle20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л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рый Оскол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Губкин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9510 г. Губкин Белгородская область, г. Губкин, ул. Железнодорожная, 28</w:t>
            </w:r>
          </w:p>
        </w:tc>
      </w:tr>
      <w:tr>
        <w:trPr>
          <w:trHeight w:val="57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Белгород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8010 г. Белгород Белгородская область, г. Белгород, пр. Б. Хмельницкого,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575"/>
        <w:gridCol w:w="4537"/>
      </w:tblGrid>
      <w:tr>
        <w:trPr>
          <w:trHeight w:val="58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веро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Гвард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род з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ул. Краен; </w:t>
            </w:r>
            <w:r>
              <w:rPr>
                <w:rStyle w:val="FontStyle21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1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огучар, Воронежская область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Богучг'р - Старая Калитва - Россош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Октяб э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М «Дон» - с. Ольховатк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Белгоэод - Павловск (через Корочу, Алексееву, Россошь)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Белгород - Павлов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еверо-восточный обход г.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30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514"/>
        <w:gridCol w:w="4537"/>
      </w:tblGrid>
      <w:tr>
        <w:trPr>
          <w:trHeight w:val="57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еверо-восточный обход г.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Белгород - Павлов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орс'ча - Губкин - Горшечное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лгоэод е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стг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емократ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кворц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орсча - Губкин - Горшечное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н Буденн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ь 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ь.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асильч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ДР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Новый Оскол - Валуйки - Ровеньки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зер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Волоконо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иля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Волоконо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Волоконо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Волоконовка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ь 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Волоконовка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есте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Волоконовка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Волоконовка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ро4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Волоконовка, Белгородская область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лубь 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Энергетик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Вейделевка, Белгородская область</w:t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Молодежны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Вейделе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ый Оскол - Валуйки - Ровеньки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сошь - Старобель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Ровеньки, Белгород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Ровеньки, Белгородская область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Ровеньки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к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Ровеньки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Ровеньки, Белгород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сошь - Старобель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Большие Базы, Воронеж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лебсроб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Большие Базы, Воронеж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Большие Базы, Воронежская область</w:t>
            </w:r>
          </w:p>
        </w:tc>
      </w:tr>
      <w:tr>
        <w:trPr>
          <w:trHeight w:val="56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Белгород;- Павловск (через Корочу, Алексеев &lt;у, Россошь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Богучар -'Старая Калитва - Россош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Богучар -.Старая Калитва - Россош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огучар, Воронеж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Миллерово - ст. Вешенска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одъезд в г. Миллеров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 -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род; 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воь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Теат зальны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31"/>
        <w:gridCol w:w="1742"/>
        <w:gridCol w:w="1680"/>
        <w:gridCol w:w="1230"/>
        <w:gridCol w:w="1842"/>
      </w:tblGrid>
      <w:tr>
        <w:trPr>
          <w:trHeight w:val="299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: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ва дня   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:1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:45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9</Words>
  <Characters>9623</Characters>
  <CharactersWithSpaces>8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15:00Z</dcterms:created>
  <dc:creator/>
  <dc:description/>
  <dc:language>en-US</dc:language>
  <cp:lastModifiedBy/>
  <dcterms:modified xsi:type="dcterms:W3CDTF">2017-10-05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