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28.09.17), 03-06.7740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Ставрополь    -    Краснодар     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384,5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    340,3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3322"/>
        <w:gridCol w:w="5529"/>
      </w:tblGrid>
      <w:tr>
        <w:trPr>
          <w:trHeight w:val="41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03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00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01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01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5103"/>
        <w:gridCol w:w="3970"/>
      </w:tblGrid>
      <w:tr>
        <w:trPr>
          <w:trHeight w:val="56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аршала Жуков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Ставропол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рмонтов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Ставропол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. Кулаков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Ставропол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«Ростов на Дону (от М-4 «Дон») - Ставрополь (в границах Ставропольского края)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            «Ставрополь            - Изобильный Новоалександровск - Красногвардейское»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Доватор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зобильный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ромышленн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зобильный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иров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зобильный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лхозн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зобильный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иров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зобильный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ромышленн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зобильный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Доватор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зобильный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            «Ставрополь            - Изобильный Новоалександровск - Красногвардейское»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ьва Толстого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александров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ушкин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александров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агарин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александров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аршала Жуков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александров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Железнодорожн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александров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аршала Жуков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александров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арла Маркс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александров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Железнодорожн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александров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обеды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александров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«Новоалександровск - Кропоткин» (в границах Ставропольского края)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«г.Темрюк - г.Краснодар - Г.Кропоткин -граница Ставропольского края»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М-4 ««Дон» Москва - Воронеж - Ростов на Дону - Краснодар - Новороссийск»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Южный обход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А-146 «Краснодар - Верхнебаканский»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Захаров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уворов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ир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ривокзальная площадь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45"/>
        <w:gridCol w:w="4300"/>
      </w:tblGrid>
      <w:tr>
        <w:trPr>
          <w:trHeight w:val="59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именование улиц/автомобильных дорог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ривокзальная площадь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ир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уворов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Захаров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А-146 «Краснодар - Верхнебаканский»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Южный обход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М-4 ««Дон» Москва - Воронеж - Ростов на Дону - Краснодар - Новороссийск»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«г.Темрюк - г.Краснодар - Г.Кропоткин -граница Ставропольского края»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«Новоалександровск - Кропоткин» (в границах Ставропольского края)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обеды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александровск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Железнодорожн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александровск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арла Маркс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александровск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аршала Жуков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александровск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Железнодорожн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александровск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Апанасенк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александровск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ушкин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александровск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ьва Толстог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александровск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            «Ставрополь            - Изобильный Новоалександровск - Красногвардейское»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«Ростов на Дону (от М-4 «Дон») - Ставрополь (в границах Ставропольского края)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. Кулаков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Ставропол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рмонтов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Ставропол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аршала Жуков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Ставрополь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0"/>
        <w:gridCol w:w="2013"/>
        <w:gridCol w:w="1732"/>
        <w:gridCol w:w="1669"/>
        <w:gridCol w:w="1405"/>
        <w:gridCol w:w="1870"/>
      </w:tblGrid>
      <w:tr>
        <w:trPr>
          <w:trHeight w:val="310" w:hRule="atLeast"/>
        </w:trPr>
        <w:tc>
          <w:tcPr>
            <w:tcW w:w="1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-5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-5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-5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,5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-4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100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701"/>
        <w:gridCol w:w="1559"/>
        <w:gridCol w:w="1417"/>
        <w:gridCol w:w="1701"/>
        <w:gridCol w:w="1495"/>
        <w:gridCol w:w="1489"/>
      </w:tblGrid>
      <w:tr>
        <w:trPr>
          <w:trHeight w:val="306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0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: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ень через дв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0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: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ень через дв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0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: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: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ень через дв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0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: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ень через дв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2</Words>
  <Characters>4095</Characters>
  <CharactersWithSpaces>34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4:13:00Z</dcterms:created>
  <dc:creator/>
  <dc:description/>
  <dc:language>en-US</dc:language>
  <cp:lastModifiedBy/>
  <dcterms:modified xsi:type="dcterms:W3CDTF">2017-10-05T14:3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