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88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ронеж    -    Севастопол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14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2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33"/>
        <w:gridCol w:w="1605"/>
        <w:gridCol w:w="2024"/>
        <w:gridCol w:w="7"/>
        <w:gridCol w:w="11"/>
        <w:gridCol w:w="464"/>
        <w:gridCol w:w="4911"/>
        <w:gridCol w:w="100"/>
      </w:tblGrid>
      <w:tr>
        <w:trPr>
          <w:trHeight w:val="85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ых дорог в прямом направлении</w:t>
            </w:r>
          </w:p>
        </w:tc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34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зыскателей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ровског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исляков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береж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2-й Дивизии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леваторный переулок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ст. Каневская - ст. Ленинградск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68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, Степ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ибридная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иль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оветский. Краснодарский кра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-Нижестеблиевская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Трудобеликовский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оржевский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ветлый Путь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7 Сентябр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ндаревой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290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Кимирийское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Кулак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к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Петр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Яременк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лагбаумск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97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5 ОП РЗ 35К-003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105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 ОП РЗ 35К-002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лтинское кольц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Мельник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евастопол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868" w:hRule="atLeast"/>
        </w:trPr>
        <w:tc>
          <w:tcPr>
            <w:tcW w:w="100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91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якина</w:t>
            </w:r>
          </w:p>
        </w:tc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Лабораторное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Мельник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лтинское кольц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 ОП РЗ 35К-002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105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5 ОП РЗ 35К-003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97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лагбаумск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Яременк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Петр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к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Кулак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Кимирийское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290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ндаревой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7 Сентябр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ветлый Путь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оржевский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Трудобеликовский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-Нижестеблиевская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оветский.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иль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ибрид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68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ст. Каневская - ст. Ленинградск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леваторный переулок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2-й Дивизии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бережн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ровского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исляковская, Краснодарский край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зыскателей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34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7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7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2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9</Characters>
  <CharactersWithSpaces>4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18:00Z</dcterms:created>
  <dc:creator/>
  <dc:description/>
  <dc:language>en-US</dc:language>
  <cp:lastModifiedBy/>
  <dcterms:modified xsi:type="dcterms:W3CDTF">2017-10-05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