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0.09.17) 03-06.7561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таврополь    -    Ростов-на-Дону    рег.    №    26.61.013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351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51 км.</w:t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7"/>
        <w:gridCol w:w="3840"/>
        <w:gridCol w:w="5226"/>
      </w:tblGrid>
      <w:tr>
        <w:trPr>
          <w:trHeight w:val="366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356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6034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602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6022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61031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61002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5388"/>
        <w:gridCol w:w="3685"/>
      </w:tblGrid>
      <w:tr>
        <w:trPr>
          <w:trHeight w:val="5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Ставрополь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Лермонто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Ставрополь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. Кулако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Ставрополь</w:t>
            </w:r>
          </w:p>
        </w:tc>
      </w:tr>
      <w:tr>
        <w:trPr>
          <w:trHeight w:val="52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Ростов на Дону (от М-4 «Дон») - Ставрополь (в границах Ставропольского края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Солнечн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.Донское</w:t>
            </w:r>
          </w:p>
        </w:tc>
      </w:tr>
      <w:tr>
        <w:trPr>
          <w:trHeight w:val="52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Ростов на Дону (от М-4 «Дон») - Ставрополь (в границах Ставропольского края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Орджоникидз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Дружб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Орджоникидз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51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Ростов на Дону (от М-4 «Дон») - Ставрополь (в границах Ставропольского края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/д «г.Ростов на Дону (от магистрали «Дон») -г.Ставрополь (до границы Ставропольского края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втомобильная дорога ст.Егорлыкская - г.Сальс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Ворошило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т.Егорлыкская</w:t>
            </w:r>
          </w:p>
        </w:tc>
      </w:tr>
      <w:tr>
        <w:trPr>
          <w:trHeight w:val="5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г.Ростов на Дону (от магистрали «Дон») -г.Ставрополь (до границы Ставропольского края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-13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Пойменн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Ростов на Дону</w:t>
            </w:r>
          </w:p>
        </w:tc>
      </w:tr>
      <w:tr>
        <w:trPr>
          <w:trHeight w:val="29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Сиверс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Ростов на Дону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5399"/>
        <w:gridCol w:w="3674"/>
      </w:tblGrid>
      <w:tr>
        <w:trPr>
          <w:trHeight w:val="572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701"/>
        <w:gridCol w:w="1700"/>
        <w:gridCol w:w="1843"/>
        <w:gridCol w:w="1419"/>
        <w:gridCol w:w="2125"/>
      </w:tblGrid>
      <w:tr>
        <w:trPr>
          <w:trHeight w:val="360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83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1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9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  <w:tr>
        <w:trPr>
          <w:trHeight w:val="39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,3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  <w:tr>
        <w:trPr>
          <w:trHeight w:val="39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  <w:tr>
        <w:trPr>
          <w:trHeight w:val="42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8,54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4"/>
        <w:gridCol w:w="1534"/>
        <w:gridCol w:w="1560"/>
        <w:gridCol w:w="1559"/>
        <w:gridCol w:w="1417"/>
        <w:gridCol w:w="1560"/>
        <w:gridCol w:w="1558"/>
      </w:tblGrid>
      <w:tr>
        <w:trPr>
          <w:trHeight w:val="364" w:hRule="atLeast"/>
        </w:trPr>
        <w:tc>
          <w:tcPr>
            <w:tcW w:w="7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264" w:hRule="atLeast"/>
        </w:trPr>
        <w:tc>
          <w:tcPr>
            <w:tcW w:w="7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ас: ми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, час:ми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ас: мин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</w:tr>
      <w:tr>
        <w:trPr>
          <w:trHeight w:val="392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6034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День через д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6-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2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День через д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6020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День через д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7-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8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День через д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6022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День через д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9-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8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День через д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61031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День через д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1-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9-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День через д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61002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День через д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2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7-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День через д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Medium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sz w:val="20"/>
      <w:szCs w:val="20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ascii="Franklin Gothic Medium" w:hAnsi="Franklin Gothic Medium" w:eastAsia="Times New Roman" w:cs="Franklin Gothic Medium"/>
      <w:sz w:val="26"/>
      <w:szCs w:val="26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2">
    <w:name w:val="Font Style22"/>
    <w:basedOn w:val="DefaultParagraphFont"/>
    <w:qFormat/>
    <w:rPr>
      <w:rFonts w:ascii="Franklin Gothic Medium" w:hAnsi="Franklin Gothic Medium" w:eastAsia="Times New Roman" w:cs="Franklin Gothic Medium"/>
      <w:sz w:val="26"/>
      <w:szCs w:val="26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Style14">
    <w:name w:val="Верхний колонтитул Знак"/>
    <w:basedOn w:val="DefaultParagraphFont"/>
    <w:qFormat/>
    <w:rPr>
      <w:rFonts w:eastAsia="Times New Roman"/>
    </w:rPr>
  </w:style>
  <w:style w:type="character" w:styleId="Style15">
    <w:name w:val="Нижний колонтитул Знак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6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0</Words>
  <Characters>2611</Characters>
  <CharactersWithSpaces>22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7:06:00Z</dcterms:created>
  <dc:creator/>
  <dc:description/>
  <dc:language>en-US</dc:language>
  <cp:lastModifiedBy/>
  <dcterms:modified xsi:type="dcterms:W3CDTF">2017-09-29T15:3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