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Таганрог    рег.    №    26.61.01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7 км.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45"/>
        <w:gridCol w:w="5087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602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103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100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35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0"/>
        <w:gridCol w:w="28"/>
        <w:gridCol w:w="3507"/>
      </w:tblGrid>
      <w:tr>
        <w:trPr>
          <w:trHeight w:val="5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Доломановский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екуче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опарков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Малиновского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А-280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ато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Восстани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71"/>
        <w:gridCol w:w="19"/>
        <w:gridCol w:w="3535"/>
      </w:tblGrid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2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Восста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ат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Малиновског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Силикатны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екрасовск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екуче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Приволжски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843"/>
        <w:gridCol w:w="1559"/>
        <w:gridCol w:w="1842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1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8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Bookman Old Style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i/>
      <w:iCs/>
      <w:spacing w:val="-40"/>
      <w:sz w:val="46"/>
      <w:szCs w:val="4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MingLiU" w:hAnsi="MingLiU" w:eastAsia="MingLiU" w:cs="MingLiU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0</Characters>
  <CharactersWithSpaces>3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51:00Z</dcterms:created>
  <dc:creator/>
  <dc:description/>
  <dc:language>en-US</dc:language>
  <cp:lastModifiedBy/>
  <dcterms:modified xsi:type="dcterms:W3CDTF">2017-10-02T09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