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09.17) 03-06.75765</w:t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Ставрополь    -    Краснодар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4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48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3838"/>
        <w:gridCol w:w="5091"/>
      </w:tblGrid>
      <w:tr>
        <w:trPr>
          <w:trHeight w:val="50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5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03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006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03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017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5394"/>
        <w:gridCol w:w="3531"/>
      </w:tblGrid>
      <w:tr>
        <w:trPr>
          <w:trHeight w:val="57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51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            «Ставрополь            - Изобильный Новоалександровск - Красногвардейское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ход г. Новоалександровск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/д «г.Темрюк - г.Краснодар - </w:t>
            </w: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.Кропоткин -граница Ставропольского края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5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5482"/>
        <w:gridCol w:w="3542"/>
      </w:tblGrid>
      <w:tr>
        <w:trPr>
          <w:trHeight w:val="56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                        дорог в прямом направлении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/д «г.Темрюк - г.Краснодар -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.Кропоткин -граница Ставропольского края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ход г. Новоалександровск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. Грейдерный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Новотроицкая</w:t>
            </w:r>
          </w:p>
        </w:tc>
      </w:tr>
      <w:tr>
        <w:trPr>
          <w:trHeight w:val="5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а/д            «Ставрополь            - Изобильный Новоалександровск - Красногвардейское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олхозна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5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а/д            «Ставрополь            - Изобильный Новоалександровск - Красногвардейское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 на Дону (от М</w:t>
            </w: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-4 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«Дон») - Ставрополь (в границах Ставропольского края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3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4"/>
          <w:szCs w:val="24"/>
          <w:lang w:val="ru-RU" w:eastAsia="ru-RU" w:bidi="ar-SA"/>
        </w:rPr>
        <w:t xml:space="preserve">5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844"/>
        <w:gridCol w:w="1701"/>
        <w:gridCol w:w="1418"/>
        <w:gridCol w:w="1983"/>
      </w:tblGrid>
      <w:tr>
        <w:trPr>
          <w:trHeight w:val="353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0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5</w:t>
            </w:r>
          </w:p>
        </w:tc>
      </w:tr>
      <w:tr>
        <w:trPr>
          <w:trHeight w:val="38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5</w:t>
            </w:r>
          </w:p>
        </w:tc>
      </w:tr>
      <w:tr>
        <w:trPr>
          <w:trHeight w:val="38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,1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2</w:t>
            </w:r>
          </w:p>
        </w:tc>
      </w:tr>
      <w:tr>
        <w:trPr>
          <w:trHeight w:val="40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4"/>
          <w:szCs w:val="24"/>
          <w:lang w:val="ru-RU" w:eastAsia="ru-RU" w:bidi="ar-SA"/>
        </w:rPr>
        <w:t xml:space="preserve">6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35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67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260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4-3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2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4-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260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4-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23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1-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>3494</Characters>
  <CharactersWithSpaces>2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7:25:00Z</dcterms:created>
  <dc:creator/>
  <dc:description/>
  <dc:language>en-US</dc:language>
  <cp:lastModifiedBy/>
  <dcterms:modified xsi:type="dcterms:W3CDTF">2017-10-02T09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