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9.09.17) 03-06.748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годонск    -    Москва    рег.    №    61.77.01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9"/>
        <w:gridCol w:w="3819"/>
        <w:gridCol w:w="5307"/>
      </w:tblGrid>
      <w:tr>
        <w:trPr>
          <w:trHeight w:val="331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05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1084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П г.Волгодонск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лгодонск Ростовская обл., г. Волгодонск, ул. Морская, 29а</w:t>
            </w:r>
          </w:p>
        </w:tc>
      </w:tr>
      <w:tr>
        <w:trPr>
          <w:trHeight w:val="562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1083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017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г. Белая Калытва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Белая Калитва Ростовская обл., г. Белая Калитва, ул. Комарова, 36</w:t>
            </w:r>
          </w:p>
        </w:tc>
      </w:tr>
      <w:tr>
        <w:trPr>
          <w:trHeight w:val="299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Красногвардейская г. Москва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Москва, Ореховый бульвар дом 24, корпус 1Г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8"/>
        <w:gridCol w:w="1426"/>
        <w:gridCol w:w="1565"/>
        <w:gridCol w:w="1579"/>
        <w:gridCol w:w="1421"/>
        <w:gridCol w:w="1627"/>
        <w:gridCol w:w="1629"/>
      </w:tblGrid>
      <w:tr>
        <w:trPr>
          <w:trHeight w:val="299" w:hRule="atLeast"/>
        </w:trPr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9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 мин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</w:tr>
      <w:tr>
        <w:trPr>
          <w:trHeight w:val="284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iCs/>
              </w:rPr>
              <w:t>6108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iCs/>
              </w:rPr>
              <w:t>ежедневн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iCs/>
              </w:rPr>
              <w:t>12.00; 18.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bCs/>
                <w:spacing w:val="20"/>
              </w:rPr>
            </w:pPr>
            <w:r>
              <w:rPr>
                <w:bCs/>
                <w:spacing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iCs/>
              </w:rPr>
              <w:t>6108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iCs/>
              </w:rPr>
              <w:t>ежедневн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iCs/>
              </w:rPr>
              <w:t>15.00; 21.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iCs/>
              </w:rPr>
              <w:t>07.00; 12.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iCs/>
              </w:rPr>
              <w:t>7700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iCs/>
              </w:rPr>
              <w:t>ежедневн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</w:rPr>
            </w:pPr>
            <w:r>
              <w:rPr/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iCs/>
              </w:rPr>
              <w:t>14.00; 21.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7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spacing w:val="20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7">
    <w:name w:val="Font Style27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20"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pacing w:val="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6</Characters>
  <CharactersWithSpaces>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48:00Z</dcterms:created>
  <dc:creator/>
  <dc:description/>
  <dc:language>en-US</dc:language>
  <cp:lastModifiedBy/>
  <dcterms:modified xsi:type="dcterms:W3CDTF">2017-09-27T1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