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0.09.17) 03-06.7578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Смоленск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43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430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9"/>
        <w:gridCol w:w="4361"/>
        <w:gridCol w:w="4111"/>
      </w:tblGrid>
      <w:tr>
        <w:trPr>
          <w:trHeight w:val="299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5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6702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6707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6706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6700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6706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7700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5084"/>
        <w:gridCol w:w="4154"/>
      </w:tblGrid>
      <w:tr>
        <w:trPr>
          <w:trHeight w:val="611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а</w:t>
            </w:r>
          </w:p>
        </w:tc>
      </w:tr>
      <w:tr>
        <w:trPr>
          <w:trHeight w:val="310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шен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ятницкий путепрово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итебское шосс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30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вердлов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84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6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втодорога "Подъездная дорога от автомо</w:t>
              <w:softHyphen/>
              <w:t>бильной дороги М-1 "Беларусь" к г. Смолен</w:t>
              <w:softHyphen/>
              <w:t>ску"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7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втодорога А-13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8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Автодорога М-1 «Беларусь»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20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562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57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398"/>
        <w:gridCol w:w="4537"/>
      </w:tblGrid>
      <w:tr>
        <w:trPr>
          <w:trHeight w:val="28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8"/>
        <w:gridCol w:w="1649"/>
        <w:gridCol w:w="1559"/>
        <w:gridCol w:w="1701"/>
        <w:gridCol w:w="1408"/>
        <w:gridCol w:w="2135"/>
      </w:tblGrid>
      <w:tr>
        <w:trPr>
          <w:trHeight w:val="312" w:hRule="atLeast"/>
        </w:trPr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4" w:hRule="atLeast"/>
        </w:trPr>
        <w:tc>
          <w:tcPr>
            <w:tcW w:w="13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4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7"/>
        <w:gridCol w:w="1558"/>
        <w:gridCol w:w="1421"/>
        <w:gridCol w:w="1559"/>
        <w:gridCol w:w="1559"/>
      </w:tblGrid>
      <w:tr>
        <w:trPr>
          <w:trHeight w:val="65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731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 отправления в обратном направлении часмин.</w:t>
            </w:r>
          </w:p>
        </w:tc>
      </w:tr>
      <w:tr>
        <w:trPr>
          <w:trHeight w:val="9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67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8:30; 10:00; 12:00; 14:00; 16:00; 18:00 20:00; 22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670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0:30; 12:00; 14:00; 16:00; 18:00; 20:00; 22:00; 0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:00; 18:15; 20:15; 22:25; 00:15; 02:15; 04: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4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670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1:25; 12:55; 15:00; 17:00; 21:00; 23:00; 01:00; 03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1:22; 17:29; 19:25; 21:30; 23:30; 01:25; 03: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67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:15; 13:35 15:45; 17:45 21:45; 23:45 01:45; 03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0:22; 12:25 14:15; 16:29 18:25; 20:30 22:30; 00:25 02: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0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670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3:45; 15:05 17:15; 19:15 23:15; 01:15 03:15; 05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8:52; 10:55; 12:45; 15:00; 16:55; 19:00; 21:00; 22:55; 01: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9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77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6:45; 08:45 10:45; 12:45 15:00; 17:15 19:45; 20:45 23: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tantia" w:hAnsi="Constant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onstantia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9</Characters>
  <CharactersWithSpaces>2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59:00Z</dcterms:created>
  <dc:creator/>
  <dc:description/>
  <dc:language>en-US</dc:language>
  <cp:lastModifiedBy/>
  <dcterms:modified xsi:type="dcterms:W3CDTF">2017-10-02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