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Астрахань    рег.    №    26.30.006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81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1,1 км.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3845"/>
        <w:gridCol w:w="5087"/>
      </w:tblGrid>
      <w:tr>
        <w:trPr>
          <w:trHeight w:val="57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3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28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07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19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01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8009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000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393"/>
        <w:gridCol w:w="3529"/>
      </w:tblGrid>
      <w:tr>
        <w:trPr>
          <w:trHeight w:val="57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1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к г.Ставрополю от автомобильной дороги «Астрахань - Элиста - Ставрополь»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Восточный подъезд г.Элиста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Яшкул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иволжье - Николаевка - Янго-Аскер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393"/>
        <w:gridCol w:w="3529"/>
      </w:tblGrid>
      <w:tr>
        <w:trPr>
          <w:trHeight w:val="58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иволжье - Николаевка - Янго-Аскер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Яшку л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Восточный подъезд г.Элиста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к г.Ставрополю от автомобильной дороги «Астрахань - Элиста - Ставрополь»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560"/>
        <w:gridCol w:w="1983"/>
      </w:tblGrid>
      <w:tr>
        <w:trPr>
          <w:trHeight w:val="371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,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 -3</w:t>
            </w:r>
          </w:p>
        </w:tc>
      </w:tr>
      <w:tr>
        <w:trPr>
          <w:trHeight w:val="4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 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6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1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7: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8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6:0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2: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0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9</Characters>
  <CharactersWithSpaces>3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11:00Z</dcterms:created>
  <dc:creator/>
  <dc:description/>
  <dc:language>en-US</dc:language>
  <cp:lastModifiedBy/>
  <dcterms:modified xsi:type="dcterms:W3CDTF">2017-10-02T09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