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    рег.    №    26.23.03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09-28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