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уздаль    -    Москва    рег.    №    33.77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3"/>
        <w:gridCol w:w="4074"/>
        <w:gridCol w:w="4252"/>
      </w:tblGrid>
      <w:tr>
        <w:trPr>
          <w:trHeight w:val="295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18"/>
        <w:gridCol w:w="1560"/>
        <w:gridCol w:w="1558"/>
      </w:tblGrid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ай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15; 07:15; 09:15; 10:30; 12:00; 13:15; 15:00; 16:30; 18:0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15; 08:15; 10:15; 11:30; 13:00; 14:15; 16:00; 17:30; 19:0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45; 12:15; 13:45; 15:15; 18:15; 19:15; 20:45; 22:15; 23: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45; 08:15; 09:45; 11:15; 14:15; 15:15; 16:45; 18:15; 19: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2">
    <w:name w:val="Font Style12"/>
    <w:basedOn w:val="DefaultParagraphFont"/>
    <w:qFormat/>
    <w:rPr>
      <w:rFonts w:ascii="Candara" w:hAnsi="Candara" w:eastAsia="Times New Roman" w:cs="Candara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54:00Z</dcterms:created>
  <dc:creator/>
  <dc:description/>
  <dc:language>en-US</dc:language>
  <cp:lastModifiedBy/>
  <dcterms:modified xsi:type="dcterms:W3CDTF">2017-10-02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