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Буденновск    рег.    №    23.26.007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6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4096"/>
        <w:gridCol w:w="4653"/>
      </w:tblGrid>
      <w:tr>
        <w:trPr>
          <w:trHeight w:val="366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, ул. Чайковского, 15</w:t>
            </w:r>
          </w:p>
        </w:tc>
      </w:tr>
      <w:tr>
        <w:trPr>
          <w:trHeight w:val="25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, ул. Привокзальная площадь, 5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, ул. Шоссейная, 41</w:t>
            </w:r>
          </w:p>
        </w:tc>
      </w:tr>
      <w:tr>
        <w:trPr>
          <w:trHeight w:val="25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Армавир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мавир, ул. Ефремова, 145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к, Бульвар Мира, 39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, ул. Советская, 97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, ул. Калинина, 20</w:t>
            </w:r>
          </w:p>
        </w:tc>
      </w:tr>
      <w:tr>
        <w:trPr>
          <w:trHeight w:val="2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Зеленокумс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Зеленокумск, ул. 50 лет Октября, 38 а</w:t>
            </w:r>
          </w:p>
        </w:tc>
      </w:tr>
      <w:tr>
        <w:trPr>
          <w:trHeight w:val="277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денновская автостанция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денновск, ул. Льва Толстого, 127 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518"/>
        <w:gridCol w:w="6"/>
        <w:gridCol w:w="4218"/>
      </w:tblGrid>
      <w:tr>
        <w:trPr>
          <w:trHeight w:val="51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290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146 «Краснодар-Нижнебаканский»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146 «Краснодар-Нижнебаканский»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251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217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217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к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17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7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62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62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67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Зеленокум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7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6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4246"/>
        <w:gridCol w:w="4143"/>
      </w:tblGrid>
      <w:tr>
        <w:trPr>
          <w:trHeight w:val="515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Зеленокумск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6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74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6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6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Железновод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21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к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винномы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8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1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21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251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pacing w:val="60"/>
              </w:rPr>
              <w:t>М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146 «Краснодар-Нижнебаканский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5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146 «Краснодар-Нижнебаканский»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6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290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оболь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18"/>
        <w:gridCol w:w="1884"/>
        <w:gridCol w:w="1691"/>
        <w:gridCol w:w="1138"/>
        <w:gridCol w:w="1808"/>
      </w:tblGrid>
      <w:tr>
        <w:trPr>
          <w:trHeight w:val="286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5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ширина, м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 масса, т.</w:t>
            </w:r>
          </w:p>
        </w:tc>
        <w:tc>
          <w:tcPr>
            <w:tcW w:w="1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99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2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425"/>
        <w:gridCol w:w="1555"/>
        <w:gridCol w:w="1552"/>
        <w:gridCol w:w="1415"/>
        <w:gridCol w:w="1495"/>
        <w:gridCol w:w="1475"/>
      </w:tblGrid>
      <w:tr>
        <w:trPr>
          <w:trHeight w:val="270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8" w:hRule="atLeast"/>
        </w:trPr>
        <w:tc>
          <w:tcPr>
            <w:tcW w:w="5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4:0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4:07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1:0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0:0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1:01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1: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:3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1: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:31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:5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5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:5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:57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</w:tr>
      <w:tr>
        <w:trPr>
          <w:trHeight w:val="25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:45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</w:tr>
      <w:tr>
        <w:trPr>
          <w:trHeight w:val="27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8</Characters>
  <CharactersWithSpaces>4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53:00Z</dcterms:created>
  <dc:creator/>
  <dc:description/>
  <dc:language>en-US</dc:language>
  <cp:lastModifiedBy/>
  <dcterms:modified xsi:type="dcterms:W3CDTF">2017-09-28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