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лец    -    Воронеж    рег.    №    48.36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5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7,3 км.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23"/>
        <w:gridCol w:w="5174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1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1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1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09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600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6"/>
        <w:gridCol w:w="1735"/>
        <w:gridCol w:w="1678"/>
        <w:gridCol w:w="1404"/>
        <w:gridCol w:w="1985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3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4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твертый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8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ятый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05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,99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яты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701"/>
        <w:gridCol w:w="1560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6:00; 08:25; 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6:20; 08:50; 09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7:50; 10:20; 10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5:50; 16:50; 19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9:00; 11:30; 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4:35; 15:35; 1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6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3:30; 14:30; 17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15:00Z</dcterms:created>
  <dc:creator/>
  <dc:description/>
  <dc:language>en-US</dc:language>
  <cp:lastModifiedBy/>
  <dcterms:modified xsi:type="dcterms:W3CDTF">2017-09-27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