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Кочубеевск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 км.</w:t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3. Сведения об остановочных пунктах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406"/>
        <w:gridCol w:w="5940"/>
      </w:tblGrid>
      <w:tr>
        <w:trPr>
          <w:trHeight w:val="58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вокзал г.Черкесс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9000, КЧР, г. Черкесск, ул. Привокзальная пл.1</w:t>
            </w:r>
          </w:p>
        </w:tc>
      </w:tr>
      <w:tr>
        <w:trPr>
          <w:trHeight w:val="5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становочный пункт, с.Эркен-Шахар, КЧ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9000, КЧР, с. Эркен-Шахар, ул. Железнодорожная, 25</w:t>
            </w:r>
          </w:p>
        </w:tc>
      </w:tr>
      <w:tr>
        <w:trPr>
          <w:trHeight w:val="56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становочный пункт, с.Беломечетско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тавропольский край, с. Беломечетское, ул.Потапенко,32</w:t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становочный пункт, с.Усть-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тавропольский              край,              с. Усть-Невинномысск,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евинномысск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 .Кубанская, 14</w:t>
            </w:r>
          </w:p>
        </w:tc>
      </w:tr>
      <w:tr>
        <w:trPr>
          <w:trHeight w:val="57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становочный пункт с.Кочубеевско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тавропольский край, с. Кочубеевское, ул. Вольная, 1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 Наименование улиц и автомобильных дорог, по которым предлагается движение транспортных средств между остановочными пунктами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1.   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8"/>
        <w:gridCol w:w="5656"/>
        <w:gridCol w:w="3686"/>
      </w:tblGrid>
      <w:tr>
        <w:trPr>
          <w:trHeight w:val="57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 автомобильных дорог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88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88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88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Кавказ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84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агази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95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Гутякуло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81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Демид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Черкесск</w:t>
            </w:r>
          </w:p>
        </w:tc>
      </w:tr>
      <w:tr>
        <w:trPr>
          <w:trHeight w:val="292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-217 автодорога Адыге-Хабль - Эркен-Шаха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ЧР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Шоссей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Эркен-Шахар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Железнодорож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Эркен-Шахар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дорога Адыге-Хабль - Эркен-Шахар,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ЧР, Ставропольский край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Шоссей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Беломечетка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Потапенк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Беломечетка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дорога Беломечетка-Усть-Невинномысск подъезд к г.Черкесс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Кубанск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Усть-Невинномысск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дорога Беломечетка Усть-Невинномысск Р-2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Ивановское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0 Лет Октябр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Кочубеевское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Кочубеевское</w:t>
            </w:r>
          </w:p>
        </w:tc>
      </w:tr>
      <w:tr>
        <w:trPr>
          <w:trHeight w:val="28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Во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Кочубеевское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станц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Кочубеевское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2.       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6515"/>
        <w:gridCol w:w="2546"/>
      </w:tblGrid>
      <w:tr>
        <w:trPr>
          <w:trHeight w:val="58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 автомобильных дорог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3"/>
        <w:gridCol w:w="1843"/>
        <w:gridCol w:w="1701"/>
        <w:gridCol w:w="1135"/>
        <w:gridCol w:w="1984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54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,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lang w:val="ru-RU" w:eastAsia="ru-RU" w:bidi="ar-SA"/>
        </w:rPr>
        <w:t xml:space="preserve">6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1"/>
        <w:gridCol w:w="1559"/>
        <w:gridCol w:w="1419"/>
        <w:gridCol w:w="1559"/>
        <w:gridCol w:w="1984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</w:t>
            </w:r>
            <w:r>
              <w:rPr>
                <w:rStyle w:val="FontStyle22"/>
              </w:rPr>
              <w:t>/</w:t>
            </w:r>
            <w:r>
              <w:rPr>
                <w:rStyle w:val="FontStyle20"/>
                <w:bCs/>
              </w:rPr>
              <w:t>п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Лет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Зим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00, 12-00, 1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00, 12-00, 16-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-40, 12-40, 16-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  <w:t>11-45, 15-10, 06-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-40, 12-40, 16-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  <w:t>11-45, 15-10, 06-45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-52, 12-55, 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  <w:t>11-30, 14-50, 06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-52, 12-55, 17-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  <w:t>11-30, 14-50, 06-30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-17, 13-20, 17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  <w:t>11-10, 14-25, 05-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-17, 13-20, 17-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  <w:t>11-10, 14-25, 05-50</w:t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-45, 14-00, 05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-45, 14-00, 05-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2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35:00Z</dcterms:created>
  <dc:creator/>
  <dc:description/>
  <dc:language>en-US</dc:language>
  <cp:lastModifiedBy/>
  <dcterms:modified xsi:type="dcterms:W3CDTF">2017-09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