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опоткин    -    Темрюк    рег.    №    23.23.13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1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9 км.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3683"/>
        <w:gridCol w:w="4685"/>
      </w:tblGrid>
      <w:tr>
        <w:trPr>
          <w:trHeight w:val="36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опоткинский автовокза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, ул. Базарная, 25 А</w:t>
            </w:r>
          </w:p>
        </w:tc>
      </w:tr>
      <w:tr>
        <w:trPr>
          <w:trHeight w:val="30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, ул. Шоссейная, 41</w:t>
            </w:r>
          </w:p>
        </w:tc>
      </w:tr>
      <w:tr>
        <w:trPr>
          <w:trHeight w:val="29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билисская автостанци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. Тбилисская, ул. Октябрьская, 179</w:t>
            </w:r>
          </w:p>
        </w:tc>
      </w:tr>
      <w:tr>
        <w:trPr>
          <w:trHeight w:val="30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, Привокзальная площадь,5</w:t>
            </w:r>
          </w:p>
        </w:tc>
      </w:tr>
      <w:tr>
        <w:trPr>
          <w:trHeight w:val="30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№ 2 г. Краснодар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аснодар, ул. Гаврилова</w:t>
            </w:r>
          </w:p>
        </w:tc>
      </w:tr>
      <w:tr>
        <w:trPr>
          <w:trHeight w:val="29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лавянский автовокза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, ул. Ковтюха,120</w:t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ссовый пункт ст. Анастасиев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. Анастасиевская, ул. Красная, 83</w:t>
            </w:r>
          </w:p>
        </w:tc>
      </w:tr>
      <w:tr>
        <w:trPr>
          <w:trHeight w:val="29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П х. Коржевский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. Коржевский, ул. Краснодарская, 1 Г</w:t>
            </w:r>
          </w:p>
        </w:tc>
      </w:tr>
      <w:tr>
        <w:trPr>
          <w:trHeight w:val="317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емрюкская автостанци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Темрюк, ул. Урицкого, 5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4144"/>
        <w:gridCol w:w="4275"/>
      </w:tblGrid>
      <w:tr>
        <w:trPr>
          <w:trHeight w:val="62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13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25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30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25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9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М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д А146 «Краснодар-Нижнебаканский»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Яблоновский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Леваневског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ер. Крестьянский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им. Бабушк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им. Герце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9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-25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Анастасиевская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. Коржевский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99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Р. Люксембург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302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310"/>
        <w:gridCol w:w="4805"/>
      </w:tblGrid>
      <w:tr>
        <w:trPr>
          <w:trHeight w:val="60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Р. Люксембур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27 сентября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31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. Коржевский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Анастасиевская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9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-25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Ул. Калинин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Академика Трубилин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банская набережная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ул. Мир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8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ул. Ленин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А146 «Краснодар-Нижнебаканский»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60"/>
              </w:rPr>
              <w:t>М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1 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8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25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9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21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9"/>
        <w:gridCol w:w="1871"/>
        <w:gridCol w:w="1557"/>
        <w:gridCol w:w="1693"/>
        <w:gridCol w:w="1278"/>
        <w:gridCol w:w="1850"/>
      </w:tblGrid>
      <w:tr>
        <w:trPr>
          <w:trHeight w:val="282" w:hRule="atLeast"/>
        </w:trPr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</w:t>
              <w:softHyphen/>
              <w:t>мальное количество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2" w:hRule="atLeast"/>
        </w:trPr>
        <w:tc>
          <w:tcPr>
            <w:tcW w:w="13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ксимальная высота, м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аксимальная ширина, м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олная масса, т.</w:t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30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13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558"/>
        <w:gridCol w:w="1418"/>
        <w:gridCol w:w="1560"/>
        <w:gridCol w:w="1558"/>
      </w:tblGrid>
      <w:tr>
        <w:trPr>
          <w:trHeight w:val="281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0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4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4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05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05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5:4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: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5:4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:12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7:3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7:3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:15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08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08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: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:49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en-US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68</Characters>
  <CharactersWithSpaces>3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41:00Z</dcterms:created>
  <dc:creator/>
  <dc:description/>
  <dc:language>en-US</dc:language>
  <cp:lastModifiedBy/>
  <dcterms:modified xsi:type="dcterms:W3CDTF">2017-09-28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