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3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2</Characters>
  <CharactersWithSpaces>2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10-02T09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