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636"/>
        <w:gridCol w:w="66"/>
        <w:gridCol w:w="1416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8-55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4-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02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