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9.17) 03-06.73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4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3"/>
        <w:gridCol w:w="3633"/>
        <w:gridCol w:w="5389"/>
      </w:tblGrid>
      <w:tr>
        <w:trPr>
          <w:trHeight w:val="547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40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, г. Новочебоксарск, ул. Семенова, стр. 4</w:t>
            </w:r>
          </w:p>
        </w:tc>
      </w:tr>
      <w:tr>
        <w:trPr>
          <w:trHeight w:val="27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Чебоксары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, пр-т Мира, 78</w:t>
            </w:r>
          </w:p>
        </w:tc>
      </w:tr>
      <w:tr>
        <w:trPr>
          <w:trHeight w:val="554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«Канавинская»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Канавинский р-н, ул. Советская, 20-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4330"/>
        <w:gridCol w:w="5189"/>
      </w:tblGrid>
      <w:tr>
        <w:trPr>
          <w:trHeight w:val="63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А-119 «Вятк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0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0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. Московское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4297"/>
        <w:gridCol w:w="33"/>
        <w:gridCol w:w="5189"/>
      </w:tblGrid>
      <w:tr>
        <w:trPr>
          <w:trHeight w:val="55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. Московское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9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9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А-119 «Вятка»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5"/>
        <w:gridCol w:w="1922"/>
        <w:gridCol w:w="1658"/>
        <w:gridCol w:w="1587"/>
        <w:gridCol w:w="1338"/>
        <w:gridCol w:w="2224"/>
      </w:tblGrid>
      <w:tr>
        <w:trPr>
          <w:trHeight w:val="288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3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08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08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559"/>
        <w:gridCol w:w="1561"/>
        <w:gridCol w:w="1700"/>
      </w:tblGrid>
      <w:tr>
        <w:trPr>
          <w:trHeight w:val="346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4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/>
                <w:szCs w:val="22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4-20, 04-39, 06-41, 07-00, 07-30, 08-00, 08-30, 09-30, 10-20, 10-50, 11-40, 13-30, 14-30, 15-00, 14-30, 15-00, 15-30, 16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5-30, 06-20, 07-00, 07-20, 07-55, 08-25, 08-59, 10-00, 10-59, 11-30, 12-15, 12-59, 13-29, 13-59, 15-05, 15-30, 16-00, 16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 xml:space="preserve">06-10, 07-40, 08-30, 09-00, 09-59, 10-30, 11-00, 11-20, 11-59, 12-30, 13-00, 13-40, 14-20, 14-50, 15-30, 16-00, 16-40, 17-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2">
    <w:name w:val="Font Style1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9</Characters>
  <CharactersWithSpaces>4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07:00Z</dcterms:created>
  <dc:creator/>
  <dc:description/>
  <dc:language>en-US</dc:language>
  <cp:lastModifiedBy/>
  <dcterms:modified xsi:type="dcterms:W3CDTF">2017-09-21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