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8.09.17) 03-06.747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3175"/>
        <w:gridCol w:w="6211"/>
      </w:tblGrid>
      <w:tr>
        <w:trPr>
          <w:trHeight w:val="50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5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688"/>
        <w:gridCol w:w="4698"/>
      </w:tblGrid>
      <w:tr>
        <w:trPr>
          <w:trHeight w:val="55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д Стратонавт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1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.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1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7"/>
        <w:gridCol w:w="1685"/>
        <w:gridCol w:w="1642"/>
        <w:gridCol w:w="1368"/>
        <w:gridCol w:w="2176"/>
      </w:tblGrid>
      <w:tr>
        <w:trPr>
          <w:trHeight w:val="15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высота, 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ширина, 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сса, т.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82"/>
        <w:gridCol w:w="1584"/>
        <w:gridCol w:w="1620"/>
        <w:gridCol w:w="1483"/>
        <w:gridCol w:w="1490"/>
        <w:gridCol w:w="1603"/>
      </w:tblGrid>
      <w:tr>
        <w:trPr>
          <w:trHeight w:val="287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 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час:ми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дни 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час:мин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16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7700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08-15, 08-45, 09-30, 10-30, 11-00, 12-15, 13-30, 14-15, 15-00, 16-45, 17-45, 18-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5050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09-00, 10-00, 11-00, 12-00, 13-00, 14-00, 15-00, 16-00, 17-00, 18-00, 19-00, 20-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09-00, 10-00, 11-00, 12-00, 13-00, 14-00, 15-00, 16-00, 17-00, 18-00, 19-00, 20-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4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69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07-30, 08-30, 09-30, 10-30, 11-30, 12-30, 13-30, 14-30, 15-30, 16-30, 17-30, 18-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entury Gothic" w:hAnsi="Century Gothic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entury Gothic"/>
      <w:spacing w:val="-20"/>
      <w:sz w:val="26"/>
      <w:szCs w:val="26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3">
    <w:name w:val="Font Style1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55:00Z</dcterms:created>
  <dc:creator/>
  <dc:description/>
  <dc:language>en-US</dc:language>
  <cp:lastModifiedBy/>
  <dcterms:modified xsi:type="dcterms:W3CDTF">2017-09-22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