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4.09.17) 03-06.01.23.0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йкоп    -    Геленджик    рег.    №    01.23.04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8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8"/>
        <w:gridCol w:w="3812"/>
        <w:gridCol w:w="5185"/>
      </w:tblGrid>
      <w:tr>
        <w:trPr>
          <w:trHeight w:val="597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100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0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0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455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42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11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"/>
        <w:gridCol w:w="4886"/>
        <w:gridCol w:w="4320"/>
      </w:tblGrid>
      <w:tr>
        <w:trPr>
          <w:trHeight w:val="61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ер. Вокзальны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ннат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4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вомайск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ундич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абан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4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9 ОП РЗ К-С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1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4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29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олотая рыбк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напское шосс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обольск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идов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утузовск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кко и Ванцет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удостальск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ухумское шоссе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Кабардинка</w:t>
            </w:r>
          </w:p>
        </w:tc>
      </w:tr>
      <w:tr>
        <w:trPr>
          <w:trHeight w:val="284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0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9"/>
        <w:gridCol w:w="33"/>
        <w:gridCol w:w="4853"/>
        <w:gridCol w:w="3480"/>
        <w:gridCol w:w="839"/>
      </w:tblGrid>
      <w:tr>
        <w:trPr>
          <w:trHeight w:val="562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н/п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рск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Кабардинка</w:t>
            </w:r>
          </w:p>
        </w:tc>
      </w:tr>
      <w:tr>
        <w:trPr>
          <w:trHeight w:val="30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хумское шоссе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удосталь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Сакко и Ванцети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Магистральн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Кутузов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ул. Вид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Тоболь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Анапское шосс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росийск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Лен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Золотая рыбк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Новоросий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29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sz w:val="24"/>
                <w:szCs w:val="24"/>
                <w:lang w:val="ru-RU" w:eastAsia="ru-RU" w:bidi="ar-SA"/>
              </w:rPr>
              <w:t>А-146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sz w:val="24"/>
                <w:szCs w:val="24"/>
                <w:lang w:val="ru-RU" w:eastAsia="ru-RU" w:bidi="ar-SA"/>
              </w:rPr>
              <w:t>I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оветов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Абинск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4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Захар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Мир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увор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Захаров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Краснодар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146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9 ОП РЗ К-СХ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-413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опин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Чехов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Толстого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Белоречен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Дундич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Ленина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Белоречен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. Либнехт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Толстог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7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ул. Первомайска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Белореченск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-413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Хакурате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айкоп</w:t>
            </w:r>
          </w:p>
        </w:tc>
      </w:tr>
      <w:tr>
        <w:trPr>
          <w:trHeight w:val="306" w:hRule="atLeast"/>
        </w:trPr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ер. Вокзальны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г. Майкоп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8"/>
        <w:gridCol w:w="1743"/>
        <w:gridCol w:w="1674"/>
        <w:gridCol w:w="1404"/>
        <w:gridCol w:w="1982"/>
      </w:tblGrid>
      <w:tr>
        <w:trPr>
          <w:trHeight w:val="302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3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4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,590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701"/>
        <w:gridCol w:w="1525"/>
        <w:gridCol w:w="1621"/>
        <w:gridCol w:w="1532"/>
      </w:tblGrid>
      <w:tr>
        <w:trPr>
          <w:trHeight w:val="36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9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1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6: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1: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3: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4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0: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15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9: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23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через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08: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993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Franklin Gothic Demi Cond" w:hAnsi="Franklin Gothic Demi Cond" w:eastAsia="Times New Roman" w:cs="Franklin Gothic Demi Cond"/>
      <w:sz w:val="36"/>
      <w:szCs w:val="36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pacing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7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5:10:00Z</dcterms:created>
  <dc:creator/>
  <dc:description/>
  <dc:language>en-US</dc:language>
  <cp:lastModifiedBy/>
  <dcterms:modified xsi:type="dcterms:W3CDTF">2017-09-21T1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