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9.17) 03-06.73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Пустошк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82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2,4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798"/>
        <w:gridCol w:w="5188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Санкт-Петербург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92007 г. Санкт-Петербург г. Санкт-Петербург, наб. Обводного канала, д. 36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Псков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0017, Псковская область, г. Псков, ул. Вокзальная, д. 21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станция г. Остров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1300 Псковская область, г. Остров, ул. Пригородная, 7</w:t>
            </w:r>
          </w:p>
        </w:tc>
      </w:tr>
      <w:tr>
        <w:trPr>
          <w:trHeight w:val="5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станция г. Опочка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2330, Псковская область, г. Опочка, ул. Коммунальная, д. 29а</w:t>
            </w:r>
          </w:p>
        </w:tc>
      </w:tr>
      <w:tr>
        <w:trPr>
          <w:trHeight w:val="58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станция г. Пустошка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2300 Псковская область, г. Пустошка, ул. Железнодорожная, 12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88"/>
        <w:gridCol w:w="4385"/>
      </w:tblGrid>
      <w:tr>
        <w:trPr>
          <w:trHeight w:val="61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непропетровск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итовский проспект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жовское шоссе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Кирова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иктора Пислегина,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Урицкого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алая Инженерн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оси Петровой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. Урицкого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Николая Васильева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ой Армии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игородн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стров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лощадь Советск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расногородск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ктябрьская ул,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атьяны Птичкиной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730"/>
        <w:gridCol w:w="4811"/>
      </w:tblGrid>
      <w:tr>
        <w:trPr>
          <w:trHeight w:val="5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ая,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атьяны Птичкиной,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расногородск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лощадь Советск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игородн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Остров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нградское ш.,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ой Армии,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Николая Васильева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Кирова.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оси Петровой.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алая Инженерн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Кирова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лковское шоссе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итовский проспек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непропетровск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68"/>
        <w:gridCol w:w="1721"/>
        <w:gridCol w:w="1611"/>
        <w:gridCol w:w="1400"/>
        <w:gridCol w:w="2430"/>
      </w:tblGrid>
      <w:tr>
        <w:trPr>
          <w:trHeight w:val="29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0"/>
        <w:gridCol w:w="1559"/>
        <w:gridCol w:w="1559"/>
        <w:gridCol w:w="1699"/>
        <w:gridCol w:w="1614"/>
        <w:gridCol w:w="1507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4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7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00: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: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: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Palatino Linotype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9">
    <w:name w:val="Font Style19"/>
    <w:basedOn w:val="DefaultParagraphFont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8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02:00Z</dcterms:created>
  <dc:creator/>
  <dc:description/>
  <dc:language>en-US</dc:language>
  <cp:lastModifiedBy/>
  <dcterms:modified xsi:type="dcterms:W3CDTF">2017-09-21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