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6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Сведения об остановочных пунктах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3479"/>
        <w:gridCol w:w="5529"/>
      </w:tblGrid>
      <w:tr>
        <w:trPr>
          <w:trHeight w:val="591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страхань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00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хтубинск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12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наменск К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3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олжс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олгоград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041"/>
        <w:gridCol w:w="4268"/>
      </w:tblGrid>
      <w:tr>
        <w:trPr>
          <w:trHeight w:val="56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Анри Барбюс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авушк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атыше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ост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ч\з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ая и Кривая Болд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«Астрахань-Волго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Туполе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го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Волгоград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Знаменск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 го 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оммунистиче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ИмениФ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оги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гоград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Николая Отрад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795"/>
        <w:gridCol w:w="4514"/>
      </w:tblGrid>
      <w:tr>
        <w:trPr>
          <w:trHeight w:val="56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Николая Отрады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Волгоград -Астрахань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Имени Ф.Г.Логи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 му нистичес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Волгоград-Астрахань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 ол го граде 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Знам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гоград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Добролюб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Туполе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Астраханс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Волгоград-Астрахань 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т ч\з Прямая и Кривая Болд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атыше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авушк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Анри Барбюс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6"/>
        <w:gridCol w:w="1735"/>
        <w:gridCol w:w="1678"/>
        <w:gridCol w:w="1404"/>
        <w:gridCol w:w="1985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,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7"/>
        <w:gridCol w:w="1559"/>
        <w:gridCol w:w="1560"/>
      </w:tblGrid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3: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: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4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4: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40"/>
      <w:sz w:val="38"/>
      <w:szCs w:val="38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40:00Z</dcterms:created>
  <dc:creator/>
  <dc:description/>
  <dc:language>en-US</dc:language>
  <cp:lastModifiedBy/>
  <dcterms:modified xsi:type="dcterms:W3CDTF">2017-09-21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