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7) 03-06.74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Бежаниц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7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74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802"/>
        <w:gridCol w:w="5184"/>
      </w:tblGrid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2007 г. Санкт-Петербург г. Санкт-Петербург, наб. Обводного канала, д. 36</w:t>
            </w:r>
          </w:p>
        </w:tc>
      </w:tr>
      <w:tr>
        <w:trPr>
          <w:trHeight w:val="56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Псков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0017, Псковская область, г. Псков, ул. Вокзальная, д. 21</w:t>
            </w:r>
          </w:p>
        </w:tc>
      </w:tr>
      <w:tr>
        <w:trPr>
          <w:trHeight w:val="56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станция г. Остров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1300, Псковская область, г. Остров, ул. Пригородная, д. 7</w:t>
            </w:r>
          </w:p>
        </w:tc>
      </w:tr>
      <w:tr>
        <w:trPr>
          <w:trHeight w:val="56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п. Пушкинские Гор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1370 Псковская область, п. Пушкинские Горы, ул. Новоржевская, 30</w:t>
            </w:r>
          </w:p>
        </w:tc>
      </w:tr>
      <w:tr>
        <w:trPr>
          <w:trHeight w:val="55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Новоржев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1340, Псковская область, г. Новоржев, ул. Пушкина, д. 37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п. Бежаниц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2840 п. Бежаницы Псковская область, п. Бежаницы, ул. Смольная, 38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95"/>
        <w:gridCol w:w="4378"/>
      </w:tblGrid>
      <w:tr>
        <w:trPr>
          <w:trHeight w:val="60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итовский проспект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иктора Пислегина,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Урицкого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лая Инженерна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оси Петровой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Урицкого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иколая Васильев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ой Армии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городна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стров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5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Аэродромна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ушкинские Горы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оворжевска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ушкинские Горы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5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жев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жев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5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Бежаницы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мольна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Бежаниц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7"/>
        <w:gridCol w:w="4725"/>
        <w:gridCol w:w="4441"/>
      </w:tblGrid>
      <w:tr>
        <w:trPr>
          <w:trHeight w:val="58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мольная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Бежаницы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Бежаницы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58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жев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ржев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58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оворжевская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ушкинские Горы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Аэродромная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ушкинские Горы</w:t>
            </w:r>
          </w:p>
        </w:tc>
      </w:tr>
      <w:tr>
        <w:trPr>
          <w:trHeight w:val="310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58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городная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стров</w:t>
            </w:r>
          </w:p>
        </w:tc>
      </w:tr>
      <w:tr>
        <w:trPr>
          <w:trHeight w:val="281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нградское ш.,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ой Армии,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иколая Васильева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74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Кирова.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95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оси Петровой.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лая Инженерная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23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1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итовский проспект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74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9"/>
        <w:gridCol w:w="1735"/>
        <w:gridCol w:w="1670"/>
        <w:gridCol w:w="1404"/>
        <w:gridCol w:w="1993"/>
      </w:tblGrid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59"/>
        <w:gridCol w:w="1701"/>
        <w:gridCol w:w="1697"/>
        <w:gridCol w:w="1621"/>
        <w:gridCol w:w="1502"/>
      </w:tblGrid>
      <w:tr>
        <w:trPr>
          <w:trHeight w:val="29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2:50; 09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04:05; 14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5:45; 01:3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05:05; 15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4:35; 00:3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06:20; 16: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3:25; 23:2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07:00; 17: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2:45; 22:4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2:00; 22: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Trebuchet MS">
    <w:charset w:val="01"/>
    <w:family w:val="roman"/>
    <w:pitch w:val="variable"/>
  </w:font>
  <w:font w:name="Courier New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26">
    <w:name w:val="Font Style26"/>
    <w:basedOn w:val="DefaultParagraphFont"/>
    <w:qFormat/>
    <w:rPr>
      <w:rFonts w:ascii="Courier New" w:hAnsi="Courier New" w:eastAsia="Times New Roman" w:cs="Courier New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0</Characters>
  <CharactersWithSpaces>3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8:00Z</dcterms:created>
  <dc:creator/>
  <dc:description/>
  <dc:language>en-US</dc:language>
  <cp:lastModifiedBy/>
  <dcterms:modified xsi:type="dcterms:W3CDTF">2017-09-21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