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74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Ростов-на-Дону    рег.    №    01.61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4 км.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05"/>
        <w:gridCol w:w="4292"/>
        <w:gridCol w:w="892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п/п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Наименовани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сто нахождения</w:t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00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00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0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6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8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3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6"/>
        <w:gridCol w:w="4895"/>
        <w:gridCol w:w="7"/>
        <w:gridCol w:w="4407"/>
      </w:tblGrid>
      <w:tr>
        <w:trPr>
          <w:trHeight w:val="576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абанов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5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. Бедного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Артилерий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Рабоч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М. Горького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авказ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Чайковского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еезд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92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51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/>
                <w:sz w:val="24"/>
                <w:szCs w:val="24"/>
                <w:lang w:val="ru-RU" w:eastAsia="ru-RU" w:bidi="ar-SA"/>
              </w:rPr>
              <w:t>М-29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-4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4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8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вардейская площадь</w:t>
            </w:r>
          </w:p>
        </w:tc>
        <w:tc>
          <w:tcPr>
            <w:tcW w:w="4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22"/>
        <w:gridCol w:w="4764"/>
        <w:gridCol w:w="9"/>
        <w:gridCol w:w="3483"/>
        <w:gridCol w:w="923"/>
      </w:tblGrid>
      <w:tr>
        <w:trPr>
          <w:trHeight w:val="56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Сиверса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ойменная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осточное шоссе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Ростов на Дону</w:t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29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29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Ленинград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Тихорец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Энгельса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Тихорец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29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Кропоткин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Красн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Кропоткин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51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кольн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т. Тбилиская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Октябрь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. Тбилиская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Переездн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. Тбилиская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Чайковского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. Тбилиская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Р-251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Кавказ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Усть-Лаби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М. Горького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Усть-Лаби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л. Гагарина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Красн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Усть-Лаби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л. Октябрь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г. Усть-Лаби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Артилерий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Усть-Лаби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Д. Бедног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Усть-Лаби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Чехова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Белорече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Толстого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Белорече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4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Дундича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Белорече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К. Либнехта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Мира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Белорече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9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ул. Первомайск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Белореченск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0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-413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1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л. Хакурате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г. Майкоп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2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ул. Привокзальная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г. Майкоп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. Вокзальный</w:t>
            </w:r>
          </w:p>
        </w:tc>
        <w:tc>
          <w:tcPr>
            <w:tcW w:w="3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Майкоп</w:t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20"/>
        <w:gridCol w:w="1732"/>
        <w:gridCol w:w="1670"/>
        <w:gridCol w:w="1408"/>
        <w:gridCol w:w="1981"/>
      </w:tblGrid>
      <w:tr>
        <w:trPr>
          <w:trHeight w:val="299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0,59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position w:val="-5"/>
                <w:sz w:val="24"/>
                <w:szCs w:val="24"/>
                <w:lang w:val="ru-RU" w:eastAsia="en-US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78"/>
        <w:gridCol w:w="1639"/>
        <w:gridCol w:w="1418"/>
        <w:gridCol w:w="1539"/>
        <w:gridCol w:w="1617"/>
        <w:gridCol w:w="1522"/>
      </w:tblGrid>
      <w:tr>
        <w:trPr>
          <w:trHeight w:val="2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8:10; 12: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0; 12: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40; 20: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: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28; 14: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:05; 18: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18; 15: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:14; 18: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 15: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37; 17: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6; 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2; 16: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24; 18: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4; 14: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2; 18: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25; 14: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через де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50; 12: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  <w:b/>
      <w:bCs/>
      <w:sz w:val="36"/>
      <w:szCs w:val="3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40"/>
      <w:szCs w:val="4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2</Characters>
  <CharactersWithSpaces>3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24:00Z</dcterms:created>
  <dc:creator/>
  <dc:description/>
  <dc:language>en-US</dc:language>
  <cp:lastModifiedBy/>
  <dcterms:modified xsi:type="dcterms:W3CDTF">2017-09-21T15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