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9.17) 03-06.74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    рег.    №    77.76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3175"/>
        <w:gridCol w:w="6211"/>
      </w:tblGrid>
      <w:tr>
        <w:trPr>
          <w:trHeight w:val="57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18"/>
        <w:gridCol w:w="5065"/>
      </w:tblGrid>
      <w:tr>
        <w:trPr>
          <w:trHeight w:val="6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 -я Рыбна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79"/>
        <w:gridCol w:w="4670"/>
      </w:tblGrid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34"/>
        <w:gridCol w:w="1368"/>
        <w:gridCol w:w="2178"/>
      </w:tblGrid>
      <w:tr>
        <w:trPr>
          <w:trHeight w:val="267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75"/>
        <w:gridCol w:w="1584"/>
        <w:gridCol w:w="1621"/>
        <w:gridCol w:w="1483"/>
        <w:gridCol w:w="1497"/>
        <w:gridCol w:w="1602"/>
      </w:tblGrid>
      <w:tr>
        <w:trPr>
          <w:trHeight w:val="244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107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0; 09;45 11:00; 13:00 15:00; 19:00 20:15; 22: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8:31 11:01 12:31 14:31 16:31 20:31 22:0123: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:05 5:25 5:45 13:35 13:45 17:05 20:05 22:4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9:06 11:36 13:06 15:06 17:06 21:06 22:36 0:0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:05 4:25 4:45 12:35 12:45 16:05 19:05 21:4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0:26 12:56 14:26 16:26 18:26 22:26 23:56 1: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:50 3:10 3:30 11:20 11:30 14:50 17:50 20: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:00; 02:20; 02:40; 10:30; 10:40; 14:00; 17:00; 19: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33:00Z</dcterms:created>
  <dc:creator/>
  <dc:description/>
  <dc:language>en-US</dc:language>
  <cp:lastModifiedBy/>
  <dcterms:modified xsi:type="dcterms:W3CDTF">2017-09-22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