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4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рянск    рег.    №    61.3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0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7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10"/>
        <w:gridCol w:w="4961"/>
      </w:tblGrid>
      <w:tr>
        <w:trPr>
          <w:trHeight w:val="5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4082, Ростовская область, г. Ростов-на-Дону, ул. Сиверса, 1</w:t>
            </w:r>
          </w:p>
        </w:tc>
      </w:tr>
      <w:tr>
        <w:trPr>
          <w:trHeight w:val="56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 Миллеров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6130, Ростовская область, г. Миллерово, ул. 3-го Интернационала, 2</w:t>
            </w:r>
          </w:p>
        </w:tc>
      </w:tr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5040, Курская область, г. Курск, ул. 50 лет Октября, 114</w:t>
            </w:r>
          </w:p>
        </w:tc>
      </w:tr>
      <w:tr>
        <w:trPr>
          <w:trHeight w:val="34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ёл, ул. Автовокзальная, д. 1</w:t>
            </w:r>
          </w:p>
        </w:tc>
      </w:tr>
      <w:tr>
        <w:trPr>
          <w:trHeight w:val="56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араче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2500, Брянская область, г. Карачев, ул. 50-лет Октября д. 80</w:t>
            </w:r>
          </w:p>
        </w:tc>
      </w:tr>
      <w:tr>
        <w:trPr>
          <w:trHeight w:val="58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Брян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1050, Брянская область, г. Брянск, ул. А. Пересвета, 1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05"/>
        <w:gridCol w:w="4652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Театральный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г. Миллерово - ст. Вешен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ь Сибиряко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Р29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Новоселовк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ст Кривец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ы);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М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. Орл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Автовокзальн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Р1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Р1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4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Карачевское шоссе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683"/>
        <w:gridCol w:w="4626"/>
      </w:tblGrid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рачевское шосс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а/дР120 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сма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рачев, Бря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/дР12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рачевское шосс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Автовокзаль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, Орл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/дМ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лов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Малы </w:t>
            </w:r>
            <w:r>
              <w:rPr>
                <w:rStyle w:val="FontStyle2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к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ст Кривец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Новоселовк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/д Р29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Патр йотов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ьиов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навский</w:t>
            </w:r>
            <w:r>
              <w:rPr>
                <w:rStyle w:val="FontStyle22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т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имитр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г. Миллерово - ст. Вешен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М4 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Театральный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78"/>
        <w:gridCol w:w="1735"/>
        <w:gridCol w:w="1670"/>
        <w:gridCol w:w="1408"/>
        <w:gridCol w:w="1997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558"/>
        <w:gridCol w:w="1560"/>
        <w:gridCol w:w="1560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4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4:20</w:t>
            </w:r>
          </w:p>
        </w:tc>
      </w:tr>
      <w:tr>
        <w:trPr>
          <w:trHeight w:val="7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mallCap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4</Characters>
  <CharactersWithSpaces>5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8:00Z</dcterms:created>
  <dc:creator/>
  <dc:description/>
  <dc:language>en-US</dc:language>
  <cp:lastModifiedBy/>
  <dcterms:modified xsi:type="dcterms:W3CDTF">2017-09-21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