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4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лгоград    рег.    №    61.34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94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551"/>
        <w:gridCol w:w="5662"/>
      </w:tblGrid>
      <w:tr>
        <w:trPr>
          <w:trHeight w:val="3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19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9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1039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1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36"/>
        <w:gridCol w:w="1621"/>
        <w:gridCol w:w="1521"/>
      </w:tblGrid>
      <w:tr>
        <w:trPr>
          <w:trHeight w:val="302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0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00; 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00; 21: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0; 0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15; 02:4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0; 00: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15; 02:45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50; 01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15; 00:4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рё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50; 01:5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15; 00:45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0; 20: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0; 20:3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40:00Z</dcterms:created>
  <dc:creator/>
  <dc:description/>
  <dc:language>en-US</dc:language>
  <cp:lastModifiedBy/>
  <dcterms:modified xsi:type="dcterms:W3CDTF">2017-09-21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