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7) 03-06.74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  -    Геленджи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795"/>
        <w:gridCol w:w="5205"/>
      </w:tblGrid>
      <w:tr>
        <w:trPr>
          <w:trHeight w:val="56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4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  <w:tr>
        <w:trPr>
          <w:trHeight w:val="56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бинский автовокзал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320 г. Абинск Краснодарский край, г. Абинск, ул. Заводская, д. 4</w:t>
            </w:r>
          </w:p>
        </w:tc>
      </w:tr>
      <w:tr>
        <w:trPr>
          <w:trHeight w:val="569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835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ассовый пункт с. Кабардинка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480 г. Геленджик Краснодарский край, г. Геленджик, с. Кабардинка, ул. Революционная, 67 "А"</w:t>
            </w:r>
          </w:p>
        </w:tc>
      </w:tr>
      <w:tr>
        <w:trPr>
          <w:trHeight w:val="576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Геленджик</w:t>
            </w:r>
          </w:p>
        </w:tc>
        <w:tc>
          <w:tcPr>
            <w:tcW w:w="5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53460 г. Геленджик г. Геленджик, ул. Объездная,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4"/>
        <w:gridCol w:w="4414"/>
      </w:tblGrid>
      <w:tr>
        <w:trPr>
          <w:trHeight w:val="62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/д-146 Краснодар - Нижнебаканский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-146 Краснодар - Нижнебаканский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-146 Краснодар - Нижнебаканский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25 Новороссийск - Порт Кавказ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Анап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,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хумское шоссе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 4 «Дон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Кабардинк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 4 «Дон»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8"/>
        <w:gridCol w:w="4396"/>
      </w:tblGrid>
      <w:tr>
        <w:trPr>
          <w:trHeight w:val="57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Геленджи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 4 «Дон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. Кабардинк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М 4 «Дон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хум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удостал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акко и Ванцетт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,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ид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тузов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напское шосс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Золотая Рыбк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Новороссийск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-25 Новороссийск - Порт Кавказ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-146 Краснодар - Новороссийс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вод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оветов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Аби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-146 Краснодар - Новороссийс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-146 Краснодар - Новороссийск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16"/>
        <w:gridCol w:w="1735"/>
        <w:gridCol w:w="1685"/>
        <w:gridCol w:w="1397"/>
        <w:gridCol w:w="1971"/>
      </w:tblGrid>
      <w:tr>
        <w:trPr>
          <w:trHeight w:val="281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.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.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18"/>
        <w:gridCol w:w="1559"/>
        <w:gridCol w:w="1559"/>
        <w:gridCol w:w="1561"/>
        <w:gridCol w:w="1701"/>
        <w:gridCol w:w="1700"/>
      </w:tblGrid>
      <w:tr>
        <w:trPr>
          <w:trHeight w:val="288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ший период</w:t>
            </w:r>
          </w:p>
        </w:tc>
      </w:tr>
      <w:tr>
        <w:trPr>
          <w:trHeight w:val="1457" w:hRule="atLeast"/>
        </w:trPr>
        <w:tc>
          <w:tcPr>
            <w:tcW w:w="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: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:15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1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50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: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:15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:5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Летний период: с 15.04 по 30.10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3</Characters>
  <CharactersWithSpaces>3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33:00Z</dcterms:created>
  <dc:creator/>
  <dc:description/>
  <dc:language>en-US</dc:language>
  <cp:lastModifiedBy/>
  <dcterms:modified xsi:type="dcterms:W3CDTF">2017-09-21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