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9.17) 03-06.73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ово    -    Новосибирск    рег.    №    42.54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5 км.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803"/>
        <w:gridCol w:w="5194"/>
      </w:tblGrid>
      <w:tr>
        <w:trPr>
          <w:trHeight w:val="36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00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елово АВ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 Белово,улЮбилейная, 3</w:t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007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ск-Кузнецкий АВ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Ленинск-Кузнецкий, ул.Шевцовой, 12</w:t>
            </w:r>
          </w:p>
        </w:tc>
      </w:tr>
      <w:tr>
        <w:trPr>
          <w:trHeight w:val="299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400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Новосибирск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Новосибирск, Красный пр-т,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672"/>
        <w:gridCol w:w="4537"/>
      </w:tblGrid>
      <w:tr>
        <w:trPr>
          <w:trHeight w:val="60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Белово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Железнодоро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Белово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Белово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В.Волошино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Белово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Чкал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Белово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Аэродром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Белово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«1КМ 1611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Шевцовой Автовокза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Ленинск-Кузнецкий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и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Ленинск-Кузнецкий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Бел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Ленинск-Кузнецкий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Мусохран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Ленинск-Кузнецкий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Ленинск-Кузнецкий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Ленинск-Кузнецкий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«1Р384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«1Р 384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«1Р 384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«К 19 Р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сиби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усиноброд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Новосибирск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Никит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Новосибирск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Новосибир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расный пр-т Автовокза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Новосиби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82"/>
        <w:gridCol w:w="4427"/>
      </w:tblGrid>
      <w:tr>
        <w:trPr>
          <w:trHeight w:val="56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5"/>
        <w:gridCol w:w="1735"/>
        <w:gridCol w:w="1662"/>
        <w:gridCol w:w="1409"/>
        <w:gridCol w:w="2004"/>
      </w:tblGrid>
      <w:tr>
        <w:trPr>
          <w:trHeight w:val="299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2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086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,9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,9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,9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559"/>
        <w:gridCol w:w="1561"/>
        <w:gridCol w:w="1700"/>
      </w:tblGrid>
      <w:tr>
        <w:trPr>
          <w:trHeight w:val="346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4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0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00;12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2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:00;1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:55;22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4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30;1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Corbel" w:hAnsi="Corbel" w:eastAsia="Times New Roman" w:cs="Corbel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29:00Z</dcterms:created>
  <dc:creator/>
  <dc:description/>
  <dc:language>en-US</dc:language>
  <cp:lastModifiedBy/>
  <dcterms:modified xsi:type="dcterms:W3CDTF">2017-09-21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