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4.09.17) 03-06.734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боксары    -    Москва    рег.    №    21.77.010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66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66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411"/>
        <w:gridCol w:w="6088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          "Центральный" г. Чебоксары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543"/>
        <w:gridCol w:w="1625"/>
        <w:gridCol w:w="1510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1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rbel" w:hAnsi="Corbel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</w:rPr>
  </w:style>
  <w:style w:type="character" w:styleId="FontStyle14">
    <w:name w:val="Font Style14"/>
    <w:basedOn w:val="DefaultParagraphFont"/>
    <w:qFormat/>
    <w:rPr>
      <w:rFonts w:eastAsia="Times New Roman" w:cs="Corbel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6">
    <w:name w:val="Font Style16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1:00Z</dcterms:created>
  <dc:creator/>
  <dc:description/>
  <dc:language>en-US</dc:language>
  <cp:lastModifiedBy/>
  <dcterms:modified xsi:type="dcterms:W3CDTF">2017-09-21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