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206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2-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7-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9T12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