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8.09.17) 03-06.70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Старый Оскол    рег.    №    46.31.00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8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8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788"/>
        <w:gridCol w:w="5202"/>
      </w:tblGrid>
      <w:tr>
        <w:trPr>
          <w:trHeight w:val="5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6007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6016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1006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1016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"/>
        <w:gridCol w:w="4789"/>
        <w:gridCol w:w="6"/>
        <w:gridCol w:w="4411"/>
      </w:tblGrid>
      <w:tr>
        <w:trPr>
          <w:trHeight w:val="57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Заполь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расный Октябрь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екальского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танцион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оюз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Р-298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0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Р-190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1-е Вы горное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гт Тим Курская обл.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</w:t>
            </w:r>
          </w:p>
        </w:tc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Р-190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3</w:t>
            </w:r>
          </w:p>
        </w:tc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Р-189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6</w:t>
            </w:r>
          </w:p>
        </w:tc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Р-189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 Белгородская обл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плинский мост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 Белгородская обл.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180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 Белгородская обл.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-т Алексея Угарова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 Белгородская обл.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 Белгородская обл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кр. Будённого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 Белгородская об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lang w:val="ru-RU" w:eastAsia="ru-RU" w:bidi="ar-SA"/>
        </w:rPr>
        <w:t>4</w:t>
      </w:r>
      <w:r>
        <w:rPr>
          <w:rStyle w:val="FontStyle13"/>
          <w:rFonts w:eastAsia="Times New Roman"/>
          <w:lang w:val="ru-RU" w:eastAsia="ru-RU" w:bidi="ar-SA"/>
        </w:rPr>
        <w:t>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71"/>
        <w:gridCol w:w="4417"/>
      </w:tblGrid>
      <w:tr>
        <w:trPr>
          <w:trHeight w:val="56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2"/>
        <w:gridCol w:w="1732"/>
        <w:gridCol w:w="1670"/>
        <w:gridCol w:w="1393"/>
        <w:gridCol w:w="2007"/>
      </w:tblGrid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,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4"/>
        <w:gridCol w:w="1610"/>
        <w:gridCol w:w="1514"/>
      </w:tblGrid>
      <w:tr>
        <w:trPr>
          <w:trHeight w:val="295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0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6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6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8: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1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6: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1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6: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28"/>
      <w:szCs w:val="28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ascii="Constantia" w:hAnsi="Constantia" w:eastAsia="Times New Roman" w:cs="Constantia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8</Characters>
  <CharactersWithSpaces>1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49:00Z</dcterms:created>
  <dc:creator/>
  <dc:description/>
  <dc:language>en-US</dc:language>
  <cp:lastModifiedBy/>
  <dcterms:modified xsi:type="dcterms:W3CDTF">2017-09-14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