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0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ая Адыгея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,5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197"/>
      </w:tblGrid>
      <w:tr>
        <w:trPr>
          <w:trHeight w:val="59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07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75"/>
        <w:gridCol w:w="4423"/>
      </w:tblGrid>
      <w:tr>
        <w:trPr>
          <w:trHeight w:val="5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Краснодар - Верхнебаканский»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Новая Адыге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м Гаврилова П.М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648"/>
        <w:gridCol w:w="4423"/>
      </w:tblGrid>
      <w:tr>
        <w:trPr>
          <w:trHeight w:val="56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м. Гаврилова П.М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оссе Нефтяников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за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ханов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Краснодар - Верхнебаканский»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Новая Адыге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28"/>
        <w:gridCol w:w="1666"/>
        <w:gridCol w:w="1400"/>
        <w:gridCol w:w="2016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.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97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00, 06:15,  06:30, 06:45,  7:00, 07:15,  07:30, 07:45,  08:00, 08:15,  08:30, 08:45,  09:00, 09:15,  09:30, 09:45, 10:00, 10:15, 10:30, 10:45, 11:00, 11:15, 11:30, 11:45, 12:00, 1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, 1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, 13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, 13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, 14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30, 14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00, 15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, 15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0, 16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0, 16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00, 17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30, 17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00, 18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30, 18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, 1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30, 19:45, 20:00, 20:15, 20:30, 20:45, 21:00, 21:15, 21:30, 21:45, 22:00, 22:15, 22:30, 22:45, 23:00, 23:15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00, 06:15, 06:30, 06:45, 07:00, 07:15, 07:30, 07:45, 08:00, 08:15, 08:30, 08:45, 09:00, 09:15, 09:30, 09:45, 10:00, 10:15, 10:30, 10:45, 11:00, 11:15, 11:30, 11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0, 1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, 1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, 13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, 13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, 14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30, 14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00, 15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, 15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0, 16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0, 16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00, 17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30, 17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00, 18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30, 18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, 1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30, 19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00, 20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30, 20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, 21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, 21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00, 2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30, 2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00, 23:15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08, 08:23, 08:38, 08:53, 09:08, 09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9:38, 09:53, 10:08, 10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8, 10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08, 11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8, 11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08, 12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38, 12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8, 13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8, 13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8, 14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8, 14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8, 15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8, 15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8, 16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38, 16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8, 17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38, 17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8, 18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8, 18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08, 19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38, 19:53, 20:08, 20:23, 20:38, 20:53, 21:08, 21:23, 21:38, 21:53, 22:08, 22:23, 22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08, 08:23, 08:38, 08:53, 09:08, 09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9:38, 09:53, 10:08, 10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8, 10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08, 11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8, 11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08, 12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38, 12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8, 13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8, 13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8, 14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8, 14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8, 15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8, 15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8, 16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38, 16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8, 17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38, 17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8, 18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8, 18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08, 19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38, 19:53, 20:08, 20:23, 20:38, 20:53, 21:08, 21:23, 21:38, 21:53, 22:08, 22:23, 22:3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с 15 апреля по 14 октября, зимний период: с 15 октября по 14 апреля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Franklin Gothic Heavy" w:hAnsi="Franklin Gothic Heavy" w:eastAsia="Times New Roman" w:cs="Franklin Gothic Heavy"/>
      <w:i/>
      <w:iCs/>
      <w:spacing w:val="-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4</Characters>
  <CharactersWithSpaces>3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41:00Z</dcterms:created>
  <dc:creator/>
  <dc:description/>
  <dc:language>en-US</dc:language>
  <cp:lastModifiedBy/>
  <dcterms:modified xsi:type="dcterms:W3CDTF">2017-09-14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