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9.17) 03-06.715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альчик    -    Сарат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8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85 км.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1902"/>
        <w:gridCol w:w="7098"/>
      </w:tblGrid>
      <w:tr>
        <w:trPr>
          <w:trHeight w:val="529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3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7003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6064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601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600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6027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6007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6019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8014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801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801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3400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34007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4034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0"/>
        <w:gridCol w:w="4679"/>
      </w:tblGrid>
      <w:tr>
        <w:trPr>
          <w:trHeight w:val="6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Р21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Железновод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омов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стов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-16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таврополь -Александровское -Минеральные В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йти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Александровское, Ставропольский край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Александровское, 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лин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Александровское, Ставропольский край</w:t>
            </w:r>
          </w:p>
        </w:tc>
      </w:tr>
      <w:tr>
        <w:trPr>
          <w:trHeight w:val="5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Александровское — Новоселицкое -Буденновск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Журавское - Благодарный - Кучерла -Красный Маныч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. Красный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лагодарный, Ставропольский край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лагодарный, 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лагодарный Ставропольский край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лагодарный 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.Фрунз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лагодарный, 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лагодарный, 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рный - Буденновск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Летняя Ставка - Кучерла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ветлоград, 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ветлоград, 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pacing w:val="20"/>
                <w:sz w:val="24"/>
                <w:szCs w:val="24"/>
                <w:lang w:val="ru-RU" w:eastAsia="ru-RU" w:bidi="ar-SA"/>
              </w:rPr>
              <w:t>Р21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Ипатово - Золотаревка - Добровольное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патово, Ставропольский край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олубев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патово, 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патово, Ставропольский край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шуб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. О.И. Городовик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. О.И. Городовик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. П.О. Чонкуш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. М. Буденног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жангар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-22 - подъезд к г. Элист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Садовое, Республика Калмыкия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-22 - подъезд к г. Элист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Малые Дербеты, Республика Калмыкия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-22 - подъезд к г. Элист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Р22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овженк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Фадее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. Героев Сталинград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имонов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лосов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Университетский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ихаила Балон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5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кт им. Маршала Советского Союза Г. К. Жук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емлячк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-я Продоль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Р22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, Волгоград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, Волгоградская област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, Волгоградская область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язано-Ураль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, Волгоград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Р22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Новоастраханское шосс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егов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Шелкович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0"/>
        <w:gridCol w:w="4679"/>
      </w:tblGrid>
      <w:tr>
        <w:trPr>
          <w:trHeight w:val="5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1-й Ленинский проезд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утяк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елоглин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2-я Садов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Новоастраханское шосс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асть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Р22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язано-Ураль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, Волгоград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, Волгоградская область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, Волгоград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, Волгоградская област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Р22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-я Продоль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кт им. Маршала Советского Союза Г. К. Жук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им. М. Болон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Университетский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лосов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имонов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. Героев Сталинград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Фадее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овженк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, Волгоградская област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Р22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-22 - подъезд к г. Элист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Малые Дербеты, Республика Калмыкия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-22 - подъезд к г. Элист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Садовое, Республика Калмыкия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-22 - подъезд к г. Элист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жангар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уденног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. П.О. Чонкуш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. О.И. Городовик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. О.И. Городовик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. Осипенк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ъезд ул. Лен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ашуб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5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патово, Ставропольский край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олубов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патово, 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патово, 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а/д «Ипатово - Золотаревка - Добровольное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6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6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ветлоград, 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ветлоград, Ставропольский край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6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а/д «Светлоград - Летняя Ставка - Кучерла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6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а/д «Светлоград - Благодарный - Буденновск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лагодарный, Ставропольский край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. Фрунз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лагодарный, 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лагодарный Ставропольский край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лагодарный 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лагодарный, Ставропольский край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. Красный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лагодарный, Ставропольский край</w:t>
            </w:r>
          </w:p>
        </w:tc>
      </w:tr>
      <w:tr>
        <w:trPr>
          <w:trHeight w:val="5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7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а/д «Журавское - Благодарный - Кучерла -Красный Маныч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7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а/д «Александровское -Новоселицкое 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Буденновск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лин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Александровское, Ставропольский край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Александровское, Ставропольский край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йти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Александровское, Ставропольский край</w:t>
            </w:r>
          </w:p>
        </w:tc>
      </w:tr>
      <w:tr>
        <w:trPr>
          <w:trHeight w:val="5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7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а/д «Ставрополь - Александровское-Минеральные Воды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-16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стов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омов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Железновод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инеральные воды, 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217 «Кавказ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альчик, Кабардино-Балкарская Республи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4"/>
        <w:gridCol w:w="1969"/>
        <w:gridCol w:w="1714"/>
        <w:gridCol w:w="1646"/>
        <w:gridCol w:w="1397"/>
        <w:gridCol w:w="2104"/>
      </w:tblGrid>
      <w:tr>
        <w:trPr>
          <w:trHeight w:val="284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5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8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,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66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7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701"/>
        <w:gridCol w:w="1525"/>
        <w:gridCol w:w="1548"/>
        <w:gridCol w:w="1605"/>
      </w:tblGrid>
      <w:tr>
        <w:trPr>
          <w:trHeight w:val="274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0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15: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15:4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:5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:55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:5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:55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: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:5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:5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:55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:5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: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:50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:5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: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:50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: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:0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:5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:05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0: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:3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0:2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:30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8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7:3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7:30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8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7: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7:00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5: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5:1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5:2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5:15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34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08: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08:2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: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:00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ylfaen">
    <w:charset w:val="01"/>
    <w:family w:val="roman"/>
    <w:pitch w:val="variable"/>
  </w:font>
  <w:font w:name="Franklin Gothic Dem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ascii="Tahoma" w:hAnsi="Tahoma" w:eastAsia="Times New Roman" w:cs="Tahoma"/>
      <w:i/>
      <w:iCs/>
      <w:sz w:val="34"/>
      <w:szCs w:val="34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ascii="Sylfaen" w:hAnsi="Sylfaen" w:eastAsia="Times New Roman" w:cs="Sylfae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29">
    <w:name w:val="Font Style29"/>
    <w:basedOn w:val="DefaultParagraphFont"/>
    <w:qFormat/>
    <w:rPr>
      <w:rFonts w:ascii="Cambria" w:hAnsi="Cambria" w:eastAsia="Times New Roman" w:cs="Cambria"/>
      <w:b/>
      <w:bCs/>
    </w:rPr>
  </w:style>
  <w:style w:type="character" w:styleId="FontStyle30">
    <w:name w:val="Font Style30"/>
    <w:basedOn w:val="DefaultParagraphFont"/>
    <w:qFormat/>
    <w:rPr>
      <w:rFonts w:ascii="Franklin Gothic Demi" w:hAnsi="Franklin Gothic Demi" w:eastAsia="Times New Roman" w:cs="Franklin Gothic Demi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3</Words>
  <Characters>11193</Characters>
  <CharactersWithSpaces>9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5:52:00Z</dcterms:created>
  <dc:creator/>
  <dc:description/>
  <dc:language>en-US</dc:language>
  <cp:lastModifiedBy/>
  <dcterms:modified xsi:type="dcterms:W3CDTF">2017-09-15T1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