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напа    -    Белореч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5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3804"/>
        <w:gridCol w:w="5279"/>
      </w:tblGrid>
      <w:tr>
        <w:trPr>
          <w:trHeight w:val="366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к. Анапа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3440,    Краснодарский    край    г.    Анапа, ул. Красноармейская, 11</w:t>
            </w:r>
          </w:p>
        </w:tc>
      </w:tr>
      <w:tr>
        <w:trPr>
          <w:trHeight w:val="558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3560, Краснодарский край, г. Славянск на Кубани, ул. Ковтюха 120</w:t>
            </w:r>
          </w:p>
        </w:tc>
      </w:tr>
      <w:tr>
        <w:trPr>
          <w:trHeight w:val="562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одарский автовокзал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0033,    Краснодарский    край,    г. Краснодар, Привокзальная площадь, 5</w:t>
            </w:r>
          </w:p>
        </w:tc>
      </w:tr>
      <w:tr>
        <w:trPr>
          <w:trHeight w:val="580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елореченский автовокзал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2630, Краснодарский край, г. Белореченск, ул. Ленина, 8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86"/>
        <w:gridCol w:w="4428"/>
      </w:tblGrid>
      <w:tr>
        <w:trPr>
          <w:trHeight w:val="5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имферопольское шосс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Андреева Гора 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т-ца Варениковская - г. Анапа"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г. Краснодар - г. Темрюк --х. Белый"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Красн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 на Кубани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 на Кубан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 на Кубан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 на Кубани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г. Краснодар - г. Темрюк --х. Белый"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46, «Краснодар-Верхнебаканский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Южный обх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 «Дон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Энем-Адыгейск-Бжедугхабль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0, а\д «Майкоп-Усть-Лабинск--Кореновск"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, Белореченск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53"/>
        <w:gridCol w:w="4431"/>
      </w:tblGrid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0, а\д «Майкоп-Усть-Лабинск--Кореновск"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Энем-Адыгейск-Бжедугхабль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 «Дон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Южный обход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46, «Краснодар-Верхнебаканский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 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г. Краснодар - г. Темрюк --х. Белый",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 на Кубани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 на Кубани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 на Кубани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 на Кубани</w:t>
            </w:r>
          </w:p>
        </w:tc>
      </w:tr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г. Краснодар - г. Темрюк --х. Белый",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\д "Андреева Гора - ст-ца Варениковская -г. Анапа"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имферопольское шоссе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05"/>
        <w:gridCol w:w="1723"/>
        <w:gridCol w:w="1668"/>
        <w:gridCol w:w="1393"/>
        <w:gridCol w:w="2073"/>
      </w:tblGrid>
      <w:tr>
        <w:trPr>
          <w:trHeight w:val="295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559"/>
        <w:gridCol w:w="1560"/>
        <w:gridCol w:w="1559"/>
        <w:gridCol w:w="1701"/>
        <w:gridCol w:w="1861"/>
      </w:tblGrid>
      <w:tr>
        <w:trPr>
          <w:trHeight w:val="29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5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.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7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37:00Z</dcterms:created>
  <dc:creator/>
  <dc:description/>
  <dc:language>en-US</dc:language>
  <cp:lastModifiedBy/>
  <dcterms:modified xsi:type="dcterms:W3CDTF">2017-09-15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