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9.17) 03-06.712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рел    -    Калуг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9,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9,7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3817"/>
        <w:gridCol w:w="5038"/>
      </w:tblGrid>
      <w:tr>
        <w:trPr>
          <w:trHeight w:val="57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Орел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2001, Орловская область, г. Орёл, ул. Автовокзальная, д. 1</w:t>
            </w:r>
          </w:p>
        </w:tc>
      </w:tr>
      <w:tr>
        <w:trPr>
          <w:trHeight w:val="56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ссовый пункт г. Волхов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3142,    Орловская    область,    г.    Волхов, ул. Первомайская, д. 22</w:t>
            </w:r>
          </w:p>
        </w:tc>
      </w:tr>
      <w:tr>
        <w:trPr>
          <w:trHeight w:val="57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станция г. Белев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1530, Тульская область, г. Белев, ул. Рабочая, Д. 128</w:t>
            </w:r>
          </w:p>
        </w:tc>
      </w:tr>
      <w:tr>
        <w:trPr>
          <w:trHeight w:val="569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К с. Перемышль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9130, Калужская область, с. Перемышль, ул. Республиканская, 52А</w:t>
            </w:r>
          </w:p>
        </w:tc>
      </w:tr>
      <w:tr>
        <w:trPr>
          <w:trHeight w:val="58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лужский автовокзал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8016,    Калужская    область,    г.    Калуга, пл. Вокзальная, 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801"/>
        <w:gridCol w:w="4244"/>
      </w:tblGrid>
      <w:tr>
        <w:trPr>
          <w:trHeight w:val="60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. Маслозаводской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1-я Посадская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лесская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9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ховское шоссе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92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хов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х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. Земляной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хов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х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Ямская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х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92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рла Макса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е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е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92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елевская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калин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калин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лужская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калин</w:t>
            </w:r>
          </w:p>
        </w:tc>
      </w:tr>
      <w:tr>
        <w:trPr>
          <w:trHeight w:val="29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дстанция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калин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92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ротынская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Перемышль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Перемышль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еспубликанская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Перемышль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6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92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9"/>
        <w:gridCol w:w="4253"/>
      </w:tblGrid>
      <w:tr>
        <w:trPr>
          <w:trHeight w:val="5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еспубликан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Перемышль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енерала Трубникова,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Перемыш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дстанц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калин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луж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кали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калин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елев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калин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ев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рла Макс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ев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Ям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хов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хов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. Земляно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хов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хов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хов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хов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лес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1-я Посад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Автовокзаль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138"/>
        <w:gridCol w:w="1733"/>
        <w:gridCol w:w="1674"/>
        <w:gridCol w:w="1404"/>
        <w:gridCol w:w="1839"/>
      </w:tblGrid>
      <w:tr>
        <w:trPr>
          <w:trHeight w:val="306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7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72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3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559"/>
        <w:gridCol w:w="1560"/>
        <w:gridCol w:w="1559"/>
        <w:gridCol w:w="1560"/>
        <w:gridCol w:w="1559"/>
        <w:gridCol w:w="1700"/>
      </w:tblGrid>
      <w:tr>
        <w:trPr>
          <w:trHeight w:val="302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:30;14:05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:30;14:05;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: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:0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:35;15:10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:40;17:15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:35;15:10;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:40;17:15;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:0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:15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:05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:15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:40;16:15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:35;16:15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:40;16:15;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:35;16:15;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: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:15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:1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:15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:00;17:30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9:15;14:55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:00;17:30;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9:15;14:55;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:3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:55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:3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:55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8:40;14:20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8:40;14:20;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:2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:2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770</Characters>
  <CharactersWithSpaces>3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6:39:00Z</dcterms:created>
  <dc:creator/>
  <dc:description/>
  <dc:language>en-US</dc:language>
  <cp:lastModifiedBy/>
  <dcterms:modified xsi:type="dcterms:W3CDTF">2017-09-14T1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