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9.17) 03-06.710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алаково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7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75 км.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827"/>
        <w:gridCol w:w="5386"/>
      </w:tblGrid>
      <w:tr>
        <w:trPr>
          <w:trHeight w:val="56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73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4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АС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Балаково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Саратовская область,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Балаково, ул.Вокзальная, 4</w:t>
            </w:r>
          </w:p>
        </w:tc>
      </w:tr>
      <w:tr>
        <w:trPr>
          <w:trHeight w:val="73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40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АС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Марк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Саратовская область,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Маркс, ул. 10-я линия, 54</w:t>
            </w:r>
          </w:p>
        </w:tc>
      </w:tr>
      <w:tr>
        <w:trPr>
          <w:trHeight w:val="73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403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АВ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Саратовская область,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, ул. Московская, 170</w:t>
            </w:r>
          </w:p>
        </w:tc>
      </w:tr>
      <w:tr>
        <w:trPr>
          <w:trHeight w:val="75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401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АС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Саратовская область,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, ул. Московская, 1А</w:t>
            </w:r>
          </w:p>
        </w:tc>
      </w:tr>
      <w:tr>
        <w:trPr>
          <w:trHeight w:val="7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5800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АВ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Пензенская область,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, ул.Луначарского, 1</w:t>
            </w:r>
          </w:p>
        </w:tc>
      </w:tr>
      <w:tr>
        <w:trPr>
          <w:trHeight w:val="75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30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АС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Рузаевк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р. Мордовия, г.Рузаевка, Привокзальная площадь, 1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301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АВ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нс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р.Мордовия,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нск, ул. Полежаева, 184</w:t>
            </w:r>
          </w:p>
        </w:tc>
      </w:tr>
      <w:tr>
        <w:trPr>
          <w:trHeight w:val="74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521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АВ      «Щербинки»     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Нижний Новгород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Нижегородская область,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Нижний Новгород, пр-т Гагарина, 234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        В прямом направлении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15"/>
        <w:gridCol w:w="21"/>
        <w:gridCol w:w="1661"/>
        <w:gridCol w:w="2565"/>
        <w:gridCol w:w="573"/>
        <w:gridCol w:w="14"/>
        <w:gridCol w:w="4526"/>
        <w:gridCol w:w="17"/>
      </w:tblGrid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Саратовское шоссе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226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10-я лини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Маркс</w:t>
            </w:r>
          </w:p>
        </w:tc>
      </w:tr>
      <w:tr>
        <w:trPr>
          <w:trHeight w:val="44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226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Студенче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3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7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Полиграфиче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3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8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Нестер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3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9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0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аксима Горького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1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алинин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2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Петров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4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3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Трудов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4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4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Лесозавод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Саратов - Энгельс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6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Соколов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7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Танкистов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8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Большая Горн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9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Тракторн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0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Большая Садов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3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1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3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2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-ый Ленинский проезд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3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Емлютин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4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Кутяк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5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Большая Садов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6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Тракторн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7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Пр-т 50 лет Октябр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8</w:t>
            </w:r>
          </w:p>
        </w:tc>
        <w:tc>
          <w:tcPr>
            <w:tcW w:w="4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Шехурдин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6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9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0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158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1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Фрунзе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</w:tr>
      <w:tr>
        <w:trPr>
          <w:trHeight w:val="439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2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Степана Разин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</w:tr>
      <w:tr>
        <w:trPr>
          <w:trHeight w:val="432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3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Гогол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</w:tr>
      <w:tr>
        <w:trPr>
          <w:trHeight w:val="432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4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</w:tr>
      <w:tr>
        <w:trPr>
          <w:trHeight w:val="439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5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Гогол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</w:tr>
      <w:tr>
        <w:trPr>
          <w:trHeight w:val="432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6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Степана Разин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</w:tr>
      <w:tr>
        <w:trPr>
          <w:trHeight w:val="439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7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Фрунзе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</w:tr>
      <w:tr>
        <w:trPr>
          <w:trHeight w:val="436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8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158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9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08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0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40 лет Октябр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39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1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ривозерье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39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2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алинин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36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3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Кир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39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4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Чех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4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5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Сур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36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6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аракоз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32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7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36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8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пр-т Победы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36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9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М-5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0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158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1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Авто подъезд к </w:t>
            </w:r>
            <w:r>
              <w:rPr>
                <w:rStyle w:val="FontStyle17"/>
                <w:spacing w:val="-20"/>
              </w:rPr>
              <w:t>г.</w:t>
            </w:r>
            <w:r>
              <w:rPr>
                <w:rStyle w:val="FontStyle17"/>
              </w:rPr>
              <w:t xml:space="preserve"> Рузаевк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52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алинин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Рузаевка</w:t>
            </w:r>
          </w:p>
        </w:tc>
      </w:tr>
      <w:tr>
        <w:trPr>
          <w:trHeight w:val="44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53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Рубц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Рузаевка</w:t>
            </w:r>
          </w:p>
        </w:tc>
      </w:tr>
      <w:tr>
        <w:trPr>
          <w:trHeight w:val="439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54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Б. Демьянов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Рузаевка</w:t>
            </w:r>
          </w:p>
        </w:tc>
      </w:tr>
      <w:tr>
        <w:trPr>
          <w:trHeight w:val="439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55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Ленин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Рузаевка</w:t>
            </w:r>
          </w:p>
        </w:tc>
      </w:tr>
      <w:tr>
        <w:trPr>
          <w:trHeight w:val="439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56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Рузаевка</w:t>
            </w:r>
          </w:p>
        </w:tc>
      </w:tr>
      <w:tr>
        <w:trPr>
          <w:trHeight w:val="44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57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Ленин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Рузаевка</w:t>
            </w:r>
          </w:p>
        </w:tc>
      </w:tr>
      <w:tr>
        <w:trPr>
          <w:trHeight w:val="44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58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Рузаевка</w:t>
            </w:r>
          </w:p>
        </w:tc>
      </w:tr>
      <w:tr>
        <w:trPr>
          <w:trHeight w:val="439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9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89К-13 Саранск-Рузаевк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0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Пионер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44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1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Ленин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436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2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Осипенко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44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3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А. Невского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46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4</w:t>
            </w:r>
          </w:p>
        </w:tc>
        <w:tc>
          <w:tcPr>
            <w:tcW w:w="4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Тит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450" w:hRule="atLeast"/>
        </w:trPr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5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Полежаев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нск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443" w:hRule="atLeast"/>
        </w:trPr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6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Лямбирское шоссе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нск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443" w:hRule="atLeast"/>
        </w:trPr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7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158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8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пр-т Гагарин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Нижний Новгород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536"/>
      </w:tblGrid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пр-т Гагар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15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Лямбир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Полежае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Гагар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пр-т 50-летия Октябр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Гагар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Ульян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Осипенк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Пионер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89К-13 Саранск-Рузаев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Рузаевка</w:t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Рузаевка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Рузаевка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Рузаевка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Б.Демьян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Рузаевка</w:t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Рубц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Рузаевка</w:t>
            </w:r>
          </w:p>
        </w:tc>
      </w:tr>
      <w:tr>
        <w:trPr>
          <w:trHeight w:val="4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али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Рузаевка</w:t>
            </w:r>
          </w:p>
        </w:tc>
      </w:tr>
      <w:tr>
        <w:trPr>
          <w:trHeight w:val="4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Автоподъезд к </w:t>
            </w:r>
            <w:r>
              <w:rPr>
                <w:rStyle w:val="FontStyle17"/>
                <w:spacing w:val="-20"/>
              </w:rPr>
              <w:t>г.</w:t>
            </w:r>
            <w:r>
              <w:rPr>
                <w:rStyle w:val="FontStyle17"/>
              </w:rPr>
              <w:t xml:space="preserve"> Рузаев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15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пр-т Побе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Каракоз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Сур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Уриц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Чех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Ки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али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ривозерь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40 лет Октябр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15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Фрунз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Степана Раз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Гого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Гого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Степана Раз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Фрунз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15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Шехурд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Ипподром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пр-т 50 лет Октябр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Трактор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Большая Са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-ый Ленинский проез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5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Емлют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5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утя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5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Большая Са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5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Трактор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5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Большая Гор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5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Вознесен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5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Большая Гор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Саратов - Энгельс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5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Лесозавод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5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Петр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пл. Свобо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Несте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6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Полиграфи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Студен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2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10-я Ли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Маркс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2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Сарат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7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Балаково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2013"/>
        <w:gridCol w:w="1741"/>
        <w:gridCol w:w="1682"/>
        <w:gridCol w:w="1399"/>
        <w:gridCol w:w="2093"/>
      </w:tblGrid>
      <w:tr>
        <w:trPr>
          <w:trHeight w:val="376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 высота, м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 ширина, м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полная масса, </w:t>
            </w:r>
            <w:r>
              <w:rPr>
                <w:rStyle w:val="FontStyle16"/>
                <w:spacing w:val="-20"/>
              </w:rPr>
              <w:t>т.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,6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,0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,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Евро 5</w:t>
            </w:r>
          </w:p>
        </w:tc>
      </w:tr>
      <w:tr>
        <w:trPr>
          <w:trHeight w:val="45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,45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,4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701"/>
        <w:gridCol w:w="1559"/>
        <w:gridCol w:w="1560"/>
        <w:gridCol w:w="1690"/>
      </w:tblGrid>
      <w:tr>
        <w:trPr>
          <w:trHeight w:val="286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2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43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4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6: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4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8: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1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4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4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2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7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8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6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3</Words>
  <Characters>6178</Characters>
  <CharactersWithSpaces>5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01:00Z</dcterms:created>
  <dc:creator/>
  <dc:description/>
  <dc:language>en-US</dc:language>
  <cp:lastModifiedBy/>
  <dcterms:modified xsi:type="dcterms:W3CDTF">2017-09-14T1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