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09.17) 03-06.65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язань    -    Новомоск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36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36,3 км.</w:t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820"/>
      </w:tblGrid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 xml:space="preserve"> 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2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20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10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529"/>
        <w:gridCol w:w="3828"/>
      </w:tblGrid>
      <w:tr>
        <w:trPr>
          <w:trHeight w:val="87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. Окружная дорог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евод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ршала Гол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московск - Сокольники - Гремяче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20"/>
                <w:lang w:val="ru-RU" w:eastAsia="ru-RU" w:bidi="ar-SA"/>
              </w:rPr>
              <w:t>И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ша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7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5529"/>
        <w:gridCol w:w="3828"/>
      </w:tblGrid>
      <w:tr>
        <w:trPr>
          <w:trHeight w:val="144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Комсомо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аша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московск - Сокольники - Гремячее»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Р-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Пролета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аршала Голико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Воевод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Михайлов</w:t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Р-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ш. Окружная дорог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  <w:tr>
        <w:trPr>
          <w:trHeight w:val="50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. Рязан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43"/>
        <w:gridCol w:w="1843"/>
        <w:gridCol w:w="1843"/>
        <w:gridCol w:w="1417"/>
        <w:gridCol w:w="1984"/>
      </w:tblGrid>
      <w:tr>
        <w:trPr>
          <w:trHeight w:val="23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67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полная масса, 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5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6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  <w:tr>
        <w:trPr>
          <w:trHeight w:val="5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2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1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1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6"/>
        <w:gridCol w:w="1560"/>
        <w:gridCol w:w="1559"/>
        <w:gridCol w:w="1417"/>
        <w:gridCol w:w="1561"/>
        <w:gridCol w:w="1700"/>
      </w:tblGrid>
      <w:tr>
        <w:trPr>
          <w:trHeight w:val="27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 xml:space="preserve"> п</w:t>
            </w:r>
            <w:r>
              <w:rPr>
                <w:rStyle w:val="FontStyle11"/>
                <w:rFonts w:eastAsia="Times New Roman"/>
                <w:spacing w:val="20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20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5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дни отправл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49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:00,16: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200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:35,17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9:20,13: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10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7:40,11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</w:rPr>
  </w:style>
  <w:style w:type="character" w:styleId="FontStyle12">
    <w:name w:val="Font Style12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8</Characters>
  <CharactersWithSpaces>1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0:06:00Z</dcterms:created>
  <dc:creator/>
  <dc:description/>
  <dc:language>en-US</dc:language>
  <cp:lastModifiedBy/>
  <dcterms:modified xsi:type="dcterms:W3CDTF">2017-09-08T11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