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09.17) 03-06.659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екамск    -    Ульянов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30,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30,4 км.</w:t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4"/>
        <w:gridCol w:w="3390"/>
        <w:gridCol w:w="5529"/>
      </w:tblGrid>
      <w:tr>
        <w:trPr>
          <w:trHeight w:val="418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007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3270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3263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3016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9"/>
        <w:gridCol w:w="3942"/>
        <w:gridCol w:w="5532"/>
      </w:tblGrid>
      <w:tr>
        <w:trPr>
          <w:trHeight w:val="648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N п/п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аименование улиц/ автомобильных дорог в прямом направлении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ижнекамск</w:t>
            </w:r>
          </w:p>
        </w:tc>
      </w:tr>
      <w:tr>
        <w:trPr>
          <w:trHeight w:val="292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ервопроходцев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ижнекамск</w:t>
            </w:r>
          </w:p>
        </w:tc>
      </w:tr>
      <w:tr>
        <w:trPr>
          <w:trHeight w:val="284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ижнекамск</w:t>
            </w:r>
          </w:p>
        </w:tc>
      </w:tr>
      <w:tr>
        <w:trPr>
          <w:trHeight w:val="266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Д Чистополь - Нижнекамск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Д Новошешминск - Шереметьевка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Д Чистополь - Черемшан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Д Альметьевск - Нурлат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8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Д Нурлат - Кошки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9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Д Кошки - Самара (Р178)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уйбышева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313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Энгельса,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66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Чапаева,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310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рониной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310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99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оголя,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63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улловское шоссе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77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7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Д Димитровград - Ульяновск (Р178)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50 лет ВЖСМ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гт Чердаклы</w:t>
            </w:r>
          </w:p>
        </w:tc>
      </w:tr>
      <w:tr>
        <w:trPr>
          <w:trHeight w:val="263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9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Д Димитровград - Ульяновск (Р178)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имитровградское шоссе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63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инаева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63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59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77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олбина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530"/>
        <w:gridCol w:w="3969"/>
      </w:tblGrid>
      <w:tr>
        <w:trPr>
          <w:trHeight w:val="58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1686"/>
        <w:gridCol w:w="1700"/>
        <w:gridCol w:w="1559"/>
        <w:gridCol w:w="1276"/>
        <w:gridCol w:w="2693"/>
      </w:tblGrid>
      <w:tr>
        <w:trPr>
          <w:trHeight w:val="316" w:hRule="atLeast"/>
        </w:trPr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4" w:hRule="atLeast"/>
        </w:trPr>
        <w:tc>
          <w:tcPr>
            <w:tcW w:w="1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высота, 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ширина, 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ол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асса, т.</w:t>
            </w:r>
          </w:p>
        </w:tc>
        <w:tc>
          <w:tcPr>
            <w:tcW w:w="26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9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4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9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4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,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4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,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566"/>
        <w:gridCol w:w="1553"/>
        <w:gridCol w:w="1559"/>
        <w:gridCol w:w="1559"/>
        <w:gridCol w:w="1559"/>
        <w:gridCol w:w="1417"/>
      </w:tblGrid>
      <w:tr>
        <w:trPr>
          <w:trHeight w:val="339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89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: 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: 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88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007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Ср., сб.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(в прямом направлении)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Ср., сб.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(в прямом направлен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0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327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р., сб.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(в прямом направлении)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т., вс.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(в обратном направлении)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: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: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р., сб.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(в прямом направлении)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т., вс.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(в обратном направлен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: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:15</w:t>
            </w:r>
          </w:p>
        </w:tc>
      </w:tr>
      <w:tr>
        <w:trPr>
          <w:trHeight w:val="15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3263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р., сб.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(в прямом направлении)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т., вс.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(в обратном направлении)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: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: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р., сб.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(в прямом направлении)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т., вс.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(в обратном направлен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: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:12</w:t>
            </w:r>
          </w:p>
        </w:tc>
      </w:tr>
      <w:tr>
        <w:trPr>
          <w:trHeight w:val="88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3016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т., вс.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(в обратном направлении)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9: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т., вс.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(в обратном направлен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9:1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onstant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ascii="Tahoma" w:hAnsi="Tahoma" w:eastAsia="Times New Roman" w:cs="Tahoma"/>
      <w:i/>
      <w:iCs/>
      <w:spacing w:val="-40"/>
      <w:sz w:val="36"/>
      <w:szCs w:val="36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6">
    <w:name w:val="Font Style16"/>
    <w:basedOn w:val="DefaultParagraphFont"/>
    <w:qFormat/>
    <w:rPr>
      <w:rFonts w:ascii="Constantia" w:hAnsi="Constantia" w:eastAsia="Times New Roman" w:cs="Constantia"/>
      <w:b/>
      <w:bCs/>
      <w:i/>
      <w:iCs/>
      <w:spacing w:val="-30"/>
      <w:sz w:val="32"/>
      <w:szCs w:val="3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0</Words>
  <Characters>2743</Characters>
  <CharactersWithSpaces>23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5:59:00Z</dcterms:created>
  <dc:creator/>
  <dc:description/>
  <dc:language>en-US</dc:language>
  <cp:lastModifiedBy/>
  <dcterms:modified xsi:type="dcterms:W3CDTF">2017-09-11T16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