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57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3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6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356"/>
        <w:gridCol w:w="4441"/>
      </w:tblGrid>
      <w:tr>
        <w:trPr>
          <w:trHeight w:val="56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«Автостанция+» г. Курск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урская область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Курск, ул. Бутко, 41</w:t>
            </w:r>
          </w:p>
        </w:tc>
      </w:tr>
      <w:tr>
        <w:trPr>
          <w:trHeight w:val="572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С «Юго-западная» г. Воронеж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94065, Воронежская область, г. Воронеж, пр-т Патриотов, 1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 Наименование улиц и автомобильных дорог, по которым предполагается       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5016"/>
        <w:gridCol w:w="3688"/>
      </w:tblGrid>
      <w:tr>
        <w:trPr>
          <w:trHeight w:val="57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Бутко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Интернациональная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ВЧК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Чайковского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-298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-т Патриотов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2. В обратном направлении: путь следования в обратном направлении совпадает с прямым направлением. 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843"/>
        <w:gridCol w:w="1701"/>
        <w:gridCol w:w="1702"/>
        <w:gridCol w:w="1417"/>
        <w:gridCol w:w="1842"/>
      </w:tblGrid>
      <w:tr>
        <w:trPr>
          <w:trHeight w:val="396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45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Максимальная высота, 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Максимальная ширина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Полная масса, т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78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1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Евро 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1446"/>
        <w:gridCol w:w="1565"/>
        <w:gridCol w:w="1558"/>
        <w:gridCol w:w="1418"/>
        <w:gridCol w:w="1560"/>
        <w:gridCol w:w="1558"/>
      </w:tblGrid>
      <w:tr>
        <w:trPr>
          <w:trHeight w:val="302" w:hRule="atLeast"/>
        </w:trPr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lang w:val="ru-RU" w:eastAsia="ru-RU" w:bidi="ar-SA"/>
              </w:rPr>
              <w:t>№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11" w:hRule="atLeast"/>
        </w:trPr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 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 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 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отправления в обратном направле</w:t>
            </w: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ни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562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:00;11:00; 16:00;19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72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1:00;16:00; 21:00;7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4</Characters>
  <CharactersWithSpaces>1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07:00Z</dcterms:created>
  <dc:creator/>
  <dc:description/>
  <dc:language>en-US</dc:language>
  <cp:lastModifiedBy/>
  <dcterms:modified xsi:type="dcterms:W3CDTF">2017-09-11T15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