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9.17), 03-06.65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Георгиевск    -    Геленджи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5103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, ул. Калинина, д. 2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Ессенту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г. Ессентуки, ул. Гагарина, д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исловод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, ул. Промышленная, 4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Армавир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, ул. Ефремова, д. 145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, ул. Шоссейная, 41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Привокзальная площадь, 5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Новороссийск, ул. Чайковского, 1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Гелендж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, ул. Объездная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 Наименование улиц и        автомобильных дорог,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5103"/>
      </w:tblGrid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ятигорск - Георгиев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          «Северо-Западный обход г. Пятигорск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штаугор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гов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Ермо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словод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одъезд к г. Ессентук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Возр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словод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мышленн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Автодорога г. Краснодар - </w:t>
            </w:r>
            <w:r>
              <w:rPr>
                <w:rStyle w:val="FontStyle14"/>
                <w:bCs/>
              </w:rPr>
              <w:t>г</w:t>
            </w:r>
            <w:r>
              <w:rPr>
                <w:rStyle w:val="FontStyle15"/>
              </w:rPr>
              <w:t>. Кропоткин - граница Ставропольского кр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Южный Обход Краснод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46 «Краснодар - Нижнебакански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46 «Краснодар - Нижнебакански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2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акко и Ванцет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доста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ъездн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5103"/>
      </w:tblGrid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ъездн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доста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акко и Ванцет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утуз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нап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олотая Рыб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2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46 «Краснодар - Нижнебакански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46 «Краснодар - Нижнебакански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Южный Обход Краснод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Автодорога г. Краснодар - </w:t>
            </w:r>
            <w:r>
              <w:rPr>
                <w:rStyle w:val="FontStyle14"/>
                <w:bCs/>
                <w:spacing w:val="20"/>
              </w:rPr>
              <w:t>г</w:t>
            </w:r>
            <w:r>
              <w:rPr>
                <w:rStyle w:val="FontStyle15"/>
              </w:rPr>
              <w:t>. Кропоткин - граница Ставропольского кр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 «Кавказ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мышленная ул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словод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словод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Возр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одъезд к г. Ессентук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словод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Ермо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говая ули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штаугор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-курорт Пятигорск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              «Северо-Западный обход г. Пятигорск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Пятигорск - Георгиев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842"/>
        <w:gridCol w:w="1134"/>
        <w:gridCol w:w="2126"/>
      </w:tblGrid>
      <w:tr>
        <w:trPr>
          <w:trHeight w:val="27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6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5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6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6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6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1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5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4</Characters>
  <CharactersWithSpaces>5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43:00Z</dcterms:created>
  <dc:creator/>
  <dc:description/>
  <dc:language>en-US</dc:language>
  <cp:lastModifiedBy/>
  <dcterms:modified xsi:type="dcterms:W3CDTF">2017-09-06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