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1.08.17) 03-06.65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ец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9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913"/>
        <w:gridCol w:w="495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17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Юрьевец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рьевец, ул. Советская, д.24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нешма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, ул. Островского, д.ЗЗА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75"/>
        <w:gridCol w:w="4360"/>
      </w:tblGrid>
      <w:tr>
        <w:trPr>
          <w:trHeight w:val="56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рьевец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рьевец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ъезд 25 Октябр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рьевец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5 Октябр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Юрьевец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81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жн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рьевецк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горн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узнецкий мост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стровского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чугск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80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71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вла Большевикова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юбимова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убиных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Строителей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тчерск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;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86"/>
        <w:gridCol w:w="4309"/>
      </w:tblGrid>
      <w:tr>
        <w:trPr>
          <w:trHeight w:val="56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638"/>
        <w:gridCol w:w="1506"/>
        <w:gridCol w:w="1500"/>
        <w:gridCol w:w="1508"/>
        <w:gridCol w:w="2495"/>
      </w:tblGrid>
      <w:tr>
        <w:trPr>
          <w:trHeight w:val="295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7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76"/>
        <w:gridCol w:w="1643"/>
        <w:gridCol w:w="1559"/>
        <w:gridCol w:w="1408"/>
        <w:gridCol w:w="1426"/>
        <w:gridCol w:w="1559"/>
      </w:tblGrid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1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1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4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2:00Z</dcterms:created>
  <dc:creator/>
  <dc:description/>
  <dc:language>en-US</dc:language>
  <cp:lastModifiedBy/>
  <dcterms:modified xsi:type="dcterms:W3CDTF">2017-09-05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