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Туапсе    рег.    №    23.23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20"/>
        <w:gridCol w:w="5177"/>
      </w:tblGrid>
      <w:tr>
        <w:trPr>
          <w:trHeight w:val="295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/п</w:t>
            </w:r>
          </w:p>
        </w:tc>
        <w:tc>
          <w:tcPr>
            <w:tcW w:w="3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17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3225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224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2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040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9"/>
        <w:gridCol w:w="1559"/>
        <w:gridCol w:w="1842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6: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:0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: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32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2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:4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: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:12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:2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: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:49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Летний период: с 15.06 по 15.09.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Зимний период: с_-_по_-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9</Characters>
  <CharactersWithSpaces>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2:00Z</dcterms:created>
  <dc:creator/>
  <dc:description/>
  <dc:language>en-US</dc:language>
  <cp:lastModifiedBy/>
  <dcterms:modified xsi:type="dcterms:W3CDTF">2017-09-06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