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Times New Roman" w:hAnsi="Times New Roman"/>
        </w:rPr>
        <w:t>Сведения о поступлении заявления об установлении межрегионального маршрута регулярных перевозок (дата поступления 29.08.17) 03-06.6447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Ярцево    -    Москва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 xml:space="preserve">в прямом направлении      350 км; 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в обратном направлении 350 км.</w:t>
      </w:r>
    </w:p>
    <w:p>
      <w:pPr>
        <w:pStyle w:val="Style5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 xml:space="preserve">3. </w:t>
      </w:r>
      <w:r>
        <w:rPr>
          <w:rStyle w:val="FontStyle19"/>
          <w:rFonts w:eastAsia="Times New Roman"/>
          <w:b w:val="false"/>
          <w:sz w:val="24"/>
          <w:szCs w:val="24"/>
          <w:lang w:val="ru-RU" w:eastAsia="ru-RU" w:bidi="ar-SA"/>
        </w:rPr>
        <w:t>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3260"/>
        <w:gridCol w:w="6097"/>
      </w:tblGrid>
      <w:tr>
        <w:trPr>
          <w:trHeight w:val="59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6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839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П, г. Ярцево, пл. Победы.</w:t>
            </w:r>
          </w:p>
        </w:tc>
        <w:tc>
          <w:tcPr>
            <w:tcW w:w="6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15800, Смоленская область, г. Ярцево, ул. Чернышевского, 1 а.</w:t>
            </w:r>
          </w:p>
        </w:tc>
      </w:tr>
      <w:tr>
        <w:trPr>
          <w:trHeight w:val="565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П, г. Ярцево.</w:t>
            </w:r>
          </w:p>
        </w:tc>
        <w:tc>
          <w:tcPr>
            <w:tcW w:w="6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15800, Смоленская область, г. Ярцево, ул. Автозаводская, 37.</w:t>
            </w:r>
          </w:p>
        </w:tc>
      </w:tr>
      <w:tr>
        <w:trPr>
          <w:trHeight w:val="77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П, г. Сафоново 297км.</w:t>
            </w:r>
          </w:p>
        </w:tc>
        <w:tc>
          <w:tcPr>
            <w:tcW w:w="6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Смоленская область, г. Сафоново, а/д М-1 «Беларусь» Москва - граница с Республикой Беларусь: 297 км+595м (справа), 297 км+627м (слева).</w:t>
            </w:r>
          </w:p>
        </w:tc>
      </w:tr>
      <w:tr>
        <w:trPr>
          <w:trHeight w:val="77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П, д. Истомине</w:t>
            </w:r>
          </w:p>
        </w:tc>
        <w:tc>
          <w:tcPr>
            <w:tcW w:w="6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Смоленская область, д. Истомино а/д М-1 «Беларусь» Москва - граница с Республикой Беларусь: 272 км+664м (справа), 272 км+619м (слева).</w:t>
            </w:r>
          </w:p>
        </w:tc>
      </w:tr>
      <w:tr>
        <w:trPr>
          <w:trHeight w:val="31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П, г. Вязьма.</w:t>
            </w:r>
          </w:p>
        </w:tc>
        <w:tc>
          <w:tcPr>
            <w:tcW w:w="6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Смоленская область, г. Вязьма а/д М-1 «Беларусь»</w:t>
            </w:r>
          </w:p>
        </w:tc>
      </w:tr>
      <w:tr>
        <w:trPr>
          <w:trHeight w:val="547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6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осква - граница с Республикой Беларусь: 226 км+590м (справа), 226 км+594м (слева).</w:t>
            </w:r>
          </w:p>
        </w:tc>
      </w:tr>
      <w:tr>
        <w:trPr>
          <w:trHeight w:val="81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П, г. Кубинка 64 км.</w:t>
            </w:r>
          </w:p>
        </w:tc>
        <w:tc>
          <w:tcPr>
            <w:tcW w:w="6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убинка а/д М-1 «Беларусь» Москва -граница с Республикой Беларусь 64км+010м (справа).</w:t>
            </w:r>
          </w:p>
        </w:tc>
      </w:tr>
      <w:tr>
        <w:trPr>
          <w:trHeight w:val="781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П, г. Кубинка 62 км.</w:t>
            </w:r>
          </w:p>
        </w:tc>
        <w:tc>
          <w:tcPr>
            <w:tcW w:w="6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осковская область, г. Кубинка а/д М-1 «Беларусь» Москва - граница с Республикой Беларусь 62км+630м (слева).</w:t>
            </w:r>
          </w:p>
        </w:tc>
      </w:tr>
      <w:tr>
        <w:trPr>
          <w:trHeight w:val="81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П, г. Голицыне</w:t>
            </w:r>
          </w:p>
        </w:tc>
        <w:tc>
          <w:tcPr>
            <w:tcW w:w="6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Голицыно а/д М-1 «Беларусь» Москва -граница с Республикой Беларусь 45км+117м (справа)(1 км+265м транспортная развязка)</w:t>
            </w:r>
          </w:p>
        </w:tc>
      </w:tr>
      <w:tr>
        <w:trPr>
          <w:trHeight w:val="547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П, г. Голицыно.</w:t>
            </w:r>
          </w:p>
        </w:tc>
        <w:tc>
          <w:tcPr>
            <w:tcW w:w="6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Голицыно а/д А-107 «Московское малое кольцо» 1 км+772м (слева).</w:t>
            </w:r>
          </w:p>
        </w:tc>
      </w:tr>
      <w:tr>
        <w:trPr>
          <w:trHeight w:val="54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АС «Тушинская».</w:t>
            </w:r>
          </w:p>
        </w:tc>
        <w:tc>
          <w:tcPr>
            <w:tcW w:w="6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25424, г. Москва, 125424, г. Москва, пр-д Стратонавтов, д. 9.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7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1"/>
        <w:gridCol w:w="5640"/>
        <w:gridCol w:w="3544"/>
      </w:tblGrid>
      <w:tr>
        <w:trPr>
          <w:trHeight w:val="583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5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652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5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Чернышевского,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Ярцево, Смоленская область.</w:t>
            </w:r>
          </w:p>
        </w:tc>
      </w:tr>
      <w:tr>
        <w:trPr>
          <w:trHeight w:val="655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5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Гагарина,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Ярцево, Смоленская область.</w:t>
            </w:r>
          </w:p>
        </w:tc>
      </w:tr>
      <w:tr>
        <w:trPr>
          <w:trHeight w:val="601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5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Лесная,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Ярцево, Смоленская область.</w:t>
            </w:r>
          </w:p>
        </w:tc>
      </w:tr>
      <w:tr>
        <w:trPr>
          <w:trHeight w:val="601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5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Машиностроительная,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Ярцево, Смоленская область.</w:t>
            </w:r>
          </w:p>
        </w:tc>
      </w:tr>
      <w:tr>
        <w:trPr>
          <w:trHeight w:val="598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5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Автозаводская,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Ярцево, Смоленская область.</w:t>
            </w:r>
          </w:p>
        </w:tc>
      </w:tr>
      <w:tr>
        <w:trPr>
          <w:trHeight w:val="605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5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ул. </w:t>
            </w: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-я Литейная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Ярцево, Смоленская область.</w:t>
            </w:r>
          </w:p>
        </w:tc>
      </w:tr>
      <w:tr>
        <w:trPr>
          <w:trHeight w:val="655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5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а/д М</w:t>
            </w: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 xml:space="preserve">-1 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«Беларусь» Москва - граница с Республикой Беларусь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Смоленская, Московская области.</w:t>
            </w:r>
          </w:p>
        </w:tc>
      </w:tr>
      <w:tr>
        <w:trPr>
          <w:trHeight w:val="335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5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КАД,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Москва.</w:t>
            </w:r>
          </w:p>
        </w:tc>
      </w:tr>
      <w:tr>
        <w:trPr>
          <w:trHeight w:val="335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5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олоколамское шоссе,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Москва.</w:t>
            </w:r>
          </w:p>
        </w:tc>
      </w:tr>
      <w:tr>
        <w:trPr>
          <w:trHeight w:val="338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5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Тушинская площадь,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Москва.</w:t>
            </w:r>
          </w:p>
        </w:tc>
      </w:tr>
      <w:tr>
        <w:trPr>
          <w:trHeight w:val="335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5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-д Стратонавтов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Москва.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 xml:space="preserve">4.2. </w:t>
      </w:r>
      <w:r>
        <w:rPr>
          <w:rStyle w:val="FontStyle19"/>
          <w:rFonts w:eastAsia="Times New Roman"/>
          <w:b w:val="false"/>
          <w:sz w:val="24"/>
          <w:szCs w:val="24"/>
          <w:lang w:val="ru-RU" w:eastAsia="ru-RU" w:bidi="ar-SA"/>
        </w:rPr>
        <w:t>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1"/>
        <w:gridCol w:w="5640"/>
        <w:gridCol w:w="3544"/>
      </w:tblGrid>
      <w:tr>
        <w:trPr>
          <w:trHeight w:val="652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 xml:space="preserve">N 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511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 xml:space="preserve">5. </w:t>
      </w:r>
      <w:r>
        <w:rPr>
          <w:rStyle w:val="FontStyle19"/>
          <w:rFonts w:eastAsia="Times New Roman"/>
          <w:b w:val="false"/>
          <w:sz w:val="24"/>
          <w:szCs w:val="24"/>
          <w:lang w:val="ru-RU" w:eastAsia="ru-RU" w:bidi="ar-SA"/>
        </w:rPr>
        <w:t>Транспортные средств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6"/>
        <w:gridCol w:w="1983"/>
        <w:gridCol w:w="1703"/>
        <w:gridCol w:w="1646"/>
        <w:gridCol w:w="1372"/>
        <w:gridCol w:w="2114"/>
      </w:tblGrid>
      <w:tr>
        <w:trPr>
          <w:trHeight w:val="356" w:hRule="atLeast"/>
        </w:trPr>
        <w:tc>
          <w:tcPr>
            <w:tcW w:w="12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1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7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1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610" w:hRule="atLeast"/>
        </w:trPr>
        <w:tc>
          <w:tcPr>
            <w:tcW w:w="12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8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аксимальна я высота, м.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аксималь</w:t>
              <w:softHyphen/>
              <w:t>ная ширина, м.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1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648" w:hRule="atLeast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алый класс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,8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,993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5 экокласс</w:t>
            </w:r>
          </w:p>
        </w:tc>
      </w:tr>
      <w:tr>
        <w:trPr>
          <w:trHeight w:val="655" w:hRule="atLeast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Средний класс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,365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, 450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3,2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4 экокласс</w:t>
            </w:r>
          </w:p>
        </w:tc>
      </w:tr>
      <w:tr>
        <w:trPr>
          <w:trHeight w:val="680" w:hRule="atLeast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Большой класс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,590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, 550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5,3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 экокласс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1418"/>
        <w:gridCol w:w="1559"/>
        <w:gridCol w:w="1701"/>
        <w:gridCol w:w="1417"/>
        <w:gridCol w:w="1561"/>
        <w:gridCol w:w="1700"/>
      </w:tblGrid>
      <w:tr>
        <w:trPr>
          <w:trHeight w:val="44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408" w:hRule="atLeast"/>
        </w:trPr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рямом направлении час:мин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, час:мин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прямом направлении час:мин.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107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  <w:bCs/>
              </w:rPr>
              <w:t>1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  <w:bCs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  <w:bCs/>
              </w:rPr>
              <w:t>07:00; 10:30; 13:00; 16:00; 23:45; 00:00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108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  <w:bCs/>
              </w:rPr>
              <w:t>2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  <w:bCs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  <w:bCs/>
              </w:rPr>
              <w:t>07:10; 10:40; 13:10; 16:10; 00:05; 00:10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  <w:bCs/>
              </w:rPr>
              <w:t>21:45; 00:00; 01:45; 03:35; 14:15; 17:15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107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  <w:bCs/>
              </w:rPr>
              <w:t>3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  <w:bCs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  <w:bCs/>
              </w:rPr>
              <w:t>07:30; 11:00; 13:30; 16:30; 00:15; 00:30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  <w:bCs/>
              </w:rPr>
              <w:t>20:32; 23:06; 00:50; 02:50; 13:20; 16:20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107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  <w:bCs/>
              </w:rPr>
              <w:t>4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  <w:bCs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  <w:bCs/>
              </w:rPr>
              <w:t>07:47; 11:17; 13:47; 16:47; 00:32; 00:47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  <w:bCs/>
              </w:rPr>
              <w:t>20:15; 22:48; 00:33; 02:33; 13:03; 16:03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108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  <w:bCs/>
              </w:rPr>
              <w:t>5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  <w:bCs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  <w:bCs/>
              </w:rPr>
              <w:t>08:20; 11:50; 14:20; 17:20; 01:15; 01:20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  <w:bCs/>
              </w:rPr>
              <w:t>19:44; 22:16; 00:01;01:50; 12:30; 15:30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1076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  <w:bCs/>
              </w:rPr>
              <w:t>6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  <w:bCs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  <w:bCs/>
              </w:rPr>
              <w:t>17:43; 20:00; 21:46; 23:36; 10:16; 13:16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1069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  <w:bCs/>
              </w:rPr>
              <w:t>7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  <w:bCs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  <w:bCs/>
              </w:rPr>
              <w:t>10:34; 14:04; 16:34;19:34; 03:20; 03:34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9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  <w:bCs/>
              </w:rPr>
              <w:t>8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  <w:bCs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  <w:bCs/>
              </w:rPr>
              <w:t>17:30; 19:52;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7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  <w:bCs/>
              </w:rPr>
              <w:t>21:33; 23:23; 10:03; 13:03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107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  <w:bCs/>
              </w:rPr>
              <w:t>9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  <w:bCs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  <w:bCs/>
              </w:rPr>
              <w:t>10:46; 16:16; 16:46; 19:46; 03:30; 03:46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109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  <w:bCs/>
              </w:rPr>
              <w:t>10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  <w:bCs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  <w:bCs/>
              </w:rPr>
              <w:t>17:00; 19:15; 21:00; 23:00; 09:30; 12:30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Style61"/>
        <w:widowControl w:val="false"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Book Antiqua" w:hAnsi="Book Antiqua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7">
    <w:name w:val="Font Style17"/>
    <w:basedOn w:val="DefaultParagraphFont"/>
    <w:qFormat/>
    <w:rPr>
      <w:rFonts w:eastAsia="Times New Roman" w:cs="Book Antiqua"/>
      <w:i/>
      <w:iCs/>
      <w:spacing w:val="-10"/>
      <w:sz w:val="28"/>
      <w:szCs w:val="28"/>
    </w:rPr>
  </w:style>
  <w:style w:type="character" w:styleId="FontStyle18">
    <w:name w:val="Font Style18"/>
    <w:basedOn w:val="DefaultParagraphFont"/>
    <w:qFormat/>
    <w:rPr>
      <w:rFonts w:ascii="Times New Roman" w:hAnsi="Times New Roman" w:eastAsia="Times New Roman"/>
      <w:b/>
      <w:bCs/>
      <w:sz w:val="22"/>
      <w:szCs w:val="22"/>
    </w:rPr>
  </w:style>
  <w:style w:type="character" w:styleId="FontStyle19">
    <w:name w:val="Font Style19"/>
    <w:basedOn w:val="DefaultParagraphFont"/>
    <w:qFormat/>
    <w:rPr>
      <w:rFonts w:ascii="Times New Roman" w:hAnsi="Times New Roman" w:eastAsia="Times New Roman"/>
      <w:b/>
      <w:bCs/>
      <w:sz w:val="22"/>
      <w:szCs w:val="22"/>
    </w:rPr>
  </w:style>
  <w:style w:type="character" w:styleId="FontStyle20">
    <w:name w:val="Font Style20"/>
    <w:basedOn w:val="DefaultParagraphFont"/>
    <w:qFormat/>
    <w:rPr>
      <w:rFonts w:ascii="Times New Roman" w:hAnsi="Times New Roman" w:eastAsia="Times New Roman"/>
      <w:sz w:val="22"/>
      <w:szCs w:val="22"/>
    </w:rPr>
  </w:style>
  <w:style w:type="character" w:styleId="FontStyle21">
    <w:name w:val="Font Style21"/>
    <w:basedOn w:val="DefaultParagraphFont"/>
    <w:qFormat/>
    <w:rPr>
      <w:rFonts w:ascii="Times New Roman" w:hAnsi="Times New Roman" w:eastAsia="Times New Roman"/>
      <w:b/>
      <w:bCs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character" w:styleId="Style14">
    <w:name w:val="Верхний колонтитул Знак"/>
    <w:basedOn w:val="DefaultParagraphFont"/>
    <w:qFormat/>
    <w:rPr>
      <w:rFonts w:eastAsia="Times New Roman"/>
    </w:rPr>
  </w:style>
  <w:style w:type="character" w:styleId="Style15">
    <w:name w:val="Нижний колонтитул Знак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6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1">
    <w:name w:val="Style15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93</Words>
  <Characters>3971</Characters>
  <CharactersWithSpaces>33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1T10:14:00Z</dcterms:created>
  <dc:creator/>
  <dc:description/>
  <dc:language>en-US</dc:language>
  <cp:lastModifiedBy/>
  <dcterms:modified xsi:type="dcterms:W3CDTF">2017-09-01T10:1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