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4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3661"/>
        <w:gridCol w:w="5547"/>
      </w:tblGrid>
      <w:tr>
        <w:trPr>
          <w:trHeight w:val="616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Саратов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, ул. Московская, д. 170</w:t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Калининск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Калининск, ул. Южная, д. 15</w:t>
            </w:r>
          </w:p>
        </w:tc>
      </w:tr>
      <w:tr>
        <w:trPr>
          <w:trHeight w:val="56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Балашов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Балашов, Привокзальная площадь, д. 1</w:t>
            </w:r>
          </w:p>
        </w:tc>
      </w:tr>
      <w:tr>
        <w:trPr>
          <w:trHeight w:val="33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П пгт. Горшечное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, ул. Октябрьская, 9</w:t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П пгт. Тим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 -ое Выгорное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Курск, ул. 50 лет Октября, д. 11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58"/>
        <w:gridCol w:w="4415"/>
      </w:tblGrid>
      <w:tr>
        <w:trPr>
          <w:trHeight w:val="6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 -ый Ленинский проез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Емлют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Белоглин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ая Садо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ини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нтузиас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Ьорисоглеб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льюш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беде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Патрио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 -ое Выгорно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Тим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Агрегат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8-ое март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Цурюпы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8"/>
        <w:gridCol w:w="4395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 -е Выгорно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Тим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Патриот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амш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бед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льюш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ефтя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ининск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93"/>
        <w:gridCol w:w="1610"/>
        <w:gridCol w:w="1559"/>
        <w:gridCol w:w="1133"/>
        <w:gridCol w:w="2126"/>
      </w:tblGrid>
      <w:tr>
        <w:trPr>
          <w:trHeight w:val="28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I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28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7-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0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2-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8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0-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8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-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7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06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8">
    <w:name w:val="Font Style28"/>
    <w:basedOn w:val="DefaultParagraphFont"/>
    <w:qFormat/>
    <w:rPr>
      <w:rFonts w:ascii="Century Gothic" w:hAnsi="Century Gothic" w:eastAsia="Times New Roman" w:cs="Century Gothic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1:00Z</dcterms:created>
  <dc:creator/>
  <dc:description/>
  <dc:language>en-US</dc:language>
  <cp:lastModifiedBy/>
  <dcterms:modified xsi:type="dcterms:W3CDTF">2017-09-0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