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7) 03-06.64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гас    -    Ярослав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40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6"/>
        <w:gridCol w:w="1937"/>
        <w:gridCol w:w="7178"/>
      </w:tblGrid>
      <w:tr>
        <w:trPr>
          <w:trHeight w:val="572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9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0600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спублика Ингушетия, г. Назрань, 120 м от перекрестка дороги "Назрань-Магас" и а/д М29</w:t>
            </w:r>
          </w:p>
        </w:tc>
      </w:tr>
      <w:tr>
        <w:trPr>
          <w:trHeight w:val="562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613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станция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тавропольский край, Предгорный район, с. Этока, 1-й км а/д «Пятигорск - Георгиевск»</w:t>
            </w:r>
          </w:p>
        </w:tc>
      </w:tr>
      <w:tr>
        <w:trPr>
          <w:trHeight w:val="292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601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станция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тавропольский край, г. Невинномысск, ул. Бульвар Мира, 39</w:t>
            </w:r>
          </w:p>
        </w:tc>
      </w:tr>
      <w:tr>
        <w:trPr>
          <w:trHeight w:val="288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300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раснодарский край, г. Армавир, ул. Ефремова, 145</w:t>
            </w:r>
          </w:p>
        </w:tc>
      </w:tr>
      <w:tr>
        <w:trPr>
          <w:trHeight w:val="292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301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раснодарский край, г. Кропоткин, ул. Базарная, 25</w:t>
            </w:r>
          </w:p>
        </w:tc>
      </w:tr>
      <w:tr>
        <w:trPr>
          <w:trHeight w:val="292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100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остовская область, г. Ростов-на-Дону, ул. Сиверса, 1</w:t>
            </w:r>
          </w:p>
        </w:tc>
      </w:tr>
      <w:tr>
        <w:trPr>
          <w:trHeight w:val="29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оронежская область, г. Воронеж, Московский просп., 17</w:t>
            </w:r>
          </w:p>
        </w:tc>
      </w:tr>
      <w:tr>
        <w:trPr>
          <w:trHeight w:val="288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801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ипецкая область, г. Липецк, пр. Победы, 89</w:t>
            </w:r>
          </w:p>
        </w:tc>
      </w:tr>
      <w:tr>
        <w:trPr>
          <w:trHeight w:val="288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801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амбовская область, г. Тамбов, ул. Киквидзе, 77</w:t>
            </w:r>
          </w:p>
        </w:tc>
      </w:tr>
      <w:tr>
        <w:trPr>
          <w:trHeight w:val="288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201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язанская область, г. Рязань, Московское ш., 31</w:t>
            </w:r>
          </w:p>
        </w:tc>
      </w:tr>
      <w:tr>
        <w:trPr>
          <w:trHeight w:val="295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201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ссовый пункт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язанская обл., р.п. Тума, ул. Ленина, 161-а</w:t>
            </w:r>
          </w:p>
        </w:tc>
      </w:tr>
      <w:tr>
        <w:trPr>
          <w:trHeight w:val="292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300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ладимирская область, г. Владимир, ул. Вокзальная, д. 1</w:t>
            </w:r>
          </w:p>
        </w:tc>
      </w:tr>
      <w:tr>
        <w:trPr>
          <w:trHeight w:val="281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700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Ивановская область, г. Иваново, ул. Лежневская, 152</w:t>
            </w:r>
          </w:p>
        </w:tc>
      </w:tr>
      <w:tr>
        <w:trPr>
          <w:trHeight w:val="288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400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стромская область, г. Кострома, Кинешемское ш., 21</w:t>
            </w:r>
          </w:p>
        </w:tc>
      </w:tr>
      <w:tr>
        <w:trPr>
          <w:trHeight w:val="306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601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Ярославская область, г. Ярославль, Московский пр-т, 80-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2"/>
        <w:gridCol w:w="1799"/>
        <w:gridCol w:w="2527"/>
        <w:gridCol w:w="24"/>
        <w:gridCol w:w="17"/>
        <w:gridCol w:w="5068"/>
        <w:gridCol w:w="18"/>
      </w:tblGrid>
      <w:tr>
        <w:trPr>
          <w:trHeight w:val="56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акинская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Назрань, Республика Ингушетия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спублика Северная Осетия-Алания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бардино-Балкарская Республик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. Георгиевское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 Горячеводский, Ставропольский край</w:t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раснопартизанск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бульв. Мира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Невинномысск, 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раснопартизанск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Невинномысск, Ставрополь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раснодар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Ефремова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Армавир, Краснодар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8 март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опоткин, Краснодарский край</w:t>
            </w:r>
          </w:p>
        </w:tc>
      </w:tr>
      <w:tr>
        <w:trPr>
          <w:trHeight w:val="29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9 '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опоткин, Краснодар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опоткин, Краснодар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азарн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опоткин, Краснодарский край</w:t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ер. Коммунальный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опоткин, Краснодарский край</w:t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опоткин, Краснодарский край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опоткин, Краснодар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9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-4 «Дон»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раснодарский кра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-4 «Дон»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92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. Восточное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ойменная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-на-Дону, Рост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Сиверс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ойменн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. Восточное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вобережн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Чемордачка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-на-Дону, Рост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вобережная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-на-Дону, Рост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-4 «Дон»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-на-Дону, Рост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Открытая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-на-Дону, Рост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Западн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9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Шолохова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-на-Дону, Рост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-на-Дону, Рост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Аксайский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-на-Дону, Рост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. Новочеркасское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-на-Дону, Рост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-4 «Дон»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ост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-4 «Дон»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оронеж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Остужева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урденко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1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Московский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-134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-4 «Дон»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-4 «Дон»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-13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ипец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Титов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Липецк, Липецкая область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Липецк, Липец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Липецк, Липецкая область</w:t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езд Петровский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Липецк, Липецкая область</w:t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Липецк, Липецкая область</w:t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туденовская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Липецк, Липец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ауман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Липецк, Липецкая область</w:t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119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119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22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иквидзе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амбов, Тамбовская область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6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2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амб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22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1К-005 «Рязань - Пронск - Скопин»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9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. Ряжское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язань, Рязан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. Куйбышевское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29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1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язань, Рязан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ервомайский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3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язань, Рязан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4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. Московское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язань, Рязан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ервомайский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6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аширина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язань, Рязан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7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ная Окружная Дорога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язань, Рязан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. Солотчинское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29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9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1К-00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язан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0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10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язан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1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. Егорьевское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ума, Рязан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олодежна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ума, Рязанская область</w:t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3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ума, Рязан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ума, Рязанская область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5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1К-00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язан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6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Р-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ладимир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7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Р-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ладимир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8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. Судогодское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ладимир, Владимир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ицког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29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0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ладимир, Владимир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1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Вокзальный Спуск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ладимир, Владимир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2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ладимир, Владимир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3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ольшая Нижегородская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ладимир, Владимир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Суздальский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5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7 «Волга»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ладимир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6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7 «Волга»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Иван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7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жневская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0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8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танкостроителей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29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9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Ташкентская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0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0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600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29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-600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0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2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9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3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одлипаева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9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4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0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5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. Кинешемское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0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6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0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7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одлипаева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9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8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29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9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-8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29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-8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9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lang w:val="en-US" w:eastAsia="en-US" w:bidi="ar-SA"/>
              </w:rPr>
              <w:t>11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Фрунзе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31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2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Московский</w:t>
            </w:r>
          </w:p>
        </w:tc>
        <w:tc>
          <w:tcPr>
            <w:tcW w:w="5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Ярославль, Яросла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4353"/>
        <w:gridCol w:w="4936"/>
      </w:tblGrid>
      <w:tr>
        <w:trPr>
          <w:trHeight w:val="61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20"/>
        <w:gridCol w:w="1735"/>
        <w:gridCol w:w="1662"/>
        <w:gridCol w:w="1409"/>
        <w:gridCol w:w="2123"/>
      </w:tblGrid>
      <w:tr>
        <w:trPr>
          <w:trHeight w:val="338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1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0,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"/>
        <w:gridCol w:w="13"/>
        <w:gridCol w:w="304"/>
        <w:gridCol w:w="1276"/>
        <w:gridCol w:w="128"/>
        <w:gridCol w:w="21"/>
        <w:gridCol w:w="1126"/>
        <w:gridCol w:w="2"/>
        <w:gridCol w:w="114"/>
        <w:gridCol w:w="1160"/>
        <w:gridCol w:w="426"/>
        <w:gridCol w:w="52"/>
        <w:gridCol w:w="798"/>
        <w:gridCol w:w="560"/>
        <w:gridCol w:w="17"/>
        <w:gridCol w:w="698"/>
        <w:gridCol w:w="900"/>
        <w:gridCol w:w="33"/>
        <w:gridCol w:w="1530"/>
        <w:gridCol w:w="88"/>
      </w:tblGrid>
      <w:tr>
        <w:trPr>
          <w:trHeight w:val="335" w:hRule="atLeast"/>
        </w:trPr>
        <w:tc>
          <w:tcPr>
            <w:tcW w:w="9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1" w:hRule="atLeast"/>
        </w:trPr>
        <w:tc>
          <w:tcPr>
            <w:tcW w:w="97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лен ия</w:t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002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н, Ср, Пт, Вс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00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bCs/>
              </w:rPr>
            </w:pPr>
            <w:r>
              <w:rPr>
                <w:bCs/>
              </w:rPr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132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н, Ср, Пт, Вс (в прямом направлении); Вт, Чт, Пт, Вс (в обратном направлении)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35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:00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52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10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н, Ср, Пт, Вс (в прямом направлении); Вт, Чт, Пт, Вс (в обратном направлении)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25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00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74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08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н, Ср, Пт, Вс (в прямом направлении); Вт, Чт, Пт, Вс (в обратном направлении)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10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25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70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8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н, Ср, Пт, Вс (в прямом направлении); Вт, Чт, Пт, Вс (в обратном направлении)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25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10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н, Ср, Пт, Вс (в прямом направлении); Вт, Чт, Пт, Вс (в обратном направлении)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30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30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т, Чт, Сб, Пн (в прямом направлении); Вт, Чт, Пт, Вс (в обратном направлении)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:35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:35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16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т, Чт, Сб, Пн (в прямом направлении); Вт, Чт, Пт, Вс (в обратном направлении)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15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8017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т, Чт, Сб, Пн (в прямом направлении); Пн, Ср, Чт, Сб (в обратном направлении)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50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:30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2014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т, Чт, Сб, Пн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55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15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(в прямом направлении); Пн, Ср, Чт, Сб (в обратном направлении).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2010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т, Чт, Сб, Пн (в прямом направлении); Пн, Ср, Чт, Сб (в обратном направлении).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45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20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03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т, Чт, Сб, Пн (в прямом направлении); Пн, Ср, Чт, Сб (в обратном направлении).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10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55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7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Вт, Чт, Сб, Пн (в прямом направлении); Пн, Ср, Чт, Сб (в обратном направлении).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15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5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4004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т, Чт, Сб, Пн (в прямом направлении); Пн, Ср, Чт, Сб (в обратном направлении).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:20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45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6011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н, Ср, Чт, Сб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00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ascii="Cambria" w:hAnsi="Cambria" w:eastAsia="Times New Roman" w:cs="Cambria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3</Words>
  <Characters>9118</Characters>
  <CharactersWithSpaces>7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32:00Z</dcterms:created>
  <dc:creator/>
  <dc:description/>
  <dc:language>en-US</dc:language>
  <cp:lastModifiedBy/>
  <dcterms:modified xsi:type="dcterms:W3CDTF">2017-09-01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