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Иркутск    -    Улан-Удэ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1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фьи Перовск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 Ию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. Рябико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-Ко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мол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андрашвил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рб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253"/>
        <w:gridCol w:w="4537"/>
      </w:tblGrid>
      <w:tr>
        <w:trPr>
          <w:trHeight w:val="5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олюции 1905г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рб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андрашвил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мол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Р-258 «Байкал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277"/>
        <w:gridCol w:w="1842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60"/>
        <w:gridCol w:w="1418"/>
        <w:gridCol w:w="1417"/>
        <w:gridCol w:w="1559"/>
        <w:gridCol w:w="1417"/>
        <w:gridCol w:w="1418"/>
      </w:tblGrid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38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; 07:00; 08-00; 09:00; 10:00; 11:00; 12:00; 13:00; 14:00; 15:00; 16:00; 17:00; 18:00; 19:00; 20:00; 21:00; 22:00; 23:00; 24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; 07:00; 08-00;09:00; 10:00; 10:30; 11:00; 11:30; 12:00; 12:30; 13:00; 13:30; 14:00; 14:30; 15:00; 15:30; 16:00; 16:30; 17:00; 17:30; 18:00; 19:00; 20:00; 21:00; 22:00; 23:00; 2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0; 07:00; 08-00; 09:00; 10:00; 11:00; 12:00; 13:00; 14:00; 15:00; 16:00; 17:00; 18:00; 19:00; 20:00; 21:00; 22:00; 23:00; 2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0; 07:00; 08-00; 09:00; 10:00; 10:30; 11:00; 11:30; 12:00; 12:30; 13:00; 13:30; 14:00; 14:30; 15:00; 15:30; 16:00; 16:30; 17:00; 17:30; 18:00; 19:00; 20:00; 21:00; 22:00; 23:00; 24: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01 мая по 30 сентября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Зимний период: с 1 октября по 30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6</Characters>
  <CharactersWithSpaces>3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57:00Z</dcterms:created>
  <dc:creator/>
  <dc:description/>
  <dc:language>en-US</dc:language>
  <cp:lastModifiedBy/>
  <dcterms:modified xsi:type="dcterms:W3CDTF">2017-09-0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