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4.09.17), 03-06.65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ан-Удэ    -    Иркутск    рег.    №    03.38.00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10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05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300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800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Революции 1905год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50 летия Октябр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Ербан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аландрашвил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мол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рсое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волги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аба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ор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Бояр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,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абушк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Зареч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абушки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Рабоч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Клюевк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ор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людянк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людянк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Култу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аршала Коне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ркут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ул. Ряби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ергее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ргун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бъездная дорога Свердловского райо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кадемический мос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артиза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ркут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Тимирязе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ркутск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ркут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ркут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Тимирязе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ркутск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артиза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ркутск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офьи Перовско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ркутск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рцов Революц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ркут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Тимирязе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3 Июл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кадемический мос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бъездная дорога Свердловского райо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ргун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ергее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ул. Рябико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аршала-Коне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Култук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людянк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ор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Слюдянк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Рабоч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Клюевк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Зареч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абушки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абушки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ор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Боярск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«Р-258 «Байкал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аба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волги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рсое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мол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аландрашвил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Ербан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50 летия Октябр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Улан-Удэ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Революции 1905 год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Улан-Удэ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560"/>
        <w:gridCol w:w="1983"/>
      </w:tblGrid>
      <w:tr>
        <w:trPr>
          <w:trHeight w:val="299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собо 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братн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4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0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00; 09:00; 10:00; 11:00; 12:00; 13:00; 14:00; 15:00; 16:00; 17:00; 18:00; 19:00; 20:00; 21:00; 22:00; 23:00; 24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30; 16:30; 20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20; 19:20; 01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9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8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00; 09:00; 10:00; 11:00; 12:00; 13:00; 14:00; 15:00; 16:00; 17:00; 18:00; 19:00; 20:00; 21:00; 22:00; 23:00; 2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5</Characters>
  <CharactersWithSpaces>3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17:00Z</dcterms:created>
  <dc:creator/>
  <dc:description/>
  <dc:language>en-US</dc:language>
  <cp:lastModifiedBy/>
  <dcterms:modified xsi:type="dcterms:W3CDTF">2017-09-06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