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31.08.17) 03-06.652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риморско-Ахтарск    -    Лабинск    рег.    №    23.23.008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823"/>
        <w:gridCol w:w="5170"/>
      </w:tblGrid>
      <w:tr>
        <w:trPr>
          <w:trHeight w:val="35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23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166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167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38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16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17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010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1002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01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559"/>
        <w:gridCol w:w="1419"/>
        <w:gridCol w:w="1559"/>
        <w:gridCol w:w="1842"/>
      </w:tblGrid>
      <w:tr>
        <w:trPr>
          <w:trHeight w:val="292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3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раз в 4 д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1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раз в 4 д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: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5:4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1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 раз в 4 д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: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5:2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 раз в 4 д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: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:4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 раз в 4 д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: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:1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 раз в 4 д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9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2:2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 раз в 4 д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1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0:0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1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 раз в 4 д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2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9:2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 раз в 4 д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:5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8</Characters>
  <CharactersWithSpaces>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3:29:00Z</dcterms:created>
  <dc:creator/>
  <dc:description/>
  <dc:language>en-US</dc:language>
  <cp:lastModifiedBy/>
  <dcterms:modified xsi:type="dcterms:W3CDTF">2017-09-06T13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