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09.17), 03-06.65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Липец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395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801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801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395"/>
      </w:tblGrid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Ясенев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Коммунаров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Елец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Елец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Ломонос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Елец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Р11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Москов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Тит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Терешково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л.Победы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Липец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395"/>
      </w:tblGrid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3"/>
        <w:gridCol w:w="1843"/>
        <w:gridCol w:w="1276"/>
        <w:gridCol w:w="1842"/>
      </w:tblGrid>
      <w:tr>
        <w:trPr>
          <w:trHeight w:val="30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418"/>
        <w:gridCol w:w="1560"/>
        <w:gridCol w:w="1558"/>
      </w:tblGrid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6:45; 18:45; 21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8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:20; 00:20; 03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9:20; 11:20 00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8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00; 09:00; 2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9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40:00Z</dcterms:created>
  <dc:creator/>
  <dc:description/>
  <dc:language>en-US</dc:language>
  <cp:lastModifiedBy/>
  <dcterms:modified xsi:type="dcterms:W3CDTF">2017-09-06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