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8.17) 03-06.64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3787"/>
        <w:gridCol w:w="5270"/>
      </w:tblGrid>
      <w:tr>
        <w:trPr>
          <w:trHeight w:val="648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ратов, ул. Московская, 170</w:t>
            </w:r>
          </w:p>
        </w:tc>
      </w:tr>
      <w:tr>
        <w:trPr>
          <w:trHeight w:val="565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аркс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Маркс, ул. 10 линия, 54</w:t>
            </w:r>
          </w:p>
        </w:tc>
      </w:tr>
      <w:tr>
        <w:trPr>
          <w:trHeight w:val="569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ызрань, ул. Московская, 14</w:t>
            </w:r>
          </w:p>
        </w:tc>
      </w:tr>
      <w:tr>
        <w:trPr>
          <w:trHeight w:val="562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ьяновская област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, ул. Полбина, 48</w:t>
            </w:r>
          </w:p>
        </w:tc>
      </w:tr>
      <w:tr>
        <w:trPr>
          <w:trHeight w:val="58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«Столичный»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Татарстан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азань, ул. Девятаева, 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785"/>
        <w:gridCol w:w="14"/>
        <w:gridCol w:w="4494"/>
      </w:tblGrid>
      <w:tr>
        <w:trPr>
          <w:trHeight w:val="54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й Ленинский пр-д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.Горн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</w:t>
            </w:r>
            <w:r>
              <w:rPr>
                <w:rStyle w:val="FontStyle20"/>
              </w:rPr>
              <w:t>-236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озаводская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8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Ф.Энгельс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лиграфиче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26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кс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0-я Лини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кс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кс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кс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Р-226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Балаково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Балаково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оссе Академика Короле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Балаково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28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Энергетиков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настыр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5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.Энгельс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.Энгельс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мирницкой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окомобильн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-151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178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аре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Наримано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41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7 а/д «Волга»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Фрунзе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кокшайская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есмело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ская дамб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ид-Галее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урхана Шахиди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аз и Гиззат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3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римано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лиаскара Камал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атарстан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4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5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вята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Татарст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ры Садык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арима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бдуллы Ту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урхана Шахид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ид-Гале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ская дамб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есме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кокша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ольшая Крыловк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кокша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орь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лес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з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29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М-7 а/д «Волга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4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Нарима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ар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17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-15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окомоби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ильни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мирницк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.Энгель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.Энгель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а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2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оссе Академика Корол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Балаково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Балаково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Балаково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кс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кс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10-я Лини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к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аркс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-2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уден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лиграф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-т Ф.Энгель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озавод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Энгельс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кол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.Сад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805"/>
        <w:gridCol w:w="1727"/>
        <w:gridCol w:w="1668"/>
        <w:gridCol w:w="1444"/>
        <w:gridCol w:w="2087"/>
      </w:tblGrid>
      <w:tr>
        <w:trPr>
          <w:trHeight w:val="281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обо большой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,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8"/>
        <w:gridCol w:w="1559"/>
        <w:gridCol w:w="1516"/>
      </w:tblGrid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89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4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0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5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4</Characters>
  <CharactersWithSpaces>4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48:00Z</dcterms:created>
  <dc:creator/>
  <dc:description/>
  <dc:language>en-US</dc:language>
  <cp:lastModifiedBy/>
  <dcterms:modified xsi:type="dcterms:W3CDTF">2017-09-01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