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4.08.17), 03-06.638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Ульяновск    -    Пенза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52,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52,8 км.</w:t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536"/>
        <w:gridCol w:w="4254"/>
      </w:tblGrid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311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301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7300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300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800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800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536"/>
        <w:gridCol w:w="4254"/>
      </w:tblGrid>
      <w:tr>
        <w:trPr>
          <w:trHeight w:val="57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ьяновский пр-кт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р-кт Созидателей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Деев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Волж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Димитровградское шоссе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Имераторский мост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Третьего Интернационал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Минаев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олбин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Западный бульвар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1Р-178 «Саранск - Сурское - Ульяновск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5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Барыш-Инза-Карсун-Урено-Карлинскре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Инза-Оськино-граница области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 xml:space="preserve">а/д </w:t>
            </w:r>
            <w:r>
              <w:rPr>
                <w:rStyle w:val="FontStyle18"/>
                <w:spacing w:val="-20"/>
              </w:rPr>
              <w:t>«г.</w:t>
            </w:r>
            <w:r>
              <w:rPr>
                <w:rStyle w:val="FontStyle18"/>
              </w:rPr>
              <w:t xml:space="preserve"> Городище - г.Никольск - д. Ночка - граница обл.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8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ул. Октябрь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  <w:t>г. Никольск Пензенская обл.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9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ул. Ленин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г. Никольск Пензенская обл.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0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ул. Белинского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г. Никольск Пензенская обл.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Ульяновская ул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г. Никольск Пензенская обл.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ул. Калинин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г. Никольск Пензенская обл.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ул. Лермонтов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г. Никольск Пензенская обл.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ул. Белинского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г. Никольск Пензенская обл.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5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«г. Городище-г. Никольск-д. Ночка-граница обл.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6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 xml:space="preserve">а/д «"М-5 "Урал" - </w:t>
            </w:r>
            <w:r>
              <w:rPr>
                <w:rStyle w:val="FontStyle18"/>
                <w:spacing w:val="-20"/>
              </w:rPr>
              <w:t>г.</w:t>
            </w:r>
            <w:r>
              <w:rPr>
                <w:rStyle w:val="FontStyle18"/>
              </w:rPr>
              <w:t xml:space="preserve"> Городище - с. Архангельское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7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М-5 «Урал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8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ул. Кордон Сурк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-20"/>
              </w:rPr>
              <w:t>г.</w:t>
            </w:r>
            <w:r>
              <w:rPr>
                <w:rStyle w:val="FontStyle18"/>
              </w:rPr>
              <w:t xml:space="preserve"> Пенза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9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ул.Чаадаев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-20"/>
              </w:rPr>
              <w:t>г.</w:t>
            </w:r>
            <w:r>
              <w:rPr>
                <w:rStyle w:val="FontStyle18"/>
              </w:rPr>
              <w:t xml:space="preserve"> Пенза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Луначарского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Пенз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536"/>
        <w:gridCol w:w="4254"/>
      </w:tblGrid>
      <w:tr>
        <w:trPr>
          <w:trHeight w:val="57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Луначарского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Пенза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Чаадаев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Пенза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ордон Сурк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Пенза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а/д М-5 «Урал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pacing w:val="-2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/д «"М-5 "Урал" - </w:t>
            </w: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Городище - с. Архангельское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pacing w:val="-2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. Городище-г. Никольск-д. Ночка-граница обл.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Белинского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г. Никольск Пензенская обл.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г. Никольск Пензенская обл.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г. Никольск Пензенская обл.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ьяновская ул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г. Никольск Пензенская обл.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Белинского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г. Никольск Пензенская обл.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г. Никольск Пензенская обл.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г. Никольск Пензенская обл.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/д </w:t>
            </w: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«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Городище - г.Никольск - д. Ночка - граница обл.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Инза-Оськино-граница области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Барыш-Инза-Карсун-Урено-Карлинскре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а/д 1Р-178 «Саранск - Сурское - Ульяновск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9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Западный бульвар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-20"/>
              </w:rPr>
              <w:t>г.</w:t>
            </w:r>
            <w:r>
              <w:rPr>
                <w:rStyle w:val="FontStyle18"/>
              </w:rPr>
              <w:t xml:space="preserve"> Ульяновск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0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ул. Полбин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-20"/>
              </w:rPr>
              <w:t>г.</w:t>
            </w:r>
            <w:r>
              <w:rPr>
                <w:rStyle w:val="FontStyle18"/>
              </w:rPr>
              <w:t xml:space="preserve"> Ульяновск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ул. Октябрь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-20"/>
              </w:rPr>
              <w:t>г.</w:t>
            </w:r>
            <w:r>
              <w:rPr>
                <w:rStyle w:val="FontStyle18"/>
              </w:rPr>
              <w:t xml:space="preserve"> Ульяновск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осковское шоссе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-20"/>
              </w:rPr>
              <w:t>г.</w:t>
            </w:r>
            <w:r>
              <w:rPr>
                <w:rStyle w:val="FontStyle18"/>
              </w:rPr>
              <w:t xml:space="preserve"> Ульяновск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ул. Минаев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-20"/>
              </w:rPr>
              <w:t>г.</w:t>
            </w:r>
            <w:r>
              <w:rPr>
                <w:rStyle w:val="FontStyle18"/>
              </w:rPr>
              <w:t xml:space="preserve"> Ульяновск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ул.Третьего Интернационал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-20"/>
              </w:rPr>
              <w:t>г.</w:t>
            </w:r>
            <w:r>
              <w:rPr>
                <w:rStyle w:val="FontStyle18"/>
              </w:rPr>
              <w:t xml:space="preserve"> Ульяновск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5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Имераторский мост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-20"/>
              </w:rPr>
              <w:t>г.</w:t>
            </w:r>
            <w:r>
              <w:rPr>
                <w:rStyle w:val="FontStyle18"/>
              </w:rPr>
              <w:t xml:space="preserve"> Ульяновск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6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Димитровградское шоссе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-20"/>
              </w:rPr>
              <w:t>г.</w:t>
            </w:r>
            <w:r>
              <w:rPr>
                <w:rStyle w:val="FontStyle18"/>
              </w:rPr>
              <w:t xml:space="preserve"> Ульяновск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7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ул. Волж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-20"/>
              </w:rPr>
              <w:t>г.</w:t>
            </w:r>
            <w:r>
              <w:rPr>
                <w:rStyle w:val="FontStyle18"/>
              </w:rPr>
              <w:t xml:space="preserve"> Ульяновск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8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ул. Деев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-20"/>
              </w:rPr>
              <w:t>г.</w:t>
            </w:r>
            <w:r>
              <w:rPr>
                <w:rStyle w:val="FontStyle18"/>
              </w:rPr>
              <w:t xml:space="preserve"> Ульяновск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9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пр-кт Созидателей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-20"/>
              </w:rPr>
              <w:t>г.</w:t>
            </w:r>
            <w:r>
              <w:rPr>
                <w:rStyle w:val="FontStyle18"/>
              </w:rPr>
              <w:t xml:space="preserve"> Ульяновск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30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Ульяновский пр-кт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-20"/>
              </w:rPr>
              <w:t>г.</w:t>
            </w:r>
            <w:r>
              <w:rPr>
                <w:rStyle w:val="FontStyle18"/>
              </w:rPr>
              <w:t xml:space="preserve"> Ульяновск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701"/>
        <w:gridCol w:w="1701"/>
        <w:gridCol w:w="1701"/>
        <w:gridCol w:w="1275"/>
        <w:gridCol w:w="1985"/>
      </w:tblGrid>
      <w:tr>
        <w:trPr>
          <w:trHeight w:val="29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,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30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,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66"/>
        <w:gridCol w:w="1512"/>
        <w:gridCol w:w="1417"/>
        <w:gridCol w:w="1418"/>
        <w:gridCol w:w="1558"/>
        <w:gridCol w:w="1418"/>
      </w:tblGrid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и.</w:t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311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301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2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8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300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3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: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30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: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800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: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3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800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7</Words>
  <Characters>4059</Characters>
  <CharactersWithSpaces>34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1:44:00Z</dcterms:created>
  <dc:creator/>
  <dc:description/>
  <dc:language>en-US</dc:language>
  <cp:lastModifiedBy/>
  <dcterms:modified xsi:type="dcterms:W3CDTF">2017-08-28T16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