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рянск    -    Ту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3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972"/>
        <w:gridCol w:w="6477"/>
      </w:tblGrid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Брянск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1050 г. Брянск Брянская область, г. Брянск, ул. Пересвета, 1а</w:t>
            </w:r>
          </w:p>
        </w:tc>
      </w:tr>
      <w:tr>
        <w:trPr>
          <w:trHeight w:val="5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Бежицкая автостанция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41035 г. Брянск Брянская область, г. Брянск, ул. Ульянова, 58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3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ДП г. Дятьково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2600 г. Дятьково Брянская область, г. Дятьково, ул. Фокина, 68</w:t>
            </w:r>
          </w:p>
        </w:tc>
      </w:tr>
      <w:tr>
        <w:trPr>
          <w:trHeight w:val="51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Людиново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9406 г. Людиново Калужская область, г. Людиново, ул. Энгельса, Д. 7/1</w:t>
            </w:r>
          </w:p>
        </w:tc>
      </w:tr>
      <w:tr>
        <w:trPr>
          <w:trHeight w:val="51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тостанция г. Киров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249440 г. Киров Калужская область, г. Киров, ул. Кирова, 3"а", пом.1 </w:t>
            </w:r>
          </w:p>
        </w:tc>
      </w:tr>
      <w:tr>
        <w:trPr>
          <w:trHeight w:val="51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лужский автовокзал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8016 г. Калуга Калужская область, г. Калуга, пл. Вокзальная, 3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Тула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0028 г. Тула Тульская область, г. Тула, пр-т Ленина, д. 9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я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 .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1466"/>
        <w:gridCol w:w="2329"/>
        <w:gridCol w:w="1526"/>
        <w:gridCol w:w="22"/>
        <w:gridCol w:w="11"/>
        <w:gridCol w:w="3077"/>
        <w:gridCol w:w="22"/>
      </w:tblGrid>
      <w:tr>
        <w:trPr>
          <w:trHeight w:val="57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 Пересвета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виационн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Бежицк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Ульянов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итейн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15К-201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Орджоникидзе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Дятьков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Фок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Дятьков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иевск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Дятьков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К-604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К-201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угунов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рчаков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. Манин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Пролетарск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Пролетарск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ир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Воскресе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. Нагорное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5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рятин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рятин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6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5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еволюции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Мосаль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лужск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Мосаль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23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1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1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3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Киевское шоссе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3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 .Центральная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Мстихин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3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Анненки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алуга-Бор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иров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иров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33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ульское шоссе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4</w:t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132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лужское шоссе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9 Мая</w:t>
            </w:r>
          </w:p>
        </w:tc>
        <w:tc>
          <w:tcPr>
            <w:tcW w:w="4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мидович</w:t>
            </w:r>
          </w:p>
        </w:tc>
        <w:tc>
          <w:tcPr>
            <w:tcW w:w="4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320"/>
        <w:gridCol w:w="8"/>
        <w:gridCol w:w="3103"/>
      </w:tblGrid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мидович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9 М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лужское шоссе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132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ульское шоссе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иров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иров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алуга-Бор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Анненки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Калу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3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Центральн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Мстихино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3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Киевское шоссе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 3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1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23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лужск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Мосаль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еволюции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Мосаль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5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рятин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рятин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5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. Нагорное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9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Воскресен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ир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Пролетарск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иров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иров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Пролетарская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иров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ир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рчаков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. Манин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угунов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юдин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9К-004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К-20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К-604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Киевская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Дятьк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Фокин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Дятьково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Орджоникидзе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Дятьково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1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15К-20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Литейная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Ульянов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Бежицкая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виационная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 Пересвета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2010"/>
        <w:gridCol w:w="1713"/>
        <w:gridCol w:w="1703"/>
        <w:gridCol w:w="1102"/>
        <w:gridCol w:w="1825"/>
      </w:tblGrid>
      <w:tr>
        <w:trPr>
          <w:trHeight w:val="428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92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0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1448"/>
        <w:gridCol w:w="1471"/>
        <w:gridCol w:w="1472"/>
        <w:gridCol w:w="1437"/>
        <w:gridCol w:w="1475"/>
        <w:gridCol w:w="1476"/>
      </w:tblGrid>
      <w:tr>
        <w:trPr>
          <w:trHeight w:val="396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 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3" w:hRule="atLeast"/>
        </w:trPr>
        <w:tc>
          <w:tcPr>
            <w:tcW w:w="5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 час: мин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 час: мин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 час: 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 час: мин.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-2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-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-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-20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-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-3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-35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-4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-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-05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-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-3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-35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-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-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-00</w:t>
            </w:r>
          </w:p>
        </w:tc>
      </w:tr>
      <w:tr>
        <w:trPr>
          <w:trHeight w:val="30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-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-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Franklin Gothic Demi Cond" w:hAnsi="Franklin Gothic Demi Cond" w:eastAsia="Times New Roman" w:cs="Franklin Gothic Demi Cond"/>
      <w:b/>
      <w:bCs/>
      <w:i/>
      <w:iCs/>
      <w:spacing w:val="30"/>
      <w:w w:val="50"/>
      <w:sz w:val="54"/>
      <w:szCs w:val="54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40"/>
      <w:szCs w:val="40"/>
    </w:rPr>
  </w:style>
  <w:style w:type="character" w:styleId="FontStyle14">
    <w:name w:val="Font Style14"/>
    <w:basedOn w:val="DefaultParagraphFont"/>
    <w:qFormat/>
    <w:rPr>
      <w:rFonts w:eastAsia="Times New Roman"/>
      <w:spacing w:val="-10"/>
      <w:sz w:val="34"/>
      <w:szCs w:val="34"/>
    </w:rPr>
  </w:style>
  <w:style w:type="character" w:styleId="FontStyle15">
    <w:name w:val="Font Style15"/>
    <w:basedOn w:val="DefaultParagraphFont"/>
    <w:qFormat/>
    <w:rPr>
      <w:rFonts w:ascii="Candara" w:hAnsi="Candara" w:eastAsia="Times New Roman" w:cs="Candara"/>
      <w:b/>
      <w:bCs/>
      <w:i/>
      <w:i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6</Characters>
  <CharactersWithSpaces>4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01:00Z</dcterms:created>
  <dc:creator/>
  <dc:description/>
  <dc:language>en-US</dc:language>
  <cp:lastModifiedBy/>
  <dcterms:modified xsi:type="dcterms:W3CDTF">2017-08-31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