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7) 03-06.64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олгоград    рег.    №    26.34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7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3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4219"/>
        <w:gridCol w:w="4820"/>
      </w:tblGrid>
      <w:tr>
        <w:trPr>
          <w:trHeight w:val="34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603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6020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602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1004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103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1020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1019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4002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4001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357"/>
        <w:gridCol w:w="6"/>
        <w:gridCol w:w="3662"/>
      </w:tblGrid>
      <w:tr>
        <w:trPr>
          <w:trHeight w:val="56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лнечн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Донское</w:t>
            </w:r>
          </w:p>
        </w:tc>
      </w:tr>
      <w:tr>
        <w:trPr>
          <w:trHeight w:val="6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lang w:val="en-US" w:eastAsia="en-US" w:bidi="ar-SA"/>
              </w:rPr>
              <w:t>a</w:t>
            </w:r>
            <w:r>
              <w:rPr>
                <w:rStyle w:val="FontStyle21"/>
                <w:rFonts w:eastAsia="Times New Roman"/>
                <w:lang w:val="ru-RU" w:eastAsia="en-US" w:bidi="ar-SA"/>
              </w:rPr>
              <w:t>/д Ростов-на-Дону(от М4 «ДОН» - Ставрополь в границах СК.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ружбы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5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 (от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магистрали «Дон») -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таврополь (до границы Ставропольского края)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92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Железнодорожный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9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418" w:hRule="atLeast"/>
        </w:trPr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Чапаевски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Февральски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95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2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аль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аль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9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8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9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"Волгоград - Октябрьский -Котельниково - Зимовники - Сальск" (в границах территории Волгоградской области)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Западный объезд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а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position w:val="-3"/>
                <w:lang w:val="ru-RU" w:eastAsia="ru-RU" w:bidi="ar-SA"/>
              </w:rPr>
              <w:t>4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леханова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мипалатинск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удостроитель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64-й Армии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"/>
        <w:gridCol w:w="5339"/>
        <w:gridCol w:w="3686"/>
      </w:tblGrid>
      <w:tr>
        <w:trPr>
          <w:trHeight w:val="583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6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64-й Арм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удостроите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6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твий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мипалати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лехан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Западный объезд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29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"Волгоград - Октябрьский -Котельниково - Зимовники - Сальск" (в границах территории Волгоградской област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96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9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Мостов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82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67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21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льск — с. Песчанокопское (о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ы Волгоградской области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1-ой Конной Арм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7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Чапаевск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Февральск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1 -ой Конной Арм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Кировск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93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1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Котельниково — пос. Зимовники —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. Железнодорож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онер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92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92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2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0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Автомобильная дорога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</w:rPr>
              <w:t>г.</w:t>
            </w:r>
            <w:r>
              <w:rPr>
                <w:rStyle w:val="FontStyle21"/>
              </w:rPr>
              <w:t xml:space="preserve"> Ставрополь (до границы Ставропольского края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5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55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1"/>
        <w:gridCol w:w="1842"/>
        <w:gridCol w:w="1418"/>
        <w:gridCol w:w="1842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4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8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0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8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0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00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: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:51</w:t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03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:36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02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: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: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: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:39</w:t>
            </w:r>
          </w:p>
        </w:tc>
      </w:tr>
      <w:tr>
        <w:trPr>
          <w:trHeight w:val="37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0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:36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: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7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: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7:55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7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  <w:sz w:val="30"/>
      <w:szCs w:val="30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5</Words>
  <Characters>7323</Characters>
  <CharactersWithSpaces>6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37:00Z</dcterms:created>
  <dc:creator/>
  <dc:description/>
  <dc:language>en-US</dc:language>
  <cp:lastModifiedBy/>
  <dcterms:modified xsi:type="dcterms:W3CDTF">2017-08-29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