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5.08.17) 03-06.643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Рославль    -    Москва    рег.    №    48.32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33,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33,4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3775"/>
        <w:gridCol w:w="4955"/>
      </w:tblGrid>
      <w:tr>
        <w:trPr>
          <w:trHeight w:val="43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2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48016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4801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0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09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2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2018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200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6"/>
        <w:gridCol w:w="4777"/>
        <w:gridCol w:w="4158"/>
      </w:tblGrid>
      <w:tr>
        <w:trPr>
          <w:trHeight w:val="44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допьян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рз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 микрорайон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11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дон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на Фабрициус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11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11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ливен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лец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ьная площадь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питана Филипп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ажен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11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1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тальян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селков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ачае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12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12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12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  <w:t>4.2.</w:t>
      </w: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777"/>
        <w:gridCol w:w="4158"/>
      </w:tblGrid>
      <w:tr>
        <w:trPr>
          <w:trHeight w:val="42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268"/>
      </w:tblGrid>
      <w:tr>
        <w:trPr>
          <w:trHeight w:val="23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7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9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7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9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8:40 ^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49:00Z</dcterms:created>
  <dc:creator/>
  <dc:description/>
  <dc:language>en-US</dc:language>
  <cp:lastModifiedBy/>
  <dcterms:modified xsi:type="dcterms:W3CDTF">2017-08-29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