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08.17) 03-06.63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аганрог    -    Москва    рег.    №    61.77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3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36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798"/>
        <w:gridCol w:w="4908"/>
      </w:tblGrid>
      <w:tr>
        <w:trPr>
          <w:trHeight w:val="36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Таганрог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, пл. Восстания 11</w:t>
            </w:r>
          </w:p>
        </w:tc>
      </w:tr>
      <w:tr>
        <w:trPr>
          <w:trHeight w:val="29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Ростов-на-Дону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, ул. Сиверса 1</w:t>
            </w:r>
          </w:p>
        </w:tc>
      </w:tr>
      <w:tr>
        <w:trPr>
          <w:trHeight w:val="28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Каменск-Шахтинский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Каменск-Шахтинский, ул. Народная 3</w:t>
            </w:r>
          </w:p>
        </w:tc>
      </w:tr>
      <w:tr>
        <w:trPr>
          <w:trHeight w:val="28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станция п. Глубокий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п. Глубокий, Переездный пер., 43, корп.2</w:t>
            </w:r>
          </w:p>
        </w:tc>
      </w:tr>
      <w:tr>
        <w:trPr>
          <w:trHeight w:val="28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станция п. Тарасовский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п. Тарасовский, Островского пер., 69</w:t>
            </w:r>
          </w:p>
        </w:tc>
      </w:tr>
      <w:tr>
        <w:trPr>
          <w:trHeight w:val="30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станция «Орехово» г. Москва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, Шипиловский проезд, вл.31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796"/>
        <w:gridCol w:w="4075"/>
      </w:tblGrid>
      <w:tr>
        <w:trPr>
          <w:trHeight w:val="58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ощадь Восстани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. Смирновский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Фрунзе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розов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Бакинска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-я Лини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-й Новый переулок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трасса А-28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линовского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доян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фсоюзная улиц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еликатный переулок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екучев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лжский переулок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расноармейска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еатральный пр-кт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Шолохов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ксайский пр-кт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Трасса М-4 "ДОН"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ероев Пионеров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Каменск-Шахтинский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ивоваров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Каменск-Шахтинский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Каменск-Шахтинский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Каменск-Шахтинский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Каменск-Шахтинский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Трасса М-4 "ДОН"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. Переездный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п. Глубокий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Трасса М-4 "ДОН"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ровского пер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п. Тарасовский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ГрассаМ-4 "ДОН"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ипиловский проезд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757"/>
        <w:gridCol w:w="4111"/>
      </w:tblGrid>
      <w:tr>
        <w:trPr>
          <w:trHeight w:val="57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Трасса М-4 "ДОН"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ровского пер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п. Тарасовский</w:t>
            </w:r>
          </w:p>
        </w:tc>
      </w:tr>
      <w:tr>
        <w:trPr>
          <w:trHeight w:val="28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Трасса М-4 "ДОН"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. Переездны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п. Глубокий</w:t>
            </w:r>
          </w:p>
        </w:tc>
      </w:tr>
      <w:tr>
        <w:trPr>
          <w:trHeight w:val="28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Трасса М-4 "ДОН"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Каменск-Шахтинский</w:t>
            </w:r>
          </w:p>
        </w:tc>
      </w:tr>
      <w:tr>
        <w:trPr>
          <w:trHeight w:val="277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Каменск-Шахтинский</w:t>
            </w:r>
          </w:p>
        </w:tc>
      </w:tr>
      <w:tr>
        <w:trPr>
          <w:trHeight w:val="28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Каменск-Шахтинский</w:t>
            </w:r>
          </w:p>
        </w:tc>
      </w:tr>
      <w:tr>
        <w:trPr>
          <w:trHeight w:val="28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4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Трасса М-4 "ДОН"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ксайский пр-к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1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Шолох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еатральный пр-к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расноармей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Стач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линов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3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трасса А-2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92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Бакин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роз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ощадь Восст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ощадь Восст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Таганро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722"/>
        <w:gridCol w:w="1701"/>
        <w:gridCol w:w="1701"/>
        <w:gridCol w:w="1559"/>
        <w:gridCol w:w="1842"/>
      </w:tblGrid>
      <w:tr>
        <w:trPr>
          <w:trHeight w:val="302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2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, ОО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, ОО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, 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,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,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,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, 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00; 18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00; 1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:00; 2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6:40; 11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:00; 2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6:40; 11:4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:30; 22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4:15; 09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:30; 2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4:15; 09:15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:50; 22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3:40; 08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:50; 22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3:40; 08:4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:10; 23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3:20; 08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:10; 23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3:20; 08:2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:00; 2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:00; 20:00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spacing w:val="-40"/>
      <w:sz w:val="50"/>
      <w:szCs w:val="5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mallCap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6</Words>
  <Characters>5926</Characters>
  <CharactersWithSpaces>5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7:00:00Z</dcterms:created>
  <dc:creator/>
  <dc:description/>
  <dc:language>en-US</dc:language>
  <cp:lastModifiedBy/>
  <dcterms:modified xsi:type="dcterms:W3CDTF">2017-08-31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