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5.08.17) 03-06.643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Липецк    -    Курск    рег.    №    48.46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28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28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3776"/>
        <w:gridCol w:w="4958"/>
      </w:tblGrid>
      <w:tr>
        <w:trPr>
          <w:trHeight w:val="23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6" w:hRule="atLeast"/>
        </w:trPr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/п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801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800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800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603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600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6"/>
        <w:gridCol w:w="4770"/>
        <w:gridCol w:w="7"/>
        <w:gridCol w:w="4158"/>
      </w:tblGrid>
      <w:tr>
        <w:trPr>
          <w:trHeight w:val="56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Хлевное - Тербуны"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Тербуны - Набережное (прим. к а/д "Тербуны -Волово")"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Набережное</w:t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Набережное (прим. к а/д "Тербуны - Волово")-Волово";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Волово - Вышнее Большое - граница Курской области"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Садовый - Кшенский-Кирилловка";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; а/д "Кшенский - Кирилловка"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арковая,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шен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шен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шен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шень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Касторное - Курск"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Касторное - Курск";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яхов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Щигры - Курск";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веточная,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 ул. 8 Март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Перекальского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Московск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  <w:t>4.2.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770"/>
        <w:gridCol w:w="4165"/>
      </w:tblGrid>
      <w:tr>
        <w:trPr>
          <w:trHeight w:val="22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2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братном направлении</w:t>
            </w:r>
          </w:p>
        </w:tc>
        <w:tc>
          <w:tcPr>
            <w:tcW w:w="4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742"/>
        <w:gridCol w:w="1559"/>
        <w:gridCol w:w="1559"/>
        <w:gridCol w:w="1135"/>
        <w:gridCol w:w="2550"/>
      </w:tblGrid>
      <w:tr>
        <w:trPr>
          <w:trHeight w:val="238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7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8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: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9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6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: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aramond" w:hAnsi="Garam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Garamond"/>
      <w:i/>
      <w:iCs/>
      <w:spacing w:val="-50"/>
      <w:sz w:val="50"/>
      <w:szCs w:val="5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43:00Z</dcterms:created>
  <dc:creator/>
  <dc:description/>
  <dc:language>en-US</dc:language>
  <cp:lastModifiedBy/>
  <dcterms:modified xsi:type="dcterms:W3CDTF">2017-08-29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