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8.17) 03-06.63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3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3971"/>
        <w:gridCol w:w="5093"/>
      </w:tblGrid>
      <w:tr>
        <w:trPr>
          <w:trHeight w:val="591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3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01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002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4976"/>
        <w:gridCol w:w="4010"/>
      </w:tblGrid>
      <w:tr>
        <w:trPr>
          <w:trHeight w:val="53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Бесединско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Бесединское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 (платная)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40 лет ВЖСМ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6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30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99"/>
        <w:gridCol w:w="4399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40 лет ВЛКСМ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ульв. Энгельс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Авиаторо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., г. Михайловк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8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9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4 (платная)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Бесединско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Бесединско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ульв. Ореховый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24"/>
        <w:gridCol w:w="1397"/>
        <w:gridCol w:w="2023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3,8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4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pacing w:val="20"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5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0:00Z</dcterms:created>
  <dc:creator/>
  <dc:description/>
  <dc:language>en-US</dc:language>
  <cp:lastModifiedBy/>
  <dcterms:modified xsi:type="dcterms:W3CDTF">2017-08-30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