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7) 03-06.63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Ростов-на-Дону    рег.    №    34.61.004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2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8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9"/>
        <w:gridCol w:w="5385"/>
      </w:tblGrid>
      <w:tr>
        <w:trPr>
          <w:trHeight w:val="3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«Центральный» г.Волгоград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00087, г.Волгоград, ул.им.М.Балонина, 11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тостанция «Южная» г.Волгоград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00111, г.Волгоград, ул.Кооперативная, 29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п.Зимовники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7460, Ростовская область, п.Зимовники, ул.Савина, 7 «в»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п.Орловский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7512, Ростовская область, п.Орловский, пер.Февральский, 89 «б», строение 1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г.Пролетарс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7540, Ростовская область, г.Пролетарск, пер.Железнодорожный, 14/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г.Сальс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7640, Ростовская область, г.Сальск, ул.Чкалова, 92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ст.Егорлыкская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7664, Ростовская область, ст.Егорлыкская, ул.Ворошилова, 14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«Главный» г.Ростов-на-Дону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4082, г.Ростов-на-Дону, ул.Сиверса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7"/>
        <w:gridCol w:w="4421"/>
      </w:tblGrid>
      <w:tr>
        <w:trPr>
          <w:trHeight w:val="49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7"/>
        <w:gridCol w:w="4421"/>
      </w:tblGrid>
      <w:tr>
        <w:trPr>
          <w:trHeight w:val="4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2"/>
        <w:gridCol w:w="1728"/>
        <w:gridCol w:w="1674"/>
        <w:gridCol w:w="1389"/>
        <w:gridCol w:w="2015"/>
      </w:tblGrid>
      <w:tr>
        <w:trPr>
          <w:trHeight w:val="31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701"/>
        <w:gridCol w:w="1696"/>
        <w:gridCol w:w="1610"/>
        <w:gridCol w:w="1514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3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:4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:5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3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0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ascii="Georgia" w:hAnsi="Georgia" w:eastAsia="Times New Roman" w:cs="Georgia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20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39:00Z</dcterms:created>
  <dc:creator/>
  <dc:description/>
  <dc:language>en-US</dc:language>
  <cp:lastModifiedBy/>
  <dcterms:modified xsi:type="dcterms:W3CDTF">2017-08-31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