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, 03-06.63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еленодольск    -    Йошкар-О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5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5,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2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0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ара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олж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Зеленодоль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29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ш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ор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тюшенк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ох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Йошкар-оли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мар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лж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29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7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рла Маркса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702"/>
        <w:gridCol w:w="1701"/>
        <w:gridCol w:w="1983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7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 -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418"/>
        <w:gridCol w:w="1560"/>
        <w:gridCol w:w="1558"/>
      </w:tblGrid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 направлении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.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 час.мин.</w:t>
            </w:r>
          </w:p>
        </w:tc>
      </w:tr>
      <w:tr>
        <w:trPr>
          <w:trHeight w:val="21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30, 07:30, 08:30, 09:30, 10:30, 11:00, 11:30, 12:00, 12:30, 13:00, 14:00, 14:50, 15:20,15:30, 16:20, 17:00,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40, 09:40, 10:40,11:40, 12:40, 13:10, 13:40, 14:10, 14:40, 15:10, 16:10,17:00, 17:30, 18:40, 18:30,19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w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8</Characters>
  <CharactersWithSpaces>1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57:00Z</dcterms:created>
  <dc:creator/>
  <dc:description/>
  <dc:language>en-US</dc:language>
  <cp:lastModifiedBy/>
  <dcterms:modified xsi:type="dcterms:W3CDTF">2017-08-31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