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8.17) 03-06.63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9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2884"/>
        <w:gridCol w:w="5595"/>
      </w:tblGrid>
      <w:tr>
        <w:trPr>
          <w:trHeight w:val="284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0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2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1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2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9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014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4034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89"/>
        <w:gridCol w:w="7"/>
        <w:gridCol w:w="7"/>
        <w:gridCol w:w="3745"/>
      </w:tblGrid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орцов Революции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уденновск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днокозов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лагодарный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«Светлоград — Благодарный - Буденновск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рудов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1-ая Фабричн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лубовского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ашубы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ральска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Городовик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Чонкуше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уденног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жангар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67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Подъезд к г. Элиста от автомобильной дороги федерального значения М-6 "Каспий"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М-6 «Каспий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овженк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Фадее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Героев Сталингад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азоре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славль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имоно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лосо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64-й Арм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. Балонин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ев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Рокосовског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Ополчен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урухин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61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Р-22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9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62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втомобильная дорога "Р-22 "Каспий" автомобильная дорога М4 "Дон"-Тамбов-Волгоград-Астрахань (подъезд к г. Саратову)"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ово-Астраханское шосс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олитехничес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43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егов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40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Шелковичная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ольшая Садовая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Емлютина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289"/>
        <w:gridCol w:w="3759"/>
      </w:tblGrid>
      <w:tr>
        <w:trPr>
          <w:trHeight w:val="5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1664"/>
        <w:gridCol w:w="1705"/>
        <w:gridCol w:w="1574"/>
        <w:gridCol w:w="1756"/>
        <w:gridCol w:w="2106"/>
      </w:tblGrid>
      <w:tr>
        <w:trPr>
          <w:trHeight w:val="284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аксимальная высота, м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аксимальная ширина, м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Полная масса, т</w:t>
            </w:r>
          </w:p>
        </w:tc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сред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397"/>
        <w:gridCol w:w="1559"/>
        <w:gridCol w:w="1558"/>
        <w:gridCol w:w="1418"/>
        <w:gridCol w:w="1559"/>
        <w:gridCol w:w="1559"/>
      </w:tblGrid>
      <w:tr>
        <w:trPr>
          <w:trHeight w:val="317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6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5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5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15</w:t>
            </w:r>
          </w:p>
        </w:tc>
      </w:tr>
      <w:tr>
        <w:trPr>
          <w:trHeight w:val="3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7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7:10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6:25</w:t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5:40</w:t>
            </w:r>
          </w:p>
        </w:tc>
      </w:tr>
      <w:tr>
        <w:trPr>
          <w:trHeight w:val="5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3: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3:53</w:t>
            </w:r>
          </w:p>
        </w:tc>
      </w:tr>
      <w:tr>
        <w:trPr>
          <w:trHeight w:val="5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: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: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:20</w:t>
            </w:r>
          </w:p>
        </w:tc>
      </w:tr>
      <w:tr>
        <w:trPr>
          <w:trHeight w:val="5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0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:5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0">
    <w:name w:val="Font Style2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3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42:00Z</dcterms:created>
  <dc:creator/>
  <dc:description/>
  <dc:language>en-US</dc:language>
  <cp:lastModifiedBy/>
  <dcterms:modified xsi:type="dcterms:W3CDTF">2017-08-31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