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5.08.17) 03-06.6429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1. Маршрут:</w:t>
      </w:r>
    </w:p>
    <w:p>
      <w:pPr>
        <w:pStyle w:val="Normal"/>
        <w:widowControl/>
        <w:bidi w:val="0"/>
        <w:ind w:left="0" w:right="0" w:hanging="0"/>
        <w:rPr/>
      </w:pPr>
      <w:r>
        <w:rPr/>
        <w:t>Козельск    -    Москва    Рег. № 40.77.006</w:t>
      </w:r>
    </w:p>
    <w:p>
      <w:pPr>
        <w:pStyle w:val="Normal"/>
        <w:widowControl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widowControl/>
        <w:bidi w:val="0"/>
        <w:ind w:left="0" w:right="0" w:hanging="0"/>
        <w:rPr/>
      </w:pPr>
      <w:r>
        <w:rPr/>
        <w:t xml:space="preserve">в прямом направлении      265,3 км; </w:t>
      </w:r>
    </w:p>
    <w:p>
      <w:pPr>
        <w:pStyle w:val="Normal"/>
        <w:widowControl/>
        <w:bidi w:val="0"/>
        <w:ind w:left="0" w:right="0" w:hanging="0"/>
        <w:rPr/>
      </w:pPr>
      <w:r>
        <w:rPr/>
        <w:t>в обратном направлении 265,3 км.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2401"/>
        <w:gridCol w:w="6947"/>
      </w:tblGrid>
      <w:tr>
        <w:trPr>
          <w:trHeight w:val="57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3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С «Козельск»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49720 г. Козельск Калужская область, г. Козельск, ул. Дзер</w:t>
              <w:softHyphen/>
              <w:t>жинского, 4</w:t>
            </w:r>
          </w:p>
        </w:tc>
      </w:tr>
      <w:tr>
        <w:trPr>
          <w:trHeight w:val="84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БК «Перемылить»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49130 с. Перемышль Калужская обл., с. Перемышль, ул. Рес</w:t>
              <w:softHyphen/>
              <w:t>публиканская, 52А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ассовый пункт г. Ка</w:t>
              <w:softHyphen/>
              <w:t>луга (Школа № 6)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48000 г.Калуга Калужская обл., г.Калуга, ул.Гагарина, 1 «А», пом.1</w:t>
            </w:r>
          </w:p>
        </w:tc>
      </w:tr>
      <w:tr>
        <w:trPr>
          <w:trHeight w:val="84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алужский автовокзал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48016 г. Калуга Калужская область, г. Калуга, пл. Вокзаль</w:t>
              <w:softHyphen/>
              <w:t>ная, 3</w:t>
            </w:r>
          </w:p>
        </w:tc>
      </w:tr>
      <w:tr>
        <w:trPr>
          <w:trHeight w:val="95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п. Детчино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Детчино а/д М-3 «Украина» Москва - Калуга - Брянск -граница с Украиной 143км+380м (справа), 143км+350м (сле</w:t>
              <w:softHyphen/>
              <w:t>ва)</w:t>
            </w:r>
          </w:p>
        </w:tc>
      </w:tr>
      <w:tr>
        <w:trPr>
          <w:trHeight w:val="83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С «Обнинск»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49037 г. Обнинск Калужская область, г. Обнинск, ул. Желез</w:t>
              <w:softHyphen/>
              <w:t>нодорожная, 6</w:t>
            </w:r>
          </w:p>
        </w:tc>
      </w:tr>
      <w:tr>
        <w:trPr>
          <w:trHeight w:val="57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С «Теплый Стан»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17574 г. Москва г. Москва, Новоясеневский пр-т, д. 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</w:t>
        <w:softHyphen/>
        <w:t>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065"/>
        <w:gridCol w:w="4278"/>
      </w:tblGrid>
      <w:tr>
        <w:trPr>
          <w:trHeight w:val="60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Дзержинского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озельск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озельск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бъездная дорог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4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Р-9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Воротын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. Перемышль</w:t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Коммунаров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. Перемышль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Республикан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. Перемышль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Генерала Трубников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. Перемышль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9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9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Р-13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лощадь Вокзальн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Товарн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Билибин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9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окружная дорога г. Калуг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-3 «Украина» (Киевское шоссе)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Обнинск</w:t>
            </w:r>
          </w:p>
        </w:tc>
      </w:tr>
      <w:tr>
        <w:trPr>
          <w:trHeight w:val="29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Обнинск</w:t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-3 «Украина» (Киевское шоссе)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4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Калужское шоссе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Профсоюзн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047"/>
        <w:gridCol w:w="18"/>
        <w:gridCol w:w="4278"/>
      </w:tblGrid>
      <w:tr>
        <w:trPr>
          <w:trHeight w:val="60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Профсоюзн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.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Калужское шоссе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.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-3 «Украина» (Киевское шоссе)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Обнинск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Железнодорожн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Обнинск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.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-3 «Украина» (Киевское шоссе)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9.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окружная дорога г.Калуг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Билибин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30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лощадь Вокзальн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9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Товарна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8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Р-13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9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Р-9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Генерала Трубников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. Перемышль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Республиканска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. Перемышль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Коммунаров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. Перемышль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Воротынска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. Перемышль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4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9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5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бъездная дорог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Буканов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. Новая Казачья</w:t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Веденеев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озельск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Б.Советска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озельск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озельск</w:t>
            </w:r>
          </w:p>
        </w:tc>
      </w:tr>
      <w:tr>
        <w:trPr>
          <w:trHeight w:val="29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Дзержинского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Козель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1825"/>
        <w:gridCol w:w="1729"/>
        <w:gridCol w:w="1660"/>
        <w:gridCol w:w="1392"/>
        <w:gridCol w:w="1751"/>
      </w:tblGrid>
      <w:tr>
        <w:trPr>
          <w:trHeight w:val="295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2" w:hRule="atLeast"/>
        </w:trPr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5,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III</w:t>
            </w:r>
          </w:p>
        </w:tc>
      </w:tr>
      <w:tr>
        <w:trPr>
          <w:trHeight w:val="288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5,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IV</w:t>
            </w:r>
          </w:p>
        </w:tc>
      </w:tr>
      <w:tr>
        <w:trPr>
          <w:trHeight w:val="284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lang w:val="ru-RU" w:eastAsia="ru-RU" w:bidi="ar-SA"/>
              </w:rPr>
              <w:t>3,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IV</w:t>
            </w:r>
          </w:p>
        </w:tc>
      </w:tr>
      <w:tr>
        <w:trPr>
          <w:trHeight w:val="299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en-US" w:bidi="ar-SA"/>
              </w:rPr>
              <w:t>V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"/>
        <w:gridCol w:w="1498"/>
        <w:gridCol w:w="1417"/>
        <w:gridCol w:w="1561"/>
        <w:gridCol w:w="1416"/>
        <w:gridCol w:w="1702"/>
        <w:gridCol w:w="1842"/>
      </w:tblGrid>
      <w:tr>
        <w:trPr>
          <w:trHeight w:val="284" w:hRule="atLeast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lang w:val="ru-RU" w:eastAsia="ru-RU" w:bidi="ar-SA"/>
              </w:rPr>
              <w:t>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bCs/>
                <w:lang w:val="ru-RU" w:eastAsia="ru-RU" w:bidi="ar-SA"/>
              </w:rPr>
              <w:t>п/п</w:t>
            </w:r>
          </w:p>
        </w:tc>
        <w:tc>
          <w:tcPr>
            <w:tcW w:w="4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</w:t>
              <w:softHyphen/>
              <w:t>мом направлении час: 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</w:t>
              <w:softHyphen/>
              <w:t>лении час: мин.</w:t>
            </w:r>
          </w:p>
        </w:tc>
      </w:tr>
      <w:tr>
        <w:trPr>
          <w:trHeight w:val="93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1-45, 05-40, 06-30, 07-30, 09-00, 09-30, 10-50, 12-10, 13-30, 14-20, 15-40, 16-40, 17-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1-45, 05-40, 06-30, 07-30, 09-00, 09-30, 10-50, 12-10, 13-30, 14-20, 15-40, 16-40, 17-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2-30, 06-40, 07-10, 08-20, 09-50, 10-20, 11-30, 12-50, 14-10, 15-10, 16-30, 17-20, 18-3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1-00, 11-55, 12-00, 12-50, 13-40, 15-10, 16-00, 18-10, 19-10, 20-00, 20-50, 22-00, 22-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2-30, 06-40, 07-10, 08-20, 09-50, 10-20, 11-30, 12-50, 14-10, 15-10, 16-30, 17-20, 18-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1-00, 11-55, 12-00, 12-50, 13-40, 15-10, 16-00, 18-10, 19-10, 20-00, 20-50, 22-00, 22-40</w:t>
            </w:r>
          </w:p>
        </w:tc>
      </w:tr>
      <w:tr>
        <w:trPr>
          <w:trHeight w:val="93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3-30, 07-20, 07-50, 09-10, 10-50, 11-30, 12-50, 14-05, 15-20, 16-20,    17-50, 18-50, 19-5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0-30, 11-00, 11-20, 12-20,    13-10, 14-30, 15-30, 17-35, 18-40, 19-30, 20-10, 21-30, 22-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3-30, 07-20, 07-50, 09-10, 10-50, 11-30, 12-50, 14-05, 15-20, 16-20,    17-50, 18-50, 19-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0-30, 11-00, 11-20, 12-20,    13-10, 14-30, 15-30, 17-35, 18-40, 19-30, 20-10, 21-30, 22-10</w:t>
            </w:r>
          </w:p>
        </w:tc>
      </w:tr>
      <w:tr>
        <w:trPr>
          <w:trHeight w:val="93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3-40, 07-30, 08-00, 09-20, 11-00, 11-40, 13-00, 14-15, 15-30, 16-30, 18-00, 19-00, 20-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0-20, 10-50, 11-10, 12-10, 13-00, 14-20, 15-20, 17-25, 18-30, 19-20, 20-00, 21-20, 22-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3-40, 07-30, 08-00, 09-20, 11-00, 11-40, 13-00, 14-15, 15-30, 16-30, 18-00, 19-00, 20-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0-20, 10-50, 11-10, 12-10, 13-00, 14-20, 15-20, 17-25, 18-30, 19-20, 20-00, 21-20, 22-00</w:t>
            </w:r>
          </w:p>
        </w:tc>
      </w:tr>
      <w:tr>
        <w:trPr>
          <w:trHeight w:val="93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4-10, 08-00, 08-30, 09-50, 11-30, 12-10, 13-30, 14-45, 16-00, 17-00, 18-30, 19-30, 20-3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09-50, 10-20, 10-40, 11-40, 12-30, 13-50, 14-50, 16-55, 18-00, 18-50, 19-30, 20-50, 21-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4-10, 08-00, 08-30, 09-50, 11-30, 12-10, 13-30, 14-45, 16-00, 17-00, 18-30, 19-30, 20-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09-50, 10-20, 10-40, 11-40, 12-30, 13-50, 14-50, 16-55, 18-00, 18-50, 19-30, 20-50, 21-30</w:t>
            </w:r>
          </w:p>
        </w:tc>
      </w:tr>
      <w:tr>
        <w:trPr>
          <w:trHeight w:val="93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5-20, 09-15, 09-30, 10-50, 12-40, 13-15, 14-35, 15-50, 17-10, 18-10, 19-30, 20-30, 21-3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08-45, 09-10, 09-30, 10-25, 11-20, 12-30, 13-50, 15-55, 17-00, 17-40, 18-30, 19-50, 20-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5-20, 09-15, 09-30, 10-50, 12-40, 13-15, 14-35, 15-50, 17-10, 18-10, 19-30, 20-30, 21-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08-45, 09-10, 09-30, 10-25, 11-20, 12-30, 13-50, 15-55, 17-00, 17-40, 18-30, 19-50, 20-20</w:t>
            </w:r>
          </w:p>
        </w:tc>
      </w:tr>
      <w:tr>
        <w:trPr>
          <w:trHeight w:val="93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07-00, 07-30, 08-00, 09-00, 09-45, 10-45, 12-00, 14-00, 15-15, 16-00, 16-45, 18-00, 18-4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07-00, 07-30, 08-00, 09-00, 09-45, 10-45, 12-00, 14-00, 15-15, 16-00, 16-45, 18-00, 18-4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ascii="Trebuchet MS" w:hAnsi="Trebuchet MS" w:eastAsia="Times New Roman" w:cs="Trebuchet MS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8"/>
      <w:szCs w:val="28"/>
    </w:rPr>
  </w:style>
  <w:style w:type="character" w:styleId="FontStyle28">
    <w:name w:val="Font Style28"/>
    <w:basedOn w:val="DefaultParagraphFont"/>
    <w:qFormat/>
    <w:rPr>
      <w:rFonts w:eastAsia="Times New Roman"/>
      <w:sz w:val="26"/>
      <w:szCs w:val="26"/>
    </w:rPr>
  </w:style>
  <w:style w:type="character" w:styleId="FontStyle29">
    <w:name w:val="Font Style29"/>
    <w:basedOn w:val="DefaultParagraphFont"/>
    <w:qFormat/>
    <w:rPr>
      <w:rFonts w:ascii="Arial Narrow" w:hAnsi="Arial Narrow" w:eastAsia="Times New Roman" w:cs="Arial Narrow"/>
      <w:i/>
      <w:iCs/>
      <w:spacing w:val="-30"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71</Characters>
  <CharactersWithSpaces>5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6:17:00Z</dcterms:created>
  <dc:creator/>
  <dc:description/>
  <dc:language>en-US</dc:language>
  <cp:lastModifiedBy/>
  <dcterms:modified xsi:type="dcterms:W3CDTF">2017-08-29T1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