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, 03-06.64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3"/>
        <w:gridCol w:w="4824"/>
      </w:tblGrid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улиц/ автомобильных дорог в прямом направлени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Урожайн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. Богдана Хмельницкого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Северо восточный обход Белгород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К-1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4К-2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38К-00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Проспект Патриот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Героев Сибиряков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Пеше-Стрелец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Донбасск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Ул. Плеханов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Московский пр-т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843"/>
        <w:gridCol w:w="1275"/>
        <w:gridCol w:w="226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6:00Z</dcterms:created>
  <dc:creator/>
  <dc:description/>
  <dc:language>en-US</dc:language>
  <cp:lastModifiedBy/>
  <dcterms:modified xsi:type="dcterms:W3CDTF">2017-08-28T17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