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жск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9"/>
        <w:gridCol w:w="5201"/>
      </w:tblGrid>
      <w:tr>
        <w:trPr>
          <w:trHeight w:val="60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09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02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105"/>
        <w:gridCol w:w="4396"/>
      </w:tblGrid>
      <w:tr>
        <w:trPr>
          <w:trHeight w:val="63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тюшенко,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хорова,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3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Йошкар-олинское шоссе,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29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мар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жск</w:t>
            </w:r>
          </w:p>
        </w:tc>
      </w:tr>
      <w:tr>
        <w:trPr>
          <w:trHeight w:val="31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Йошкар-Ола - Зеленодольск - Казань (А-295)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2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1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0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2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49"/>
        <w:gridCol w:w="4435"/>
      </w:tblGrid>
      <w:tr>
        <w:trPr>
          <w:trHeight w:val="5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8"/>
        <w:gridCol w:w="1729"/>
        <w:gridCol w:w="1669"/>
        <w:gridCol w:w="1397"/>
        <w:gridCol w:w="2019"/>
      </w:tblGrid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-&gt;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,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1530"/>
        <w:gridCol w:w="1530"/>
        <w:gridCol w:w="1531"/>
        <w:gridCol w:w="1530"/>
        <w:gridCol w:w="1530"/>
        <w:gridCol w:w="1507"/>
      </w:tblGrid>
      <w:tr>
        <w:trPr>
          <w:trHeight w:val="299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имний период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9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ас:мин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0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5-41, 05-56, 06-11, 06-26, 06-41, 06-56, 07-11, 07-26, 07-41, 07-56, 08-11, 08-26, 08-41, 08-56, 09-11, 09-26, 09-41, 09-56, 10-00, 10-26, 10-41, 10-56, 11-11, 11-26, 11-41, 11-56, 12-11, 12-26, 12-41, 12-56, 13-11, 13-26, 13-41, 13-56, 14-11, 14-26, 14-41, 14-56, 15-11, 15-26, 15-41, 15-56, 16-11, 16-26, 16-41, 16-56, 17-11, 17-26, 17-41, 17-56, 18-11, 18-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0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7-32, 07-41, 08-02, 08-17, 08-32, 08-47, 09-02, 09-17, 09-32, 09-47, 10-02, 10-17, 10-32, 10-47, 11-02, 11-17, 11-32, 11-47, 12-02, 12-17, 12-32, 12-47, 13-02, 13-17, 13-32, 13-47, 14-02, 14-17, 14-32, 14-47, 15-02, 15-17, 15-32, 15-47, 16-02, 16-17, 16-32, 16-47, 17-02, 17-17, 17-32, 17-47, 18-02, 18-17, 18-32, 18-47, 19-02, 19-17, 19-32, 19-47, 20-02, 20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42:00Z</dcterms:created>
  <dc:creator/>
  <dc:description/>
  <dc:language>en-US</dc:language>
  <cp:lastModifiedBy/>
  <dcterms:modified xsi:type="dcterms:W3CDTF">2017-08-31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