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2.08.17), 03-06.630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Йошкар-Ола    -    Казань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50,7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50,7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259"/>
        <w:gridCol w:w="5955"/>
      </w:tblGrid>
      <w:tr>
        <w:trPr>
          <w:trHeight w:val="5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00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029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095"/>
        <w:gridCol w:w="4111"/>
      </w:tblGrid>
      <w:tr>
        <w:trPr>
          <w:trHeight w:val="60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Йошкар-Ола - Зеленодольск - Казань (А-295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лес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ьк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7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сста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схо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фессора Мухамедьяр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вс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5034"/>
        <w:gridCol w:w="4146"/>
      </w:tblGrid>
      <w:tr>
        <w:trPr>
          <w:trHeight w:val="62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тном направлении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екабристов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сстани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ьковское шоссе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лесна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Йошкар-Ола - Зеленодольск - Казань (А-295)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998"/>
        <w:gridCol w:w="1728"/>
        <w:gridCol w:w="1655"/>
        <w:gridCol w:w="1397"/>
        <w:gridCol w:w="2030"/>
      </w:tblGrid>
      <w:tr>
        <w:trPr>
          <w:trHeight w:val="306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1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1499"/>
        <w:gridCol w:w="1529"/>
        <w:gridCol w:w="1638"/>
        <w:gridCol w:w="1491"/>
        <w:gridCol w:w="1522"/>
        <w:gridCol w:w="1523"/>
      </w:tblGrid>
      <w:tr>
        <w:trPr>
          <w:trHeight w:val="302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00" w:hRule="atLeast"/>
        </w:trPr>
        <w:tc>
          <w:tcPr>
            <w:tcW w:w="8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 мин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ремя 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 мин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</w:tr>
      <w:tr>
        <w:trPr>
          <w:trHeight w:val="194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00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30; 06:15; 07:32; 08:09; 09:02; 10:31; 11:34; 12:17; 12:52; 13:30; 14:50; 17:05; 17:45; 19:0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5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02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30; 07:30; 09:00; 10:00; 11:00; 11:50; 13:00; 14:15; 15:30;16:30; 17:30; 18:30; 19:30; 20:3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7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7:31:00Z</dcterms:created>
  <dc:creator/>
  <dc:description/>
  <dc:language>en-US</dc:language>
  <cp:lastModifiedBy/>
  <dcterms:modified xsi:type="dcterms:W3CDTF">2017-08-31T09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