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2.08.17), 03-06.6309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азань    -    Волжск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62,3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    62,3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02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09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103"/>
        <w:gridCol w:w="3970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екабристов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сстани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рьков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алес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Йошкар-Ола - Зеленодольск - Казань (А-295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мар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ж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ошкар-Олин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ж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хор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ж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тюшенк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ж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жс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ж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тюшенко,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ж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хорова,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ж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Йошкар-олинское шоссе,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ж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мар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ж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Йошкар-Ола - Зеленодольск - Казань (А-295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алес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рьков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сстани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сход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фессора Мухамедьяр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ровск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1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-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02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47; 8:1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47; 9:1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47, 10:1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47, 11:1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47; 12:1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47; 13:1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47; 14:1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47; 15:1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47; 16:1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47; 17:1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47; 18:1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47; 19:1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47; 20:1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09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:56; 06:26; 06:56; 07:26; 07:56; 08:26; 08:56; 09:26; 09:56; 10:26; 10:56; 11:26; 11:56; 12:26; 12:56; 13:26; 13:56; 14:26; 14:56; 15:26; 15:56; 16:26; 16:56; 17:26 17:56; 18:2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8</Characters>
  <CharactersWithSpaces>2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1:06:00Z</dcterms:created>
  <dc:creator/>
  <dc:description/>
  <dc:language>en-US</dc:language>
  <cp:lastModifiedBy/>
  <dcterms:modified xsi:type="dcterms:W3CDTF">2017-08-31T09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