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8.17), 03-06.616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Воронеж    -    Липецк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0 км.</w:t>
      </w:r>
    </w:p>
    <w:p>
      <w:pPr>
        <w:pStyle w:val="Style10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4961"/>
      </w:tblGrid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</w:rPr>
              <w:t>36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</w:rPr>
              <w:t>480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</w:rPr>
              <w:t>480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4961"/>
      </w:tblGrid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ий просп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ий просп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 Конь-Колодезь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 Хлевное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А-13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оспект побе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, г. Липец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11"/>
        <w:gridCol w:w="4961"/>
      </w:tblGrid>
      <w:tr>
        <w:trPr>
          <w:trHeight w:val="6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оспект побе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, г. Липецк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А-13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 Конь-Колодезь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ий просп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ий просп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2"/>
        <w:gridCol w:w="1701"/>
        <w:gridCol w:w="1701"/>
        <w:gridCol w:w="1419"/>
        <w:gridCol w:w="2125"/>
      </w:tblGrid>
      <w:tr>
        <w:trPr>
          <w:trHeight w:val="39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26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18т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т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18т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560"/>
        <w:gridCol w:w="1559"/>
        <w:gridCol w:w="1417"/>
        <w:gridCol w:w="1560"/>
        <w:gridCol w:w="1558"/>
      </w:tblGrid>
      <w:tr>
        <w:trPr>
          <w:trHeight w:val="3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Зимний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9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</w:rPr>
              <w:t>36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</w:rPr>
              <w:t>07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</w:rPr>
              <w:t>480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</w:rPr>
              <w:t>13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</w:rPr>
              <w:t>48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10"/>
              </w:rPr>
              <w:t>12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8</Characters>
  <CharactersWithSpaces>2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04:00Z</dcterms:created>
  <dc:creator/>
  <dc:description/>
  <dc:language>en-US</dc:language>
  <cp:lastModifiedBy/>
  <dcterms:modified xsi:type="dcterms:W3CDTF">2017-08-23T14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