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5.08.17), 03-06.616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овочебоксарск  -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5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5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5"/>
        <w:gridCol w:w="5246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КП г. Новочебоксарс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увашская Республика, г. Новочебоксар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менова, стр. 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 Чебоксар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, пр-т Мира, 7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      «Щербинки»    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, проспект Гагарина, д. 234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иноку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1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Ивана Яковл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урна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за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ыс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гистр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ст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а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гистр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ст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зан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ыск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урнар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Ивана Яковл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али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1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иноку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8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, 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129"/>
        <w:gridCol w:w="2124"/>
        <w:gridCol w:w="1134"/>
        <w:gridCol w:w="1209"/>
        <w:gridCol w:w="66"/>
        <w:gridCol w:w="1424"/>
      </w:tblGrid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емя отправлени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30; 05:09; 06:11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06:30; 07:30; 08:0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08:30; 09:00; 09:3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0:00; 10:30; 11:0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1:30; 12:00; 12:3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3:00; 13:30; 14:0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; 15: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05:00; 05:34; 06:36; 07:00; 08:00; 08:30; 09:00; 09:30; 10:00; 10:30; 11:00; 11:30; 12:00; 12:30; 13:00; 13:30; 13:59; 14:29; 15:20; 15:59   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9; 09:49; 10:24; 10:49; 11:30; 11:59; 12:30; 13:14; 13:34; 14:20; 15:00; 15:24; 15:59; 16:40; 16:59; 18:00; 18:30; 19:30; 20:00; 2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9</Characters>
  <CharactersWithSpaces>2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01:00Z</dcterms:created>
  <dc:creator/>
  <dc:description/>
  <dc:language>en-US</dc:language>
  <cp:lastModifiedBy/>
  <dcterms:modified xsi:type="dcterms:W3CDTF">2017-08-23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