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0.08.17), 03-06.611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Куртамыш    -    Челябинск   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09,1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09,1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37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500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Куртамыш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г. Куртамыш, пр. Конституции, 1</w:t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502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П «Целинный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рганская обл., с. Целинное, ул. Кооперативная, 29</w:t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500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умихинский К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рганская обл., г. Шумиха, ул. Гоголя, 118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403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Центральный г.Челябин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Челябинск, Свердловский пр., 5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        Наименования        улиц и автомобильных      дорог,        по       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6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Конституц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г. Куртамыш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г. Куртамыш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.Марк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г. Куртамыш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Автодорога «Куртамыш-Целинное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с. Целинное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с. Целинное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с. Целинное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с. Целинное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Р-32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Р-25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г. Шумиха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г. Шумиха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парта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г. Шумиха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Р-25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родоколамский тра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аж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а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роев Танкогра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63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Челябинск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у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ердловский тра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Побед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родоколамский тра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Р-25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парта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г. Шумиха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г. Шумиха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г. Шумиха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Р-25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Р-32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с. Целинное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с. Целинное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с. Целинное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с. Целинное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А втодорога « Цел и н ное-Куртам ы ш 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.Марк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г. Куртамыш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г. Куртамыш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Конституц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рганская область, г. Куртамыш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   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693"/>
        <w:gridCol w:w="1843"/>
        <w:gridCol w:w="1872"/>
        <w:gridCol w:w="1112"/>
        <w:gridCol w:w="2268"/>
      </w:tblGrid>
      <w:tr>
        <w:trPr>
          <w:trHeight w:val="389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30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29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,1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 класс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 мин.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45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6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6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5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:5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: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: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:58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5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: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: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: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:28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40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:0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Летний период: с 01.05 по 30.09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Зимний период: с 01.10 по 30.04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sz w:val="18"/>
      <w:szCs w:val="18"/>
    </w:rPr>
  </w:style>
  <w:style w:type="character" w:styleId="FontStyle13">
    <w:name w:val="Font Style13"/>
    <w:basedOn w:val="DefaultParagraphFont"/>
    <w:qFormat/>
    <w:rPr>
      <w:rFonts w:ascii="MS Reference Sans Serif" w:hAnsi="MS Reference Sans Serif" w:eastAsia="Times New Roman" w:cs="MS Reference Sans Serif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6</Characters>
  <CharactersWithSpaces>2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6:34:00Z</dcterms:created>
  <dc:creator/>
  <dc:description/>
  <dc:language>en-US</dc:language>
  <cp:lastModifiedBy/>
  <dcterms:modified xsi:type="dcterms:W3CDTF">2017-08-22T1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