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изменении межрегионального маршрута регулярных перевозок (дата поступления 15.08.17), 03-06.6190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Арсеньево  -    Москва    рег.    №    71.77.052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27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 27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4315"/>
        <w:gridCol w:w="4536"/>
      </w:tblGrid>
      <w:tr>
        <w:trPr>
          <w:trHeight w:val="41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«Автостанция, шт. Арсеньево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т. Арсеньево, ул. Бандикова, д. 64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«Автостанция, п. Одоев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Одоев, ул. Победы, д. 39 Д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«Автостанция «Варшавская», г. Москва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, Каширский проезд, вл. 19.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802"/>
        <w:gridCol w:w="4271"/>
      </w:tblGrid>
      <w:tr>
        <w:trPr>
          <w:trHeight w:val="56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андико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т. Арсеньево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апанин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т. Арсеньево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148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арла Маркс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Одоев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обеды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Одоев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50 - лет Октябр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Одоев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Тула-Белев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магистраль «Крым» М2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ая кольцевая дорог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Варшавское шоссе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ломенский проезд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аширское шоссе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тарокаширское шоссе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аширский проезд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45"/>
        <w:gridCol w:w="4300"/>
      </w:tblGrid>
      <w:tr>
        <w:trPr>
          <w:trHeight w:val="59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аширский проезд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тарокаширское шоссе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аширское шоссе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ломенский проезд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Варшавское шоссе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ая кольцевая дорог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магистраль «Крым» М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Тула-Белев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50-лет Октябр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Одоев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обеды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Одоев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арла Маркс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Одоев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148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апанин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т. Арсеньево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андиков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т. Арсеньево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0"/>
        <w:gridCol w:w="2013"/>
        <w:gridCol w:w="1732"/>
        <w:gridCol w:w="1669"/>
        <w:gridCol w:w="1405"/>
        <w:gridCol w:w="1870"/>
      </w:tblGrid>
      <w:tr>
        <w:trPr>
          <w:trHeight w:val="310" w:hRule="atLeast"/>
        </w:trPr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825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,993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34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,972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,1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90"/>
        <w:gridCol w:w="1489"/>
        <w:gridCol w:w="1490"/>
        <w:gridCol w:w="1489"/>
        <w:gridCol w:w="1488"/>
        <w:gridCol w:w="1490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3-00,14-30.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3-30; 15-00.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-00.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-00,19-00.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8</Words>
  <Characters>2530</Characters>
  <CharactersWithSpaces>21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9:57:00Z</dcterms:created>
  <dc:creator/>
  <dc:description/>
  <dc:language>en-US</dc:language>
  <cp:lastModifiedBy/>
  <dcterms:modified xsi:type="dcterms:W3CDTF">2017-08-24T10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