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8.17), 03-06.62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Воронеж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0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80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ица Бря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А-13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Федеральная автодорога М-4 «Дон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Елец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ьцо ул. Коммунар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Елец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Федеральная автодорога М-4 «Дон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ектируемый проезд №540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5"/>
        <w:gridCol w:w="1997"/>
        <w:gridCol w:w="1739"/>
        <w:gridCol w:w="1664"/>
        <w:gridCol w:w="1393"/>
        <w:gridCol w:w="1752"/>
      </w:tblGrid>
      <w:tr>
        <w:trPr>
          <w:trHeight w:val="295" w:hRule="atLeast"/>
        </w:trPr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полная масса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т.</w:t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6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20; 12:40; 20:20; 21:40; 22:20; 23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8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20; 14:40; 22:15; 23:50; 00:05; 01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2:50; 04:50; 05:50; 14:50; 18:50; 20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:05; 09:00; 13:00;15:00; 21:00; 2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3</Characters>
  <CharactersWithSpaces>1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29:00Z</dcterms:created>
  <dc:creator/>
  <dc:description/>
  <dc:language>en-US</dc:language>
  <cp:lastModifiedBy/>
  <dcterms:modified xsi:type="dcterms:W3CDTF">2017-08-23T14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