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5.08.17), 03-06.619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ликий Новгород  -    Санкт-Петербург  рег.    №    53.78.00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___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___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684"/>
        <w:gridCol w:w="5388"/>
      </w:tblGrid>
      <w:tr>
        <w:trPr>
          <w:trHeight w:val="4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Великий Новгород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, ул. Октябрьская, 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№1 г.Санкт-Петербург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, наб. Обводного канала, дом 3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54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8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30; 10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50; 17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33:00Z</dcterms:created>
  <dc:creator/>
  <dc:description/>
  <dc:language>en-US</dc:language>
  <cp:lastModifiedBy/>
  <dcterms:modified xsi:type="dcterms:W3CDTF">2017-08-24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