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7) 03-06.62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Железного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0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3698"/>
        <w:gridCol w:w="5789"/>
      </w:tblGrid>
      <w:tr>
        <w:trPr>
          <w:trHeight w:val="366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"Варшавская"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, Каширский проезд, владение 19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Тула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Тульская область, г. Тула, пр-т Ленина, д. 94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Щекино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Тульская область, г. Щекино, ул. Советская, д. 12</w:t>
            </w:r>
          </w:p>
        </w:tc>
      </w:tr>
      <w:tr>
        <w:trPr>
          <w:trHeight w:val="2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г. Плавск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Тульская область, г. Плавск, ул. Коммунаров, д. 76а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г. Мценск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рловская обл., г. Мценск, ул. Тургенева, д. 192 а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Орел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рловская обл., г. Орёл, ул. Автовокзальная, д. 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п. Кромы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рловская обл., п. Кромы, ул. 25-го Октября, д. 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г. Железногорск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урская область, г. Железногорск, ул. Никитина, 2</w:t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г. Железногорск</w:t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урская область, г. Железногорск, ул. Мира, 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3"/>
        <w:gridCol w:w="4814"/>
        <w:gridCol w:w="4515"/>
      </w:tblGrid>
      <w:tr>
        <w:trPr>
          <w:trHeight w:val="61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тарокашир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оменский проезд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аршав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алуж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9 М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Смидович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9 М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Щёкин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рлов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Тул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Орлов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Щёкино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Карамышево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Лукино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мунаров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еническ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Плав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Поповка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вободн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г.т. Черн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орожн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Долматово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К-411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Тургене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рловская улиц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Автомагистраль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Мце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Первый воин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-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25 Октябр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ромы</w:t>
            </w:r>
          </w:p>
        </w:tc>
      </w:tr>
      <w:tr>
        <w:trPr>
          <w:trHeight w:val="33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Кромы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-14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Никитин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Железногор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Мир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14"/>
        <w:gridCol w:w="4515"/>
      </w:tblGrid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5"/>
        <w:gridCol w:w="1732"/>
        <w:gridCol w:w="1674"/>
        <w:gridCol w:w="1397"/>
        <w:gridCol w:w="2134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61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1558"/>
        <w:gridCol w:w="1560"/>
        <w:gridCol w:w="1560"/>
        <w:gridCol w:w="1700"/>
        <w:gridCol w:w="1842"/>
      </w:tblGrid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47:00Z</dcterms:created>
  <dc:creator/>
  <dc:description/>
  <dc:language>en-US</dc:language>
  <cp:lastModifiedBy/>
  <dcterms:modified xsi:type="dcterms:W3CDTF">2017-08-24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