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4.08.17), 03-06.615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острома    -    Иваново    рег.    №    44.37.00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14,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4,3 км.</w:t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252"/>
        <w:gridCol w:w="5103"/>
      </w:tblGrid>
      <w:tr>
        <w:trPr>
          <w:trHeight w:val="57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Костром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6019 г. Кострома Костромская обл., г. Кострома, ш. Кинешемское, д. 21</w:t>
            </w:r>
          </w:p>
        </w:tc>
      </w:tr>
      <w:tr>
        <w:trPr>
          <w:trHeight w:val="82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п. Волгореченс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6901 п. Волгореченск Костромская область, г. Волгореченск, ул. Имени 50-летия Ленинского Комсомола, д.6</w:t>
            </w:r>
          </w:p>
        </w:tc>
      </w:tr>
      <w:tr>
        <w:trPr>
          <w:trHeight w:val="56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en-US" w:bidi="ar-SA"/>
              </w:rPr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Иванов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3007 г. Иваново Ивановская обл., г. Иваново, пл. Вокзальная, д.З</w:t>
            </w:r>
          </w:p>
        </w:tc>
      </w:tr>
      <w:tr>
        <w:trPr>
          <w:trHeight w:val="57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Иванов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3032 г. Иваново Ивановская область, г.Иваново, ул. Лежневская, д. 152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252"/>
        <w:gridCol w:w="5103"/>
      </w:tblGrid>
      <w:tr>
        <w:trPr>
          <w:trHeight w:val="5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инешем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одлипае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-6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д. Имени 50-летия Ленинского Комсомол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Волгореченс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30"/>
              </w:rPr>
              <w:t>Р-6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Фурман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риволжс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30"/>
              </w:rPr>
              <w:t>Р</w:t>
            </w: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  <w:spacing w:val="30"/>
              </w:rPr>
              <w:t>-6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ромобо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Шереметевски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10 - Авгус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. Ряби</w:t>
            </w:r>
            <w:r>
              <w:rPr>
                <w:rStyle w:val="FontStyle13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НИНО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252"/>
        <w:gridCol w:w="5103"/>
      </w:tblGrid>
      <w:tr>
        <w:trPr>
          <w:trHeight w:val="54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.Рябинино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10 - Авгус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Шереметевски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30"/>
              </w:rPr>
              <w:t>Р-6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Фурман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риволжск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30"/>
              </w:rPr>
              <w:t>Р-6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30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12"/>
                <w:rFonts w:eastAsia="Times New Roman"/>
                <w:spacing w:val="30"/>
                <w:sz w:val="24"/>
                <w:szCs w:val="24"/>
                <w:lang w:val="ru-RU" w:eastAsia="ru-RU" w:bidi="ar-SA"/>
              </w:rPr>
              <w:t>Имени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50-летия Ленинского Комсомол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Волгореченск</w:t>
            </w:r>
          </w:p>
        </w:tc>
      </w:tr>
      <w:tr>
        <w:trPr>
          <w:trHeight w:val="29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30"/>
              </w:rPr>
              <w:t>Р-6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одлипае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инешем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842"/>
        <w:gridCol w:w="1844"/>
        <w:gridCol w:w="1701"/>
        <w:gridCol w:w="1275"/>
        <w:gridCol w:w="2126"/>
      </w:tblGrid>
      <w:tr>
        <w:trPr>
          <w:trHeight w:val="302" w:hRule="atLeas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0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5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 3, евро 4</w:t>
            </w:r>
          </w:p>
        </w:tc>
      </w:tr>
      <w:tr>
        <w:trPr>
          <w:trHeight w:val="2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,5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 3, евро 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0"/>
        <w:gridCol w:w="1418"/>
        <w:gridCol w:w="1701"/>
        <w:gridCol w:w="1700"/>
      </w:tblGrid>
      <w:tr>
        <w:trPr>
          <w:trHeight w:val="2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п/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30"/>
                <w:sz w:val="24"/>
                <w:szCs w:val="24"/>
                <w:lang w:val="ru-RU" w:eastAsia="ru-RU" w:bidi="ar-SA"/>
              </w:rPr>
              <w:t>Зимним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6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.</w:t>
            </w:r>
          </w:p>
        </w:tc>
      </w:tr>
      <w:tr>
        <w:trPr>
          <w:trHeight w:val="8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10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:35;8:30;12:20; 14:00;14:40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:35;8:3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20;14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40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:40;9:25;13:25; 15:05; 15:35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:10;13:25; 17:55;18:50; 19:5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:40;9:2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:25;15:0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:35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:10;13:25; 17:55;18:50; 19:50.</w:t>
            </w:r>
          </w:p>
        </w:tc>
      </w:tr>
      <w:tr>
        <w:trPr>
          <w:trHeight w:val="8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:50;12:15; 16:40;17:50; 18:3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:50;12:15; 16:40;17:50; 18:30.</w:t>
            </w:r>
          </w:p>
        </w:tc>
      </w:tr>
      <w:tr>
        <w:trPr>
          <w:trHeight w:val="8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:30;11:55; 16:20;17:25; 18:1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:30;11:55; 16:20;17:25; 18:10.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Летний период: с 1.05 по 1.11;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pacing w:val="30"/>
          <w:sz w:val="24"/>
          <w:szCs w:val="24"/>
          <w:lang w:val="ru-RU" w:eastAsia="ru-RU" w:bidi="ar-SA"/>
        </w:rPr>
        <w:t>Зимний</w:t>
      </w: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 период: с 1.11 по 1.05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Georgia" w:hAnsi="Georgia" w:eastAsia="Times New Roman" w:cs="Georgia"/>
      <w:spacing w:val="10"/>
      <w:sz w:val="18"/>
      <w:szCs w:val="18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6</Characters>
  <CharactersWithSpaces>2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3:43:00Z</dcterms:created>
  <dc:creator/>
  <dc:description/>
  <dc:language>en-US</dc:language>
  <cp:lastModifiedBy/>
  <dcterms:modified xsi:type="dcterms:W3CDTF">2017-08-23T13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