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5.08.17), 03-06.618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ьяновск  -    Новочебоксар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8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3233"/>
        <w:gridCol w:w="5382"/>
      </w:tblGrid>
      <w:tr>
        <w:trPr>
          <w:trHeight w:val="412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7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6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9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11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3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6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Ульяновск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Созида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дес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ж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митровгр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«Ульяновск - Димитровград - Самара» -«Казань - Буинск-Ульяновск»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41 «Казань - Буинск - 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"Цивильск - Ульяновск" - рзд. Лаишевский -"Казань - Буинск - Ульяновск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 - 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емурш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-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Дружб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тыр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-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елё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наш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-Ульяновск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7 «Москва — Владимир — Нижн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 — Казань — Уфа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И.Я.Яковл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ского комсомо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иноку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емё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емё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льниковский пр-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Виноку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Совет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Новочебокса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97К-022 «"Вятка" - "М7 Волга"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7 «Москва — Владимир — Нижний Новгород — Казань — Уфа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-Ульянов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елё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наш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-Ульянов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Дружб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тыре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-Ульянов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емурш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А-151 «Цивильск-Ульяновск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шкарёвское кольц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9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3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3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6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3:30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етний период: с 16 апреля по 15 октября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16 октября по 15 апрел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1</Characters>
  <CharactersWithSpaces>2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09:00Z</dcterms:created>
  <dc:creator/>
  <dc:description/>
  <dc:language>en-US</dc:language>
  <cp:lastModifiedBy/>
  <dcterms:modified xsi:type="dcterms:W3CDTF">2017-08-24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