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8.17), 03-06.606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Москва    -    Пенза   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657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57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есто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770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580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4. Наименования улиц и автомобильных дорог,</w:t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14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М-5 (трасс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. Пенз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133"/>
        <w:gridCol w:w="2410"/>
      </w:tblGrid>
      <w:tr>
        <w:trPr>
          <w:trHeight w:val="299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77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08:15, 12:00, 15:00, 19:30, 20:30,21:45, 2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58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51:00Z</dcterms:created>
  <dc:creator/>
  <dc:description/>
  <dc:language>en-US</dc:language>
  <cp:lastModifiedBy/>
  <dcterms:modified xsi:type="dcterms:W3CDTF">2017-08-22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