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08.17), 03-06.616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Липецк    -    Москва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6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66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801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801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5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л.Побед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Липецк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Терешково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Липец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Гагар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Липецк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Тит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Липецк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Москов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Липецк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Р11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Ломонос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Елец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Елец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Коммунар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Елец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 .Липец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Бакин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авказский бульвар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летарский проспек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Москворечь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-ой Котляковский пр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 -й Варшавский проез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аширский проез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702"/>
        <w:gridCol w:w="1701"/>
        <w:gridCol w:w="1417"/>
        <w:gridCol w:w="2126"/>
      </w:tblGrid>
      <w:tr>
        <w:trPr>
          <w:trHeight w:val="295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1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9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15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8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07:00 09:00;11:00 12:00;14:0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6:00 22:00; 23:0С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8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09:20 11:20;13:20 14:20,16:2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6:20 00:20; 01:2С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5:20 17:20; 19:20 22:20; 00:35 01:20;03:20 06: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09:45; 11:45; 13:45; 16:45; 19:0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9:45; 21:45; 00:30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6</Characters>
  <CharactersWithSpaces>1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5:28:00Z</dcterms:created>
  <dc:creator/>
  <dc:description/>
  <dc:language>en-US</dc:language>
  <cp:lastModifiedBy/>
  <dcterms:modified xsi:type="dcterms:W3CDTF">2017-08-23T15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