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3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сков    -    Петрозавод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1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71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403"/>
        <w:gridCol w:w="6095"/>
      </w:tblGrid>
      <w:tr>
        <w:trPr>
          <w:trHeight w:val="41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сков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сков, ул. ул. Вокзальная, д. 21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Санкт-Петербург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, набережная Обводного канала, д. 36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етрозаводск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, г. Петрозаводск, ул. Чапаева, д.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969"/>
        <w:gridCol w:w="5104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Николая Василь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7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е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лк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. Лит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стан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лавы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ский путепрово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дарский мос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о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3941"/>
        <w:gridCol w:w="5104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о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дарский мос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ский путепрово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лавы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стан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г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лк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е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7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Николая Василь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4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09:00Z</dcterms:created>
  <dc:creator/>
  <dc:description/>
  <dc:language>en-US</dc:language>
  <cp:lastModifiedBy/>
  <dcterms:modified xsi:type="dcterms:W3CDTF">2017-08-17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