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31.07.17), 03-06.581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Железногорск    -    Орёл    рег.    №    46.57.006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04,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04,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  <w:t>4603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  <w:t>06:50;07:45; 13:20;15: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 w:eastAsia="Arial Unicode MS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  <w:t>5701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  <w:t>07:30;08:30; 14:10:16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  <w:t>11:20;12:25; 19:31;20:0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  <w:t>5701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  <w:t>08:10:09:02; 14:50:16: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  <w:t>10:45; 11:50; 19:00;19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  <w:t>5700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 w:eastAsia="Arial Unicode MS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eastAsia="Arial Unicode MS" w:ascii="Times New Roman" w:hAnsi="Times New Roman"/>
                <w:sz w:val="24"/>
                <w:szCs w:val="24"/>
              </w:rPr>
              <w:t>10:02;11:00; 18:15;18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9</Characters>
  <CharactersWithSpaces>7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6:20:00Z</dcterms:created>
  <dc:creator/>
  <dc:description/>
  <dc:language>en-US</dc:language>
  <cp:lastModifiedBy/>
  <dcterms:modified xsi:type="dcterms:W3CDTF">2017-08-16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