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6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Яранск    -    Йошкар-Ола    рег.    №    43.12.008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___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___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Яра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.,г.Яранск, Карла Маркса, д.4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Иошкар-Ол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публика Марий Эл, г.Йошкар-Ол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, д.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0;9:00; 12:00;14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12:20; 16:09;17: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0:00Z</dcterms:created>
  <dc:creator/>
  <dc:description/>
  <dc:language>en-US</dc:language>
  <cp:lastModifiedBy/>
  <dcterms:modified xsi:type="dcterms:W3CDTF">2017-08-15T1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