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7.17), 03-06.578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рославль    -    Костром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5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85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8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агистр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мос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одлип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2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2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55; 08:10; 17:20; 20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22; 08:37; 17:47; 20: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9; 12:14; 18:19; 20:04; 20: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6; 09:01; 18:11; 21: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5; 11:50; 17:55; 19:40; 20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8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1; 09:26; 18:36; 21: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0; 11:25; 17:30; 19:15; 19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7; 09:32; 18:42; 21: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34; 11:19; 17:24; 19:09; 19: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9; 09:34; 18:44; 21: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32; 11:17; 17:22; 19:07; 19: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0; 10:55; 17:00; 18:45; 19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17:00Z</dcterms:created>
  <dc:creator/>
  <dc:description/>
  <dc:language>en-US</dc:language>
  <cp:lastModifiedBy/>
  <dcterms:modified xsi:type="dcterms:W3CDTF">2017-08-16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