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24"/>
          <w:szCs w:val="24"/>
        </w:rPr>
        <w:t>Сведения о поступлении заявления об изменении межрегионального маршрута регулярных перевозок (дата поступления 27.07.17), 03-06.5767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1. Маршрут: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Саратов    -    Самара    рег.    №    64.63.009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(начальный населенный пункт)      (конечный населенный пункт)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2. Протяженность маршрута: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в прямом направлении      449 км;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в обратном направлении  449 км.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3. Сведения об остановочных пунктах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72"/>
        <w:gridCol w:w="3322"/>
        <w:gridCol w:w="5529"/>
      </w:tblGrid>
      <w:tr>
        <w:trPr>
          <w:trHeight w:val="412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есто нахождения</w:t>
            </w:r>
          </w:p>
        </w:tc>
      </w:tr>
      <w:tr>
        <w:trPr>
          <w:trHeight w:val="283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4034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4010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4019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3011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4.1. В прям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0"/>
        <w:gridCol w:w="4802"/>
        <w:gridCol w:w="4271"/>
      </w:tblGrid>
      <w:tr>
        <w:trPr>
          <w:trHeight w:val="567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улиц/ автомобильных дорог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прямом направлении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населенного пункта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-ый Ленинский проезд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аратов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Емлютина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аратов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Кутякова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аратов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Большая Садовая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аратов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Тракторная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аратов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Большая Горная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аратов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Вознесенская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аратов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Большая Горная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аратов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/д Саратов - Энгельс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Лесозаводская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Энгельс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Трудовая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Энгельс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Петровская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Энгельс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пл. Свободы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Энгельс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Коммунистическая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Энгельс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Нестерова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Энгельс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Полиграфическая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Энгельс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Студенческая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Энгельс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-226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10-я Линия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Маркс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-226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аратовское шоссе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Балаково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Вокзальная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Балаково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аратовское шоссе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 Балаково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-226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Ермощенко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Пугачев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Вокзальная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Пугачев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Топорковская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Пугачев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-226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Зеленая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. Ивантеевка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-226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Щорса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Чапаевск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Вокзальная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Чапаевск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-226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Южное шоссе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амара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Авроры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амара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4.2. В обратн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8"/>
        <w:gridCol w:w="4745"/>
        <w:gridCol w:w="4300"/>
      </w:tblGrid>
      <w:tr>
        <w:trPr>
          <w:trHeight w:val="59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Наименование улиц/автомобильных дорог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обратном направлении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населенного пункта</w:t>
            </w:r>
          </w:p>
        </w:tc>
      </w:tr>
      <w:tr>
        <w:trPr>
          <w:trHeight w:val="281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Авроры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амара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Южное шоссе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Самара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-226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Вокзальная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Чапаевск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Щорса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Чапаевск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-226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Зеленая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. Ивантеевка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-226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Топорковская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Пугачев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Вокзальная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Пугачев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Ермощенко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Пугачев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-226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аратовское шоссе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Балаково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Вокзальная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Балаково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аратовское шоссе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Балаково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-226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10-я линия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Маркс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-226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Студенческая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Энгельс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Полиграфическая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Энгельс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Нестерова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Энгельс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Коммунистическая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Энгельс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Максима Горького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Энгельс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Калинина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Энгельс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Петровская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Энгельс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Трудовая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Энгельс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Лесозаводская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Энгельс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/д Саратов - Энгельс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Соколовая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аратов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Танкистов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аратов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Большая Горная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аратов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Тракторная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аратов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Большая Садовая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аратов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Московская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аратов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5. Транспортные средства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38"/>
        <w:gridCol w:w="2011"/>
        <w:gridCol w:w="1733"/>
        <w:gridCol w:w="1667"/>
        <w:gridCol w:w="1403"/>
        <w:gridCol w:w="1870"/>
      </w:tblGrid>
      <w:tr>
        <w:trPr>
          <w:trHeight w:val="310" w:hRule="atLeast"/>
        </w:trPr>
        <w:tc>
          <w:tcPr>
            <w:tcW w:w="12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20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о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оличество</w:t>
            </w:r>
          </w:p>
        </w:tc>
        <w:tc>
          <w:tcPr>
            <w:tcW w:w="48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абаритные и весовые параметры</w:t>
            </w:r>
          </w:p>
        </w:tc>
        <w:tc>
          <w:tcPr>
            <w:tcW w:w="18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Экологически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характеристики</w:t>
            </w:r>
          </w:p>
        </w:tc>
      </w:tr>
      <w:tr>
        <w:trPr>
          <w:trHeight w:val="587" w:hRule="atLeast"/>
        </w:trPr>
        <w:tc>
          <w:tcPr>
            <w:tcW w:w="123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а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ысота, м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а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ширина, м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олна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сса, т</w:t>
            </w:r>
          </w:p>
        </w:tc>
        <w:tc>
          <w:tcPr>
            <w:tcW w:w="187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большой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,6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вро 4,5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6. Планируемое расписание для каждого остановочного пункта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1487"/>
        <w:gridCol w:w="1489"/>
        <w:gridCol w:w="1488"/>
        <w:gridCol w:w="1489"/>
        <w:gridCol w:w="1487"/>
        <w:gridCol w:w="1489"/>
      </w:tblGrid>
      <w:tr>
        <w:trPr>
          <w:trHeight w:val="306" w:hRule="atLeast"/>
        </w:trPr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4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Зимний период</w:t>
            </w:r>
          </w:p>
        </w:tc>
        <w:tc>
          <w:tcPr>
            <w:tcW w:w="44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Летний период</w:t>
            </w:r>
          </w:p>
        </w:tc>
      </w:tr>
      <w:tr>
        <w:trPr>
          <w:trHeight w:val="1390" w:hRule="atLeast"/>
        </w:trPr>
        <w:tc>
          <w:tcPr>
            <w:tcW w:w="99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тправления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прямом направлени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ас:мин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 в обратном направлении час:мин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ни отправления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 в прямом направлении час:мин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 в обратном направлении час:мин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4034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8:00; 13:15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4010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9:45; 14:5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6:25; 20:15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4019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5:00; 19:0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1:25; 16:2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3011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8:00; 13:3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Круглогодично.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17</Words>
  <Characters>3460</Characters>
  <CharactersWithSpaces>294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5T16:46:00Z</dcterms:created>
  <dc:creator/>
  <dc:description/>
  <dc:language>en-US</dc:language>
  <cp:lastModifiedBy/>
  <dcterms:modified xsi:type="dcterms:W3CDTF">2017-08-15T16:5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Ратцева Елена Николаевна</vt:lpwstr>
  </property>
</Properties>
</file>