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28.07.17), 03-06.581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Москва    -    Ульяновск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88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88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Новогиреево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, ул. Перовская, д. 70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Центральный автовокза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, ул. Полбина, д. 48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     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103"/>
        <w:gridCol w:w="3970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рязевская улиц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овская улиц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вободный проспе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нтузиастов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автомобильная дорога М7 «Волга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ая обл.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автомобильная дорога М7 «Волга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ладимирская обл.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автомобильная дорога М7 «Волга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ижегородская обл.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автомобильная дорога М7 «Волга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вашская республик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автомобильная дорога А151 «Цивильск - Ульяновск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увашская республик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автомобильная дорога А151 «Цивильск - Ульяновск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Татарстан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Федеральная автомобильная дорога А151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ьяновская област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Цивильск - Ульяновск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льяновск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 класс (БК)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Третий класс (Евро-3)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6</Words>
  <Characters>2253</Characters>
  <CharactersWithSpaces>1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6:11:00Z</dcterms:created>
  <dc:creator/>
  <dc:description/>
  <dc:language>en-US</dc:language>
  <cp:lastModifiedBy/>
  <dcterms:modified xsi:type="dcterms:W3CDTF">2017-08-16T1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