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7.07.17), 03-06.578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сква  -    Переславль-Залесский    рег.    №    77.76.007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29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        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"ВДНХ"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9366 г. Москва г. Москва, пл. Шарля де Голля (напротив 2А по ул. Космонавтов)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Переславль-Залесск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2024 Ярославская область г.Переславль-Залесский, ул.Московская д.11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осмонав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Переславль-Залесски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3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,9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п. пт. ВС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П. пт. ВС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45,10:15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45,17:15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30,19:3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30 (пт.вс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15 (пт.вс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1</Characters>
  <CharactersWithSpaces>1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5:27:00Z</dcterms:created>
  <dc:creator/>
  <dc:description/>
  <dc:language>en-US</dc:language>
  <cp:lastModifiedBy/>
  <dcterms:modified xsi:type="dcterms:W3CDTF">2017-08-16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