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7.07.17), 03-06.5773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Белгород    -    Старый Оскол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78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146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Богда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мельниц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 восточны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бход Белгород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185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 18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гт. Горшечн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р. Буденн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рхитектора Бутово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Алексея Уга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рый Оскол</w:t>
            </w:r>
          </w:p>
        </w:tc>
      </w:tr>
      <w:tr>
        <w:trPr>
          <w:trHeight w:val="8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еволюцион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елгород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Губкин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185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еверо-Восточный обход Белгород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Богдана Хмельниц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Урожай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елгород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0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01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5</Characters>
  <CharactersWithSpaces>1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7:07:00Z</dcterms:created>
  <dc:creator/>
  <dc:description/>
  <dc:language>en-US</dc:language>
  <cp:lastModifiedBy/>
  <dcterms:modified xsi:type="dcterms:W3CDTF">2017-08-15T1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