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27.07.17), 03-06.5776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Бетлица    -    Москва    рег.    №    40.77.002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382,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382,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322"/>
        <w:gridCol w:w="5529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00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05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00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02"/>
        <w:gridCol w:w="4271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Кир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Бетлиц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\д «Бетлица - Киров»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Кир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Киро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68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3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 .Железнодорож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Обн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3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офсоюз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оясеневский проспект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Москв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оясеневский пр-кт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Москва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офсоюз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. Москва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Москва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 .Железнодорож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Обнин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68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Киро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Киров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\д «Бетлица - Киров»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Киро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Бетлиц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1"/>
        <w:gridCol w:w="1733"/>
        <w:gridCol w:w="1667"/>
        <w:gridCol w:w="1403"/>
        <w:gridCol w:w="1870"/>
      </w:tblGrid>
      <w:tr>
        <w:trPr>
          <w:trHeight w:val="310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3</w:t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87"/>
        <w:gridCol w:w="1489"/>
        <w:gridCol w:w="1488"/>
        <w:gridCol w:w="1489"/>
        <w:gridCol w:w="1487"/>
        <w:gridCol w:w="1489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00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:3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05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:30,10:1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00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:00,14:4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05,18:1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7</Characters>
  <CharactersWithSpaces>16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7:49:00Z</dcterms:created>
  <dc:creator/>
  <dc:description/>
  <dc:language>en-US</dc:language>
  <cp:lastModifiedBy/>
  <dcterms:modified xsi:type="dcterms:W3CDTF">2017-08-15T17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