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31.07.17), 03-06.582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Петрозавод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15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15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180"/>
        <w:gridCol w:w="5671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ДНХ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пл. Шарля де Го л ля (напротив 2 А по ул. Космонавтов)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Тверь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, г. Тверь, ул. Коминтерна, 1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Валдай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, г. Валдай, ул. Песчаная, 1«В»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Великий Новгород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, г. Великий Новгород, ул. Октябрьская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Санкт-Петербург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г. Санкт-Петербург, набережная Обводного канала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3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Петрозаводск»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, г. Петрозаводск, ул. Чапаева, д.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253"/>
        <w:gridCol w:w="482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 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нкт-Петербург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Большая Санкт-Петербургска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Уриц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225"/>
        <w:gridCol w:w="482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Чапа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сно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уояр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н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вокзаль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Лени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Лодейное Поле, 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Р-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род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олодарский мос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ван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евский путепрово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Слав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бережная Обводного канал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епропетр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мча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имов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харест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унай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итеб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ктябрь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Герм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нкт-Петербургск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город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сча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овхозн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Василье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алдай, 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город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ая Садовая улиц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зан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рижской Коммуны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ышний Волочек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Чайков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269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минтер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ураше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вер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1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нинград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Ярославское шоссе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Мир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Космонавт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013"/>
        <w:gridCol w:w="1732"/>
        <w:gridCol w:w="1669"/>
        <w:gridCol w:w="1405"/>
        <w:gridCol w:w="1870"/>
      </w:tblGrid>
      <w:tr>
        <w:trPr>
          <w:trHeight w:val="310" w:hRule="atLeast"/>
        </w:trPr>
        <w:tc>
          <w:tcPr>
            <w:tcW w:w="1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8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6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,99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90"/>
        <w:gridCol w:w="1489"/>
        <w:gridCol w:w="1490"/>
        <w:gridCol w:w="1489"/>
        <w:gridCol w:w="1488"/>
        <w:gridCol w:w="1490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4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30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4</Words>
  <Characters>7182</Characters>
  <CharactersWithSpaces>61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7:13:00Z</dcterms:created>
  <dc:creator/>
  <dc:description/>
  <dc:language>en-US</dc:language>
  <cp:lastModifiedBy/>
  <dcterms:modified xsi:type="dcterms:W3CDTF">2017-08-16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