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3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еликий Новгород    -    Псков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3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3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545"/>
        <w:gridCol w:w="5812"/>
      </w:tblGrid>
      <w:tr>
        <w:trPr>
          <w:trHeight w:val="41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еликий Новгород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, г. Великий Новгород, ул. Октябрьская, 1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Порхов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орхов, пл. Красной Армии, д. 1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сков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, ул. ул. Вокзальная, д. 2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Шимск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Шимск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льцы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уначар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льцы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льцы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расной Арм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7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Николая Василь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Николая Василь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7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расной Арм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ий проспе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льцы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уначар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льцы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ий проспе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льцы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Шимск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Шимск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7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; 21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20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; 19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7</Characters>
  <CharactersWithSpaces>3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54:00Z</dcterms:created>
  <dc:creator/>
  <dc:description/>
  <dc:language>en-US</dc:language>
  <cp:lastModifiedBy/>
  <dcterms:modified xsi:type="dcterms:W3CDTF">2017-08-17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