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27.07.17), 03-06.577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Дятьково    -    Москва    рег.    №    32.77.003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63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363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47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ДП г.Дятьков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Дятьково, ул.Фокина, д.68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Людиново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Людиново, ул.Энгельса, д. 7/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2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 г.Жиздр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Жиздра, ул.Сосунова , д.1Б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г. Обнинс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Обнинск, ул.Железнодорожная , д.6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«Теплый Стан»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, Новоясеневский проспект, владение 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02"/>
        <w:gridCol w:w="4271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Фок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Дятьк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8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Энгельс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Людинов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Людиново - Жиздра»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осун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Жиздр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Железнодорож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Обни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Профсоюзн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-т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ясеневский пр-т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Профсоюз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Железнодорожная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Обнин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Сосунов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Жиздр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дорога «Людиново - Жиздра»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Энгельс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Людиново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-68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Фокина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Дятьково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-3,Евро-4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04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:35; 6:15; 22:10; 22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:20; 7:00; 23:15; 23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45; 19:45; 21:25; 23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:05; 7:40; 24:00; 00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9:00; 20:40:23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20;10:55; 03:15; 03: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45; 15:45; 17:25; 19:4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30; 13:30; 15:00; 17:3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2</Characters>
  <CharactersWithSpaces>2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7:34:00Z</dcterms:created>
  <dc:creator/>
  <dc:description/>
  <dc:language>en-US</dc:language>
  <cp:lastModifiedBy/>
  <dcterms:modified xsi:type="dcterms:W3CDTF">2017-08-15T1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