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31.07.17), 03-06.5830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Череповец    -    Санкт-Петербург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60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60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3403"/>
        <w:gridCol w:w="5954"/>
      </w:tblGrid>
      <w:tr>
        <w:trPr>
          <w:trHeight w:val="41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«Череповец»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, г. Череповец, ул. М. Горького, д. 44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«Санкт-Петербург»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, набережная Обводного канала, д. 36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253"/>
        <w:gridCol w:w="4820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 в прям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аксима Горьког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сомольск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кольн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иллов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иллов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11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19К-02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сомольский переуло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южна, 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мунистический переуло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южна, 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сомольский переуло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южна, 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11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Железнодорожный переуло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. Чагода, 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оперативн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. Чагода, 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Железнодорожный переуло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. Чагода, 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11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11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41К-03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тябрьск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окситогорск, Ленингра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авл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окситогорск, Ленингра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Воро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окситогорск, Ленингра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11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Е-10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родн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дарский мос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вановск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вский путепрово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Слав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ухарестск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симовск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мчатск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епропетровск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ережная Обводного канал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225"/>
        <w:gridCol w:w="482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обратн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ережная Обводного канал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епропетровск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мчатск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симовск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ухарестск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Слав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вский путепрово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вановск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дарский мос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родн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Е-10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11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Воро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окситогорск, Ленингра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авл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окситогорск, Ленингра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тябрьск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окситогорск, Ленингра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41К-03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11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11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Железнодорожный переуло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. Чагода, 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оперативн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. Чагода, 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Железнодорожный переуло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. Чагода, 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11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сомольский переуло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южна, 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мунистический переуло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южна, 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сомольский переуло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южна, 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19К-02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11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иллов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иллов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кольн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сомольск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вокзальн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аксима Горьког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еповец, Вологодская област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2013"/>
        <w:gridCol w:w="1732"/>
        <w:gridCol w:w="1669"/>
        <w:gridCol w:w="1405"/>
        <w:gridCol w:w="1870"/>
      </w:tblGrid>
      <w:tr>
        <w:trPr>
          <w:trHeight w:val="310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5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9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4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6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,99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00; 20: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00; 12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1</Words>
  <Characters>4961</Characters>
  <CharactersWithSpaces>42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9:10:00Z</dcterms:created>
  <dc:creator/>
  <dc:description/>
  <dc:language>en-US</dc:language>
  <cp:lastModifiedBy/>
  <dcterms:modified xsi:type="dcterms:W3CDTF">2017-08-17T09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