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31.07.17), 03-06.5831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Череповец    -    Петрозаводск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72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72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118"/>
        <w:gridCol w:w="5954"/>
      </w:tblGrid>
      <w:tr>
        <w:trPr>
          <w:trHeight w:val="41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Череповец»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, г. Череповец, ул. М. Горького, д. 44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Петрозаводск»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арелия, г. Петрозаводск, ул. Чапаева, д. 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3969"/>
        <w:gridCol w:w="5104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ксима Горь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кольн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илло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илло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9К-02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ий переуло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мунистический переуло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ий переуло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жная Объездная дорог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хвин, 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ый переуло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хвин, 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жная Объездная дорог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хвин, 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н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арели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ояр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сной проспе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апае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3941"/>
        <w:gridCol w:w="5104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апае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сной проспе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ояр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арели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н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жная Объездная дорог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хвин, 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ый переуло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хвин, 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жная Объездная дорог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хвин, 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A-l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1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ий переуло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мунистический переуло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ий переуло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9К-02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илло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илло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кольн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вокзальн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ксима Горь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30; 22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30; 20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6</Characters>
  <CharactersWithSpaces>3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28:00Z</dcterms:created>
  <dc:creator/>
  <dc:description/>
  <dc:language>en-US</dc:language>
  <cp:lastModifiedBy/>
  <dcterms:modified xsi:type="dcterms:W3CDTF">2017-08-17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