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77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иров    -    Москва    рег.    №    40.77.00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44,5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44,5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50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ир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Железно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б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фсоюз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оспек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рофсоюз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 .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бн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Кирова,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Киров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5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; 05:00; 13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:35; 09:35; 17: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5; 15:35; 2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6</Characters>
  <CharactersWithSpaces>1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57:00Z</dcterms:created>
  <dc:creator/>
  <dc:description/>
  <dc:language>en-US</dc:language>
  <cp:lastModifiedBy/>
  <dcterms:modified xsi:type="dcterms:W3CDTF">2017-08-15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