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24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Петрозавод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18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18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118"/>
        <w:gridCol w:w="5954"/>
      </w:tblGrid>
      <w:tr>
        <w:trPr>
          <w:trHeight w:val="41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Москва, пл. Шарля де Голля (напротив 2А по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)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Ярославль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Ярославская область, г. Ярославль, Московский пр-т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80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ологда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, г. Вологда, пл. Бабушкина, д. 10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етрозаводск»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, г. Петрозаводск, ул. Чапаева, д.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969"/>
        <w:gridCol w:w="5104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сомоль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шин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еспублика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ерез р. Волгу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роч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евелюх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Бабушк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ервома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Липин Бор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ев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Липин Бор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хангельский тра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тегр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тегр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ий тра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тегра, 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3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41К-00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1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3941"/>
        <w:gridCol w:w="5104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Е1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41К-00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19К-03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ий тра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тегр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тегр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рхангельский тра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тегр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евая улиц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Липин Бор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ервомай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Липин Бор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А-11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лощадь Бабушк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шехон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руж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Шевелюх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роч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т через р. Волгу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Республика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Совет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Ушинс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Вол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сомоль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иликатн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ий проспект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8</Words>
  <Characters>6478</Characters>
  <CharactersWithSpaces>5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7:26:00Z</dcterms:created>
  <dc:creator/>
  <dc:description/>
  <dc:language>en-US</dc:language>
  <cp:lastModifiedBy/>
  <dcterms:modified xsi:type="dcterms:W3CDTF">2017-08-16T1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