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45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Великий Новгород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55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756"/>
        <w:gridCol w:w="6095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пл. Шарля де Голля (напротив 2А по ул. Космонавтов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Твер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. Тверь, ул. Коминтерна, 1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алда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, г. Валдай, ул. Песчаная, 1'В"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й Новгород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вгородская область, г. Великий Новгород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,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4678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нкт-Петербург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67"/>
        <w:gridCol w:w="4678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ржо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ржо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ржо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3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; 02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; 03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5; 06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2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7:37:00Z</dcterms:created>
  <dc:creator/>
  <dc:description/>
  <dc:language>en-US</dc:language>
  <cp:lastModifiedBy/>
  <dcterms:modified xsi:type="dcterms:W3CDTF">2017-08-16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