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31.07.17), 03-06.5820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осква    -    Тверь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7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17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409"/>
        <w:gridCol w:w="6805"/>
      </w:tblGrid>
      <w:tr>
        <w:trPr>
          <w:trHeight w:val="4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ВДНХ»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, пл. Шарля де Голля (напротив 2А по ул. Космонавтов)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Тверь»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. Тверь, г. Тверь, ул. Коминтерна, д. 1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смонав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рашев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леный проезд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минтер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минтер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коламский проспект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ережная Реки Лазур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смонавтов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00; 12:00; 15:30; 18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15; 15:15; 18:45; 21: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2</Characters>
  <CharactersWithSpaces>2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44:00Z</dcterms:created>
  <dc:creator/>
  <dc:description/>
  <dc:language>en-US</dc:language>
  <cp:lastModifiedBy/>
  <dcterms:modified xsi:type="dcterms:W3CDTF">2017-08-17T1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