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2.07.17), 03-06.5316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Чебоксары    -    Москв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668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668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5"/>
        <w:gridCol w:w="5246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«Центральный» г. Чебоксары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, пр. Мира, 78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«ВДНХ» г.Моск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. Москва, пл. Шарля де Голля (напротив 2А п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смонавтов)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Мир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герский бульвар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.Комсомол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урнар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шлей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оссе Энтузиас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МКАД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Мир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смонав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5</Characters>
  <CharactersWithSpaces>1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2:44:00Z</dcterms:created>
  <dc:creator/>
  <dc:description/>
  <dc:language>en-US</dc:language>
  <cp:lastModifiedBy/>
  <dcterms:modified xsi:type="dcterms:W3CDTF">2017-08-11T1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