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8.07.17), 03-06.538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аратов    -    Кузнец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86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28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897"/>
        <w:gridCol w:w="5954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34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арат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ратовская область, г. Саратов, ул. Московская, 170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1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Петровс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ратовская область, г. Петровск, ул. Московская, д.1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025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П с. Лопатин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нзенская область, с. Лопатино, ул. Фабричная, д.46 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004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Кузнец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нзенская область, г. Кузнецк, ул. Белинского, 13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ый Ленинский проез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млют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утя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д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р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50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пподром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ехурд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5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Фрунз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тепана Раз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гол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гол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Раз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Фрунз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5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Н. Елюзань — Русский Камешкир — Лопатино        —        граница Саратовской области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абрич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Лопатин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Н. Елюзань — Русский Камешкир — Лопатино        —        граница Саратовской области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падный подъезд к г. Кузнецк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ин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знец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ин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узнец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падный подъезд к г.Кузнецк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Н. Елюзань — Русский Камешкир — Лопатино      —        граница Саратовской области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абрич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Лопатин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Н. Елюзань — Русский Камешкир — Лопатино      —      граница Саратовской области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5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Фрунз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тепана Раз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гол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гол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Раз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Фрунз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5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ехурд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пподром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50 лет Октябр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Трактор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дов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3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1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02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3</Characters>
  <CharactersWithSpaces>2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6:07:00Z</dcterms:created>
  <dc:creator/>
  <dc:description/>
  <dc:language>en-US</dc:language>
  <cp:lastModifiedBy/>
  <dcterms:modified xsi:type="dcterms:W3CDTF">2017-08-14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