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0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алех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55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55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5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у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Палех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52 «Ростов - Иваново – Нижний Новгород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сильевский тра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2 Дуб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Шу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152 «Ростов - Иваново - Нижний Новгород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хом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конковых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. 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в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го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 Комсомол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Лежне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5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2:00Z</dcterms:created>
  <dc:creator/>
  <dc:description/>
  <dc:language>en-US</dc:language>
  <cp:lastModifiedBy/>
  <dcterms:modified xsi:type="dcterms:W3CDTF">2017-08-11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