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2.07.17), 03-06.531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овочебоксарск   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706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706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5"/>
        <w:gridCol w:w="5246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КП г. Новочебоксарск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чебоксарск, ул. Семенова,8, строение 4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Центральный» г. Чебоксары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, пр. Мира, 78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«ВДНХ» г.Моск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. Москва, пл. Шарля де Голля (напротив 2А п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смонавтов)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мен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чебокса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иноку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чебокса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чебокса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рпосад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герский бульвар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.Комсомол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урнар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шлей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 Энтузиас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МКАД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смонав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2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49:00Z</dcterms:created>
  <dc:creator/>
  <dc:description/>
  <dc:language>en-US</dc:language>
  <cp:lastModifiedBy/>
  <dcterms:modified xsi:type="dcterms:W3CDTF">2017-08-11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