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7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рый Оскол    -    Кур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8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8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тарый Оско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елгородская обл., г. Старый Оско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он Буденного, 9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гт Горшечно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гт. Горшечное, Октябрьская, 9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пгт Ти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гт. Тим, с. 1-е Выгорное.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ур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урск, ул. 50-лет Октября, 11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н Буденн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 - Металлург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им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им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бров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каль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же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Октябр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по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по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ый Октябр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-я Пушкар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каль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нтернацион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як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юз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им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9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Тим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 - Металлург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н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8:00Z</dcterms:created>
  <dc:creator/>
  <dc:description/>
  <dc:language>en-US</dc:language>
  <cp:lastModifiedBy/>
  <dcterms:modified xsi:type="dcterms:W3CDTF">2017-08-14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