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0.07.17), 03-06.525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лёс    -    Москва    рег.    №    37.77.01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57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ая слобод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ёс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рни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ёс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ёсский тра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лёс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0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волж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нционный проез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волж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Моск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волж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волж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г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риволжск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0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Фурмано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урмано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Фурманов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0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унз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ереметьевский проспе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0 Август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-4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2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0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-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-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-0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31:00Z</dcterms:created>
  <dc:creator/>
  <dc:description/>
  <dc:language>en-US</dc:language>
  <cp:lastModifiedBy/>
  <dcterms:modified xsi:type="dcterms:W3CDTF">2017-08-09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