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8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ыктывкар    -    Кир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19,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19,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06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соль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7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ровская область, г. Кир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7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соль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роз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оми, г. Сыктывк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0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7:00 (ежд); 05:40, 13:45, 18:10 (через день)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2:35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ср, пт, вс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09:10,14:15, 16:30 (через день)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:30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н, чт, сб); 23:15 (ежд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7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17:00Z</dcterms:created>
  <dc:creator/>
  <dc:description/>
  <dc:language>en-US</dc:language>
  <cp:lastModifiedBy/>
  <dcterms:modified xsi:type="dcterms:W3CDTF">2017-08-14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