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07.07.17), 03-06.5240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Ставрополь    -    Волгодонск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41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41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4316"/>
        <w:gridCol w:w="4677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034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022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004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020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019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010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е улиц и автомобильных дорог ,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4802"/>
        <w:gridCol w:w="4429"/>
      </w:tblGrid>
      <w:tr>
        <w:trPr>
          <w:trHeight w:val="567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ршал а Жуков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Ставрополь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Лермонтов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Ставрополь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Кулаков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Ставрополь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69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рджоникидзе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Красногвардейское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ружбы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Красногвардейское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рджоникидзе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Красногвардейское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69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Песчанокопское - Сальск»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Трактов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Сальск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Чкалов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Сальск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 .Трактов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Сальск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Сальск - Орловский»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р.Кировский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Орловский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Комунальн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Орловский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-ый пер.Конной армии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Орловский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Транспортн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Орловский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р. Февральский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Орловский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Транспортн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Орловский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-ый пер.Конной армии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Орловский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Комунальн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Орловский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р.Кировский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Орловский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Орловский - Зимовники»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Магистральн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Зимовники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р.Мостовой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Зимовники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Савин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Зимовники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р.Мостовой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Зимовники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 .Магистральн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Зимовники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Зимовники - Волгодонск»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 .Железно дорожн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годонск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Морск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годонск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"/>
        <w:gridCol w:w="4746"/>
        <w:gridCol w:w="4442"/>
      </w:tblGrid>
      <w:tr>
        <w:trPr>
          <w:trHeight w:val="59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 в обратном направлении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100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2013"/>
        <w:gridCol w:w="1731"/>
        <w:gridCol w:w="1667"/>
        <w:gridCol w:w="1404"/>
        <w:gridCol w:w="2009"/>
      </w:tblGrid>
      <w:tr>
        <w:trPr>
          <w:trHeight w:val="310" w:hRule="atLeast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.</w:t>
            </w:r>
          </w:p>
        </w:tc>
        <w:tc>
          <w:tcPr>
            <w:tcW w:w="20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,1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,1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,1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512"/>
        <w:gridCol w:w="1511"/>
        <w:gridCol w:w="1512"/>
        <w:gridCol w:w="1513"/>
        <w:gridCol w:w="1512"/>
        <w:gridCol w:w="1511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 мин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.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03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:3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:3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02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3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2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3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20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00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3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:2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3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:20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02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5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8:38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51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8:38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019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3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8:12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3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8:12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01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7:0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7:00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134" w:footer="0" w:bottom="12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6</Words>
  <Characters>2720</Characters>
  <CharactersWithSpaces>23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7:19:00Z</dcterms:created>
  <dc:creator/>
  <dc:description/>
  <dc:language>en-US</dc:language>
  <cp:lastModifiedBy/>
  <dcterms:modified xsi:type="dcterms:W3CDTF">2017-08-09T17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