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17.07.17), 03-06.535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Элиста    -    Москва    рег.    №    08.77.002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622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1622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2756"/>
        <w:gridCol w:w="6095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Элист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8011 г. Элиста - ул. Привокзальна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тановочный пункт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Дивно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56720 Ставропольский край, с. Дивное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 д.27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тановочный пункт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патово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56630 Ставропольский край, г. Ипатово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, д. 17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тановочный пункт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льск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7640 Ростовская область, г. Сальск, ул. Чкалова, 92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г. Пролетарск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47540 Ростовская область, г. Пролетарск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Железнодорожный, 14/2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п. Орловский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7512 Ростовская область, п. Орловский, пер. Февральский, 89 б, стр. 1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тановочный пункт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Зимовник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7460 Ростовская область, п. Зимовники, ул. Савина, 7 "в"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тановочный пункт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донск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7360 Ростовская область, г. Волгодонск, ул. Морская, 27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Морозовск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47211 Ростовская область, Морозовский р-н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розовск, станция Морозовская, Привокзальная площадь, литер 5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«Красногвардейская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5573 г. Москва, ул. Ореховый бульвар, д. 24, корп. 1Г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им. О.И.Городовик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асименко,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ссей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Дивн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Дивн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реч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6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5 ОП РЗ 85К-1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5 ОП РЗ 85К-1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 ОП РЗ 60К-281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ктов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ль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кал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ль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 ОП РЗ 60К-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Железнодорожны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олетар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 ОП РЗ 60К-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Кировски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а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-й пер. Конной Арм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нспорт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Чапаевски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. Горь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Февральски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 ОП РЗ 60К-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Зимовники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Мостово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Зимовники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ав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Зимовники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 ОП РЗ 60К-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до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-я Бетон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до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р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до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 ОП РЗ 60К-15,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 ОП РЗ 60К-321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 ОП РЗ 60К-15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шил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 ОП РЗ 60К-1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 ОП РЗ 60К-1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 Дон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сенев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еховый бульвар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З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:30; 10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10; 11: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50; 21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05; 12: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; 20: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15; 17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10; 16: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20;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15;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0;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15;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20 ;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55;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4:30;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05;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30;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40;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; 20: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7</Characters>
  <CharactersWithSpaces>3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5:07:00Z</dcterms:created>
  <dc:creator/>
  <dc:description/>
  <dc:language>en-US</dc:language>
  <cp:lastModifiedBy/>
  <dcterms:modified xsi:type="dcterms:W3CDTF">2017-08-11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