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3.07.17), 03-06.533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лавгород    -    Новосибирск    рег.    №    22.54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0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0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039"/>
        <w:gridCol w:w="5812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3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лавгор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8820 Алтайский край, г. Славгород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-Вокзальная, 28/3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1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. Панкруших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760 Алтайский край, Панкрушихинский р-н, с. Панкрушиха, ул. Речная,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16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утихинский О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750 Алтайский край, Крутихинский р-н, с. Крутиха, ул. Ленинградская, 21, пом. Н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7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с. Маслях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Масляха а/д К-02 «Барнаул - Камень-на-Оби -граница Новосибирской области» 234км (справа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6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рп. Ордынско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33261 Новосибирская область, Ордынс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п Ордынское, пр-т Ленина,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7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КП «Юго-Западная» г.Новосибирс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30007 Новосибирская область, г. Новосибирск,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иславского, 3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Новосибирс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007 Новосибирская область,  г. Новосибирск, Красный проспект,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3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1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17:00Z</dcterms:created>
  <dc:creator/>
  <dc:description/>
  <dc:language>en-US</dc:language>
  <cp:lastModifiedBy/>
  <dcterms:modified xsi:type="dcterms:W3CDTF">2017-08-11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