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7.07.17), 03-06.523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Теберд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33,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33,4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0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06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29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3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3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1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це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ый Обхо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ит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чубеев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чубеев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чубеев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чубеев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азьмин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чубеевско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 а/д «"Кавказ" автомобильная дорога М-4 "Дон" - Владикавказ - Грозный -Махачкала - граница с Азербайджанской Республикой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вроп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лахо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лахо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вропол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ркес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 Джегут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Джегу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Московски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Джегу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 Джегутан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сть-Джегу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Орджоникидзе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оста Хетагуро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 Нижняя Теберд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55 а/д «Черкесск - Домбай - граница с Республикой Абхази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а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 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0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2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3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0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25:00Z</dcterms:created>
  <dc:creator/>
  <dc:description/>
  <dc:language>en-US</dc:language>
  <cp:lastModifiedBy/>
  <dcterms:modified xsi:type="dcterms:W3CDTF">2017-08-09T17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