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07.17), 03-06.540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очи    -    Ставрополь    рег.    №    23.26.02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51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537"/>
        <w:gridCol w:w="4679"/>
      </w:tblGrid>
      <w:tr>
        <w:trPr>
          <w:trHeight w:val="5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24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2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2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1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10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3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6"/>
        <w:gridCol w:w="467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Адлер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7 "Джубга - Сочи - граница с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спубликой Абхазия"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оч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оч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оч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оч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7 "Джубга - Сочи - граница с Республикой Абхазия"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 с. Джубг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7 "Джубга - Сочи - граница с Республикой Абхазия"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М-4 "Дон"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6 «Краснодар - Верхнебаканский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6 «Краснодар - Верхнебаканский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М-4 "Дон"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а/д «г. Краснодар — </w:t>
            </w: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Кропоткин — граница Ставропольского кра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Новоалександровск — Кропоткин (в границах Ставропольского края)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Железнодорож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Толст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врополь - Изобильный - Новоалександровск - Красногвардейское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    «Ростов-на-Дону      (от    М-4      "Дон") - Ставрополь (в границах Ставропольского края)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а/д «Северный обход </w:t>
            </w: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Ставропол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врополь - Аэропорт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паевский проез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льховый проез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Ползун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йтик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К.Марк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панасепк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Каховски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бьезд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6 '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ул. Достоев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ул.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Ставрополь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Ставропо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6"/>
        <w:gridCol w:w="4679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ул.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озы Люксембург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панасенк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Карла Марк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кумский пер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паевский проез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врополь - Аэропорт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а/д «Северный обход </w:t>
            </w: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Ставропол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        «Ставрополь        - Изобильный Новоалександровск - Красногвардейское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Толст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аршала Жу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Железнодорож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аршала Жу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Железнодорож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Новоалександровск — Кропоткин (в границах Ставропольского края)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а/д «г. Краснодар — </w:t>
            </w: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Кропоткин - граница Ставропольского кра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М-4 "Дон"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6 «Краснодар - Верхнебаканский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6 «Краснодар - Верхнебаканский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М-4 "Дон"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7 "Джубга - Сочи - граница с Республикой Абхазия"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жубга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7 "Джубга - Сочи - граница с Республикой Абхазия"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оч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очи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оч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очи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7 "Джубга - Сочи - граница с Республикой Абхазия"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Адлер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701"/>
        <w:gridCol w:w="1701"/>
        <w:gridCol w:w="1843"/>
        <w:gridCol w:w="1701"/>
        <w:gridCol w:w="132"/>
        <w:gridCol w:w="1852"/>
      </w:tblGrid>
      <w:tr>
        <w:trPr>
          <w:trHeight w:val="565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2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полная масса, </w:t>
            </w:r>
            <w:r>
              <w:rPr>
                <w:rStyle w:val="FontStyle12"/>
                <w:spacing w:val="-20"/>
              </w:rPr>
              <w:t>т.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 класс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677"/>
        <w:gridCol w:w="1441"/>
        <w:gridCol w:w="1560"/>
        <w:gridCol w:w="1417"/>
        <w:gridCol w:w="1559"/>
        <w:gridCol w:w="1560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24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-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2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-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02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1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1-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1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-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10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-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3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-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ascii="Franklin Gothic Demi" w:hAnsi="Franklin Gothic Demi" w:eastAsia="Times New Roman" w:cs="Franklin Gothic Demi"/>
      <w:sz w:val="34"/>
      <w:szCs w:val="34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18">
    <w:name w:val="Font Style18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19">
    <w:name w:val="Font Style19"/>
    <w:basedOn w:val="DefaultParagraphFont"/>
    <w:qFormat/>
    <w:rPr>
      <w:rFonts w:ascii="Cambria" w:hAnsi="Cambria" w:eastAsia="Times New Roman" w:cs="Cambria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7</Characters>
  <CharactersWithSpaces>4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37:00Z</dcterms:created>
  <dc:creator/>
  <dc:description/>
  <dc:language>en-US</dc:language>
  <cp:lastModifiedBy/>
  <dcterms:modified xsi:type="dcterms:W3CDTF">2017-08-11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