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7.17), 03-06.540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Козьмодемьянск    рег.    №    21.12.03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2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112"/>
        <w:gridCol w:w="4678"/>
      </w:tblGrid>
      <w:tr>
        <w:trPr>
          <w:trHeight w:val="21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02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«Центральный» г.Чебоксар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боксары, пр.Мира, 78</w:t>
            </w:r>
          </w:p>
        </w:tc>
      </w:tr>
      <w:tr>
        <w:trPr>
          <w:trHeight w:val="56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04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П д. Хыркас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/д М-7 "Волга", съезд в остановочный карман, 637 км</w:t>
            </w:r>
          </w:p>
        </w:tc>
      </w:tr>
      <w:tr>
        <w:trPr>
          <w:trHeight w:val="55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03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П д. Калайкас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/д М-7 "Волга", съезд в остановочный карман, 624 км</w:t>
            </w:r>
          </w:p>
        </w:tc>
      </w:tr>
      <w:tr>
        <w:trPr>
          <w:trHeight w:val="5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04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П д. Калмыков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/д М-7 "Волга", съезд в остановочный карман, 620 км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03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П д. Москакас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/д М-7"Волга",съезд в остановочный карман, 616 км</w:t>
            </w:r>
          </w:p>
        </w:tc>
      </w:tr>
      <w:tr>
        <w:trPr>
          <w:trHeight w:val="31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00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Козьмодемьянс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озьмодемьянск, Гагарина, 10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112"/>
        <w:gridCol w:w="4678"/>
      </w:tblGrid>
      <w:tr>
        <w:trPr>
          <w:trHeight w:val="59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Ми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омпозиторов Воробьевых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Ядри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М7 (Е22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97К-0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88К-0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Козьмодемьян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112"/>
        <w:gridCol w:w="4678"/>
      </w:tblGrid>
      <w:tr>
        <w:trPr>
          <w:trHeight w:val="5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Козьмодемья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88К-0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97К-0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М7 (Е22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Ядрин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омпозиторов Воробьевых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Ми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558"/>
        <w:gridCol w:w="1560"/>
        <w:gridCol w:w="1418"/>
        <w:gridCol w:w="2409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0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 2,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417"/>
        <w:gridCol w:w="1418"/>
        <w:gridCol w:w="1417"/>
        <w:gridCol w:w="1418"/>
        <w:gridCol w:w="1701"/>
      </w:tblGrid>
      <w:tr>
        <w:trPr>
          <w:trHeight w:val="30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5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07:55, 10:20, 12:15, 14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07:55, 10:20, 12:15, 14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0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8:20, 10:45, 12:40, 14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:15, 13:40, 15:25, 17: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8:20, 10:45, 12:40,14: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:15, 13:40, 15:25, 17:25</w:t>
            </w:r>
          </w:p>
        </w:tc>
      </w:tr>
      <w:tr>
        <w:trPr>
          <w:trHeight w:val="5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0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8:30, 10:55, 12:50,15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:05, 13:25, 15:15, 17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8:30,10:55, 12:50, 15: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:05, 13:25, 15:15,17:15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8:35, 10:50, 12:55, 15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:00, 13:20, 15:10, 17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8:35, 10:50, 12:55, 15: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:00, 13:20, 15:10, 17:10</w:t>
            </w:r>
          </w:p>
        </w:tc>
      </w:tr>
      <w:tr>
        <w:trPr>
          <w:trHeight w:val="56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0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8:40, 10:55, 13:00, 15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:55,13:15, 15:05, 17: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08:40, 10:55, 13:00, 15: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:55,13:15, 15:05, 17:05</w:t>
            </w:r>
          </w:p>
        </w:tc>
      </w:tr>
      <w:tr>
        <w:trPr>
          <w:trHeight w:val="60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:15,12:35, 14:25, 16: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:15,12:35, 14:25, 16:2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1</Characters>
  <CharactersWithSpaces>2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5:30:00Z</dcterms:created>
  <dc:creator/>
  <dc:description/>
  <dc:language>en-US</dc:language>
  <cp:lastModifiedBy/>
  <dcterms:modified xsi:type="dcterms:W3CDTF">2017-08-11T1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