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0.07.17), 03-06.540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 xml:space="preserve">Пятигорск    -    Саратов    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18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181 км.</w:t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      Сведения об остановочных пунктах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3826"/>
        <w:gridCol w:w="4821"/>
      </w:tblGrid>
      <w:tr>
        <w:trPr>
          <w:trHeight w:val="53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6015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6064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6010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6034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6027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6007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6019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08014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4001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4007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64034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      В прям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3826"/>
        <w:gridCol w:w="4821"/>
      </w:tblGrid>
      <w:tr>
        <w:trPr>
          <w:trHeight w:val="55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унимовича ул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Пятигорск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алинина пр-т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Пятигорск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М-29 - Р-217 «Кавказ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оветская ул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орговая ул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оветская ул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М-29 - Р-217 «Кавказ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артизанская ул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ульвар Мира ул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артизанская ул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1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М-29 - Р-217 «Кавказ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Южный Обход ул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оваторцев ул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ра ул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ршала Жукова ул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ра ул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остоевского ул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бъездная ул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таромарьевское ш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0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Р-216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-я Фабричная ул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ветлоград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2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Р-216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ападная ул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вердлова ул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бъездная ул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паева ул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бъездная ул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тепная ул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гарина ул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олубовского ул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аречная ул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2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Р-216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ашубы ул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Дивное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ехова ул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Дивное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окзальная ул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Дивное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6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Р-216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ральская ул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на въезд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на ул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ерасименко ул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ородовикова просп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ородовикова просп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онкушова просп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уденного ул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жангара ул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47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Р-22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овженко ул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Фадеева ул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ероев Сталинграда просп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1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азоревая ул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2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есчаная ул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3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имоновая ул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4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осовая ул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5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4-й Армии ул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6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ниверситетский просп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7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ереповецкая ул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8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окоссовского ул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9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олубинская ул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0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. Балонина ул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1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олубинская ул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2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окоссовского ул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3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ршала Жукова просп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4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емлячки ул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5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-я Продольная магистраль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6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нделеева ул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67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18К-02-26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68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Р-228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9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олгоградская ул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амышин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0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Р-228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1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63К-00758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2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ово-Астраханское ш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3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итехническая ул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4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еговая ул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5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ольшая Садовая ул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6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Шелковичная ул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7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млютина ул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8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абочая ул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9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ольшая Садовая ул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0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осковская ул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      В обратн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3826"/>
        <w:gridCol w:w="4821"/>
      </w:tblGrid>
      <w:tr>
        <w:trPr>
          <w:trHeight w:val="52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 Ленинский проезд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млютина ул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утякова ул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ольшая Садовая ул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абочая ул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млютина ул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елоглинская ул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ольшая Садовая ул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-я Садовая ул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итехническая ул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ово-Астраханское ш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2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63К-00758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3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Р-228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олгоградская ул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амышин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5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Р-228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6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18К-02-26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нделеева ул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-я Продольная магистраль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емлячки ул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ршала Жукова просп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окоссовского ул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олубинская ул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. Балонина ул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олубинская ул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окоссовского ул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ереповецкая ул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ниверситетский просп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4-й Армии ул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осовая ул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имоновая ул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есчаная ул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азоревая ул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ероев Сталинграда просп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Фадеева ул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овженко ул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6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Р-22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жангара ул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уденного ул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онкушова просп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ородовикова просп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ородовикова просп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сипенко ул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на ул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на въезд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ральская ул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7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Р-216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окзальная ул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Дивное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ехова ул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Дивное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ашубы ул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Дивное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51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Р-216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2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аречная ул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3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олубовского ул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4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гарина ул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5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тепная ул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6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бъездная ул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7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паева ул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8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бъездная ул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9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вердлова ул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0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ападная ул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61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Р-216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2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 -я Фабричная ул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ветлоград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63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Р-216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4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таромарьевское ш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5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бъездная ул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6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остоевского ул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7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ра ул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8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ршала Жукова ул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9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ра ул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0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оваторцев ул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1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Южный Обход ул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2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М-29 - Р-217 «Кавказ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3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артизанская ул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4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ульвар Мира ул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5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артизанская ул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76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М-29 - Р-217 «Кавказ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7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оветская ул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8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орговая ул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9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оветская ул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80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М-29 - Р-217 «Кавказ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1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алинина пр-т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Пятигорск</w:t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2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унимовича ул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Пятигорск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      Транспортные средства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0"/>
        <w:gridCol w:w="1794"/>
        <w:gridCol w:w="1629"/>
        <w:gridCol w:w="1526"/>
        <w:gridCol w:w="1286"/>
        <w:gridCol w:w="2080"/>
      </w:tblGrid>
      <w:tr>
        <w:trPr>
          <w:trHeight w:val="518" w:hRule="atLeast"/>
        </w:trPr>
        <w:tc>
          <w:tcPr>
            <w:tcW w:w="10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87" w:hRule="atLeast"/>
        </w:trPr>
        <w:tc>
          <w:tcPr>
            <w:tcW w:w="10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аксимальная высота, 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аксимальная ширина, м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олная масса, т</w:t>
            </w:r>
          </w:p>
        </w:tc>
        <w:tc>
          <w:tcPr>
            <w:tcW w:w="2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6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6,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      Планируемое расписание для каждого остановочного пункта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07"/>
        <w:gridCol w:w="1428"/>
        <w:gridCol w:w="1418"/>
        <w:gridCol w:w="1559"/>
        <w:gridCol w:w="1416"/>
        <w:gridCol w:w="1418"/>
      </w:tblGrid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75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 в прямом направлении 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 в обратном направлении, час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 в прямом направлении 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 в обратном направлении, час:мин.</w:t>
            </w:r>
          </w:p>
        </w:tc>
      </w:tr>
      <w:tr>
        <w:trPr>
          <w:trHeight w:val="106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601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в прямом вт,чт,пт,сб в обратном пн,вт,пт,вс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9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606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в прямом вт,чт,пт,сб в обратном пн,вт,пт,вс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0: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0: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7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601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в прямом вт,чт,пт,сб в обратном пн,вт,пт,вс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2: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8: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603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в прямом вт,чт,пт,сб в обратном пн,вт,пт,вс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4: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7: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7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602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в прямом вт,чт,пт,сб в обратном пн,вт,пт,вс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5: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5: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7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600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в прямом вт,чт,пт,сб в обратном пн,вт,пт,вс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6: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601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в прямом вт,чт,пт,сб в обратном пн,вт,пт,вс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7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7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801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в прямом вт,чт,пт,сб в обратном пн,вт,пт,вс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9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1:5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7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400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в прямом ср,пт,сб,вс в обратном пн,чт,сб,вс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3: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1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400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в прямом ср,пт,сб,вс в обратном пн,чт,сб,вс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5: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7: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6403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в обратном пн,чт,сб,вс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3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4">
    <w:name w:val="Font Style14"/>
    <w:basedOn w:val="DefaultParagraphFont"/>
    <w:qFormat/>
    <w:rPr>
      <w:rFonts w:ascii="Franklin Gothic Demi" w:hAnsi="Franklin Gothic Demi" w:eastAsia="Times New Roman" w:cs="Franklin Gothic Demi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2</Words>
  <Characters>7173</Characters>
  <CharactersWithSpaces>61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4:07:00Z</dcterms:created>
  <dc:creator/>
  <dc:description/>
  <dc:language>en-US</dc:language>
  <cp:lastModifiedBy/>
  <dcterms:modified xsi:type="dcterms:W3CDTF">2017-08-11T14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