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2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Иваново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290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    290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костроителей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жн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ва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М-7 "Волга"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оссе Энтузиасто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Фрязе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3:43:00Z</dcterms:created>
  <dc:creator/>
  <dc:description/>
  <dc:language>en-US</dc:language>
  <cp:lastModifiedBy/>
  <dcterms:modified xsi:type="dcterms:W3CDTF">2017-08-11T14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