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98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Казань    -    Волж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62,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62,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9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397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екабри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стани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а - Зеленодольск - Казань (А-295)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ар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Иошкар-Олин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хо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юшенк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тюшенко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хорова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инское шоссе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мар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Волж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Йошкар-Ола - Зеленодольск - Казань (А-295)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алес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ьк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стани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схо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ессора Мухамедья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кадемика Короле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вс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Казан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- 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02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47; 8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47; 9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7, 10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7, 11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47; 12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47; 13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7; 14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7; 15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7; 16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7; 17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7; 18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7; 19:17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47; 20:1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09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5:56; 06:26; 06:56; 07:26; 07:56; 08:26; 08:56; 09:26; 09:56; 10:26; 10:56; 11:26; 11:56; 12:26; 12:56; 13:26; 13:56; 14:26; 14:56; 15:26; 15:56; 16:26; 16:56; 17:26 17:56; 18:26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06:00Z</dcterms:created>
  <dc:creator/>
  <dc:description/>
  <dc:language>en-US</dc:language>
  <cp:lastModifiedBy/>
  <dcterms:modified xsi:type="dcterms:W3CDTF">2017-08-11T1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