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72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Красная Заря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6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46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464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Новоясеневская» г. Моск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Новоясеневский тупик, вл. 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Новосиль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Новосиль, ул. Коммунаров, 37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ссовый пункт «Залегощь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., пгт. Залегощь, ул. Привокзальна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. 14 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пгт «Верховье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гт. Верховье, ул. Привокзальная, 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«Хомутово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., пгт. Хомутово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, д. 1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«Красная Заря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асть, п. Красная Заря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, д. 6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2"/>
        <w:gridCol w:w="4429"/>
      </w:tblGrid>
      <w:tr>
        <w:trPr>
          <w:trHeight w:val="567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ица Паустов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езд Карамз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 Москв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аст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асса М-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ульская област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трасса М-2 - г. Новосиль 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аров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Новоси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уначарс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Новоси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г. Новосил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п. «г. Новосиль - Залегощь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., Залегощен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алегощ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., Залегощен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алегощ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., Залегощен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алегощ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рловская обл., Залегощенский район,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Залегощь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п. Залегощь-п. Верховье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ховский район, п. Верховь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ндар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ховский район, п. Верховь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ховский район, п. Верховь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ндар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ховский район, п. Верховь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ерховский район, п. Верховье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п. Верховье- п. Хомутово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Новодеревеньковский р-н, п. Хомут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оператив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Новодеревеньковский р-н, п. Хомутово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п. Хомутово- п. Красная Заря»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алинин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КраснаяЗаря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ивокза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ловская обл., п. КраснаяЗар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4"/>
        <w:gridCol w:w="4429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100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3"/>
        <w:gridCol w:w="1731"/>
        <w:gridCol w:w="1667"/>
        <w:gridCol w:w="1404"/>
        <w:gridCol w:w="2009"/>
      </w:tblGrid>
      <w:tr>
        <w:trPr>
          <w:trHeight w:val="310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20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.</w:t>
            </w:r>
          </w:p>
        </w:tc>
        <w:tc>
          <w:tcPr>
            <w:tcW w:w="20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1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512"/>
        <w:gridCol w:w="1511"/>
        <w:gridCol w:w="1512"/>
        <w:gridCol w:w="1513"/>
        <w:gridCol w:w="1512"/>
        <w:gridCol w:w="1511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.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.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50; 19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45; 02:1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35; 12:05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0; 02:50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10; 11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55; 03:2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25; 11: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20; 03:5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00; 10:4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30; 10:1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8</Characters>
  <CharactersWithSpaces>2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13:12:00Z</dcterms:created>
  <dc:creator/>
  <dc:description/>
  <dc:language>en-US</dc:language>
  <cp:lastModifiedBy/>
  <dcterms:modified xsi:type="dcterms:W3CDTF">2017-08-10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