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0.07.17), 03-06.541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Курган    -    Челябинск   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3 км.</w:t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урган, пл. Собанина, 1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Куртамыш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Куртамыш, пр-т Конституции, 1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02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«Целинный»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Целинное, ул. Кооперативная, 29</w:t>
            </w:r>
          </w:p>
        </w:tc>
      </w:tr>
      <w:tr>
        <w:trPr>
          <w:trHeight w:val="58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Челябинск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лябинск, пр-т Свердловский, 51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. Мягот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онститу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урган-Куртамыш» 370П РЗ 37К-00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Куртамыш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онституц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Куртамыш</w:t>
            </w:r>
          </w:p>
        </w:tc>
      </w:tr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Куртамыш</w:t>
            </w:r>
          </w:p>
        </w:tc>
      </w:tr>
      <w:tr>
        <w:trPr>
          <w:trHeight w:val="299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Куртамыш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уртамыш-Целинное» 370П РЗ 37К-000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ухаров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Целинное-Кислянка» 370П РЗ 37К-00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Новомосковское - Октябрьское» 740П РЗ 75К-530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Октябрьское-Челябинск» 740П РЗ 75К-0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оицкий тракт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арвин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95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  <w:tr>
        <w:trPr>
          <w:trHeight w:val="29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лябинск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3969"/>
        <w:gridCol w:w="4821"/>
      </w:tblGrid>
      <w:tr>
        <w:trPr>
          <w:trHeight w:val="57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701"/>
        <w:gridCol w:w="1701"/>
        <w:gridCol w:w="1701"/>
        <w:gridCol w:w="1701"/>
        <w:gridCol w:w="1842"/>
      </w:tblGrid>
      <w:tr>
        <w:trPr>
          <w:trHeight w:val="299" w:hRule="atLeast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1418"/>
        <w:gridCol w:w="1417"/>
        <w:gridCol w:w="1418"/>
        <w:gridCol w:w="1417"/>
        <w:gridCol w:w="1560"/>
        <w:gridCol w:w="1559"/>
      </w:tblGrid>
      <w:tr>
        <w:trPr>
          <w:trHeight w:val="302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 час: мин.</w:t>
            </w:r>
          </w:p>
        </w:tc>
      </w:tr>
      <w:tr>
        <w:trPr>
          <w:trHeight w:val="284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0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:05; 6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00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15; 8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0; 22: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50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:25; 9: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50; 20: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40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5; 17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0</Words>
  <Characters>2542</Characters>
  <CharactersWithSpaces>21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46:00Z</dcterms:created>
  <dc:creator/>
  <dc:description/>
  <dc:language>en-US</dc:language>
  <cp:lastModifiedBy/>
  <dcterms:modified xsi:type="dcterms:W3CDTF">2017-08-11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