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3.07.17), 03-06.531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сква    -    Тамбов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44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444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801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я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ий проезд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-й Варшавский проезд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-й Котляковский переулок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тляк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воречь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летарски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вказский бульвар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акин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ипец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квидз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амб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40 лет Октябр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амб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стел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амб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амб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летар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амб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чурин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амбов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9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9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6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5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.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.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45; 16:4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801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00; 21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32</Characters>
  <CharactersWithSpaces>17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2:53:00Z</dcterms:created>
  <dc:creator/>
  <dc:description/>
  <dc:language>en-US</dc:language>
  <cp:lastModifiedBy/>
  <dcterms:modified xsi:type="dcterms:W3CDTF">2017-08-11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