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Хотынец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Новоясеневская» г.Моск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Новоясеневский тупик, вл.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ценс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Мценск, ул. Тургенева, д. 192 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г. Волх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Болхов, ул. Первомайская, д.2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«Знаменское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с. Знаменское, ул. Киров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п. Хотынец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Хотынец, ул. Привокзальн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уст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зд Карамз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от трассы М-2 до г. Мценс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шиностроителе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Мце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ргене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Мце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Мце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х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Мце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Мценск - Волхов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Волхо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Волхо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бровольцев Урал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Волхо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Волхов - Знаменское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с. Знамен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с. Знамен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с. Знамен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Знаменское-Хотынец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Хотынец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Хотынец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Хотынец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0</Characters>
  <CharactersWithSpaces>2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2:00Z</dcterms:created>
  <dc:creator/>
  <dc:description/>
  <dc:language>en-US</dc:language>
  <cp:lastModifiedBy/>
  <dcterms:modified xsi:type="dcterms:W3CDTF">2017-08-10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