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8.07.17), 03-06.537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зань    -    Оренбург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31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31,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толичный» г. Казан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публика Татарстан, г. Казань, ул. Девятаева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 15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Чистопол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публика Татарстан, г. Чистополь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, дом 125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Бугульм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, г. Бугульма, ул. Ягофарова, дом 1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Абдуллин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енбургская область г. Абдуллин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, дом 21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с. Шарлы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нбургская область, с Шарлык, ул. Советская,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ом 80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Оренбург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нбургская область г. Оренбург, ул. Элеваторная, дом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вят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Татарстан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селя Салимжа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авлюх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нбургский тра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нбург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1Р239 - Чистополь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нгельса,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ст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ист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Чистополь - 1Р239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Изаила Зарип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евч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изы Фахретд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рце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Шоссе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еофиз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льметь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фиатулл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хачев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гоф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угуль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 ал их а Сайдаш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влы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мбирская,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бдуллин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бдуллин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Абдуллин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сз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Шарлы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3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1Р240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1Р240 - Оренбург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арлык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городне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ерешково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ыба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оммунар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Элеват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нбург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58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0</Characters>
  <CharactersWithSpaces>2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49:00Z</dcterms:created>
  <dc:creator/>
  <dc:description/>
  <dc:language>en-US</dc:language>
  <cp:lastModifiedBy/>
  <dcterms:modified xsi:type="dcterms:W3CDTF">2017-08-14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