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7.17), 03-06.549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оярск    -    Кемерово    рег.    №    24.42.004/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5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яр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0028, Красноярский край, г. Краснояр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вокзальная, 2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Ачин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2150, Красноярский край, г. Ач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1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Кашта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Каштан ФАД М-53 «Байкал» (Р-255 «Сибирь») км 557-км 1176 Красноярский край, 560км+566м (справа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яжинская А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240 пгт Тяжинский, ул. Железнодорожная,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ариин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160, Кемеровская область, г. Мари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, 1 «г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улинская А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170 пгт Верх-Чебула, ул. Советская, 1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меровский А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0055, г. Кемерово, пр. Кузнецкий, 8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е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Нефтян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ве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вч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04К-0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гот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Итат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Верх-Чеб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ов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0; 21:00; 22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00:05; 01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; 03:15; 04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3; 01:49; 02: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7; 01:17; 03: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; 02:51; 03: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00:15; 00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5; 04:13; 05: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; 23:00; 23: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5; 04:34; 05: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7; 22:32; 23: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20:00; 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20:00Z</dcterms:created>
  <dc:creator/>
  <dc:description/>
  <dc:language>en-US</dc:language>
  <cp:lastModifiedBy/>
  <dcterms:modified xsi:type="dcterms:W3CDTF">2017-08-11T1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