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7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уковская    -    Пятигор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5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5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008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са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Луков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— Прохладный — Моздок — Кизляр - Крайновк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овопавловск - Прохладный - Моздок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Граничны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вободы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стапенк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5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ук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ксан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ксан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али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ятиго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унимович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ятигор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00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32:00Z</dcterms:created>
  <dc:creator/>
  <dc:description/>
  <dc:language>en-US</dc:language>
  <cp:lastModifiedBy/>
  <dcterms:modified xsi:type="dcterms:W3CDTF">2017-08-10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