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3.07.17), 03-06.532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ваново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90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290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костроителе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жне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 "Волга"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Энтузиас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язе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43:00Z</dcterms:created>
  <dc:creator/>
  <dc:description/>
  <dc:language>en-US</dc:language>
  <cp:lastModifiedBy/>
  <dcterms:modified xsi:type="dcterms:W3CDTF">2017-08-11T14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