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1.07.17), 03-06.5498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асноярск    -    Новокузнецк    рег.    №    24.42.001/3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826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826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Красноярс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60028, Красноярский край, г. Красноярск, ул. Аэровокзальная, 22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 г. Ачинс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662150, Красноярский край, г. Ачинск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ивокзальная, 17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 п.Кашта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Каштан ФАД М-53 «Байкал» (Р-255 «Сибирь») км 557-км 1176 Красноярский край, 560км+566м (справа)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яжинская А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52240 пгт Тяжинский, ул. Железнодорожная, 14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Мариинс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652160, Кемеровская область, г. Мариинск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рожная, 1 «г»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булинская А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52170 пгт Верх-Чебула, ул. Советская, 118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емеровский А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50055, г. Кемерово, пр. Кузнецкий, 81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Белово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652600, Кемеровская область, г. Белово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Юбилейная, 3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кузнецкий А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552600, г. Новокузнецк, ул. Транспортная,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злет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ахтер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2-я Брян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ян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Котельник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. Нефтянник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ивокзаль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ьва Толст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вере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вченк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04К-002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оготол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 Итатски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 Тяжински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кзаль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 Тяжински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 Тяжински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рож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ри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ри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 лет Октябр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ри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товс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ри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 Верх-Чебул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ахим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огов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Кузнецкий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32К-593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32Р-67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Ленинск-Кузнецкий-Прокопьевск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эродром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кал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еры Волошиной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Юбилей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чтовый переулок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утепровод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1Р-384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нча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алтий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рноспасатель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мит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удокопров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уйбыше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Курак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ранспорт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кузнец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:3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4:0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0:4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3:0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2:0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1:5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2: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1:3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: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4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3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791</Characters>
  <CharactersWithSpaces>3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5:34:00Z</dcterms:created>
  <dc:creator/>
  <dc:description/>
  <dc:language>en-US</dc:language>
  <cp:lastModifiedBy/>
  <dcterms:modified xsi:type="dcterms:W3CDTF">2017-08-11T15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