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11.07.17), 03-06.5276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Белгород    -    Воронеж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27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27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4316"/>
        <w:gridCol w:w="4677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01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006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4802"/>
        <w:gridCol w:w="4429"/>
      </w:tblGrid>
      <w:tr>
        <w:trPr>
          <w:trHeight w:val="567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Урожайн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Богдана Хмельницкого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еверо-Восточный обход Белгород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85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89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98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Патриотов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ероев Сибиряков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еше-Стрелецк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онбасск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леханов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Московский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100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4"/>
        <w:gridCol w:w="4429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100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2013"/>
        <w:gridCol w:w="1731"/>
        <w:gridCol w:w="1667"/>
        <w:gridCol w:w="1404"/>
        <w:gridCol w:w="2009"/>
      </w:tblGrid>
      <w:tr>
        <w:trPr>
          <w:trHeight w:val="310" w:hRule="atLeast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20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4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512"/>
        <w:gridCol w:w="1511"/>
        <w:gridCol w:w="1512"/>
        <w:gridCol w:w="1513"/>
        <w:gridCol w:w="1512"/>
        <w:gridCol w:w="1511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.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0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2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00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:3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3</Words>
  <Characters>1762</Characters>
  <CharactersWithSpaces>15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3:42:00Z</dcterms:created>
  <dc:creator/>
  <dc:description/>
  <dc:language>en-US</dc:language>
  <cp:lastModifiedBy/>
  <dcterms:modified xsi:type="dcterms:W3CDTF">2017-08-10T15:2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