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8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1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евер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о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 площадь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по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й Октябрь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 1 -я Пушкар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 Марк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каль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нтернацион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ци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юз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Революци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4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7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43:00Z</dcterms:created>
  <dc:creator/>
  <dc:description/>
  <dc:language>en-US</dc:language>
  <cp:lastModifiedBy/>
  <dcterms:modified xsi:type="dcterms:W3CDTF">2017-08-10T1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