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1.07.17), 03-06.5254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олгоград    -    Ростов-на-Дону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506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506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4316"/>
        <w:gridCol w:w="4677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« Центральный» г.Волгоград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град, ул. Михаила Балонина, 11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«Главный» г.Ростов-на-Дону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 на Дону, просп. Сиверса, 1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802"/>
        <w:gridCol w:w="4429"/>
      </w:tblGrid>
      <w:tr>
        <w:trPr>
          <w:trHeight w:val="567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Михаила Балонин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Кубан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Рокоссовского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Череповец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коран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Чарджуй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Саши Филиппов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еждановой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Е-40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М-21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М-4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Шолохов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Ростов на Дону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Театральный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Ростов на Дону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оармей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Ростов на Дону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иверс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Ростов на Дону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100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4"/>
        <w:gridCol w:w="4429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0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13"/>
        <w:gridCol w:w="1731"/>
        <w:gridCol w:w="1667"/>
        <w:gridCol w:w="1404"/>
        <w:gridCol w:w="2009"/>
      </w:tblGrid>
      <w:tr>
        <w:trPr>
          <w:trHeight w:val="310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.</w:t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512"/>
        <w:gridCol w:w="1511"/>
        <w:gridCol w:w="1512"/>
        <w:gridCol w:w="1513"/>
        <w:gridCol w:w="1512"/>
        <w:gridCol w:w="1511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.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00; 21: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00; 21:0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7</Characters>
  <CharactersWithSpaces>17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8:43:00Z</dcterms:created>
  <dc:creator/>
  <dc:description/>
  <dc:language>en-US</dc:language>
  <cp:lastModifiedBy/>
  <dcterms:modified xsi:type="dcterms:W3CDTF">2017-08-09T18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