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4.07.17), 03-06.534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латырь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614"/>
        <w:gridCol w:w="623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Алатыр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, г.Алатырь, ул. Горького, 3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КП с.Порецко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, с.Порецкое, ул. Кооперативная, 25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Новогиреево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, ул. Перовская, д.7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.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Чебоксары-Сурское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 -ой Пятилетк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рецкое - Работки» Р16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8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е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39:00Z</dcterms:created>
  <dc:creator/>
  <dc:description/>
  <dc:language>en-US</dc:language>
  <cp:lastModifiedBy/>
  <dcterms:modified xsi:type="dcterms:W3CDTF">2017-08-11T1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