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8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атрио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хорович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о -Мора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 Стрелец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о-Мора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хорович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Патриот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 Будённ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6:41:00Z</dcterms:created>
  <dc:creator/>
  <dc:description/>
  <dc:language>en-US</dc:language>
  <cp:lastModifiedBy/>
  <dcterms:modified xsi:type="dcterms:W3CDTF">2017-08-14T16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