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3.07.17), 03-06.531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олгодонск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24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1245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8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г. Волгодонс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. Волгодонск, Ростовская обл., г. Волгодонск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рская, 29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8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г. Белая Кали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ая Калитва Ростовская обл., г. Белая Калитва, ул. Комарова, 36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«Новоясеневская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7463, г. Москва, Новоясеневский тупик,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961"/>
        <w:gridCol w:w="4112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р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ртов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-я Бетон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имлянское ш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60 ОП РЗ 60 К- 15.2 (г. Морозовск - г. Цимлянск - г. Волгодонск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 - 26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Щаденк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ая Калит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ар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ая Калит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 - 26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 -4 «Дон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 -4 «Дон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 -4 «Дон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 -4 «Дон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КАД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зд Карамз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аустовс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оспект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933"/>
        <w:gridCol w:w="4112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,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8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;20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8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20,13: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;23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20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02:00Z</dcterms:created>
  <dc:creator/>
  <dc:description/>
  <dc:language>en-US</dc:language>
  <cp:lastModifiedBy/>
  <dcterms:modified xsi:type="dcterms:W3CDTF">2017-08-11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