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Сведения о поступлении заявления об установлении межрегионального маршрута регулярных перевозок (дата поступления 11.07.17), 03-06.5275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1. Маршрут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Белгород    -    Воронеж   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(начальный населенный пункт)      (конечный населенный пункт)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2. Протяженность маршрута: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в прямом направлении      270 км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 обратном направлении 270 км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2"/>
        <w:gridCol w:w="4316"/>
        <w:gridCol w:w="4677"/>
      </w:tblGrid>
      <w:tr>
        <w:trPr>
          <w:trHeight w:val="412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есто нахождения</w:t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1001</w:t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6006</w:t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1. В прямом направлении: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9"/>
        <w:gridCol w:w="4802"/>
        <w:gridCol w:w="4429"/>
      </w:tblGrid>
      <w:tr>
        <w:trPr>
          <w:trHeight w:val="567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 автомобильных доро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Урожайная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елгород</w:t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. Богдана Хмельницкого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елгород</w:t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еверо-Восточный обход Белгорода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елгород</w:t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-185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-189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-298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спект Патриотов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оронеж</w:t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Героев Сибиряков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оронеж</w:t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Пеше-Стрелецкая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оронеж</w:t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Донбасская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оронеж</w:t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Плеханова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оронеж</w:t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. Московский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оронеж</w:t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2. В обратном направлении:</w:t>
      </w:r>
    </w:p>
    <w:tbl>
      <w:tblPr>
        <w:tblW w:w="1005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8"/>
        <w:gridCol w:w="4744"/>
        <w:gridCol w:w="4429"/>
      </w:tblGrid>
      <w:tr>
        <w:trPr>
          <w:trHeight w:val="59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4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Наименование улиц/автомобильных дорог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обратном направлении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uto" w:line="276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5. Транспортные средства:</w:t>
      </w:r>
    </w:p>
    <w:tbl>
      <w:tblPr>
        <w:tblW w:w="1006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7"/>
        <w:gridCol w:w="2013"/>
        <w:gridCol w:w="1731"/>
        <w:gridCol w:w="1667"/>
        <w:gridCol w:w="1404"/>
        <w:gridCol w:w="2009"/>
      </w:tblGrid>
      <w:tr>
        <w:trPr>
          <w:trHeight w:val="310" w:hRule="atLeast"/>
        </w:trPr>
        <w:tc>
          <w:tcPr>
            <w:tcW w:w="12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20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о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4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абаритные и весовые параметры</w:t>
            </w:r>
          </w:p>
        </w:tc>
        <w:tc>
          <w:tcPr>
            <w:tcW w:w="20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Экологически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характеристики</w:t>
            </w:r>
          </w:p>
        </w:tc>
      </w:tr>
      <w:tr>
        <w:trPr>
          <w:trHeight w:val="587" w:hRule="atLeast"/>
        </w:trPr>
        <w:tc>
          <w:tcPr>
            <w:tcW w:w="123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сота, 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ширина, м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л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сса, т</w:t>
            </w:r>
          </w:p>
        </w:tc>
        <w:tc>
          <w:tcPr>
            <w:tcW w:w="20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лый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.9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.8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вро4</w:t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6. Планируемое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1512"/>
        <w:gridCol w:w="1511"/>
        <w:gridCol w:w="1512"/>
        <w:gridCol w:w="1513"/>
        <w:gridCol w:w="1512"/>
        <w:gridCol w:w="1511"/>
      </w:tblGrid>
      <w:tr>
        <w:trPr>
          <w:trHeight w:val="306" w:hRule="atLeast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имний период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тний период</w:t>
            </w:r>
          </w:p>
        </w:tc>
      </w:tr>
      <w:tr>
        <w:trPr>
          <w:trHeight w:val="1390" w:hRule="atLeast"/>
        </w:trPr>
        <w:tc>
          <w:tcPr>
            <w:tcW w:w="9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обратном направлении час:мин.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 отправления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прямом направлении час:мин.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обратном направлении час:мин.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1001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5:15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6006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9:45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Круглогодично.</w:t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3</Words>
  <Characters>1762</Characters>
  <CharactersWithSpaces>15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13:42:00Z</dcterms:created>
  <dc:creator/>
  <dc:description/>
  <dc:language>en-US</dc:language>
  <cp:lastModifiedBy/>
  <dcterms:modified xsi:type="dcterms:W3CDTF">2017-08-10T15:28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Елена Николаевна</vt:lpwstr>
  </property>
</Properties>
</file>