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8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Россош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69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269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 восточный обход Белгоро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юч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яко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ексеевка Белгородская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т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ексеевка Белгородской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. Собин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ексеевка Белгородской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ексеевка Белгородской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сошь Воронежская обл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З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7:31:00Z</dcterms:created>
  <dc:creator/>
  <dc:description/>
  <dc:language>en-US</dc:language>
  <cp:lastModifiedBy/>
  <dcterms:modified xsi:type="dcterms:W3CDTF">2017-08-10T1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