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7) 03-06.44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нтиково    -    Москва    рег.    №    21.77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7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8,1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278"/>
        <w:gridCol w:w="5141"/>
      </w:tblGrid>
      <w:tr>
        <w:trPr>
          <w:trHeight w:val="3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КП с. Янтиково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Янтиково, пр. Ленина, 1</w:t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, ул. Зеленая, 1А</w:t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Чебоксары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Чебоксары, пр. Мира, 78</w:t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ДКП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Ядрин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Ядрин, ул. 50 лет Октября, 24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С «Канавинская»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, ул. Советская, 20-А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язники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язники, ул. Ленина, 55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, ул. Вокзальная, 1</w:t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окров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окров, ул. Ленина, 181</w:t>
            </w:r>
          </w:p>
        </w:tc>
      </w:tr>
      <w:tr>
        <w:trPr>
          <w:trHeight w:val="31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Москва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Москва, Щелковское шоссе,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984"/>
        <w:gridCol w:w="11"/>
        <w:gridCol w:w="535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Янтиково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анаш-Янтиково»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нтиковское шоссе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наш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елен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И.Яковлев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.Комсомол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.Комсомол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Ядр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зан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Кст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8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рин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икова-Прибо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Удмурт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уденче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збас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армин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дес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тромост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навин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иадук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2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Золин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4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ей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язни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Чудин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Коурково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Павлов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уцогодское шоссе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уромск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рофеевский спуск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Усти-на-Лабе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.Московск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ворянск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туденая Гор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ладими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Ворш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к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Ундол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ижегородск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. Малая Дубн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п. Обух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Балаших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7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984"/>
        <w:gridCol w:w="1724"/>
        <w:gridCol w:w="1661"/>
        <w:gridCol w:w="1407"/>
        <w:gridCol w:w="2202"/>
      </w:tblGrid>
      <w:tr>
        <w:trPr>
          <w:trHeight w:val="299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,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1537"/>
        <w:gridCol w:w="1534"/>
        <w:gridCol w:w="1685"/>
        <w:gridCol w:w="1453"/>
        <w:gridCol w:w="1558"/>
        <w:gridCol w:w="1701"/>
      </w:tblGrid>
      <w:tr>
        <w:trPr>
          <w:trHeight w:val="295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4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Franklin Gothic Demi" w:hAnsi="Franklin Gothic Demi" w:eastAsia="Times New Roman" w:cs="Franklin Gothic Demi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Franklin Gothic Demi" w:ascii="Franklin Gothic Demi" w:hAnsi="Franklin Gothic Dem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0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0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:3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3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0:4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Franklin Gothic Demi" w:hAnsi="Franklin Gothic Demi" w:eastAsia="Times New Roman" w:cs="Franklin Gothic Demi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Franklin Gothic Demi" w:ascii="Franklin Gothic Demi" w:hAnsi="Franklin Gothic Dem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4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0:5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Franklin Gothic Demi" w:hAnsi="Franklin Gothic Demi" w:eastAsia="Times New Roman" w:cs="Franklin Gothic Demi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Franklin Gothic Demi" w:ascii="Franklin Gothic Demi" w:hAnsi="Franklin Gothic Dem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4:5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Franklin Gothic Demi" w:hAnsi="Franklin Gothic Demi" w:eastAsia="Times New Roman" w:cs="Franklin Gothic Demi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Franklin Gothic Demi" w:ascii="Franklin Gothic Demi" w:hAnsi="Franklin Gothic Dem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Franklin Gothic Demi" w:hAnsi="Franklin Gothic Demi" w:eastAsia="Times New Roman" w:cs="Franklin Gothic Demi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Franklin Gothic Demi" w:ascii="Franklin Gothic Demi" w:hAnsi="Franklin Gothic Dem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46:00Z</dcterms:created>
  <dc:creator/>
  <dc:description/>
  <dc:language>en-US</dc:language>
  <cp:lastModifiedBy/>
  <dcterms:modified xsi:type="dcterms:W3CDTF">2017-07-25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