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пасск-Дальний    -    Хабар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59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9,2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пасск-Дальн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морский край, г. Спасск-Дальний, ул. Андреевская, 1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онстантино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нстантиновка а/д А-370 «Уссури» Хабаровск-Владивосток 512км+710м (справа), 512км+160м (слева)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Руно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, Руновка а/д А-370 «Уссури» Хабаровск-Владивосток 470км+050м (справа), 470км+040м (слева)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Глазо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Глазовка а/д А-370 «Уссури» Хабаровск-Владивосток 424км+437м (справа), 424км+399м (слева)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Аэропор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Аэропорт а/д А-370 «Уссури» Хабаровск-Владивосток 344км+976м (справа), 344км+980м (слева)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Пожарско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ожарское а/д А-370 «Уссури» Хабаровск-Владивосток 300км+351м (справа), 300км+355м (слева)</w:t>
            </w:r>
          </w:p>
        </w:tc>
      </w:tr>
      <w:tr>
        <w:trPr>
          <w:trHeight w:val="7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шт. Лучегорс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т. Лучегорск а/д А-370 «Уссури» Хабаровск-Владивосток 270км+553м (справа), 270км+770м (слева)</w:t>
            </w:r>
          </w:p>
        </w:tc>
      </w:tr>
      <w:tr>
        <w:trPr>
          <w:trHeight w:val="8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Остановочный пункт с. Бурли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урлит а/д А-370 «Уссури» Хабаровск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ладивосток 255км+576м (справа), 255км+570м (слева)</w:t>
            </w:r>
          </w:p>
        </w:tc>
      </w:tr>
      <w:tr>
        <w:trPr>
          <w:trHeight w:val="7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ики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кин а/д А-370 «Уссури» Хабаровск-Владивосток 217км+653м (справа), 217км+402м (слева)</w:t>
            </w:r>
          </w:p>
        </w:tc>
      </w:tr>
      <w:tr>
        <w:trPr>
          <w:trHeight w:val="7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ойцов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ойцово а/д А-370 «Уссури» Хабаровск-Владивосток 198км+717м (справа), 198км+557м (слева)</w:t>
            </w:r>
          </w:p>
        </w:tc>
      </w:tr>
      <w:tr>
        <w:trPr>
          <w:trHeight w:val="7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Лермонто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Лермонтовка а/д А-370 «Уссури» Хабаровск-Владивосток 178км+050м (справа), 177км+948м (слева)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отиков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тиково а/д А-370 «Уссури» Хабаровск-Владивосток 140км+810м (справа), 140км+780м . (слева)</w:t>
            </w:r>
          </w:p>
        </w:tc>
      </w:tr>
      <w:tr>
        <w:trPr>
          <w:trHeight w:val="5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Ава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Аван а/д-А-370 «Уссури» Хабаровск- Владивосток 130км+120м (справа), 129км+910м (слева)</w:t>
            </w:r>
          </w:p>
        </w:tc>
      </w:tr>
      <w:tr>
        <w:trPr>
          <w:trHeight w:val="7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Отрадно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Отрадное а/д А-370 «Уссури» Хабаровск-Владивосток 126км+785м (справа), 126км+760м (слева)</w:t>
            </w:r>
          </w:p>
        </w:tc>
      </w:tr>
      <w:tr>
        <w:trPr>
          <w:trHeight w:val="5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Вязем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82950 Хабаровский край, г. Вяземский, ул. Орджоникидзе, 20</w:t>
            </w:r>
          </w:p>
        </w:tc>
      </w:tr>
      <w:tr>
        <w:trPr>
          <w:trHeight w:val="5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Дормидонто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ормидонтовка а/д А-370 «Уссури» Хабаровск-Владивосток 87км+760м (справа), 87км+635м (слева)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Новострой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Новостройка а/д А-370 «Уссури» Хабаровск-Владивосток 77км+930м (справа), 77км+880м (слева)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Хор 73 к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 Хор а/д А-370 «Уссури» Хабаровск- Владивосток 73км+610м (справа), 73км+560м (слева)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Зое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евка а/д А-370 «Уссури» Хабаровск-Владивосток 48км+312м (справа), 48км+273м (слева)</w:t>
            </w:r>
          </w:p>
        </w:tc>
      </w:tr>
      <w:tr>
        <w:trPr>
          <w:trHeight w:val="5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Корфов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Корфовский а/д А-370 «Уссури» Хабаровск-Владивосток 27км+280м (справа), 27км+200м (слева)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Хабаровс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80022 г. Хабаровск г. Хабаровск, ул. Воронеж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8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гвард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пасск-Дальний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iCs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</w:t>
            </w:r>
            <w:r>
              <w:rPr>
                <w:rStyle w:val="FontStyle13"/>
              </w:rPr>
              <w:t xml:space="preserve">70 </w:t>
            </w:r>
            <w:r>
              <w:rPr>
                <w:rStyle w:val="FontStyle11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A3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70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нстантиновк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A3 </w:t>
            </w:r>
            <w:r>
              <w:rPr>
                <w:rStyle w:val="FontStyle13"/>
              </w:rPr>
              <w:t xml:space="preserve">70 </w:t>
            </w:r>
            <w:r>
              <w:rPr>
                <w:rStyle w:val="FontStyle11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70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Рунов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</w:t>
            </w:r>
            <w:r>
              <w:rPr>
                <w:rStyle w:val="FontStyle13"/>
              </w:rPr>
              <w:t xml:space="preserve">70 </w:t>
            </w:r>
            <w:r>
              <w:rPr>
                <w:rStyle w:val="FontStyle11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70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Глазов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</w:t>
            </w:r>
            <w:r>
              <w:rPr>
                <w:rStyle w:val="FontStyle13"/>
              </w:rPr>
              <w:t xml:space="preserve">70 </w:t>
            </w:r>
            <w:r>
              <w:rPr>
                <w:rStyle w:val="FontStyle11"/>
              </w:rPr>
              <w:t xml:space="preserve">«Уссури»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70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Аэропорт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</w:t>
            </w:r>
            <w:r>
              <w:rPr>
                <w:rStyle w:val="FontStyle13"/>
              </w:rPr>
              <w:t xml:space="preserve">70 </w:t>
            </w:r>
            <w:r>
              <w:rPr>
                <w:rStyle w:val="FontStyle11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A3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70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ожарское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A3 </w:t>
            </w:r>
            <w:r>
              <w:rPr>
                <w:rStyle w:val="FontStyle13"/>
              </w:rPr>
              <w:t xml:space="preserve">70 </w:t>
            </w:r>
            <w:r>
              <w:rPr>
                <w:rStyle w:val="FontStyle11"/>
              </w:rPr>
              <w:t>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Лучегор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урлит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ик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A3 70 «Уссури»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ойц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нстантиновк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Лермонтов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ти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Ав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Отрадное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емски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ормидонтов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36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A3 70 «Уссури»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Новострой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38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Хор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ев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 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Корфовски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A370 «Уссури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рече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лочае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неж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134"/>
        <w:gridCol w:w="2126"/>
      </w:tblGrid>
      <w:tr>
        <w:trPr>
          <w:trHeight w:val="29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й класс 2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й класс 3</w:t>
            </w:r>
          </w:p>
        </w:tc>
      </w:tr>
      <w:tr>
        <w:trPr>
          <w:trHeight w:val="5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й класс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-2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-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-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-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-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-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-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-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-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l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 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-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-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-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-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-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8-3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-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-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-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-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2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-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-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2</Characters>
  <CharactersWithSpaces>4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5:07:00Z</dcterms:created>
  <dc:creator/>
  <dc:description/>
  <dc:language>en-US</dc:language>
  <cp:lastModifiedBy/>
  <dcterms:modified xsi:type="dcterms:W3CDTF">2017-07-19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