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6.17), 03-06.431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Йошкар-Ола    -    Яра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8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5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251"/>
        <w:gridCol w:w="4962"/>
      </w:tblGrid>
      <w:tr>
        <w:trPr>
          <w:trHeight w:val="63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 г. Йошкар-Ол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спублика Марий Эл, г. Йошкар-Ола, Кокшайский проезд, д. 19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тостанция г. Яранск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ировская область, г. Яранск, ул. Карла Маркса, д. 42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251"/>
        <w:gridCol w:w="4962"/>
      </w:tblGrid>
      <w:tr>
        <w:trPr>
          <w:trHeight w:val="63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ица Кокшайский проезд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Йошкар-Ола</w:t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ица Карла Маркс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Йошкар-Ола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нинский проспект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Йошкар-Ола</w:t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ервомайская улиц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Йошкар-Ола</w:t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ица Серов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Йошкар-Ола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ршанское шоссе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Йошкар-Ола</w:t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17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ица Карла Маркс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Яранск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251"/>
        <w:gridCol w:w="4962"/>
      </w:tblGrid>
      <w:tr>
        <w:trPr>
          <w:trHeight w:val="5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1"/>
        <w:gridCol w:w="1700"/>
        <w:gridCol w:w="1702"/>
        <w:gridCol w:w="1735"/>
        <w:gridCol w:w="1949"/>
      </w:tblGrid>
      <w:tr>
        <w:trPr>
          <w:trHeight w:val="346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аксимальное количество</w:t>
            </w:r>
          </w:p>
        </w:tc>
        <w:tc>
          <w:tcPr>
            <w:tcW w:w="5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Габаритные и весовые параметры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Экологические характеристики</w:t>
            </w:r>
          </w:p>
        </w:tc>
      </w:tr>
      <w:tr>
        <w:trPr>
          <w:trHeight w:val="207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9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.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3,4,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59"/>
        <w:gridCol w:w="1561"/>
        <w:gridCol w:w="1417"/>
        <w:gridCol w:w="1558"/>
        <w:gridCol w:w="1701"/>
      </w:tblGrid>
      <w:tr>
        <w:trPr>
          <w:trHeight w:val="35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lang w:val="ru-RU" w:eastAsia="ru-RU" w:bidi="ar-SA"/>
              </w:rPr>
              <w:t>№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76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ямом направлении, час : мин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братном направлении час: 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ямом направлении, час: 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братном направле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 мин.</w:t>
            </w:r>
          </w:p>
        </w:tc>
      </w:tr>
      <w:tr>
        <w:trPr>
          <w:trHeight w:val="5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7:16; 12:4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:40; 14:16; 15:30; 18:00; 18:30; 19:00; 19:30; 20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6</Characters>
  <CharactersWithSpaces>1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4:53:00Z</dcterms:created>
  <dc:creator/>
  <dc:description/>
  <dc:language>en-US</dc:language>
  <cp:lastModifiedBy/>
  <dcterms:modified xsi:type="dcterms:W3CDTF">2017-07-18T14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