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6.17) 03-06.44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109"/>
        <w:gridCol w:w="4820"/>
      </w:tblGrid>
      <w:tr>
        <w:trPr>
          <w:trHeight w:val="59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02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493"/>
        <w:gridCol w:w="4855"/>
      </w:tblGrid>
      <w:tr>
        <w:trPr>
          <w:trHeight w:val="57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-17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 Йошкар-Олы (88к-009)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29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Залесная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43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43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кадемика Королева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493"/>
        <w:gridCol w:w="4855"/>
      </w:tblGrid>
      <w:tr>
        <w:trPr>
          <w:trHeight w:val="56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29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 Йошкар-Олы (88к-009)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-17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741"/>
        <w:gridCol w:w="1656"/>
        <w:gridCol w:w="1634"/>
        <w:gridCol w:w="1517"/>
        <w:gridCol w:w="2218"/>
      </w:tblGrid>
      <w:tr>
        <w:trPr>
          <w:trHeight w:val="364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1414"/>
        <w:gridCol w:w="1559"/>
        <w:gridCol w:w="134"/>
        <w:gridCol w:w="1567"/>
        <w:gridCol w:w="1442"/>
        <w:gridCol w:w="1638"/>
        <w:gridCol w:w="1454"/>
      </w:tblGrid>
      <w:tr>
        <w:trPr>
          <w:trHeight w:val="317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6" w:hRule="atLeast"/>
        </w:trPr>
        <w:tc>
          <w:tcPr>
            <w:tcW w:w="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в обратном направлении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304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10; 06:30 07:00; 07:30 08:00; 08:30 09:00; 09:30 00:00; 10:30 11:00; 01:30 12:00; 12:30 03:00; 13:30 14:00; 05:00 15:30; 16:00 07:30; 18: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5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0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15; 09:30 10:00; 10:30 11:00; 11:30 12:00; 12:30 13:00; 13:30 14:00; 14:30 15:00; 15:30 16:00; 16:30 17:45; 18:00 18:30; 19:45 20:45; 21: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6:27:00Z</dcterms:created>
  <dc:creator/>
  <dc:description/>
  <dc:language>en-US</dc:language>
  <cp:lastModifiedBy/>
  <dcterms:modified xsi:type="dcterms:W3CDTF">2017-07-25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