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6.17), 03-06.43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цево    -    Бря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818"/>
        <w:gridCol w:w="4395"/>
      </w:tblGrid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Ярцево, пр. Металлург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5800, Смоленская область, г. Ярцево, пр. Металлургов, 21.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Ярцево, ул. Советска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215800, Смоленская </w:t>
            </w:r>
            <w:r>
              <w:rPr>
                <w:rStyle w:val="FontStyle18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обл.,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цево, ул. Советская, 24.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. г. Смоленск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4012, Смоленская обл., г. Смоленск, ул. Кашена, д. 13.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6500, Смоленская обл., г. Рославль, ул. Привокзальная, 2.|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Брянск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1050, Брянская область, г. Брянск, ул. А. Пересвета, 1а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3"/>
          <w:rFonts w:eastAsia="Times New Roman"/>
          <w:smallCaps/>
          <w:sz w:val="24"/>
          <w:szCs w:val="24"/>
          <w:lang w:val="ru-RU" w:eastAsia="ru-RU" w:bidi="ar-SA"/>
        </w:rPr>
        <w:t>прямом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правлен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818"/>
        <w:gridCol w:w="4395"/>
      </w:tblGrid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Металлургов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шиностроительная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 Горького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нская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Смоленск 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тузова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унзе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ляева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итебское шоссе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ердлова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шена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Смоленск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Гагарина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нишевой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упской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лавское шоссе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-1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 Смоленская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, Смоленская область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, Смоленская область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Брянская область.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,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818"/>
        <w:gridCol w:w="4395"/>
      </w:tblGrid>
      <w:tr>
        <w:trPr>
          <w:trHeight w:val="5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1"/>
        <w:gridCol w:w="1559"/>
        <w:gridCol w:w="1558"/>
        <w:gridCol w:w="2126"/>
      </w:tblGrid>
      <w:tr>
        <w:trPr>
          <w:trHeight w:val="32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6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экокласс</w:t>
            </w:r>
          </w:p>
        </w:tc>
      </w:tr>
      <w:tr>
        <w:trPr>
          <w:trHeight w:val="55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 эко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1416"/>
        <w:gridCol w:w="1418"/>
        <w:gridCol w:w="1417"/>
        <w:gridCol w:w="1559"/>
        <w:gridCol w:w="258"/>
        <w:gridCol w:w="530"/>
        <w:gridCol w:w="772"/>
      </w:tblGrid>
      <w:tr>
        <w:trPr>
          <w:trHeight w:val="42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</w:t>
              <w:softHyphen/>
              <w:t>нии час:мин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20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20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9</Characters>
  <CharactersWithSpaces>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3:00Z</dcterms:created>
  <dc:creator/>
  <dc:description/>
  <dc:language>en-US</dc:language>
  <cp:lastModifiedBy/>
  <dcterms:modified xsi:type="dcterms:W3CDTF">2017-07-19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