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6.17) 03-06.44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ганрог    -    Москва    рег.    №    61.7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20 км.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5"/>
        <w:gridCol w:w="5202"/>
      </w:tblGrid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3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100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1036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1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0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601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06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7700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7700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"/>
        <w:gridCol w:w="4785"/>
        <w:gridCol w:w="7"/>
        <w:gridCol w:w="4414"/>
      </w:tblGrid>
      <w:tr>
        <w:trPr>
          <w:trHeight w:val="58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еверная площадь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тлостроитель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цевская развязк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изы Чайкиной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 Лини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1 Новый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остовский подъезд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280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доян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Силикатный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екрасовск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Майкопский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екучёв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Приволжский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емерницкая эстакад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емерницкая эстакад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Южный подъезд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емордачк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5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9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0К-191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 Интернационал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2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0К-191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3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5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7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Революции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7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Труда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5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134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6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7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07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8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7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26"/>
        <w:gridCol w:w="4709"/>
        <w:gridCol w:w="39"/>
        <w:gridCol w:w="4414"/>
      </w:tblGrid>
      <w:tr>
        <w:trPr>
          <w:trHeight w:val="52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34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Революц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0К-19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 Интернационал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4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0К-191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5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7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емордачк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Южный подъезд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емерницкая эстакад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емерницкая эстакад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вардейская площадь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Доломановский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екучё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Майкопский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сопарков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доя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1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280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остовский подъезд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7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27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24"/>
        <w:gridCol w:w="1552"/>
        <w:gridCol w:w="1602"/>
        <w:gridCol w:w="1382"/>
        <w:gridCol w:w="1614"/>
        <w:gridCol w:w="1558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103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50; 12: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100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30; 14: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26; 15:3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103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55; 16: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6; 13: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10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46; 17: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46; 12: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600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43; 19: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4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60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50; 20: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2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600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5: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30; 23: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20; 21:4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3</Characters>
  <CharactersWithSpaces>4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23:00Z</dcterms:created>
  <dc:creator/>
  <dc:description/>
  <dc:language>en-US</dc:language>
  <cp:lastModifiedBy/>
  <dcterms:modified xsi:type="dcterms:W3CDTF">2017-07-25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