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6.17), 03-06.432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кавказ    -    Анап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7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78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0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6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-29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Северная Осетия-Ала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-16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2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 л. Крас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украинское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-14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-29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йная ул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еверная ул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еверная ул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йная ул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-29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-14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рмавир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-16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Кабарди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ю-Балкарская республик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-29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Северная Осетия-Алания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683"/>
        <w:gridCol w:w="1693"/>
        <w:gridCol w:w="1559"/>
        <w:gridCol w:w="1869"/>
      </w:tblGrid>
      <w:tr>
        <w:trPr>
          <w:trHeight w:val="310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4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2"/>
        <w:gridCol w:w="1415"/>
        <w:gridCol w:w="1425"/>
        <w:gridCol w:w="1545"/>
        <w:gridCol w:w="1714"/>
      </w:tblGrid>
      <w:tr>
        <w:trPr>
          <w:trHeight w:val="3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5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, час:мин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3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3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pacing w:val="2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3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6:36:00Z</dcterms:created>
  <dc:creator/>
  <dc:description/>
  <dc:language>en-US</dc:language>
  <cp:lastModifiedBy/>
  <dcterms:modified xsi:type="dcterms:W3CDTF">2017-07-18T1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