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7.17) 03-06.52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Воронеж    рег.    №    46.36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9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5103"/>
      </w:tblGrid>
      <w:tr>
        <w:trPr>
          <w:trHeight w:val="3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5040, г. Курск Курская область,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, ул. 50 лет Октября, 114, регистрационный номер ОП 46007</w:t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Беседин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5501, с. Беседино, Курская область, Курский район, с. Беседино, регистрационный номер ОП 46005</w:t>
            </w:r>
          </w:p>
        </w:tc>
      </w:tr>
      <w:tr>
        <w:trPr>
          <w:trHeight w:val="7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Ти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7060 пгт Тим Курская область, пгт. Тим, с. 1-е Выгорное, регистрационный номер ОП 46016</w:t>
            </w:r>
          </w:p>
        </w:tc>
      </w:tr>
      <w:tr>
        <w:trPr>
          <w:trHeight w:val="9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Горшечно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6800 пгт Горшечное Курская область, пгт. Горшечное, ул. Октябрьская, 9 регистрационный номер ОП 46004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4026, г. Воронеж г. Воронеж, Московский проспект, 17 регистрационный номер ОП 3600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780"/>
        <w:gridCol w:w="4434"/>
      </w:tblGrid>
      <w:tr>
        <w:trPr>
          <w:trHeight w:val="7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-яПушкарная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190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190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Горшечное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героев Сибиряков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нтонова Овсиенко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45 стр. дивизии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4514"/>
        <w:gridCol w:w="4332"/>
      </w:tblGrid>
      <w:tr>
        <w:trPr>
          <w:trHeight w:val="605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50"/>
        <w:gridCol w:w="2093"/>
        <w:gridCol w:w="1763"/>
        <w:gridCol w:w="1225"/>
        <w:gridCol w:w="2087"/>
      </w:tblGrid>
      <w:tr>
        <w:trPr>
          <w:trHeight w:val="348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3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ысота, м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ирина, м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сса, т.</w:t>
            </w:r>
          </w:p>
        </w:tc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59"/>
        <w:gridCol w:w="1559"/>
        <w:gridCol w:w="1561"/>
        <w:gridCol w:w="1701"/>
        <w:gridCol w:w="1700"/>
      </w:tblGrid>
      <w:tr>
        <w:trPr>
          <w:trHeight w:val="346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2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3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5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2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6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00:00Z</dcterms:created>
  <dc:creator/>
  <dc:description/>
  <dc:language>en-US</dc:language>
  <cp:lastModifiedBy/>
  <dcterms:modified xsi:type="dcterms:W3CDTF">2017-08-10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