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7.17) 03-06.50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60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3183"/>
        <w:gridCol w:w="6062"/>
      </w:tblGrid>
      <w:tr>
        <w:trPr>
          <w:trHeight w:val="55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3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Ростовская область, г. Ростов-на-Дону, ул. Сиверса,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г. Севастополь, ул. Вокзальная,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 xml:space="preserve">4.1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1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684"/>
        <w:gridCol w:w="10"/>
        <w:gridCol w:w="4561"/>
      </w:tblGrid>
      <w:tr>
        <w:trPr>
          <w:trHeight w:val="61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ойменн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3.</w:t>
            </w:r>
          </w:p>
        </w:tc>
        <w:tc>
          <w:tcPr>
            <w:tcW w:w="4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</w:t>
            </w:r>
            <w:r>
              <w:rPr>
                <w:rStyle w:val="FontStyle13"/>
                <w:bCs/>
              </w:rPr>
              <w:t>13 5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4.</w:t>
            </w:r>
          </w:p>
        </w:tc>
        <w:tc>
          <w:tcPr>
            <w:tcW w:w="4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</w:t>
            </w:r>
            <w:r>
              <w:rPr>
                <w:rStyle w:val="FontStyle13"/>
                <w:bCs/>
              </w:rPr>
              <w:t xml:space="preserve">-4 </w:t>
            </w:r>
            <w:r>
              <w:rPr>
                <w:rStyle w:val="FontStyle16"/>
              </w:rPr>
              <w:t>«Дон»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5.</w:t>
            </w:r>
          </w:p>
        </w:tc>
        <w:tc>
          <w:tcPr>
            <w:tcW w:w="4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6.</w:t>
            </w:r>
          </w:p>
        </w:tc>
        <w:tc>
          <w:tcPr>
            <w:tcW w:w="4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г. Краснодар - г. Ейск»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епная улиц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ибридная улиц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фильная улиц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4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54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г. Тимашевск - ст-ца Полтавская»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х. Трудобеликовский - ст-ца Полтавская»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44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4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81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г. Темрюк - г. Краснодар - г. Кропоткин - граница Ставропольского края»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Обход г. Темрюк»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г. Темрюк - ст-ца Фонталовская»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290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,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55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Граница с Украиной -Джанкой - Феодосия - Керчь»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Симферополь - Феодосия»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озлов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евастопольская улиц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5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9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Симферополь - Бахчисарай -Севастополь»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рестская улиц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512"/>
        <w:gridCol w:w="4679"/>
      </w:tblGrid>
      <w:tr>
        <w:trPr>
          <w:trHeight w:val="55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рестск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55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Симферополь - Бахчисарай -Севастополь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евастопольск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1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Симферополь - Феодосия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5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Граница с Украиной -Джанкой - Феодосия - Керчь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29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г. Темрюк - ст-ца Фонталовская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5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Обход г. Темрюк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г. Темрюк - г. Краснодар - г. Кропоткин - граница Ставропольского края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5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5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5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45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55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2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х. Трудобеликовский - ст-ца Полтавская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«г. Тимашевск - ст-ца Полтавская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4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фильн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4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ибридн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4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епн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9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г. Краснодар - г. Ейск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0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1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4 «Дон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2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А-13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Поймен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0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3"/>
        <w:gridCol w:w="1867"/>
        <w:gridCol w:w="1780"/>
        <w:gridCol w:w="1627"/>
        <w:gridCol w:w="1361"/>
        <w:gridCol w:w="2029"/>
      </w:tblGrid>
      <w:tr>
        <w:trPr>
          <w:trHeight w:val="442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4" w:hRule="atLeast"/>
        </w:trPr>
        <w:tc>
          <w:tcPr>
            <w:tcW w:w="13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ширина, м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олная масса, т.</w:t>
            </w:r>
          </w:p>
        </w:tc>
        <w:tc>
          <w:tcPr>
            <w:tcW w:w="20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2"/>
        <w:gridCol w:w="1488"/>
        <w:gridCol w:w="1579"/>
        <w:gridCol w:w="1624"/>
        <w:gridCol w:w="1477"/>
        <w:gridCol w:w="1490"/>
        <w:gridCol w:w="1680"/>
      </w:tblGrid>
      <w:tr>
        <w:trPr>
          <w:trHeight w:val="551" w:hRule="atLeast"/>
        </w:trPr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3" w:hRule="atLeast"/>
        </w:trPr>
        <w:tc>
          <w:tcPr>
            <w:tcW w:w="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44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; 17:15; 21: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15; 15:15; 17:3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16</Characters>
  <CharactersWithSpaces>4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7:04:00Z</dcterms:created>
  <dc:creator/>
  <dc:description/>
  <dc:language>en-US</dc:language>
  <cp:lastModifiedBy/>
  <dcterms:modified xsi:type="dcterms:W3CDTF">2017-08-08T1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