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3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 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7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0: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4</Characters>
  <CharactersWithSpaces>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09T17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