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7) 03-06.50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3172"/>
        <w:gridCol w:w="6196"/>
      </w:tblGrid>
      <w:tr>
        <w:trPr>
          <w:trHeight w:val="36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19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км. МКАД, владение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20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строение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Севастополь, ул. Вокзальная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96"/>
        <w:gridCol w:w="4536"/>
      </w:tblGrid>
      <w:tr>
        <w:trPr>
          <w:trHeight w:val="62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8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Обход г. Темрю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ст-ца Фонталовск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раница с Украиной -Джанкой - Феодосия - Керч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Феодо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Бахчисарай -Севаст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0"/>
        <w:gridCol w:w="4796"/>
        <w:gridCol w:w="4536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1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окзальн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2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Героев Севастоп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3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рес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4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улица Багр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5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улица Генерала Мель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6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Лаборатор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7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Симферополь - Бахчисарай -Севаст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8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евастопол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, Симферопол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9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оспект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оспек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Симферополь - Феодо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Феодосия</w:t>
            </w:r>
          </w:p>
        </w:tc>
      </w:tr>
      <w:tr>
        <w:trPr>
          <w:trHeight w:val="54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Граница с Украиной -Джанкой - Феодосия - Керч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Годы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окз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Маршала Ере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улиц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Генерала Пет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улица Вой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улица Генерала Кула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иммерий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г. Темрюк - ст-ца Фонталовск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Обход г. Темрю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раснодар</w:t>
            </w:r>
          </w:p>
        </w:tc>
      </w:tr>
      <w:tr>
        <w:trPr>
          <w:trHeight w:val="27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ш. Ближний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Автодорога 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Беседи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Москва</w:t>
            </w:r>
          </w:p>
        </w:tc>
      </w:tr>
      <w:tr>
        <w:trPr>
          <w:trHeight w:val="310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оектируемый проезд 54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728"/>
        <w:gridCol w:w="1918"/>
        <w:gridCol w:w="1631"/>
        <w:gridCol w:w="1357"/>
        <w:gridCol w:w="2181"/>
      </w:tblGrid>
      <w:tr>
        <w:trPr>
          <w:trHeight w:val="424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490"/>
        <w:gridCol w:w="1579"/>
        <w:gridCol w:w="1624"/>
        <w:gridCol w:w="1476"/>
        <w:gridCol w:w="1487"/>
        <w:gridCol w:w="1606"/>
      </w:tblGrid>
      <w:tr>
        <w:trPr>
          <w:trHeight w:val="370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7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: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Lucida Sans Unicode" w:hAnsi="Lucida Sans Unicode" w:eastAsia="Times New Roman" w:cs="Lucida Sans Unicode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5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25:00Z</dcterms:created>
  <dc:creator/>
  <dc:description/>
  <dc:language>en-US</dc:language>
  <cp:lastModifiedBy/>
  <dcterms:modified xsi:type="dcterms:W3CDTF">2017-08-08T1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