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0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арат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4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611"/>
        <w:gridCol w:w="5516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 xml:space="preserve">г. Москва, МКАД 19 км, владение 20, стр. </w:t>
            </w: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Автовокзал г. Сарат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ская область, г. Саратов, ул. Московская, 1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4"/>
        <w:gridCol w:w="4678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егорь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Окруж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уйбы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Вороши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чт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Ямбирно, Шацкий район, Ряза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мкомбинат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еч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арубкино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воря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дг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одгорное, сельское поселение Подгорненский сельсове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кшан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Шехурд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50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Тракт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0"/>
        <w:gridCol w:w="4587"/>
      </w:tblGrid>
      <w:tr>
        <w:trPr>
          <w:trHeight w:val="32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рог в обратном направлении</w:t>
            </w:r>
          </w:p>
        </w:tc>
        <w:tc>
          <w:tcPr>
            <w:tcW w:w="4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12"/>
        <w:gridCol w:w="1735"/>
        <w:gridCol w:w="1660"/>
        <w:gridCol w:w="1415"/>
        <w:gridCol w:w="2101"/>
      </w:tblGrid>
      <w:tr>
        <w:trPr>
          <w:trHeight w:val="302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9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700"/>
        <w:gridCol w:w="1701"/>
        <w:gridCol w:w="1419"/>
        <w:gridCol w:w="1695"/>
        <w:gridCol w:w="1847"/>
      </w:tblGrid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spacing w:val="20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9: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i/>
      <w:iCs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7:00Z</dcterms:created>
  <dc:creator/>
  <dc:description/>
  <dc:language>en-US</dc:language>
  <cp:lastModifiedBy/>
  <dcterms:modified xsi:type="dcterms:W3CDTF">2017-08-09T16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