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7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Уф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09"/>
        <w:gridCol w:w="5508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АС "Новогиреево"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Южный автовокзал г. Уфа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Республика Башкортостан, г. Уфа, ул. Р. Зорге, 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658"/>
        <w:gridCol w:w="4678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Ундо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bCs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US" w:bidi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2"/>
        <w:gridCol w:w="4554"/>
      </w:tblGrid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0"/>
        <w:gridCol w:w="1649"/>
        <w:gridCol w:w="1417"/>
        <w:gridCol w:w="2135"/>
      </w:tblGrid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2"/>
        <w:gridCol w:w="1558"/>
        <w:gridCol w:w="1702"/>
        <w:gridCol w:w="1417"/>
        <w:gridCol w:w="1560"/>
        <w:gridCol w:w="2125"/>
      </w:tblGrid>
      <w:tr>
        <w:trPr>
          <w:trHeight w:val="30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 xml:space="preserve">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w w:val="60"/>
      <w:sz w:val="38"/>
      <w:szCs w:val="3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ascii="FrankRuehl" w:hAnsi="FrankRuehl" w:eastAsia="Times New Roman" w:cs="FrankRuehl"/>
      <w:b/>
      <w:bCs/>
      <w:sz w:val="10"/>
      <w:szCs w:val="10"/>
      <w:lang w:bidi="he-IL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8:00Z</dcterms:created>
  <dc:creator/>
  <dc:description/>
  <dc:language>en-US</dc:language>
  <cp:lastModifiedBy/>
  <dcterms:modified xsi:type="dcterms:W3CDTF">2017-08-10T11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