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9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Ка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20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8"/>
        <w:gridCol w:w="5526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Столичный" г. Казань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а Татарстан,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ул. Девятаева, д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Фрязе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о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к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уйбыш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астопч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2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лес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олотнико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кокшай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ская Дамб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аид-Гале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урхана Шахид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Габдуллы Ту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Татарстан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Девята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7"/>
        <w:gridCol w:w="1728"/>
        <w:gridCol w:w="1657"/>
        <w:gridCol w:w="1408"/>
        <w:gridCol w:w="2155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701"/>
        <w:gridCol w:w="1700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/п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7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7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mallCap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i/>
      <w:iCs/>
      <w:sz w:val="12"/>
      <w:szCs w:val="1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i/>
      <w:iCs/>
      <w:spacing w:val="20"/>
      <w:w w:val="40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06:00Z</dcterms:created>
  <dc:creator/>
  <dc:description/>
  <dc:language>en-US</dc:language>
  <cp:lastModifiedBy/>
  <dcterms:modified xsi:type="dcterms:W3CDTF">2017-08-10T13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