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4.07.17), 03-06.502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оленск    -    Санкт-Петербург  рег.    №    67.78.001/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5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54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614"/>
        <w:gridCol w:w="6237"/>
      </w:tblGrid>
      <w:tr>
        <w:trPr>
          <w:trHeight w:val="397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, г. Смоленск, ул. Кашена, д. 13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 У свя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п. Усвяты, ул. 25 лет Октября, д. 7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п. Невел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п. Невель, ул. Комсомольская, д. 43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Пустош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устошка, ул. Железнодорожная, 12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Опоч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почка, ул. Коммунальная , д. 29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Ост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стров, ул. Пригородная, д. 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Пск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, ул. Вокзальная, д. 2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анкт-Петербур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енинградская область, г. Санкт - Петербург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. Обводного Канала, д.3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"/>
        <w:gridCol w:w="4388"/>
        <w:gridCol w:w="4678"/>
      </w:tblGrid>
      <w:tr>
        <w:trPr>
          <w:trHeight w:val="56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         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2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туз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-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-1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елиж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п. Усвяты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5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-1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вард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п. Невель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п. Невель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коммун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п. Невель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-1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устошка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устошка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устошка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тьяны Птичкино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устошка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устошка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почка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почка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город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стров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ой Арм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</w:t>
            </w:r>
          </w:p>
        </w:tc>
      </w:tr>
      <w:tr>
        <w:trPr>
          <w:trHeight w:val="2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28 Стрелковой дивиз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иколая Васильевич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ое 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енинградская област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,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лковское ш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,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сков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,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Лигов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,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луц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,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непропетр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,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. Обводного ка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,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70"/>
        <w:gridCol w:w="4267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0"/>
        <w:gridCol w:w="1610"/>
        <w:gridCol w:w="1335"/>
        <w:gridCol w:w="2297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ес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сот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с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,5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ет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Планируемое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писание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тановочного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ункта</w:t>
      </w:r>
      <w:r>
        <w:rPr>
          <w:sz w:val="24"/>
          <w:szCs w:val="24"/>
        </w:rPr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484"/>
        <w:gridCol w:w="1609"/>
        <w:gridCol w:w="1547"/>
        <w:gridCol w:w="1380"/>
        <w:gridCol w:w="1560"/>
        <w:gridCol w:w="1558"/>
      </w:tblGrid>
      <w:tr>
        <w:trPr>
          <w:trHeight w:val="283" w:hRule="atLeast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1159" w:hRule="atLeast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843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8</Characters>
  <CharactersWithSpaces>3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/>
  <dc:description/>
  <dc:language>en-US</dc:language>
  <cp:lastModifiedBy/>
  <dcterms:modified xsi:type="dcterms:W3CDTF">2017-07-28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