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4.07.17), 03-06.500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Уфа    -    Ижев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4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45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115"/>
        <w:gridCol w:w="5245"/>
      </w:tblGrid>
      <w:tr>
        <w:trPr>
          <w:trHeight w:val="39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автовокзал г. Уфа (0206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, г. Уфа, ул. Рихарда Зорге, 13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Дюртюли (02003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, г. Дюртюли, ул. Ленина, 24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Нефтекамск (0201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, г. Нефтекамск, ул. Трактовая, 16-ПЗ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арапул (18004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, г. Сарапул, ул. Карла Маркса, 60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Центральный", г. Ижевск (18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, г. Ижевск, ул. Красноармейская, 13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      улиц      и      автомобильных      дорог,      по      которым 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400"/>
        <w:gridCol w:w="5094"/>
      </w:tblGrid>
      <w:tr>
        <w:trPr>
          <w:trHeight w:val="5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ода Галле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 «Волга»,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Чекмагуш-Дюртюли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70-летия Октябр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асилия Горшков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Дюртюли-Нефтекамск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завод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ефтекамск-Камбарка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Камбарка-Сарапул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з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бров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гачев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з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тей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22 «Ижевск-Сарапул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стухов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Либкнехт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443"/>
        <w:gridCol w:w="5054"/>
      </w:tblGrid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е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99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50:00Z</dcterms:created>
  <dc:creator/>
  <dc:description/>
  <dc:language>en-US</dc:language>
  <cp:lastModifiedBy/>
  <dcterms:modified xsi:type="dcterms:W3CDTF">2017-07-28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