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4.07.17), 03-06.501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ижний Новгород    -    Владимир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3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32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5245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Канавинск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Нижний Новгород, Канавинский р-н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, Д.20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язниковская автостан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01443. Владимирская обл., г. Вязник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, д.55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 г. Владимир                                                                     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00006, Владимирская обл., г. Владимир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, д.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692"/>
        <w:gridCol w:w="4540"/>
      </w:tblGrid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ое шосс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язники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бросельск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.Нижегородск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ладими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2. В обратном направлении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8"/>
        <w:gridCol w:w="4537"/>
      </w:tblGrid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07:00Z</dcterms:created>
  <dc:creator/>
  <dc:description/>
  <dc:language>en-US</dc:language>
  <cp:lastModifiedBy/>
  <dcterms:modified xsi:type="dcterms:W3CDTF">2017-07-28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