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30.06.17), 03-06.499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лаговещенск  -    Хабаровск  рег.    №    28.27.002/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08,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08,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3794"/>
        <w:gridCol w:w="5065"/>
      </w:tblGrid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лаговещенск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75000 г. Благовещенск Амурская область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, ул. 50 лет Октября, 44</w:t>
            </w:r>
          </w:p>
        </w:tc>
      </w:tr>
      <w:tr>
        <w:trPr>
          <w:trHeight w:val="55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иробиджан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      Биробиджан      ЕАО,      г.      Биробиджан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, д. 4</w:t>
            </w:r>
          </w:p>
        </w:tc>
      </w:tr>
      <w:tr>
        <w:trPr>
          <w:trHeight w:val="58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Хабаровск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80022    Хабаровский    край, г. Хабаровск,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нежская, 1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337"/>
        <w:gridCol w:w="3720"/>
      </w:tblGrid>
      <w:tr>
        <w:trPr>
          <w:trHeight w:val="6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оармейск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лаговещенск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50 лет Октябр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лаговещенск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ктябрьск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лаговещенск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еатральн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лаговещенск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гистральн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ая автомобильная дорога: Подъезд 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      дорога:      «Благовещенск -Гомелев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Прогресс - Бурея-Новобурейский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Обход шт. Буре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                дорога: Гомелевка-Новобурейский - Куликовк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      дорога:      «Подъезд     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Новобурейский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ая автомобильная дорога «Амур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Чита-Невер- Свободный- Архара-Биробиджан- Хабаровс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 дорога «Восточный подъезд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олом-Алейхем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иробиджан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имитро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иробиджан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иробиджан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60-летия ССС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Западный подъезд к г. Биробиджан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ая автомобильная дорога « Амур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Чита      -      Невер-      Свободный-      Архара -Биробиджан-Хабаровс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ехгорн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нежск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337"/>
        <w:gridCol w:w="3720"/>
      </w:tblGrid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01"/>
        <w:gridCol w:w="1725"/>
        <w:gridCol w:w="1660"/>
        <w:gridCol w:w="1399"/>
        <w:gridCol w:w="1886"/>
      </w:tblGrid>
      <w:tr>
        <w:trPr>
          <w:trHeight w:val="28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е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484"/>
        <w:gridCol w:w="1609"/>
        <w:gridCol w:w="1547"/>
        <w:gridCol w:w="1380"/>
        <w:gridCol w:w="1701"/>
        <w:gridCol w:w="1417"/>
      </w:tblGrid>
      <w:tr>
        <w:trPr>
          <w:trHeight w:val="283" w:hRule="atLeast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; 18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10; 17: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5; 21: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18: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7:40:00Z</dcterms:created>
  <dc:creator/>
  <dc:description/>
  <dc:language>en-US</dc:language>
  <cp:lastModifiedBy/>
  <dcterms:modified xsi:type="dcterms:W3CDTF">2017-07-27T1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