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07.17), 03-06.499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Кур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15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15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3020"/>
        <w:gridCol w:w="5616"/>
      </w:tblGrid>
      <w:tr>
        <w:trPr>
          <w:trHeight w:val="340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9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8"/>
        <w:gridCol w:w="1527"/>
        <w:gridCol w:w="2448"/>
        <w:gridCol w:w="874"/>
        <w:gridCol w:w="22"/>
        <w:gridCol w:w="3978"/>
        <w:gridCol w:w="22"/>
      </w:tblGrid>
      <w:tr>
        <w:trPr>
          <w:trHeight w:val="46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устовского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зд Карамзина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авск Тульская обл.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авск Тульская обл.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ническая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авск Тульская обл.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4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итина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елезногорск Курская обл.</w:t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2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35 «Тросна-Калиновка»-Михайловка-Линец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38 Фатеж-Дмитриев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атеж Кур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 Курская обл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 не заполняется в соответствии с п. 5 рекомендаций по заполнению заявлени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ес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сот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с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3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Планируемо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писани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тановочн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ункта</w:t>
      </w:r>
      <w:r>
        <w:rPr>
          <w:sz w:val="24"/>
          <w:szCs w:val="24"/>
        </w:rPr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4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1:00Z</dcterms:created>
  <dc:creator/>
  <dc:description/>
  <dc:language>en-US</dc:language>
  <cp:lastModifiedBy/>
  <dcterms:modified xsi:type="dcterms:W3CDTF">2017-07-28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