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0.06.17), 03-06.498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овосибирск    -    Камень-на-Оби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06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0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799"/>
        <w:gridCol w:w="5201"/>
      </w:tblGrid>
      <w:tr>
        <w:trPr>
          <w:trHeight w:val="39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0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1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0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16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00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15"/>
        <w:gridCol w:w="4767"/>
        <w:gridCol w:w="20"/>
        <w:gridCol w:w="4411"/>
      </w:tblGrid>
      <w:tr>
        <w:trPr>
          <w:trHeight w:val="56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тов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ый проспект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евист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ий мост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меровича-Данченко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оллейн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мачев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илок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380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п. Ордынское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п. Ордынское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380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верн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утиха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град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утиха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утиха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380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мен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ь-на-Оби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ндратюк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ь-на-Оби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мьяна Бедного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ь-на-Оби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ь-на-Оби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67"/>
        <w:gridCol w:w="4431"/>
      </w:tblGrid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ь-на-Оби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мьяна Бедного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ь-на-Оби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ндратюк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ь-на-Оби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мен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ь-на-Оби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38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утиха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град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утиха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вер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утиха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38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п. Ордынское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п. Ордынскре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38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илок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мачев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оллей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меровича-Данченко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ий мост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евист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ый проспект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5"/>
        <w:gridCol w:w="2002"/>
        <w:gridCol w:w="1722"/>
        <w:gridCol w:w="1667"/>
        <w:gridCol w:w="1396"/>
        <w:gridCol w:w="2072"/>
      </w:tblGrid>
      <w:tr>
        <w:trPr>
          <w:trHeight w:val="283" w:hRule="atLeast"/>
        </w:trPr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340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340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482"/>
        <w:gridCol w:w="1611"/>
        <w:gridCol w:w="1547"/>
        <w:gridCol w:w="1546"/>
        <w:gridCol w:w="1547"/>
        <w:gridCol w:w="1546"/>
      </w:tblGrid>
      <w:tr>
        <w:trPr>
          <w:trHeight w:val="28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1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0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00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1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16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135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5</Characters>
  <CharactersWithSpaces>2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54:00Z</dcterms:created>
  <dc:creator/>
  <dc:description/>
  <dc:language>en-US</dc:language>
  <cp:lastModifiedBy/>
  <dcterms:modified xsi:type="dcterms:W3CDTF">2017-07-27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