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6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вочеркасск    -    Ставрополь    рег.    №    61.26.00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8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8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24"/>
        <w:gridCol w:w="5368"/>
      </w:tblGrid>
      <w:tr>
        <w:trPr>
          <w:trHeight w:val="39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677"/>
        <w:gridCol w:w="4820"/>
      </w:tblGrid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аклан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ркасск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ст. Егорлыкская 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Изобильный-Труновск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лнеч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он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Изобильный-Труновск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т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ула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677"/>
        <w:gridCol w:w="4820"/>
      </w:tblGrid>
      <w:tr>
        <w:trPr>
          <w:trHeight w:val="5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ула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т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Изобильный-Труновск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лнеч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он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Изобильный-Труновск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ст. Егорлыкская 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аклано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ркасск, Рост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5"/>
        <w:gridCol w:w="1669"/>
        <w:gridCol w:w="1404"/>
        <w:gridCol w:w="2074"/>
      </w:tblGrid>
      <w:tr>
        <w:trPr>
          <w:trHeight w:val="28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42:00Z</dcterms:created>
  <dc:creator/>
  <dc:description/>
  <dc:language>en-US</dc:language>
  <cp:lastModifiedBy/>
  <dcterms:modified xsi:type="dcterms:W3CDTF">2017-07-27T15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