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04.07.17), 03-06.5026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моленск    -    Калуга    рег.    №    67.40.001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391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391 км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8"/>
        <w:gridCol w:w="3610"/>
        <w:gridCol w:w="5387"/>
      </w:tblGrid>
      <w:tr>
        <w:trPr>
          <w:trHeight w:val="39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Смоленс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., г. Смоленск, ул. Кашена д. 13</w:t>
            </w:r>
          </w:p>
        </w:tc>
      </w:tr>
      <w:tr>
        <w:trPr>
          <w:trHeight w:val="28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г. Рославль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., г. Рославль, ул. Привокзальная, 2</w:t>
            </w:r>
          </w:p>
        </w:tc>
      </w:tr>
      <w:tr>
        <w:trPr>
          <w:trHeight w:val="28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Десногорс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., г. Десногорск, 3 мкрн.</w:t>
            </w:r>
          </w:p>
        </w:tc>
      </w:tr>
      <w:tr>
        <w:trPr>
          <w:trHeight w:val="28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г. Юхнов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лужская обл., г. Юхнов, ул. Энгельса, 55</w:t>
            </w:r>
          </w:p>
        </w:tc>
      </w:tr>
      <w:tr>
        <w:trPr>
          <w:trHeight w:val="28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лужский автовокзал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лужская обл., г. Калуга, пл. Вокзальная, 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672"/>
        <w:gridCol w:w="4537"/>
      </w:tblGrid>
      <w:tr>
        <w:trPr>
          <w:trHeight w:val="56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ше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., г. Смоленск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ержинс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., г. Смоленск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енишевой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., г. Смоленск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упской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., г. Смоленск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лавль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., г. Смоленск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 - 12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ольшая Совет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., г. Рославль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летар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., г. Рославль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ивокза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., г. Рославль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летар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., г. Рославль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ловле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., г. Рославль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А-13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 мкрн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., г. Десногорск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А - 13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Ф. Энгельс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лужская обл., г. Юхнов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 - 13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З "Украина"Е10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9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нненки,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лужская обл., г. Калуга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луга-Бор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лужская обл., г. Калуга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лужская обл., г. Калуга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. Мир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лужская обл., г. Калуга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лужская обл., г. Калуга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лужская обл., г. Калуга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кзальная площадь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лужская обл., г. Калуг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647"/>
        <w:gridCol w:w="4537"/>
      </w:tblGrid>
      <w:tr>
        <w:trPr>
          <w:trHeight w:val="56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2"/>
        <w:gridCol w:w="1918"/>
        <w:gridCol w:w="1661"/>
        <w:gridCol w:w="1608"/>
        <w:gridCol w:w="1337"/>
        <w:gridCol w:w="2438"/>
      </w:tblGrid>
      <w:tr>
        <w:trPr>
          <w:trHeight w:val="283" w:hRule="atLeast"/>
        </w:trPr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4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</w:tr>
      <w:tr>
        <w:trPr>
          <w:trHeight w:val="567" w:hRule="atLeast"/>
        </w:trPr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ретий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5"/>
        <w:gridCol w:w="1482"/>
        <w:gridCol w:w="1611"/>
        <w:gridCol w:w="1547"/>
        <w:gridCol w:w="1546"/>
        <w:gridCol w:w="1547"/>
        <w:gridCol w:w="1546"/>
      </w:tblGrid>
      <w:tr>
        <w:trPr>
          <w:trHeight w:val="283" w:hRule="atLeast"/>
        </w:trPr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159" w:hRule="atLeast"/>
        </w:trPr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 час:мин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-3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-3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-2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-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-2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-00</w:t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-1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-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-20</w:t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-4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-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-4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-10</w:t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-3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-35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0</Characters>
  <CharactersWithSpaces>2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47:00Z</dcterms:created>
  <dc:creator/>
  <dc:description/>
  <dc:language>en-US</dc:language>
  <cp:lastModifiedBy/>
  <dcterms:modified xsi:type="dcterms:W3CDTF">2017-07-28T10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