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9.06.17), 03-06.495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аганрог    -    Москва    рег.    №    61.77.011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138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138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799"/>
        <w:gridCol w:w="5292"/>
      </w:tblGrid>
      <w:tr>
        <w:trPr>
          <w:trHeight w:val="454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35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2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36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18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2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3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6"/>
        <w:gridCol w:w="4611"/>
        <w:gridCol w:w="4678"/>
      </w:tblGrid>
      <w:tr>
        <w:trPr>
          <w:trHeight w:val="567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ощадь Восста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Таганрог</w:t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Таганрог</w:t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 Смирновски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Таганрог</w:t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зержин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Таганрог</w:t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роз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Таганрог</w:t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Таганрог</w:t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трасса М-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аганрог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 Ростов-на-Дону</w:t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линов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 Ростов-на-Дону</w:t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Стач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 Ростов-на-Дону</w:t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иверс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 Ростов-на-Дону</w:t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площад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 Ростов-на-Дону</w:t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иверс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 Ростов-на-Дону</w:t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площад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 Ростов-на-Дону</w:t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расноармей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 Ростов-на-Дону</w:t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Шолох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 Ростов-на-Дону</w:t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расса М-4 "ДОН"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род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 Каменск-Шахтинский</w:t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расса М-4 "ДОН"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Переездны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п. Глубокий</w:t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расса М-4 "ДОН"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стров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п. Тарасовский</w:t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расса М-4 "ДОН"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седи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ируемый проезд 54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720" w:hRule="atLeast"/>
        </w:trPr>
        <w:tc>
          <w:tcPr>
            <w:tcW w:w="102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2. В обратном направлении: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ируемый проезд 54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седи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расса М-4 "ДОН"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стров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остовская область, п. Тарасовски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расса М-4 "ДОН"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 Переездны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п. Глубоки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расса М-4 "ДОН"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род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 Каменск-Шахтински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расса М-4 "ДОН"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Шолох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 Ростов-на-Дону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расноармей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 Ростов-на-Дону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площад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иверс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 Ростов-на-Дону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Стач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 Ростов-на-Дону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линов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 Ростов-на-Дону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аганрог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 Ростов-на-Дону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трасса М-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 Таганрог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кинская у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 Таганрог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роз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 Таганрог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зержин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 Таганрог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ощадь Восста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 Таганрог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9"/>
        <w:gridCol w:w="2003"/>
        <w:gridCol w:w="1735"/>
        <w:gridCol w:w="1667"/>
        <w:gridCol w:w="1392"/>
        <w:gridCol w:w="2077"/>
      </w:tblGrid>
      <w:tr>
        <w:trPr>
          <w:trHeight w:val="283" w:hRule="atLeast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283" w:hRule="atLeast"/>
        </w:trPr>
        <w:tc>
          <w:tcPr>
            <w:tcW w:w="12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,00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9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,50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8,000 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,10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,60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7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5"/>
        <w:gridCol w:w="1419"/>
        <w:gridCol w:w="1612"/>
        <w:gridCol w:w="1660"/>
        <w:gridCol w:w="1274"/>
        <w:gridCol w:w="1416"/>
        <w:gridCol w:w="1371"/>
      </w:tblGrid>
      <w:tr>
        <w:trPr>
          <w:trHeight w:val="295" w:hRule="atLeast"/>
        </w:trPr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5" w:hRule="atLeast"/>
        </w:trPr>
        <w:tc>
          <w:tcPr>
            <w:tcW w:w="9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 час:мин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</w:tr>
      <w:tr>
        <w:trPr>
          <w:trHeight w:val="28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3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00; 17:00; 18: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0; 19:00; 20: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40;11:40; 12:3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3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30; 21:30; 22:3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4:15; 09:15; 10: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1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50; 21:50; 22:5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3:40; 08:40; 09:4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2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10; 22:10; 23:1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3:20; 08:20; 09:2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; 19:00; 20: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4132</Characters>
  <CharactersWithSpaces>3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4:33:00Z</dcterms:created>
  <dc:creator/>
  <dc:description/>
  <dc:language>en-US</dc:language>
  <cp:lastModifiedBy/>
  <dcterms:modified xsi:type="dcterms:W3CDTF">2017-07-27T1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