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2.06.17), 03-06.474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лаговещенск    -    Хабаровск    рег.    №    28.27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08,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08,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12"/>
        <w:gridCol w:w="5293"/>
      </w:tblGrid>
      <w:tr>
        <w:trPr>
          <w:trHeight w:val="57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лаговещенск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75000 Амурская область, г. Благовещен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, 44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иробиджан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9000, ЕАО, г. Биробиджан, ул. Калинина, 4</w:t>
            </w:r>
          </w:p>
        </w:tc>
      </w:tr>
      <w:tr>
        <w:trPr>
          <w:trHeight w:val="58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Хабаровск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80022 Хабаровский край, г. Хабаров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нежская,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081"/>
        <w:gridCol w:w="31"/>
        <w:gridCol w:w="4094"/>
      </w:tblGrid>
      <w:tr>
        <w:trPr>
          <w:trHeight w:val="51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оармейска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50 лет Октябр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3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ктябрьска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еатральн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: «Подъезд к г. Благовещенск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        дорога:        «Благовещенск - Гомелевк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Прогресс - Бурея -Новобурейский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Обход пгт. Бурея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          дорога:          «Гомелевка -Новобурейский - Куликовк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            дорога:            «Подъезд 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Новобурейский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ный-Архара-Биробиджан-Хабаровск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Восточный подъезд к     г. Биробиджан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олом-Алейхем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имитров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60-летия СССР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Западный подъезд к       г. Биробиджан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ный-Архара-Биробиджан-Хабаровск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ехгорн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  <w:tr>
        <w:trPr>
          <w:trHeight w:val="29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нежск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070"/>
        <w:gridCol w:w="4110"/>
      </w:tblGrid>
      <w:tr>
        <w:trPr>
          <w:trHeight w:val="5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25"/>
        <w:gridCol w:w="1662"/>
        <w:gridCol w:w="1432"/>
        <w:gridCol w:w="1984"/>
      </w:tblGrid>
      <w:tr>
        <w:trPr>
          <w:trHeight w:val="331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е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523"/>
        <w:gridCol w:w="1524"/>
        <w:gridCol w:w="1523"/>
        <w:gridCol w:w="1524"/>
        <w:gridCol w:w="1523"/>
        <w:gridCol w:w="1523"/>
      </w:tblGrid>
      <w:tr>
        <w:trPr>
          <w:trHeight w:val="299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; 18: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10; 17:2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5; 21: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8: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6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54:00Z</dcterms:created>
  <dc:creator/>
  <dc:description/>
  <dc:language>en-US</dc:language>
  <cp:lastModifiedBy/>
  <dcterms:modified xsi:type="dcterms:W3CDTF">2017-07-27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