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27.06.17), 03-06.4819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Петрозаводск    -    Санкт-Петербург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42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42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3678"/>
        <w:gridCol w:w="5671"/>
      </w:tblGrid>
      <w:tr>
        <w:trPr>
          <w:trHeight w:val="56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33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«Петрозаводск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Карелия, г. Петрозаводск, ул. Чапаева, д. 3</w:t>
            </w:r>
          </w:p>
        </w:tc>
      </w:tr>
      <w:tr>
        <w:trPr>
          <w:trHeight w:val="34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«Санкт-Петербург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г. Санкт-Петербург, набережная Обводного канала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. 36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4820"/>
        <w:gridCol w:w="12"/>
        <w:gridCol w:w="4507"/>
      </w:tblGrid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Чапаев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трозаводск, Республика Карелия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сная проспект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трозаводск, Республика Карелия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оярвское шоссе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трозаводск, Республика Карелия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яжинское шоссе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трозаводск, Республика Карелия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1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Карелия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нский тракт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одейное Поле, Ленинград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нская улиц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одейное Поле, Ленинград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Урицкого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одейное Поле, Ленинград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вокзальная улиц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одейное Поле, Ленинград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Ивана Ярославцев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одейное Поле, Ленинград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.</w:t>
            </w:r>
          </w:p>
        </w:tc>
        <w:tc>
          <w:tcPr>
            <w:tcW w:w="4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Володарского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одейное Поле, Ленинград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Ленин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одейное Поле, Ленинград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ое шоссе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1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родная улиц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тябрьская набережная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оохтинский проспект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невский проспект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т Александра Невского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Обуховской Обороны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ережная Обводного канала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10"/>
        <w:gridCol w:w="4800"/>
        <w:gridCol w:w="20"/>
        <w:gridCol w:w="4519"/>
      </w:tblGrid>
      <w:tr>
        <w:trPr>
          <w:trHeight w:val="567" w:hRule="atLeast"/>
        </w:trPr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N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ережная Обводного канал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епропетров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мчат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симов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ухарест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Славы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ванов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дарский мост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родн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1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ое шоссе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Ленин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одейное Поле, Ленинград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Урицкого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одейное Поле, Ленинград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вокзальн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одейное Поле, Ленинград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н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одейное Поле, Ленинград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нский тракт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одейное Поле, Ленинград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1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1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Карелия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яжинское шоссе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трозаводск, Республика Карелия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оярвское шоссе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трозаводск, Республика Карелия</w:t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сная проспект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трозаводск, Республика Карелия</w:t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Чапаева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трозаводск, Республика Карели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702"/>
        <w:gridCol w:w="1558"/>
        <w:gridCol w:w="1561"/>
        <w:gridCol w:w="1701"/>
        <w:gridCol w:w="2408"/>
      </w:tblGrid>
      <w:tr>
        <w:trPr>
          <w:trHeight w:val="342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655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24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5</w:t>
            </w:r>
          </w:p>
        </w:tc>
      </w:tr>
      <w:tr>
        <w:trPr>
          <w:trHeight w:val="283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9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4</w:t>
            </w:r>
          </w:p>
        </w:tc>
      </w:tr>
      <w:tr>
        <w:trPr>
          <w:trHeight w:val="283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6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1556"/>
        <w:gridCol w:w="1559"/>
        <w:gridCol w:w="1557"/>
        <w:gridCol w:w="1558"/>
        <w:gridCol w:w="1557"/>
        <w:gridCol w:w="1558"/>
      </w:tblGrid>
      <w:tr>
        <w:trPr>
          <w:trHeight w:val="353" w:hRule="atLeast"/>
        </w:trPr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472" w:hRule="atLeast"/>
        </w:trPr>
        <w:tc>
          <w:tcPr>
            <w:tcW w:w="8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</w:tr>
      <w:tr>
        <w:trPr>
          <w:trHeight w:val="331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0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2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8</Words>
  <Characters>3872</Characters>
  <CharactersWithSpaces>33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6:07:00Z</dcterms:created>
  <dc:creator/>
  <dc:description/>
  <dc:language>en-US</dc:language>
  <cp:lastModifiedBy/>
  <dcterms:modified xsi:type="dcterms:W3CDTF">2017-07-27T11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