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6.17) 03-06.47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1 км.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3798"/>
        <w:gridCol w:w="5270"/>
      </w:tblGrid>
      <w:tr>
        <w:trPr>
          <w:trHeight w:val="29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101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600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76"/>
        <w:gridCol w:w="4476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крорайон Будённог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. Алексея Уга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14К-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8К-00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29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. Патриотов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нтона Овсиен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45 Стрелковой Дивиз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. Московский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кт.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56"/>
        <w:gridCol w:w="4543"/>
      </w:tblGrid>
      <w:tr>
        <w:trPr>
          <w:trHeight w:val="62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кт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. Московски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лощадь Заста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он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. Патрио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29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8К-00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14К-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. Алексея Уга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крорайон Будённ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1"/>
        <w:gridCol w:w="1739"/>
        <w:gridCol w:w="1670"/>
        <w:gridCol w:w="1393"/>
        <w:gridCol w:w="2066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2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0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Book Antiqua" w:hAnsi="Book Antiqua" w:eastAsia="Times New Roman" w:cs="Book Antiqua"/>
      <w:i/>
      <w:iCs/>
      <w:spacing w:val="-30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4:13:00Z</dcterms:created>
  <dc:creator/>
  <dc:description/>
  <dc:language>en-US</dc:language>
  <cp:lastModifiedBy/>
  <dcterms:modified xsi:type="dcterms:W3CDTF">2017-07-28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