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1.06.17) 03-06.473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елгород    -    Смоленск    рег.    №    31.67.00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670 км;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67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795"/>
        <w:gridCol w:w="5281"/>
      </w:tblGrid>
      <w:tr>
        <w:trPr>
          <w:trHeight w:val="580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17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11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13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7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29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12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014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012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009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18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02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7015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7021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813"/>
        <w:gridCol w:w="4378"/>
      </w:tblGrid>
      <w:tr>
        <w:trPr>
          <w:trHeight w:val="62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адов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городский р-он, п. Северный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Б. Хмельницкого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городская обл., г. Белгород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р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 Обоянь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 Обоянь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внев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п. Медвенка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 Курск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 Курск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 Фатеж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сомоль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    Фатежский р-н, с. В. Любаж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с. Троена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25 Октябр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п. Кромы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сомоль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Орел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втовокзальн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Орел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120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Карачев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Карачев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вомай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Карачев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120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Московский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Брянск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. Пересвет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Брянск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Брянск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янского фронт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Брянск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Брянск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120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ек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Рославль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летар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Рославль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слонов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Рославль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. Привокзальн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Рославль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120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зержинского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Смоленск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шен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Смоленск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Болмашов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Смоленск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шен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Смолен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4745"/>
        <w:gridCol w:w="4558"/>
      </w:tblGrid>
      <w:tr>
        <w:trPr>
          <w:trHeight w:val="57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1"/>
        <w:gridCol w:w="1729"/>
        <w:gridCol w:w="1670"/>
        <w:gridCol w:w="1393"/>
        <w:gridCol w:w="2076"/>
      </w:tblGrid>
      <w:tr>
        <w:trPr>
          <w:trHeight w:val="29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1522"/>
        <w:gridCol w:w="1524"/>
        <w:gridCol w:w="1507"/>
        <w:gridCol w:w="16"/>
        <w:gridCol w:w="1524"/>
        <w:gridCol w:w="1522"/>
        <w:gridCol w:w="1524"/>
      </w:tblGrid>
      <w:tr>
        <w:trPr>
          <w:trHeight w:val="292" w:hRule="atLeast"/>
        </w:trPr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9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25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1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40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5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1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57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3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11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48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2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5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59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1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0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4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01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45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8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01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15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3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00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5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1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25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37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0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50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701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5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1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702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1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7</Characters>
  <CharactersWithSpaces>2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6:46:00Z</dcterms:created>
  <dc:creator/>
  <dc:description/>
  <dc:language>en-US</dc:language>
  <cp:lastModifiedBy/>
  <dcterms:modified xsi:type="dcterms:W3CDTF">2017-07-27T11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