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06.17) 03-06.45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278"/>
      </w:tblGrid>
      <w:tr>
        <w:trPr>
          <w:trHeight w:val="29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 г. Элиста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Калмыкия, г.Элиста, Привокзальная площадь 1.</w:t>
            </w:r>
          </w:p>
        </w:tc>
      </w:tr>
      <w:tr>
        <w:trPr>
          <w:trHeight w:val="54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й пункт Кетченеры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Калмыкия, Кетченеровский район, с. Кетченеры, ул. Ленина,        дом 42 А.</w:t>
            </w:r>
          </w:p>
        </w:tc>
      </w:tr>
      <w:tr>
        <w:trPr>
          <w:trHeight w:val="54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й пункт Садовое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Калмыкия, Сарпинский район, с. Садовое, ул. Ленина,        дом 122.</w:t>
            </w:r>
          </w:p>
        </w:tc>
      </w:tr>
      <w:tr>
        <w:trPr>
          <w:trHeight w:val="56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й пункт Малые-Дербеты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Калмыкия, Малодербетовский район, с. Малые Дербеты, ул. Советская, дом 21 Б.</w:t>
            </w:r>
          </w:p>
        </w:tc>
      </w:tr>
      <w:tr>
        <w:trPr>
          <w:trHeight w:val="29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лгоград ЦАВ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лгоград, ул. Михаила Балонина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494"/>
        <w:gridCol w:w="385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лис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6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Р-22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85К-24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Кетченеры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9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85К-24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0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Р-22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абичев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ое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ое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абичева,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ое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6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Р-22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40 лет Победы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е-Дербет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е-Дербет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9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Р-22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енерала Романенко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авженко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64 Армии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гоград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494"/>
        <w:gridCol w:w="3852"/>
      </w:tblGrid>
      <w:tr>
        <w:trPr>
          <w:trHeight w:val="56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8"/>
        <w:gridCol w:w="1729"/>
        <w:gridCol w:w="1656"/>
        <w:gridCol w:w="1400"/>
        <w:gridCol w:w="2065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8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18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8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6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18"/>
        <w:gridCol w:w="1549"/>
        <w:gridCol w:w="1601"/>
        <w:gridCol w:w="1379"/>
        <w:gridCol w:w="1617"/>
        <w:gridCol w:w="1558"/>
      </w:tblGrid>
      <w:tr>
        <w:trPr>
          <w:trHeight w:val="295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Ежедневно, 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06:30, 08:30, 11:00, 16: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Ежедневно, 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08:32, 10:40, 13:15, 18: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7:32, 19:10, 16:00, 10:0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Ежедневно, 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09:32, 11:40, 14:20, 19: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6:32, 18:10, 14:55, 09:0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Ежедневно, 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0:02, 12:10, 14:55, 19:3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6:02, 17:30, 14:20, 08: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Ежедневно, 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2"/>
                <w:szCs w:val="22"/>
              </w:rPr>
              <w:t>14:00, 15:00, 12:15, 06: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44:00Z</dcterms:created>
  <dc:creator/>
  <dc:description/>
  <dc:language>en-US</dc:language>
  <cp:lastModifiedBy/>
  <dcterms:modified xsi:type="dcterms:W3CDTF">2017-07-21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