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6.06.17), 03-06.475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Гуково    -    Геленджи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05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05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3493"/>
        <w:gridCol w:w="5662"/>
      </w:tblGrid>
      <w:tr>
        <w:trPr>
          <w:trHeight w:val="30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ённого пункта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Гуково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7873 г. Гуково Ростовская область, г. Гуково, ул. Магистральная, 20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7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Новошахтинск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6914 г. Новошахтинск Ростовская область, г. Новошахтинск, ул. Харьковская, 81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6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Новочеркасск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"Главный" г. Ростов-на-Дону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4082 г. Ростов-на-Дону Ростовская область, г. Ростов-на-Дону, ул. Сиверса, 1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0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ст. Кущевска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2030 ст. Кущевская Краснодарский край, ст. Кущевская, ул. Транспортная, 8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3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вловская автостанция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2040 ст. Павловская Краснодарский край, ст. Павловская, ул. Чкалова, д. 3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6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№2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0020 г. Краснодар Краснодарский край, г. Краснодар, ул. Гаврилова, 1</w:t>
            </w:r>
          </w:p>
        </w:tc>
      </w:tr>
      <w:tr>
        <w:trPr>
          <w:trHeight w:val="55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п. Джубга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2844 пгт Джубга Краснодарский край, пгт Джубга, Новороссийское шоссе, 1В</w:t>
            </w:r>
          </w:p>
        </w:tc>
      </w:tr>
      <w:tr>
        <w:trPr>
          <w:trHeight w:val="55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Геленджик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460 г. Геленджик г. Геленджик, ул. Объездная,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е улиц и автомобильных дорог, по которым предполагается движени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5223"/>
        <w:gridCol w:w="3828"/>
      </w:tblGrid>
      <w:tr>
        <w:trPr>
          <w:trHeight w:val="680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 / 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ённого пункта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ково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 ОПМ3 60Н-17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лодогвардейцев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шахтинск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мократиче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шахтинск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рьков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шахтинск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27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Баклановски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черкасск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Шолох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иве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ймен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нспорт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ущёвская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езж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рот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кал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рот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езж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фицер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Нефтяников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врил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аров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курат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д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46 «Краснодар-Верхнебаканский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ый обход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4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овороссий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т Джубга</w:t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4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бъезд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ленджи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"/>
        <w:gridCol w:w="5226"/>
        <w:gridCol w:w="3828"/>
      </w:tblGrid>
      <w:tr>
        <w:trPr>
          <w:trHeight w:val="576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ённого пункта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бъезд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ленджик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4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овороссий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Джубга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4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ый обход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46 «Краснодар-Верхнебаканский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ваневс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аров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фицер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езж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рот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кал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рот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езж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авловская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нспорт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ущевская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ймен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иве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Шолох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Баклановски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черкасск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27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рьков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шахтинск</w:t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 ОП МЗ 60Н-17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ков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1884"/>
        <w:gridCol w:w="1781"/>
        <w:gridCol w:w="1790"/>
        <w:gridCol w:w="1211"/>
        <w:gridCol w:w="1700"/>
      </w:tblGrid>
      <w:tr>
        <w:trPr>
          <w:trHeight w:val="292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684" w:hRule="atLeast"/>
        </w:trPr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EURO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1526"/>
        <w:gridCol w:w="1527"/>
        <w:gridCol w:w="1528"/>
        <w:gridCol w:w="1527"/>
        <w:gridCol w:w="1527"/>
        <w:gridCol w:w="1526"/>
      </w:tblGrid>
      <w:tr>
        <w:trPr>
          <w:trHeight w:val="295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44" w:hRule="atLeast"/>
        </w:trPr>
        <w:tc>
          <w:tcPr>
            <w:tcW w:w="9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317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4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3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3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1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3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5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5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5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276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8</Characters>
  <CharactersWithSpaces>4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11:00Z</dcterms:created>
  <dc:creator/>
  <dc:description/>
  <dc:language>en-US</dc:language>
  <cp:lastModifiedBy/>
  <dcterms:modified xsi:type="dcterms:W3CDTF">2017-07-27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