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06.17) 03-06.451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ветлоград    -    Геленджи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32,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32,5 км.</w:t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6"/>
        <w:gridCol w:w="2982"/>
        <w:gridCol w:w="5796"/>
      </w:tblGrid>
      <w:tr>
        <w:trPr>
          <w:trHeight w:val="349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5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602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603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600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60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1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38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5334"/>
        <w:gridCol w:w="4058"/>
      </w:tblGrid>
      <w:tr>
        <w:trPr>
          <w:trHeight w:val="60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9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1-ая Фабричная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</w:t>
            </w:r>
          </w:p>
        </w:tc>
      </w:tr>
      <w:tr>
        <w:trPr>
          <w:trHeight w:val="39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«Светлоград - Летняя Ставка - Кучерла»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Р-216 «Астрахань - Элиста - Ставрополь»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 xml:space="preserve">а/д «Подъезд к </w:t>
            </w:r>
            <w:r>
              <w:rPr>
                <w:rStyle w:val="FontStyle15"/>
                <w:spacing w:val="-20"/>
              </w:rPr>
              <w:t>г.</w:t>
            </w:r>
            <w:r>
              <w:rPr>
                <w:rStyle w:val="FontStyle15"/>
              </w:rPr>
              <w:t xml:space="preserve"> Ставрополю от автомобильной дороги "Астрахань - Элиста - Ставрополь"»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таромарьевское шоссе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9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9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400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9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9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400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677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«Ростов-на-Дону (от М-4 "Дон") - Ставрополь (в границах Ставропольского края)»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«Ставрополь - Изобильный -Новоалександровск - Красногвардейское»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9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400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400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олхозная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400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9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9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677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«Ставрополь - Изобильный -Новоалександровск - Красногвардейское»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 .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400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9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9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9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400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400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9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72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0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«Новоалександровск - Кропоткин (в границах Ставропольского края)»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 xml:space="preserve">а/д «г. Краснодар - </w:t>
            </w:r>
            <w:r>
              <w:rPr>
                <w:rStyle w:val="FontStyle15"/>
                <w:spacing w:val="-20"/>
              </w:rPr>
              <w:t>г.</w:t>
            </w:r>
            <w:r>
              <w:rPr>
                <w:rStyle w:val="FontStyle15"/>
              </w:rPr>
              <w:t xml:space="preserve"> Кропоткин - граница Ставропольского края»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2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 а/д «"Дон" Москва - Воронеж - Ростов-на-Дону - Краснодар -Новороссийск»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3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-146 а/д «Краснодар - Верхнебаканский»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9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35 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00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9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9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9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9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00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Захарова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00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2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-146 а/д «Краснодар - Верхнебаканский»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3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 а/д «"Дон" Москва - Воронеж - Ростов-на-Дону - Краснодар -Новороссийск»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Геленджик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3"/>
        <w:gridCol w:w="5350"/>
        <w:gridCol w:w="12"/>
        <w:gridCol w:w="4111"/>
      </w:tblGrid>
      <w:tr>
        <w:trPr>
          <w:trHeight w:val="598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Геленджик</w:t>
            </w:r>
          </w:p>
        </w:tc>
      </w:tr>
      <w:tr>
        <w:trPr>
          <w:trHeight w:val="954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 а/д «"Дон" Москва - Воронеж - Ростов-на-Дону - Краснодар -Новороссийск»</w:t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-146 а/д «Краснодар - Верхнебаканский»</w:t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3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2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</w:t>
            </w:r>
          </w:p>
        </w:tc>
        <w:tc>
          <w:tcPr>
            <w:tcW w:w="5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-146 а/д «Краснодар - Верхнебаканский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</w:t>
            </w:r>
          </w:p>
        </w:tc>
        <w:tc>
          <w:tcPr>
            <w:tcW w:w="5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 а/д «"Дон" Москва - Воронеж - Ростов-на-Дону - Краснодар -Новороссийск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</w:t>
            </w:r>
          </w:p>
        </w:tc>
        <w:tc>
          <w:tcPr>
            <w:tcW w:w="5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 xml:space="preserve">а/д «г. Краснодар - </w:t>
            </w:r>
            <w:r>
              <w:rPr>
                <w:rStyle w:val="FontStyle15"/>
                <w:spacing w:val="-20"/>
              </w:rPr>
              <w:t>г.</w:t>
            </w:r>
            <w:r>
              <w:rPr>
                <w:rStyle w:val="FontStyle15"/>
              </w:rPr>
              <w:t xml:space="preserve"> Кропоткин - граница Ставропольского края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</w:t>
            </w:r>
          </w:p>
        </w:tc>
        <w:tc>
          <w:tcPr>
            <w:tcW w:w="5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«Новоалександровск - Кропоткин (в границах Ставропольского края)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67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4</w:t>
            </w:r>
          </w:p>
        </w:tc>
        <w:tc>
          <w:tcPr>
            <w:tcW w:w="5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«Ставрополь - Изобильный -Новоалександровск - Красногвардейское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олхоз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677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2</w:t>
            </w:r>
          </w:p>
        </w:tc>
        <w:tc>
          <w:tcPr>
            <w:tcW w:w="5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«Ставрополь - Изобильный -Новоалександровск - Красногвардейское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3</w:t>
            </w:r>
          </w:p>
        </w:tc>
        <w:tc>
          <w:tcPr>
            <w:tcW w:w="5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«Ростов-на-Дону (от М-4 "Дон") - Ставрополь (в границах Ставропольского края)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таромарьев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67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1</w:t>
            </w:r>
          </w:p>
        </w:tc>
        <w:tc>
          <w:tcPr>
            <w:tcW w:w="5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 xml:space="preserve">а/д «Подъезд к </w:t>
            </w:r>
            <w:r>
              <w:rPr>
                <w:rStyle w:val="FontStyle15"/>
                <w:spacing w:val="-20"/>
              </w:rPr>
              <w:t>г.</w:t>
            </w:r>
            <w:r>
              <w:rPr>
                <w:rStyle w:val="FontStyle15"/>
              </w:rPr>
              <w:t xml:space="preserve"> Ставрополю от автомобильной дороги "Астрахань - Элиста - Ставрополь"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2</w:t>
            </w:r>
          </w:p>
        </w:tc>
        <w:tc>
          <w:tcPr>
            <w:tcW w:w="5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Р-216 «Астрахань - Элиста - Ставрополь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3</w:t>
            </w:r>
          </w:p>
        </w:tc>
        <w:tc>
          <w:tcPr>
            <w:tcW w:w="5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«Светлоград - Летняя Ставка - Кучерл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1-ая Фабрич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1"/>
        <w:gridCol w:w="2005"/>
        <w:gridCol w:w="1733"/>
        <w:gridCol w:w="1670"/>
        <w:gridCol w:w="1399"/>
        <w:gridCol w:w="2012"/>
      </w:tblGrid>
      <w:tr>
        <w:trPr>
          <w:trHeight w:val="302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69" w:hRule="atLeast"/>
        </w:trPr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4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288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288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299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417"/>
        <w:gridCol w:w="1560"/>
        <w:gridCol w:w="1559"/>
        <w:gridCol w:w="1417"/>
        <w:gridCol w:w="1560"/>
        <w:gridCol w:w="1687"/>
      </w:tblGrid>
      <w:tr>
        <w:trPr>
          <w:trHeight w:val="36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78" w:hRule="atLeas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, час:мин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63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60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4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:1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:00</w:t>
            </w:r>
          </w:p>
        </w:tc>
      </w:tr>
      <w:tr>
        <w:trPr>
          <w:trHeight w:val="62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0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-3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:05</w:t>
            </w:r>
          </w:p>
        </w:tc>
      </w:tr>
      <w:tr>
        <w:trPr>
          <w:trHeight w:val="6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0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:2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:05</w:t>
            </w:r>
          </w:p>
        </w:tc>
      </w:tr>
      <w:tr>
        <w:trPr>
          <w:trHeight w:val="63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:2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:30</w:t>
            </w:r>
          </w:p>
        </w:tc>
      </w:tr>
      <w:tr>
        <w:trPr>
          <w:trHeight w:val="63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3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:2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:20</w:t>
            </w:r>
          </w:p>
        </w:tc>
      </w:tr>
      <w:tr>
        <w:trPr>
          <w:trHeight w:val="659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0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:2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Летний период: с 01.05 по 30.09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i/>
      <w:iCs/>
      <w:spacing w:val="10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1</Words>
  <Characters>5558</Characters>
  <CharactersWithSpaces>47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5:58:00Z</dcterms:created>
  <dc:creator/>
  <dc:description/>
  <dc:language>en-US</dc:language>
  <cp:lastModifiedBy/>
  <dcterms:modified xsi:type="dcterms:W3CDTF">2017-07-21T16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