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5.17) 03-06.39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ршанск    -    Москва    рег.    №    68.7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69"/>
        <w:gridCol w:w="5104"/>
      </w:tblGrid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 "Евробус-68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амбовская обл., 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ршанск, ул. Пролетарская, д.114</w:t>
            </w:r>
          </w:p>
        </w:tc>
      </w:tr>
      <w:tr>
        <w:trPr>
          <w:trHeight w:val="5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1550 Рязанская область, г. Шацк, ул. Революционная, 39</w:t>
            </w:r>
          </w:p>
        </w:tc>
      </w:tr>
      <w:tr>
        <w:trPr>
          <w:trHeight w:val="5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ссовый пункт "Путятино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1480 Рязанская область, Путятинский р-н, с. Путятино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ссовый пункт рп Шилов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1500 Рязанская область, рп Шилово, ул. Вокзальная</w:t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0044 Рязанская область, г. Рязань, ул. Московское шоссе, 3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Моск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7207 г. Москва, Щелковское шоссе, д. 7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1484"/>
        <w:gridCol w:w="1523"/>
        <w:gridCol w:w="1535"/>
        <w:gridCol w:w="1560"/>
        <w:gridCol w:w="1559"/>
        <w:gridCol w:w="1700"/>
      </w:tblGrid>
      <w:tr>
        <w:trPr>
          <w:trHeight w:val="399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5" w:hRule="atLeast"/>
        </w:trPr>
        <w:tc>
          <w:tcPr>
            <w:tcW w:w="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83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15; 09:00; 13:00; 21:00; 21: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0; 10:35; 15:00; 22: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35; 21:25; 04:30; 05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45; 15:45; 23: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50; 20:35; 03:45; 04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35; 00: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:00; 04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25; 18:00; 02: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0; 18:30; 00:55; 01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30; 11:15; 15:15; 21:15; 22:15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1:00Z</dcterms:created>
  <dc:creator/>
  <dc:description/>
  <dc:language>en-US</dc:language>
  <cp:lastModifiedBy/>
  <dcterms:modified xsi:type="dcterms:W3CDTF">2017-07-21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