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2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строма  -    Иванов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1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3531"/>
        <w:gridCol w:w="5955"/>
      </w:tblGrid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Кострома»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, г. Кострома, Кинешемское шоссе, д. 21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Иваново»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область, г. Иваново, пл. Вокзальная, д.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669"/>
        <w:gridCol w:w="4537"/>
      </w:tblGrid>
      <w:tr>
        <w:trPr>
          <w:trHeight w:val="66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длипа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мос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гистра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рече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я Сибир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я Сибир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24"/>
        <w:gridCol w:w="4382"/>
      </w:tblGrid>
      <w:tr>
        <w:trPr>
          <w:trHeight w:val="56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ляная улиц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граничный переулок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я Сибирская улиц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область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речен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гистральная улиц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мост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длипае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етра Щербины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1"/>
        <w:gridCol w:w="1559"/>
        <w:gridCol w:w="1418"/>
        <w:gridCol w:w="2409"/>
      </w:tblGrid>
      <w:tr>
        <w:trPr>
          <w:trHeight w:val="338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82"/>
        <w:gridCol w:w="1582"/>
        <w:gridCol w:w="1584"/>
        <w:gridCol w:w="1492"/>
        <w:gridCol w:w="1671"/>
        <w:gridCol w:w="1448"/>
      </w:tblGrid>
      <w:tr>
        <w:trPr>
          <w:trHeight w:val="34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2</Characters>
  <CharactersWithSpaces>2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6:45:00Z</dcterms:created>
  <dc:creator/>
  <dc:description/>
  <dc:language>en-US</dc:language>
  <cp:lastModifiedBy/>
  <dcterms:modified xsi:type="dcterms:W3CDTF">2017-07-27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