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2.06.17), 03-06.4744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елгород    -    Москва    рег.    №    77.40.018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7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7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247"/>
        <w:gridCol w:w="5106"/>
      </w:tblGrid>
      <w:tr>
        <w:trPr>
          <w:trHeight w:val="30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8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«Теплый стан»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, Новоясеневский проспект, д.4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18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Калуга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алуга, Вокзальная площадь, 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4817"/>
        <w:gridCol w:w="4494"/>
      </w:tblGrid>
      <w:tr>
        <w:trPr>
          <w:trHeight w:val="58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ясеневский проспект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фсоюзная улица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евское шоссе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3, Киевское шоссе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лужская область</w:t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улица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илибина улица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а улица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оварная улица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8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ая площадь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46"/>
        <w:gridCol w:w="4554"/>
      </w:tblGrid>
      <w:tr>
        <w:trPr>
          <w:trHeight w:val="57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1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02"/>
        <w:gridCol w:w="1732"/>
        <w:gridCol w:w="1668"/>
        <w:gridCol w:w="1404"/>
        <w:gridCol w:w="2069"/>
      </w:tblGrid>
      <w:tr>
        <w:trPr>
          <w:trHeight w:val="295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0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62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4 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82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2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1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7"/>
        <w:gridCol w:w="1555"/>
        <w:gridCol w:w="1557"/>
        <w:gridCol w:w="1556"/>
        <w:gridCol w:w="1554"/>
        <w:gridCol w:w="1556"/>
        <w:gridCol w:w="1556"/>
      </w:tblGrid>
      <w:tr>
        <w:trPr>
          <w:trHeight w:val="270" w:hRule="atLeast"/>
        </w:trPr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274" w:hRule="atLeast"/>
        </w:trPr>
        <w:tc>
          <w:tcPr>
            <w:tcW w:w="7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</w:tr>
      <w:tr>
        <w:trPr>
          <w:trHeight w:val="1620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-00; 09-15; 10-30; 11-30; 13-30; 14-20; 15-20; 16-10; 17-00; 18-10; 19-00; 20-45; 21-50; 22-5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638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1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-30; 12-50; 14-25; 15-15; 16-45; 18-05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- 05; 19-55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- 40; 21-30; 05-30; 06-30; 08-00; 09-2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4</Characters>
  <CharactersWithSpaces>1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1:30:00Z</dcterms:created>
  <dc:creator/>
  <dc:description/>
  <dc:language>en-US</dc:language>
  <cp:lastModifiedBy/>
  <dcterms:modified xsi:type="dcterms:W3CDTF">2017-07-27T11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