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6.06.17), 03-06.476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    -    Астрахань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423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423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3964"/>
        <w:gridCol w:w="5107"/>
      </w:tblGrid>
      <w:tr>
        <w:trPr>
          <w:trHeight w:val="59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5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3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10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2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01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796"/>
        <w:gridCol w:w="4417"/>
      </w:tblGrid>
      <w:tr>
        <w:trPr>
          <w:trHeight w:val="60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льв. Ореховый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сенев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ое шоссе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. Бесединское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ируемый проезд № 5402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. Бесединское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 (платная)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унзе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Михайловка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гол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ы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Михайловка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ы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Михайловка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гол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унзе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. Авиаторов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нгарск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-я Продольная магистраль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еждановой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аши Филиппова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арджуйск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коранск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ереповецк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Университетский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64-й Армии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осов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имонов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славльск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счан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азорев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Героев Сталинграда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льв. Энгельса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оперативн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Хабаровск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оперативн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льв. Энгельса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Героев Сталинграда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40 лет ВЛКСМ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ый мост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Астрахань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нри Барбюса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Астрахан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8"/>
        <w:gridCol w:w="4407"/>
      </w:tblGrid>
      <w:tr>
        <w:trPr>
          <w:trHeight w:val="52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993"/>
        <w:gridCol w:w="1732"/>
        <w:gridCol w:w="1661"/>
        <w:gridCol w:w="1396"/>
        <w:gridCol w:w="2070"/>
      </w:tblGrid>
      <w:tr>
        <w:trPr>
          <w:trHeight w:val="266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79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,82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1520"/>
        <w:gridCol w:w="1520"/>
        <w:gridCol w:w="1520"/>
        <w:gridCol w:w="1519"/>
        <w:gridCol w:w="1520"/>
        <w:gridCol w:w="1519"/>
      </w:tblGrid>
      <w:tr>
        <w:trPr>
          <w:trHeight w:val="299" w:hRule="atLeast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50" w:hRule="atLeast"/>
        </w:trPr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4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1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: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5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4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4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0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56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8</Characters>
  <CharactersWithSpaces>3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4:28:00Z</dcterms:created>
  <dc:creator/>
  <dc:description/>
  <dc:language>en-US</dc:language>
  <cp:lastModifiedBy/>
  <dcterms:modified xsi:type="dcterms:W3CDTF">2017-07-27T11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