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1.06.17), 03-06.4724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осква    -    Махачкал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804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804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1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1"/>
        <w:gridCol w:w="3803"/>
        <w:gridCol w:w="5285"/>
      </w:tblGrid>
      <w:tr>
        <w:trPr>
          <w:trHeight w:val="572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552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Южные Ворота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5612 г. Москва, 19 км. МКАД, владение 20, строение 2</w:t>
            </w:r>
          </w:p>
        </w:tc>
      </w:tr>
      <w:tr>
        <w:trPr>
          <w:trHeight w:val="552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"Тамбов" г. Тамбов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2014 Тамбовская область, г. Тамбов, ул. Киквидзе, 77</w:t>
            </w:r>
          </w:p>
        </w:tc>
      </w:tr>
      <w:tr>
        <w:trPr>
          <w:trHeight w:val="552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"Центральный" г. Волгоград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087 г. Волгоград, ул. им. М.Балонина, д. 11</w:t>
            </w:r>
          </w:p>
        </w:tc>
      </w:tr>
      <w:tr>
        <w:trPr>
          <w:trHeight w:val="552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Элиста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8011 г. Элиста, ул. Привокзальная</w:t>
            </w:r>
          </w:p>
        </w:tc>
      </w:tr>
      <w:tr>
        <w:trPr>
          <w:trHeight w:val="552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, г. Махачкала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8890 Республика Дагестан, г. Махачкала, пр. Акушинского, 1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1676"/>
        <w:gridCol w:w="2548"/>
        <w:gridCol w:w="552"/>
        <w:gridCol w:w="19"/>
        <w:gridCol w:w="4517"/>
        <w:gridCol w:w="7"/>
      </w:tblGrid>
      <w:tr>
        <w:trPr>
          <w:trHeight w:val="46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сединское шоссе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ектируемый проезд 5402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4 «ДОН»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2 «КАСПИИ»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язанская область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2 «КАСПИИ»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амбовская область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квидзе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амбов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2 «КАСПИИ»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амбовская область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2 «КАСПИИ»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асть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сторическая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Жукова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коссовского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лубинская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хаила Балонина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лубинская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коссовского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ереповецкая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ниверситетский проспект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64-ой армии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лосовая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имоновая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славльская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счаная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2 «КАСПИЙ»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асть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21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асть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21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Калмыкия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жангара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листа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м. СМ. Буденного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листа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им. П.О. Чонкушева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листа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им. О.И. Городовикова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листа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площадь, Автовокзал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листа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им. О.И. Городовикова,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листа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сипенко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листа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листа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. Эсамбаева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лис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6</w:t>
            </w:r>
          </w:p>
        </w:tc>
        <w:tc>
          <w:tcPr>
            <w:tcW w:w="5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Калмыкия</w:t>
            </w:r>
          </w:p>
        </w:tc>
      </w:tr>
      <w:tr>
        <w:trPr>
          <w:trHeight w:val="340" w:hRule="atLeast"/>
        </w:trPr>
        <w:tc>
          <w:tcPr>
            <w:tcW w:w="2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5</w:t>
            </w:r>
          </w:p>
        </w:tc>
        <w:tc>
          <w:tcPr>
            <w:tcW w:w="5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Калмыкия</w:t>
            </w:r>
          </w:p>
        </w:tc>
      </w:tr>
      <w:tr>
        <w:trPr>
          <w:trHeight w:val="340" w:hRule="atLeast"/>
        </w:trPr>
        <w:tc>
          <w:tcPr>
            <w:tcW w:w="2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5</w:t>
            </w:r>
          </w:p>
        </w:tc>
        <w:tc>
          <w:tcPr>
            <w:tcW w:w="5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Дагестан</w:t>
            </w:r>
          </w:p>
        </w:tc>
      </w:tr>
      <w:tr>
        <w:trPr>
          <w:trHeight w:val="340" w:hRule="atLeast"/>
        </w:trPr>
        <w:tc>
          <w:tcPr>
            <w:tcW w:w="2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216</w:t>
            </w:r>
          </w:p>
        </w:tc>
        <w:tc>
          <w:tcPr>
            <w:tcW w:w="5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Дагестан</w:t>
            </w:r>
          </w:p>
        </w:tc>
      </w:tr>
      <w:tr>
        <w:trPr>
          <w:trHeight w:val="340" w:hRule="atLeast"/>
        </w:trPr>
        <w:tc>
          <w:tcPr>
            <w:tcW w:w="2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расса Е119</w:t>
            </w:r>
          </w:p>
        </w:tc>
        <w:tc>
          <w:tcPr>
            <w:tcW w:w="5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А.Акушинского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ахачкал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1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78"/>
        <w:gridCol w:w="4536"/>
      </w:tblGrid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45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05"/>
        <w:gridCol w:w="1736"/>
        <w:gridCol w:w="1666"/>
        <w:gridCol w:w="1398"/>
        <w:gridCol w:w="2069"/>
      </w:tblGrid>
      <w:tr>
        <w:trPr>
          <w:trHeight w:val="414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58" w:hRule="atLeast"/>
        </w:trPr>
        <w:tc>
          <w:tcPr>
            <w:tcW w:w="1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.</w:t>
            </w:r>
          </w:p>
        </w:tc>
        <w:tc>
          <w:tcPr>
            <w:tcW w:w="20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,4,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7"/>
        <w:gridCol w:w="1508"/>
        <w:gridCol w:w="8"/>
        <w:gridCol w:w="1515"/>
        <w:gridCol w:w="1517"/>
        <w:gridCol w:w="9"/>
        <w:gridCol w:w="1508"/>
        <w:gridCol w:w="1516"/>
        <w:gridCol w:w="1516"/>
      </w:tblGrid>
      <w:tr>
        <w:trPr>
          <w:trHeight w:val="261" w:hRule="atLeast"/>
        </w:trPr>
        <w:tc>
          <w:tcPr>
            <w:tcW w:w="9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400" w:hRule="atLeast"/>
        </w:trPr>
        <w:tc>
          <w:tcPr>
            <w:tcW w:w="96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</w:tr>
      <w:tr>
        <w:trPr>
          <w:trHeight w:val="1390" w:hRule="atLeast"/>
        </w:trPr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1:00; 03:00; 06:00; 09:00; 12:00; 15:00; 18.00; 19.00; 20:00; 23: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412" w:hRule="atLeast"/>
        </w:trPr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00; 10:00; 13:00; 16:00; 19:00; 22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1:00; 02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3:00; 06: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00; 23:00; 02:00; 05:00; 08:00; 11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; 15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00; 19:00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382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00; 18:00;    21:00; 00:00; 03:00; 06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00; 10:00; 11:00; 14: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00; 18:00; 21:00; 00:00; 03:00; 06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00; 10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00; 14:00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382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00; 23:00; 02:00; 05:00; 08:00; 11:00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; 15:00; 16:00; 19: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00; 10:00; 13:00; 16:00; 19:00; 22:00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1:00; 02:00; 03:00; 06:00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1:00; 03:00; 06:00; 09:00; 12:00; 15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00; 19:00; 20:00; 23:00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9</Words>
  <Characters>3876</Characters>
  <CharactersWithSpaces>3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5:01:00Z</dcterms:created>
  <dc:creator/>
  <dc:description/>
  <dc:language>en-US</dc:language>
  <cp:lastModifiedBy/>
  <dcterms:modified xsi:type="dcterms:W3CDTF">2017-07-27T11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