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4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  -    Рыби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2"/>
        <w:gridCol w:w="6041"/>
      </w:tblGrid>
      <w:tr>
        <w:trPr>
          <w:trHeight w:val="56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39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7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0"/>
        <w:gridCol w:w="1646"/>
        <w:gridCol w:w="2516"/>
        <w:gridCol w:w="476"/>
        <w:gridCol w:w="7"/>
        <w:gridCol w:w="4542"/>
        <w:gridCol w:w="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 «Холмогоры»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е 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углич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-104 «Сергиев Посад - Калязин - Рыбинск - Череповец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росла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льги Берггольц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росла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ыбин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-104 «Сергиев Посад - Калязин - Рыбинск - Череповец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уд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фийская улиц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лехан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767" w:hRule="atLeast"/>
        </w:trPr>
        <w:tc>
          <w:tcPr>
            <w:tcW w:w="100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лехан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фийская улиц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уд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би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-104 «Сергиев Посад - Калязин - Рыбинск - Череповец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ыбин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росла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иман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льги Берггольц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росла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-104 «Сергиев Посад - Калязин - Рыбинск - Череповец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углич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оперативн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расной Армии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е Ярослав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 «Холмогоры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952"/>
        <w:gridCol w:w="1678"/>
        <w:gridCol w:w="1623"/>
        <w:gridCol w:w="1362"/>
        <w:gridCol w:w="2019"/>
      </w:tblGrid>
      <w:tr>
        <w:trPr>
          <w:trHeight w:val="397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551"/>
        <w:gridCol w:w="1553"/>
        <w:gridCol w:w="1552"/>
        <w:gridCol w:w="1504"/>
        <w:gridCol w:w="1598"/>
        <w:gridCol w:w="1552"/>
      </w:tblGrid>
      <w:tr>
        <w:trPr>
          <w:trHeight w:val="272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55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8:00; 14:00; 16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3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; 09:15; 15:15; 17: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; 10:15; 18:00; 22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5; 11:45; 17:45; 19: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07:45; 15:30; 19: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; 06:30; 14:15; 18: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7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39:00Z</dcterms:created>
  <dc:creator/>
  <dc:description/>
  <dc:language>en-US</dc:language>
  <cp:lastModifiedBy/>
  <dcterms:modified xsi:type="dcterms:W3CDTF">2017-07-27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