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4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аратов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4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84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3254"/>
        <w:gridCol w:w="5955"/>
      </w:tblGrid>
      <w:tr>
        <w:trPr>
          <w:trHeight w:val="6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3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22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6"/>
        <w:gridCol w:w="4827"/>
        <w:gridCol w:w="4537"/>
      </w:tblGrid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 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й Ленинский проез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Емлют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утя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ольшая Сад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ракто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50-летия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Ипподром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ехурд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5 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5 «Ур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яза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ельники</w:t>
            </w:r>
          </w:p>
        </w:tc>
      </w:tr>
      <w:tr>
        <w:trPr>
          <w:trHeight w:val="28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яза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ед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540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57"/>
        <w:gridCol w:w="4416"/>
      </w:tblGrid>
      <w:tr>
        <w:trPr>
          <w:trHeight w:val="28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540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единское шоссе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язанское шоссе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язанское шоссе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ельники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5 «Урал»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58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ехурдин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Ипподромна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50-летия Октябр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ракторна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ольшая Садова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улиц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2012"/>
        <w:gridCol w:w="1735"/>
        <w:gridCol w:w="1670"/>
        <w:gridCol w:w="1404"/>
        <w:gridCol w:w="1828"/>
      </w:tblGrid>
      <w:tr>
        <w:trPr>
          <w:trHeight w:val="283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317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9"/>
        <w:gridCol w:w="1519"/>
        <w:gridCol w:w="8"/>
        <w:gridCol w:w="1522"/>
        <w:gridCol w:w="5"/>
        <w:gridCol w:w="1529"/>
        <w:gridCol w:w="1529"/>
        <w:gridCol w:w="1529"/>
        <w:gridCol w:w="1528"/>
      </w:tblGrid>
      <w:tr>
        <w:trPr>
          <w:trHeight w:val="283" w:hRule="atLeast"/>
        </w:trPr>
        <w:tc>
          <w:tcPr>
            <w:tcW w:w="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8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1210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34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08:30; 14:00; 16:00; 18:00; 20:00; 22: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222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30; 05:15; 07:00; 09:00; 11:00; 13:0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; 15:00; 17:00; 18:30; 20:00; 21:00; 22:3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5; 14:30; 16:30; 18:00; 19:30; 20:30 22: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0:00Z</dcterms:created>
  <dc:creator/>
  <dc:description/>
  <dc:language>en-US</dc:language>
  <cp:lastModifiedBy/>
  <dcterms:modified xsi:type="dcterms:W3CDTF">2017-07-27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