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LineNumbers/>
        <w:ind w:left="5664" w:firstLine="708"/>
        <w:rPr>
          <w:b/>
          <w:b/>
          <w:lang w:val="fi-FI"/>
        </w:rPr>
      </w:pPr>
      <w:r>
        <w:rPr>
          <w:b/>
          <w:lang w:val="ru-RU"/>
        </w:rPr>
        <w:t xml:space="preserve">Приложение 6 </w:t>
      </w:r>
    </w:p>
    <w:p>
      <w:pPr>
        <w:pStyle w:val="Normal"/>
        <w:keepNext w:val="true"/>
        <w:keepLines/>
        <w:suppressLineNumbers/>
        <w:rPr>
          <w:b/>
          <w:b/>
          <w:shd w:fill="66FFFF" w:val="clear"/>
          <w:lang w:val="ru-RU"/>
        </w:rPr>
      </w:pPr>
      <w:r>
        <w:rPr>
          <w:b/>
          <w:shd w:fill="66FFFF" w:val="clear"/>
          <w:lang w:val="ru-RU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  <w:t>НАКЛАДНАЯ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  <w:t>1. Общие положения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bCs/>
          <w:lang w:val="ru-RU"/>
        </w:rPr>
        <w:t>1.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Перевозка </w:t>
      </w:r>
      <w:r>
        <w:rPr>
          <w:lang w:val="ru-RU"/>
        </w:rPr>
        <w:t xml:space="preserve">груза </w:t>
      </w:r>
      <w:r>
        <w:rPr>
          <w:bCs/>
          <w:lang w:val="ru-RU"/>
        </w:rPr>
        <w:t xml:space="preserve">оформляется накладной единого </w:t>
      </w:r>
      <w:r>
        <w:rPr>
          <w:lang w:val="ru-RU"/>
        </w:rPr>
        <w:t xml:space="preserve">образца по форме, приведенной в  </w:t>
      </w:r>
      <w:r>
        <w:rPr>
          <w:bCs/>
          <w:iCs/>
          <w:lang w:val="ru-RU"/>
        </w:rPr>
        <w:t>приложении 6A к настоящим</w:t>
      </w:r>
      <w:r>
        <w:rPr>
          <w:lang w:val="ru-RU"/>
        </w:rPr>
        <w:t xml:space="preserve"> Правилам</w:t>
      </w:r>
      <w:r>
        <w:rPr>
          <w:lang w:val="lv-LV"/>
        </w:rPr>
        <w:t>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Накладная составляется отправителем и предъявляется перевозчику.</w:t>
      </w:r>
    </w:p>
    <w:p>
      <w:pPr>
        <w:pStyle w:val="Normal"/>
        <w:keepNext w:val="true"/>
        <w:keepLines/>
        <w:suppressLineNumbers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Графы накладной заполняются отправителем и перевозчиком в соответствии с предписаниями настоящих Правил</w:t>
      </w:r>
      <w:r>
        <w:rPr>
          <w:b/>
          <w:i/>
          <w:lang w:val="ru-RU"/>
        </w:rPr>
        <w:t>.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1.2. </w:t>
      </w:r>
      <w:r>
        <w:rPr>
          <w:lang w:val="ru-RU"/>
        </w:rPr>
        <w:t xml:space="preserve">Отправитель предъявляет груз, порожние вагоны к перевозке после согласования перевозки в соответствии с применяемым законодательством страны отправления.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Груз по одной накладной (отправка) принимается к перевозке от одного отправителя на одной станции отправления в адрес одного получателя на одну станцию назначения.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1.4.</w:t>
      </w:r>
      <w:r>
        <w:rPr/>
        <w:t> </w:t>
      </w:r>
      <w:r>
        <w:rPr>
          <w:lang w:val="ru-RU"/>
        </w:rPr>
        <w:t>В качестве одной отправки принимается: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1.4.1.</w:t>
      </w:r>
      <w:r>
        <w:rPr/>
        <w:t> </w:t>
      </w:r>
      <w:r>
        <w:rPr>
          <w:lang w:val="ru-RU"/>
        </w:rPr>
        <w:t>груз, погруженный в вагон (сцеп вагонов), если для предъявляемого  к перевозке груза требуется отдельный вагон или требуется соединить два или более вагонов (сцеп вагонов), которые следуют до станции назначения без расцепки в пути следования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1.4.2. ИТЕ в груженом или порожнем состоянии;</w:t>
      </w:r>
      <w:r>
        <w:rPr>
          <w:shd w:fill="66FFFF" w:val="clear"/>
          <w:lang w:val="ru-RU"/>
        </w:rPr>
        <w:t xml:space="preserve"> 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1.4.3.</w:t>
      </w:r>
      <w:r>
        <w:rPr/>
        <w:t> </w:t>
      </w:r>
      <w:r>
        <w:rPr>
          <w:lang w:val="ru-RU"/>
        </w:rPr>
        <w:t>груз на своих осях (краны на железнодорожном ходу, путевые и строительные машины на железнодорожном ходу и т.п.)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 xml:space="preserve">1.4.4. порожние вагоны, не принадлежащие перевозчику.  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1.5.</w:t>
      </w:r>
      <w:r>
        <w:rPr/>
        <w:t> </w:t>
      </w:r>
      <w:r>
        <w:rPr>
          <w:lang w:val="ru-RU"/>
        </w:rPr>
        <w:t xml:space="preserve">Одной накладной может быть оформлен предъявляемый к перевозке: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1.5.1. груз одного наименования, перевозимый в двух или более вагонах (кроме сцепов);</w:t>
      </w:r>
    </w:p>
    <w:p>
      <w:pPr>
        <w:pStyle w:val="Normal"/>
        <w:keepNext w:val="true"/>
        <w:keepLines/>
        <w:suppressLineNumbers/>
        <w:ind w:right="-7" w:firstLine="709"/>
        <w:jc w:val="both"/>
        <w:rPr>
          <w:lang w:val="ru-RU"/>
        </w:rPr>
      </w:pPr>
      <w:r>
        <w:rPr>
          <w:lang w:val="ru-RU"/>
        </w:rPr>
        <w:t>1.5.2. порожние вагоны, не принадлежащие перевозчику, в количестве более одной единицы.</w:t>
      </w:r>
    </w:p>
    <w:p>
      <w:pPr>
        <w:pStyle w:val="Normal"/>
        <w:keepNext w:val="true"/>
        <w:keepLines/>
        <w:suppressLineNumbers/>
        <w:ind w:right="-7" w:firstLine="709"/>
        <w:jc w:val="both"/>
        <w:rPr>
          <w:lang w:val="ru-RU" w:eastAsia="ru-RU"/>
        </w:rPr>
      </w:pPr>
      <w:r>
        <w:rPr>
          <w:lang w:val="ru-RU"/>
        </w:rPr>
        <w:t>1.6.</w:t>
      </w:r>
      <w:r>
        <w:rPr/>
        <w:t> </w:t>
      </w:r>
      <w:r>
        <w:rPr>
          <w:lang w:val="ru-RU"/>
        </w:rPr>
        <w:t xml:space="preserve">Одной накладной может быть оформлена перевозка: 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 w:eastAsia="ru-RU"/>
        </w:rPr>
        <w:t>1.6.1.</w:t>
      </w:r>
      <w:r>
        <w:rPr>
          <w:lang w:eastAsia="ru-RU"/>
        </w:rPr>
        <w:t> </w:t>
      </w:r>
      <w:r>
        <w:rPr>
          <w:lang w:val="ru-RU" w:eastAsia="ru-RU"/>
        </w:rPr>
        <w:t xml:space="preserve"> груза в нескольких контейнерах или  порожних контейнеров, погруженных на один вагон без перегрузки и перестановки в пути следования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 w:eastAsia="ru-RU"/>
        </w:rPr>
        <w:t>1.6.2.</w:t>
      </w:r>
      <w:r>
        <w:rPr>
          <w:lang w:eastAsia="ru-RU"/>
        </w:rPr>
        <w:t> </w:t>
      </w:r>
      <w:r>
        <w:rPr>
          <w:lang w:val="ru-RU" w:eastAsia="ru-RU"/>
        </w:rPr>
        <w:t xml:space="preserve"> нескольких груженых или порожних контейнеров независимо от требуемого количества вагонов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bCs/>
          <w:lang w:val="ru-RU"/>
        </w:rPr>
        <w:t>1.7. </w:t>
      </w:r>
      <w:r>
        <w:rPr>
          <w:lang w:val="ru-RU"/>
        </w:rPr>
        <w:t>Накладная является комплексным документом, состоящим из четырех пронумерованных листов и необходимого количества экземпляров листа накладной «Дорожная ведомость (дополнительный экземпляр)».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fi-FI"/>
        </w:rPr>
      </w:pPr>
      <w:r>
        <w:rPr>
          <w:lang w:val="ru-RU"/>
        </w:rPr>
        <w:t xml:space="preserve">Накладная может оформляться также в электронном виде. Электронная накладная является электронным документом, содержащим представленный в электронно-цифровой форме набор данных в объеме сведений, установленных для бумажной накладной. Электронная накладная выполняет функцию бумажной накладной.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 w:eastAsia="en-US"/>
        </w:rPr>
      </w:pPr>
      <w:r>
        <w:rPr>
          <w:lang w:val="ru-RU" w:eastAsia="en-US"/>
        </w:rPr>
        <w:t>1.8. Накладная заполняется на языке страны отправления. Перевод на язык страны назначения осуществляет перевозчик принимающей Стороны. Отправитель может дополнительно заполнить накладную или ее отдельные графы на языке страны назначения и/или на другом языке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 w:eastAsia="en-US"/>
        </w:rPr>
      </w:pPr>
      <w:r>
        <w:rPr>
          <w:lang w:val="ru-RU"/>
        </w:rPr>
        <w:t>Новые технические правила «Форма накладной и порядок ее заполнения» вступают в действие через 6 месяцев после вступления в силу Межправительственного соглашения. Однако, форму накладной, действующей до вступления в силу Соглашения, можно использовать при осуществлении перевозок по договорам перевозки, заключенным до даты вступления в действие новой формы накладной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lang w:val="ru-RU" w:eastAsia="en-US"/>
        </w:rPr>
      </w:pPr>
      <w:r>
        <w:rPr>
          <w:lang w:val="fi-FI" w:eastAsia="en-US"/>
        </w:rPr>
        <w:tab/>
        <w:tab/>
        <w:tab/>
        <w:tab/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2. Структура накладной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2.1. Накладная состоит из следующих листов:       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</w:t>
      </w:r>
    </w:p>
    <w:p>
      <w:pPr>
        <w:pStyle w:val="Normal"/>
        <w:keepNext w:val="true"/>
        <w:keepLines/>
        <w:suppressLineNumbers/>
        <w:jc w:val="both"/>
        <w:rPr>
          <w:shd w:fill="99FFFF" w:val="clear"/>
          <w:lang w:val="ru-RU" w:eastAsia="en-US"/>
        </w:rPr>
      </w:pPr>
      <w:r>
        <w:rPr>
          <w:shd w:fill="99FFFF" w:val="clear"/>
          <w:lang w:val="ru-RU" w:eastAsia="en-US"/>
        </w:rPr>
      </w:r>
    </w:p>
    <w:tbl>
      <w:tblPr>
        <w:tblW w:w="9591" w:type="dxa"/>
        <w:jc w:val="left"/>
        <w:tblInd w:w="-12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74"/>
        <w:gridCol w:w="2234"/>
        <w:gridCol w:w="2416"/>
        <w:gridCol w:w="3967"/>
      </w:tblGrid>
      <w:tr>
        <w:trPr>
          <w:trHeight w:val="89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ст 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лис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учатель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ис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назначение лист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Оригинал накладно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Получатель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 xml:space="preserve">Сопровождает груз до станции назначения </w:t>
            </w:r>
            <w:r>
              <w:rPr>
                <w:i/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Дорожная ведом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Перевозчик, выдающий груз получателю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Сопровождает груз до станции назначения</w:t>
            </w:r>
          </w:p>
          <w:p>
            <w:pPr>
              <w:pStyle w:val="Normal"/>
              <w:keepNext w:val="true"/>
              <w:keepLines/>
              <w:suppressLineNumber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 xml:space="preserve">Дубликат накладной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 xml:space="preserve">Отправитель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Выдается отправителю после заключения договора перевозки</w:t>
            </w:r>
            <w:r>
              <w:rPr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mmentinteksti1"/>
              <w:keepNext w:val="true"/>
              <w:keepLines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еревозчика, заключившего договор перевоз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Перевозчик, заключивший договор перевозк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lang w:val="ru-RU"/>
              </w:rPr>
              <w:t xml:space="preserve">Остается у перевозчика, заключившего договор перевозки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strike/>
                <w:color w:val="FFFFFF"/>
                <w:lang w:val="ru-RU"/>
              </w:rPr>
              <w:t xml:space="preserve"> </w:t>
            </w:r>
            <w:r>
              <w:rPr>
                <w:lang w:val="ru-RU"/>
              </w:rPr>
              <w:t>Без номе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  <w:t>Дорожная ведомость (дополнительный экземпляр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258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еревозчики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2580" w:leader="none"/>
              </w:tabs>
              <w:rPr/>
            </w:pPr>
            <w:r>
              <w:rPr>
                <w:lang w:val="ru-RU"/>
              </w:rPr>
              <w:t xml:space="preserve">Предназначен для </w:t>
            </w:r>
            <w:r>
              <w:rPr>
                <w:color w:val="0070C0"/>
                <w:lang w:val="ru-RU"/>
              </w:rPr>
              <w:t xml:space="preserve"> </w:t>
            </w:r>
            <w:r>
              <w:rPr>
                <w:lang w:val="ru-RU"/>
              </w:rPr>
              <w:t>перевозчиков по пути следования груза (кроме перевозчика, выдающего груз получателю)</w:t>
            </w:r>
          </w:p>
        </w:tc>
      </w:tr>
    </w:tbl>
    <w:p>
      <w:pPr>
        <w:pStyle w:val="Normal"/>
        <w:keepNext w:val="true"/>
        <w:keepLines/>
        <w:suppressLineNumbers/>
        <w:ind w:firstLine="708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>
          <w:lang w:val="ru-RU" w:eastAsia="de-DE"/>
        </w:rPr>
        <w:t>Лист накладной «Дорожная ведомость (дополнительный экземпляр)» оформляется в количестве, соответствующем числу перевозчиков, участвующих в перевозке, в том числе при перевозке на пароме (кроме перевозчика, выдающего груз получателю). Необходимость оформления листа накладной «Дорожная ведомость (дополнительный экземпляр)» для перевозчика, заключившего договор перевозки, определяется им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1035" w:leader="none"/>
          <w:tab w:val="right" w:pos="2387" w:leader="none"/>
        </w:tabs>
        <w:ind w:firstLine="708"/>
        <w:jc w:val="both"/>
        <w:rPr>
          <w:lang w:val="ru-RU"/>
        </w:rPr>
      </w:pPr>
      <w:r>
        <w:rPr>
          <w:lang w:val="ru-RU"/>
        </w:rPr>
        <w:t>2.2. На станции отправлен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справление сведений, внесенных в накладную, производится отправителем и перевозчиком путем зачеркивания и внесения новых сведений. При этом каждый из них исправляет те сведения, которые он внес в накладную. Отправитель может сделать исправление не более чем в одной графе или  двух взаимосвязанных графах, а в графе «Заявления отправителя» проставляет отметку «Внесены исправления в графу __». 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2.3. Перевозчик, внося предусмотренные настоящими Правилами изменения и дополнения сведений в накладную, заверяет их штемпелем.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>
          <w:lang w:val="ru-RU"/>
        </w:rPr>
        <w:t>2.4. При недостатке места для записи данных в соответствующих графах накладной эти сведения внос</w:t>
      </w:r>
      <w:r>
        <w:rPr>
          <w:lang w:val="lv-LV"/>
        </w:rPr>
        <w:t>ятся</w:t>
      </w:r>
      <w:r>
        <w:rPr>
          <w:lang w:val="ru-RU"/>
        </w:rPr>
        <w:t xml:space="preserve"> по каждой графе в дополнительный лист, количество экземпляров которого соответствует количеству листов накладной, который прикрепляется к каждому листу накладной. Дополнительные листы должны быть такого же размера, как и накладная. В соответствующих графах накладной делается отметка: «Данные смотри в дополнительном листе».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>
          <w:lang w:val="ru-RU"/>
        </w:rPr>
        <w:t xml:space="preserve">При недостатке разделов </w:t>
      </w:r>
      <w:r>
        <w:rPr/>
        <w:t>A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 xml:space="preserve">  по расчету провозных платежей дополнительный лист составляется по форме оборота листа 1 накладной с присвоением последующим разделам буквенного обозначения, начиная с буквы </w:t>
      </w:r>
      <w:r>
        <w:rPr/>
        <w:t>D</w:t>
      </w:r>
      <w:r>
        <w:rPr>
          <w:lang w:val="ru-RU"/>
        </w:rPr>
        <w:t>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Количество прикрепленных к каждому листу накладной дополнительных листов указывается в накладной отправителем – в графе «Заявления отправителя», а перевозчиком – в графе «Отметки перевозчика».</w:t>
      </w:r>
    </w:p>
    <w:p>
      <w:pPr>
        <w:pStyle w:val="Normal"/>
        <w:keepNext w:val="true"/>
        <w:keepLines/>
        <w:suppressLineNumbers/>
        <w:ind w:firstLine="708"/>
        <w:jc w:val="both"/>
        <w:rPr/>
      </w:pPr>
      <w:r>
        <w:rPr>
          <w:lang w:val="ru-RU"/>
        </w:rPr>
        <w:t>При перевозке груза в двух или более вагонах по одной накладной</w:t>
      </w:r>
      <w:r>
        <w:rPr>
          <w:color w:val="0033CC"/>
          <w:lang w:val="ru-RU"/>
        </w:rPr>
        <w:t xml:space="preserve"> </w:t>
      </w:r>
      <w:r>
        <w:rPr>
          <w:lang w:val="ru-RU"/>
        </w:rPr>
        <w:t xml:space="preserve">отправитель составляет Ведомость вагонов по форме, согласованной перевозчиками. 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При перевозке нескольких контейнеров, оформленных одной накладной, отправитель составляет Ведомость контейнеров по форме, согласованной перевозчиками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Перевозчики публикуют согласованные формы Ведомости вагонов и Ведомости контейнеров, а также пояснения по их заполнению, на своих официальных сайтах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Нумерация граф Ведомости вагонов и Ведомости контейнеров соответствует нумерации граф накладной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Данные граф «Итого» Ведомости вагонов или Ведомости контейнеров вносятся в соответствующие графы накладной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 xml:space="preserve">По одному экземпляру Ведомости вагонов или Ведомости контейнеров прикладывается к каждому листу накладной, а в графе накладной «Вагон» и/или в графе «Наименование груза» делается отметка «Смотри прилагаемую ведомость». 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В верхней части дополнительного листа, Ведомости вагонов и Ведомости контейнеров указывается номер отправки, все они подписываются отправителем или перевозчиком, в зависимости от того, кто их составил.</w:t>
      </w:r>
    </w:p>
    <w:p>
      <w:pPr>
        <w:pStyle w:val="Normal"/>
        <w:keepNext w:val="true"/>
        <w:keepLines/>
        <w:suppressLineNumbers/>
        <w:ind w:firstLine="708"/>
        <w:jc w:val="both"/>
        <w:rPr>
          <w:bCs/>
          <w:lang w:val="ru-RU"/>
        </w:rPr>
      </w:pPr>
      <w:r>
        <w:rPr>
          <w:lang w:val="ru-RU"/>
        </w:rPr>
        <w:t>Дополнительные листы, Ведомость вагонов  и Ведомость контейнеров являются неотъемлемой частью накладной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 w:eastAsia="en-GB"/>
        </w:rPr>
      </w:pPr>
      <w:r>
        <w:rPr>
          <w:bCs/>
          <w:lang w:val="ru-RU"/>
        </w:rPr>
        <w:t>2.5. </w:t>
      </w:r>
      <w:r>
        <w:rPr>
          <w:lang w:val="ru-RU"/>
        </w:rPr>
        <w:t>Бланк накладной, а также дополнительные листы, Ведомость вагонов и Ведомость контейнеров имеют формат А4 и печатаются шрифтом черного цвета на белой бумаге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fi-FI" w:eastAsia="en-GB"/>
        </w:rPr>
      </w:pPr>
      <w:r>
        <w:rPr>
          <w:lang w:val="ru-RU" w:eastAsia="en-GB"/>
        </w:rPr>
        <w:t xml:space="preserve">При печатании бланков накладной в качестве мер защиты </w:t>
      </w:r>
      <w:r>
        <w:rPr>
          <w:color w:val="000000"/>
          <w:lang w:val="ru-RU" w:eastAsia="en-GB"/>
        </w:rPr>
        <w:t>допускается п</w:t>
      </w:r>
      <w:r>
        <w:rPr>
          <w:lang w:val="ru-RU" w:eastAsia="en-GB"/>
        </w:rPr>
        <w:t>рименение бумаги с водяными знаками, микрошрифта, голограммы</w:t>
      </w:r>
      <w:r>
        <w:rPr>
          <w:lang w:val="lv-LV" w:eastAsia="en-GB"/>
        </w:rPr>
        <w:t>.</w:t>
      </w:r>
      <w:r>
        <w:rPr>
          <w:lang w:val="ru-RU" w:eastAsia="en-GB"/>
        </w:rPr>
        <w:t xml:space="preserve"> Указанные меры защиты не должны затруднять заполнение накладной или ее прочтение.</w:t>
        <w:tab/>
      </w:r>
    </w:p>
    <w:p>
      <w:pPr>
        <w:pStyle w:val="Normal"/>
        <w:keepNext w:val="true"/>
        <w:keepLines/>
        <w:suppressLineNumbers/>
        <w:tabs>
          <w:tab w:val="clear" w:pos="708"/>
          <w:tab w:val="left" w:pos="-1035" w:leader="none"/>
          <w:tab w:val="right" w:pos="2387" w:leader="none"/>
        </w:tabs>
        <w:ind w:firstLine="708"/>
        <w:jc w:val="both"/>
        <w:rPr>
          <w:lang w:val="fi-FI"/>
        </w:rPr>
      </w:pPr>
      <w:r>
        <w:rPr>
          <w:lang w:val="ru-RU"/>
        </w:rPr>
        <w:t>2.6</w:t>
      </w:r>
      <w:r>
        <w:rPr>
          <w:i/>
          <w:lang w:val="ru-RU"/>
        </w:rPr>
        <w:t>.</w:t>
      </w:r>
      <w:r>
        <w:rPr>
          <w:lang w:val="ru-RU"/>
        </w:rPr>
        <w:t> Сведения, вносимые в накладную, дополнительные листы, Ведомость вагонов и Ведомость контейнеров,  Опись пломб/ЗПУ, наложенных на вагоны (контейнеры),  вписываются  или печатаются черным цветом, или наносятся в виде оттиска штемпеля. Налагаемые штемпели должны иметь четкие оттиски.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  <w:t>2.7. Сопроводительные документы, прикладываемые отправителем к накладной, должны быть им так прикреплены к  накладной, чтобы они не могли разъединиться в пути следования</w:t>
      </w:r>
      <w:r>
        <w:rPr>
          <w:b/>
          <w:bCs/>
          <w:iCs/>
          <w:lang w:val="ru-RU"/>
        </w:rPr>
        <w:t xml:space="preserve">. </w:t>
      </w:r>
    </w:p>
    <w:p>
      <w:pPr>
        <w:pStyle w:val="Normal"/>
        <w:keepNext w:val="true"/>
        <w:keepLines/>
        <w:suppressLineNumbers/>
        <w:ind w:firstLine="708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suppressLineNumbers/>
        <w:ind w:firstLine="708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3. Пояснения по заполнению накладной</w:t>
      </w:r>
    </w:p>
    <w:p>
      <w:pPr>
        <w:pStyle w:val="Normal"/>
        <w:keepNext w:val="true"/>
        <w:keepLines/>
        <w:suppressLineNumbers/>
        <w:ind w:firstLine="708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83"/>
      </w:tblGrid>
      <w:tr>
        <w:trPr>
          <w:trHeight w:val="7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омер графы, 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ем заполняетс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883" w:leader="none"/>
              </w:tabs>
              <w:ind w:left="883" w:right="57" w:hanging="0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графы и ее содержание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рхний левый угол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Накладная Р-ФПЖС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>Указывается наименование  перевозчика, заключившего договор перевозк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shd w:fill="00FF00" w:val="clear"/>
                <w:lang w:val="ru-RU"/>
              </w:rPr>
            </w:pPr>
            <w:r>
              <w:rPr>
                <w:shd w:fill="00FF00" w:val="clear"/>
                <w:lang w:val="ru-RU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Отправитель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 наименование отправителя (в соответствии с учредительными документами), фамилия и имя (для физического лица), почтовый адрес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>- код отправителя, присвоенный ему перевозчиком, заключившим договор перевозки, в случае, если перевозчик, заключивший договор перевозки, осуществляет такое кодирование (проставляется в поле для кода)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Может указываться номер телефона и факса с кодами, адрес электронной почт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lv-LV"/>
              </w:rPr>
            </w:pPr>
            <w:r>
              <w:rPr>
                <w:lang w:val="ru-RU"/>
              </w:rPr>
              <w:t>Проставляется подпись отправителя в соответствии с применяемым законодательством страны отправления. Подпись отправителя подтверждает правильность сведений, внесенных им в накладную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Станция отправления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>- наименование станции отправления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 xml:space="preserve">- аббревиатура наименования железной дороги (если имеется); 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код станции отправления (проставляется в поле для кода)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  цифровой/буквенный код страны отправления. </w:t>
            </w:r>
            <w:r>
              <w:rPr>
                <w:strike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>
                <w:lang w:val="ru-RU"/>
              </w:rPr>
              <w:t>При перевозке груза из  страны, в которой не применяется Соглашение между Правительством Российской Федерации и Правительством Финляндской Республики о прямом международном железнодорожном сообщении, указываются наименование, код станции изменения режима правового регулирования договора перевозки, полное или сокращенное наименование железной дорог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color w:val="FFFFFF"/>
                <w:lang w:val="ru-RU"/>
              </w:rPr>
              <w:t xml:space="preserve">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Заявления отправителя» (указывается необходимое)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Вносятся следующие сведения: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конкретный маршрут перевозки при перевозке кружным путем;</w:t>
            </w:r>
          </w:p>
          <w:p>
            <w:pPr>
              <w:pStyle w:val="Normal"/>
              <w:keepNext w:val="true"/>
              <w:keepLines/>
              <w:suppressLineNumbers/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указания о том, как поступать с грузом в случае возникновения препятствий к перевозке или выдаче груза;</w:t>
            </w:r>
          </w:p>
          <w:p>
            <w:pPr>
              <w:pStyle w:val="Normal"/>
              <w:keepNext w:val="true"/>
              <w:keepLines/>
              <w:suppressLineNumbers/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температурный режим при перевозке скоропортящихся грузов; </w:t>
            </w:r>
          </w:p>
          <w:p>
            <w:pPr>
              <w:pStyle w:val="Normal"/>
              <w:keepNext w:val="true"/>
              <w:keepLines/>
              <w:suppressLineNumbers/>
              <w:ind w:right="57" w:firstLine="388"/>
              <w:jc w:val="both"/>
              <w:rPr/>
            </w:pPr>
            <w:r>
              <w:rPr>
                <w:lang w:val="ru-RU"/>
              </w:rPr>
              <w:t>- описание повреждений вагона</w:t>
            </w:r>
            <w:r>
              <w:rPr>
                <w:color w:val="180BBD"/>
                <w:lang w:val="ru-RU"/>
              </w:rPr>
              <w:t>,</w:t>
            </w:r>
            <w:r>
              <w:rPr>
                <w:lang w:val="ru-RU"/>
              </w:rPr>
              <w:t xml:space="preserve"> ИТЕ,</w:t>
            </w:r>
            <w:r>
              <w:rPr>
                <w:b/>
                <w:i/>
                <w:color w:val="180BBD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едоставленных отправителем, констатированных при предъявлении груза или вагона к перевозке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 xml:space="preserve">- при перевозке автотракторной техники – отметки «Перевозка без защиты бьющихся деталей», «Ключ от машины </w:t>
              <w:br/>
              <w:t>№ ______ находится в _______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 при перевозке лесных грузов – объем, количество штабелей, наличие шапок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ind w:left="0"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заявления отправителя о внесенных им исправлениях в накладную;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ind w:left="0" w:right="57" w:firstLine="388"/>
              <w:jc w:val="both"/>
              <w:rPr/>
            </w:pPr>
            <w:r>
              <w:rPr>
                <w:lang w:val="ru-RU"/>
              </w:rPr>
              <w:t>при перевозке смерзающихся грузов – указание процента влажности груза и принятые профилактические меры;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both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при перевозке грузов, подверженных выдуванию, – о применении растворов и согласовании их применения с получателем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ind w:left="0"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конечного получателя и его адрес при изменении режима правового регулирования договора перевозки (при перевозке груза назначением в страну, в которой не применяется Р-ФПЖС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0" w:leader="none"/>
              </w:tabs>
              <w:ind w:left="0"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ание о направлении листа 1 накладной при изменении режима правового регулирования договора перевозки (при перевозке груза назначением в страну, в которой не применяется Р-ФПЖС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0" w:leader="none"/>
              </w:tabs>
              <w:ind w:left="0"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объем полномочий проводник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0" w:leader="none"/>
              </w:tabs>
              <w:ind w:left="0"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отметка о количестве приложенных дополнительных листов к накладной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при ввозе/вывозе груза другим видом транспорта – отметка «Ввезен ____________ транспортом (указывается вид транспорта)  из ____________ (указывается страна первоначального отправления)» или отметка «Для вывоза ____________ транспортом (указывается вид транспорта) в ____________ (указывается страна окончательного назначения)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и перевозке груза с объявленной ценностью  – отметка «Объявленная ценность груза ______(сумма прописью)»;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>- отметка о применении правил размещения и крепления габаритного груза, погруженного на открытый подвижной состав (кроме транспортеров), или грузов в крытых вагонах, в том числе в хопперах: «Пункт____главы___правил» или «Груз размещен и закреплен в соответствии с НТУ №___. Применены средства крепления (указываются наименование и количество средств крепления, а также диаметр проволоки и количество нитей в растяжке, размеры брусков)»;</w:t>
            </w:r>
          </w:p>
          <w:p>
            <w:pPr>
              <w:pStyle w:val="Default"/>
              <w:keepNext w:val="true"/>
              <w:keepLines/>
              <w:suppressLineNumbers/>
              <w:suppressAutoHyphens w:val="true"/>
              <w:ind w:firstLine="388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- при возврате многооборотного средства крепления – отметка «МСК размещено и закреплено в соответствии со схемой/НТУ № _____ от ______, утвержденной ________ (указывается, кем утверждена). Применены средства крепления ______ (указываются наименование и количество средств крепления, а также диаметр проволоки и количество нитей в растяжке, размеры брусков)». </w:t>
            </w:r>
          </w:p>
          <w:p>
            <w:pPr>
              <w:pStyle w:val="Default"/>
              <w:keepNext w:val="true"/>
              <w:keepLines/>
              <w:suppressLineNumbers/>
              <w:suppressAutoHyphens w:val="true"/>
              <w:ind w:firstLine="388"/>
              <w:jc w:val="both"/>
              <w:rPr/>
            </w:pPr>
            <w:r>
              <w:rPr>
                <w:color w:val="000000"/>
                <w:lang w:eastAsia="zh-CN"/>
              </w:rPr>
              <w:t>При специальных перевозках грузов, в том числе на транспортерах, проставляется отметка: «Груз размещен и закреплен в соответствии со схемой/разрешением на специальную перевозку № ___. Применены средства крепления (указываются наименование и количество средств крепления, а также диаметр проволоки и количество нитей в растяжке, размеры брусков)».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ind w:firstLine="388"/>
              <w:jc w:val="both"/>
              <w:rPr/>
            </w:pPr>
            <w:r>
              <w:rPr>
                <w:lang w:val="ru-RU"/>
              </w:rPr>
              <w:t xml:space="preserve">Отправитель может внести и другие сведения, связанные с условиями перевозки груза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strike/>
                <w:color w:val="FF0000"/>
                <w:lang w:val="ru-RU"/>
              </w:rPr>
            </w:pPr>
            <w:r>
              <w:rPr>
                <w:lang w:val="ru-RU" w:eastAsia="en-GB"/>
              </w:rPr>
              <w:t xml:space="preserve">При специальных перевозках груза или груза по НТУ указываются сведения о согласовании перевозки причастными  перевозчиками, а при перевозке в железнодорожно-паромном сообщении – о согласовании перевозки морским перевозчиком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strike/>
                <w:color w:val="0000FF"/>
                <w:lang w:val="ru-RU"/>
              </w:rPr>
            </w:pPr>
            <w:r>
              <w:rPr>
                <w:strike/>
                <w:color w:val="0000FF"/>
                <w:lang w:val="ru-RU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Получатель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наименование получателя (в соответствии с учредительными документами), фамилия и имя (для физического лица), почтовый адрес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код получателя, присвоенный ему выдающим груз перевозчиком, в случае, если этот перевозчик осуществляет такое кодирование (проставляется в поле для кода)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Может указываться номер телефона и факса с кодами, адрес электронной почт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 xml:space="preserve">При перевозке груза назначением в страну, в которой не применяется Р-ФПЖС, указывается полное или сокращенное наименование перевозчика, переоформляющего договор перевозки на станции изменения режима правового регулирования договора перевозки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685" w:leader="none"/>
                <w:tab w:val="right" w:pos="-622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Станция назначения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ются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наименование и цифровой код станции назначения и через пробе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цифровой/буквенный код страны назначения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>
                <w:lang w:val="ru-RU"/>
              </w:rPr>
              <w:t xml:space="preserve">При перевозке груза назначением в страну, в которой не применяется Р-ФПЖС,   указываются наименование, код станции и  полное или сокращенное наименование железной дороги изменения режима правового регулирования договора перевозки,  а также проставляется отметка «Для перевозки на станцию ______(наименование конечной станции и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Cs/>
                <w:lang w:val="ru-RU"/>
              </w:rPr>
              <w:t xml:space="preserve">страны </w:t>
            </w:r>
            <w:r>
              <w:rPr>
                <w:lang w:val="ru-RU"/>
              </w:rPr>
              <w:t xml:space="preserve">назначения)»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Пограничные железнодорожные станции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ются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 наименование и цифровой код выходной пограничной станции и через пробел -  цифровой/буквенный код страны отправления (при транзитных перевозках указывается код сдающей страны).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-12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грузке груза в пути следования зачеркиваются данные о первоначальном вагоне так, чтобы их можно было прочитать, и под ними помещаются соответствующие сведения о каждом вагоне, в который перегружен груз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отправлении одновременно с основной частью груза излишка массы груза, перегруженного в отдельный вагон,   вписываются соответствующие сведения об этом вагоне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афы не заполняются при перевозке контейнеров, погрузку которых в вагон производит перевозчик, или контейнеров, погруженных отправителем на один вагон, предоставленный перевозчиком, и оформленных разными накладными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возке контейнеров, погруженных на один вагон, предоставленный отправителем, и оформленных разными накладными в адрес одного получателя, сведения о вагоне дополнительно вносятся в одну из этих накладны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огрузку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Вагон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номер вагона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наименование владельца вагона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>При перевозке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руза в рефрижераторной секции дополнительно проставляется отметка «РС  - ______(указывается номер рефрижераторной секции) (______) (указывается количество грузовых вагонов в секции)»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уза на сцепе вагонов указываются номера всех вагонов и проставляется отметка «сцеп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уза в двух или более вагонах по одной накладной или нескольких контейнеров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погруженных на два или более   вагонов,   предоставленных   отправителем,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lang w:val="ru-RU"/>
              </w:rPr>
              <w:t xml:space="preserve"> по одной накладной проставляется отметка «Количество вагонов _____. Смотри прилагаемую ведомость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уза на своих осях указывается номер машины (каждой секции), номер вагона или механизма на рельсовом ходу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b/>
                <w:lang w:val="ru-RU"/>
              </w:rPr>
              <w:t xml:space="preserve">«Вагон предоставлен»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оставляется отметка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>«1» – при предоставлении вагона перевозчиком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2» – при предоставлении вагона  отправителем. 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strike/>
                <w:lang w:val="ru-RU"/>
              </w:rPr>
            </w:pPr>
            <w:r>
              <w:rPr>
                <w:lang w:val="ru-RU"/>
              </w:rPr>
              <w:t>Вагон, фактически предоставленный получателем, приравнивается к вагону, предоставленному отправителем.</w:t>
            </w:r>
            <w:r>
              <w:rPr>
                <w:strike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i/>
                <w:i/>
                <w:strike/>
                <w:lang w:val="ru-RU"/>
              </w:rPr>
            </w:pPr>
            <w:r>
              <w:rPr>
                <w:b/>
                <w:i/>
                <w:strike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огрузку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Грузоподъемность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ставляется указанная на вагоне грузоподъемность в тоннах. Если на вагоне указано несколько значений грузоподъемности, проставляется максимальная грузоподъемность в тоннах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огрузку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Оси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количество осей вагон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возке груза на своих осях указывается количество осей машины (каждой секции), вагона или механизма на рельсовом ходу.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огрузку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Масса тары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60" w:leader="none"/>
                <w:tab w:val="right" w:pos="-219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оставляется указанная на вагоне масса тары вагон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и определении массы порожнего вагона путем взвеши</w:t>
              <w:softHyphen/>
              <w:t>вания указанная на вагоне масса вписывается в числитель, а масса, определенная путем взвешивания, – в знаменатель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огрузку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Тип цистерны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 xml:space="preserve">При перевозке груза в вагоне-цистерне 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указывается калибровочный тип цистерны, нанесенный на котле цистерн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Масса груза» (после перегрузки)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масса груза, перегруженного в каждый вагон.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Указывается масса груза, отгруженного в отдельный вагон, при отправлении его одновременно с основной частью груз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Количество мест» (после перегрузки)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 xml:space="preserve">Указывается количество мест груза, перегруженного в каждый вагон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Наименование груза»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наименование и восьмизначный код груза в соответствии с применяемой в стране отправления гармонизированной системой описания и кодирования товаров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ются нанесенные на груз знаки, марки и номера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определении массы перевозимого наливом груза путем замера указываются высота налива, температура и плотность груза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 перевозке: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опасного груза также указываются наименование груза, код груза по классификатору ООН и информация в соответствии с правилами перевозок опасных </w:t>
            </w:r>
            <w:r>
              <w:rPr>
                <w:color w:val="000000"/>
                <w:lang w:val="ru-RU"/>
              </w:rPr>
              <w:t>грузов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коропортящегося груза проставляется отметка «Скоропортящийся», а при перевозке груза в крытых вагонах с вентилированием – также отметка «С вентилированием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мерзающегося груза проставляется отметка «Смерзающийся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вотных проставляются отметки «Животные» и «Не спускать с горки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гкогорючих грузов проставляются отметки «Легкогорючий» и «Прикрытие 3/0-0-1-0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за в сопровождении проводников: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проставляется отметка «В сопровождении проводников отправителя».</w:t>
            </w:r>
            <w:r>
              <w:rPr>
                <w:color w:val="000000"/>
                <w:lang w:val="ru-RU"/>
              </w:rPr>
              <w:t xml:space="preserve"> Если проводники находятся в отдельном вагоне или сопровождают несколько вагонов с грузом, дополнительно проставляется отметка «Проводники находятся в вагоне №_________»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ind w:firstLine="388"/>
              <w:jc w:val="both"/>
              <w:rPr/>
            </w:pPr>
            <w:r>
              <w:rPr>
                <w:lang w:val="ru-RU"/>
              </w:rPr>
              <w:t>- вписываются имена и фамилии проводников, а также номера их документов, необходимых для пересечения государственной границы. Е</w:t>
            </w:r>
            <w:r>
              <w:rPr>
                <w:color w:val="000000"/>
                <w:lang w:val="ru-RU"/>
              </w:rPr>
              <w:t>сли проводники сопровождают несколько вагонов с грузом или находятся в отдельном вагоне, эти сведения указываются в накладной на тот вагон, в котором находятся проводник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 в случае замены проводников в пути следования вносится отметка «Замена проводников на __________ (наименование станции и железной дороги, на которой будет производиться замена проводников)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- при установке в вагон с проводниками отопительного (печного) оборудования вносится отметка «С печным отоплением</w:t>
            </w:r>
            <w:r>
              <w:rPr>
                <w:color w:val="000000"/>
                <w:lang w:val="ru-RU"/>
              </w:rPr>
              <w:t>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за с применением перевозочных приспособлений указывается наименование этих перевозочных приспособлений под наименованием того груза, для которого они используются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>
                <w:color w:val="000000"/>
                <w:lang w:val="ru-RU"/>
              </w:rPr>
              <w:t>порожних вагонов указывается «Порожний вагон из-под … (наименование выгруженного</w:t>
            </w:r>
            <w:r>
              <w:rPr>
                <w:lang w:val="ru-RU"/>
              </w:rPr>
              <w:t xml:space="preserve"> груза)»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  <w:t xml:space="preserve">В поле, отчерченное пунктирной линией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ind w:right="1" w:firstLine="388"/>
              <w:jc w:val="both"/>
              <w:rPr/>
            </w:pPr>
            <w:r>
              <w:rPr>
                <w:color w:val="000000"/>
                <w:lang w:val="ru-RU"/>
              </w:rPr>
              <w:t>1. При перевозке ИТЕ  вносятся следующие сведения: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ind w:right="1" w:firstLine="388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и перевозке</w:t>
            </w:r>
            <w:r>
              <w:rPr>
                <w:lang w:val="ru-RU"/>
              </w:rPr>
              <w:t xml:space="preserve"> автопоезда, автомобиля, прицепа, полуприцепа или съемного автомобильного кузова указывается конкретное наименование и идентификационный номер ИТЕ</w:t>
            </w:r>
            <w:r>
              <w:rPr>
                <w:color w:val="180BBD"/>
                <w:lang w:val="ru-RU"/>
              </w:rPr>
              <w:t xml:space="preserve">, </w:t>
            </w:r>
            <w:r>
              <w:rPr>
                <w:lang w:val="ru-RU"/>
              </w:rPr>
              <w:t>состав автопоезда,</w:t>
            </w:r>
            <w:r>
              <w:rPr>
                <w:color w:val="000000"/>
                <w:lang w:val="ru-RU"/>
              </w:rPr>
              <w:t xml:space="preserve"> проставляется отметка «Запасные колеса ___штук»</w:t>
            </w:r>
            <w:r>
              <w:rPr>
                <w:color w:val="160AB2"/>
                <w:lang w:val="ru-RU"/>
              </w:rPr>
              <w:t xml:space="preserve">, </w:t>
            </w:r>
            <w:r>
              <w:rPr>
                <w:lang w:val="ru-RU"/>
              </w:rPr>
              <w:t xml:space="preserve"> </w:t>
            </w:r>
            <w:r>
              <w:rPr>
                <w:color w:val="160AB2"/>
                <w:lang w:val="ru-RU"/>
              </w:rPr>
              <w:t xml:space="preserve"> </w:t>
            </w:r>
            <w:r>
              <w:rPr>
                <w:lang w:val="ru-RU"/>
              </w:rPr>
              <w:t>«Не спускать с горки»;</w:t>
            </w:r>
            <w:r>
              <w:rPr>
                <w:color w:val="160AB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при перевозке крупнотоннажного контейнера указывается 11-значный  идентификационный номер контейнера, состоящий из четырех букв латинского алфавита (из которых первые три буквы обозначают код владельца контейнера, последняя «</w:t>
            </w:r>
            <w:r>
              <w:rPr>
                <w:lang w:val="lt-LT"/>
              </w:rPr>
              <w:t>U</w:t>
            </w:r>
            <w:r>
              <w:rPr>
                <w:lang w:val="ru-RU"/>
              </w:rPr>
              <w:t>» означает грузовой контейнер)  и через дробь семи цифр; четырехзначный код размера и типа контейнера, далее  в скобках  –  трафаретная масса брутто контейнер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 xml:space="preserve"> при перевозке двух и более контейнеров по одной накладной проставляется отметка «Количество контейнеров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_________. Смотри прилагаемую ведомость»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>
                <w:lang w:val="ru-RU"/>
              </w:rPr>
              <w:t xml:space="preserve">2. При перевозке длинномерного груза на сцепе вагонов проставляется отметка «Не спускать с горки».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ind w:firstLine="388"/>
              <w:jc w:val="both"/>
              <w:rPr/>
            </w:pPr>
            <w:r>
              <w:rPr>
                <w:lang w:val="ru-RU"/>
              </w:rPr>
              <w:t>3. При специальных перевозках проставляются отметки: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 при перевозке негабаритного груза – «Негабаритный груз _____(индекс (степень) негабаритности груза)»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 w:eastAsia="en-GB"/>
              </w:rPr>
            </w:pPr>
            <w:r>
              <w:rPr>
                <w:lang w:val="ru-RU"/>
              </w:rPr>
              <w:t>- при перевозке негабаритного груза с контрольной рамой в накладной, оформленной на перевозку негабаритного груза – «Контрольная рама установлена на вагоне №____», а в накладной, оформленной на перевозку вагона с контрольной рамой – «Вагон занят под контрольную раму для груза, погруженного в вагон №______» – если контрольная рама установлена на порожнем вагоне, и «На вагоне установлена контрольная рама для груза, погруженного в вагон №______» – если контрольная рама установлена на груженом вагоне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 w:eastAsia="en-GB"/>
              </w:rPr>
              <w:t>- при перевозке негабаритного груза и груза на транспортере – «Не спускать с горки» или «Не пропускать через горку» (необходимость их проставления  определяется перевозчиком)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- при перевозке груза, требующего по своим техническим характеристикам ограничения скорости – «Скорость не более ________ км/час»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4. При перевозке груза, погруженного в пределах льготного габарита погрузки, проставляется отметка «Льготный габарит»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5. При изменении договора перевозки проставляются отметка «Договор перевозки изменён» и   оттиск   штемпеля перевозчика. При применении электронной накладной отметка об изменении договора перевозки заверяется электронной подписью, если это предусмотрено применяемым законодательством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autoSpaceDE w:val="false"/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и недостатке места в поле до или после отчерченной пунктирной линии графы «Наименование груза» сведения могут размещаться с использованием всего поля этой графы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Род упаковки»</w:t>
            </w:r>
            <w:r>
              <w:rPr>
                <w:shd w:fill="00FF00" w:val="clear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979" w:leader="none"/>
                <w:tab w:val="left" w:pos="-1438" w:leader="none"/>
                <w:tab w:val="right" w:pos="-1366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род упаковки груза, погруженного в вагон или в ИТЕ, а при перевозке груза без тары и упаковки проставляется отметка «н/у»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979" w:leader="none"/>
                <w:tab w:val="left" w:pos="-1438" w:leader="none"/>
                <w:tab w:val="right" w:pos="-1366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возке груза в пакетах на поддонах или без них проставляется: в числителе – «пакет» или «поддон», в знаменателе – род упаковки единицы груза в пакете/на поддоне, а если единицы груза не упакованы – отметка «н/у».</w:t>
            </w:r>
          </w:p>
        </w:tc>
      </w:tr>
      <w:tr>
        <w:trPr>
          <w:trHeight w:val="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Количество мест»</w:t>
            </w:r>
            <w:r>
              <w:rPr>
                <w:shd w:fill="FFFF00" w:val="clear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Цифрами указывается количество мест груза в одной строке с наименованием груз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возке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уза навалом, насыпью или наливом проставляется отметка «навалом», «насыпью» или «наливом» соответственно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на открытом подвижном составе или в контейнерах открытого типа груза с количеством мест более 100 проставляется отметка «Навалом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уза в пакетах дробью указывается: количество пакетов (в числителе), общее количество единиц груза, помещенных в эти пакеты (в знаменателе)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284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груза с применением многооборотных перевозочных приспособлений указывается количество этих приспособлений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567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уза в ИТЕ указывается количество погруженных в них мест груза. При перевозке грузов в автопоезде указывается  количество мест груза в автомобиле и прицепе и общее количество мест груза в автопоезде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567" w:leader="none"/>
                <w:tab w:val="left" w:pos="0" w:leader="none"/>
                <w:tab w:val="left" w:pos="58" w:leader="none"/>
              </w:tabs>
              <w:ind w:right="57" w:firstLine="3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ожних ИТЕ указывается их количество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567" w:leader="none"/>
                <w:tab w:val="left" w:pos="0" w:leader="none"/>
                <w:tab w:val="left" w:pos="58" w:leader="none"/>
              </w:tabs>
              <w:ind w:right="57" w:firstLine="3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52" w:leader="none"/>
              </w:tabs>
              <w:ind w:right="57" w:firstLine="388"/>
              <w:jc w:val="both"/>
              <w:rPr>
                <w:lang w:val="ru-RU" w:eastAsia="de-DE"/>
              </w:rPr>
            </w:pPr>
            <w:r>
              <w:rPr>
                <w:b/>
                <w:lang w:val="ru-RU"/>
              </w:rPr>
              <w:t xml:space="preserve">«Масса (в кг)»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2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 w:eastAsia="de-DE"/>
              </w:rPr>
              <w:t>Указывается цифрам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52" w:leader="none"/>
              </w:tabs>
              <w:ind w:left="0" w:firstLine="388"/>
              <w:jc w:val="both"/>
              <w:rPr/>
            </w:pPr>
            <w:r>
              <w:rPr>
                <w:lang w:val="ru-RU"/>
              </w:rPr>
              <w:t>масса груза брутто (включая упаковку) для каждого груза в одной строке с наименованием груза (в том числе масса груза на своих осях)</w:t>
            </w:r>
            <w:r>
              <w:rPr>
                <w:lang w:val="lv-LV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52" w:leader="none"/>
              </w:tabs>
              <w:ind w:left="0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сса тары ИТЕ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52" w:leader="none"/>
              </w:tabs>
              <w:ind w:left="0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масса перевозочных приспособлений, не включенных в массу тары вагон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52" w:leader="none"/>
              </w:tabs>
              <w:ind w:left="0"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общая масса груза брутто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 или перевозчик, в зависимости от того, кто производил пломбирование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>
                <w:lang w:val="ru-RU" w:eastAsia="en-GB"/>
              </w:rPr>
            </w:pPr>
            <w:r>
              <w:rPr>
                <w:b/>
                <w:lang w:val="ru-RU"/>
              </w:rPr>
              <w:t>«Пломбы»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 w:eastAsia="en-GB"/>
              </w:rPr>
              <w:t>Указываются количество и знаки пломб, наложенных на вагоны или</w:t>
            </w:r>
            <w:r>
              <w:rPr>
                <w:color w:val="180BBD"/>
                <w:lang w:val="ru-RU" w:eastAsia="en-GB"/>
              </w:rPr>
              <w:t xml:space="preserve"> </w:t>
            </w:r>
            <w:r>
              <w:rPr>
                <w:lang w:val="ru-RU" w:eastAsia="en-GB"/>
              </w:rPr>
              <w:t>ИТЕ</w:t>
            </w:r>
            <w:r>
              <w:rPr>
                <w:lang w:val="ru-RU" w:eastAsia="ru-RU"/>
              </w:rPr>
              <w:t>,</w:t>
            </w:r>
            <w:r>
              <w:rPr>
                <w:b/>
                <w:i/>
                <w:color w:val="160AB2"/>
                <w:lang w:val="ru-RU" w:eastAsia="en-GB"/>
              </w:rPr>
              <w:t xml:space="preserve"> </w:t>
            </w:r>
            <w:r>
              <w:rPr>
                <w:lang w:val="ru-RU" w:eastAsia="en-GB"/>
              </w:rPr>
              <w:t xml:space="preserve">перевозимые без сопровождения проводника, а при использовании ЗПУ </w:t>
            </w:r>
            <w:r>
              <w:rPr>
                <w:lang w:val="ru-RU"/>
              </w:rPr>
              <w:t>– количество и идентификационные сведения</w:t>
            </w:r>
            <w:r>
              <w:rPr>
                <w:lang w:val="ru-RU" w:eastAsia="en-GB"/>
              </w:rPr>
              <w:t xml:space="preserve"> ЗПУ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/>
            </w:pPr>
            <w:r>
              <w:rPr>
                <w:lang w:val="ru-RU"/>
              </w:rPr>
              <w:t xml:space="preserve">При перевозках порожних вагонов или контейнеров в случаях, когда пломбирование порожних вагонов или контейнеров предусмотрено правилами, указывается количество пломб/ЗПУ. Графа «знаки» не заполняется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rPr>
                <w:lang w:val="ru-RU"/>
              </w:rPr>
            </w:pPr>
            <w:r>
              <w:rPr>
                <w:b/>
                <w:lang w:val="ru-RU"/>
              </w:rPr>
              <w:t>«Погружено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ставляется отметка «перевозчик» или «отправитель»  в зависимости от того, кто осуществляет погрузку груза в вагон: перевозчик или отправитель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тправитель 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Способ определения массы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В зависимости от способа определения массы груза проставляются отметки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«на весах» (указывается тип весов)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«по трафарету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«по стандарту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«по обмеру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«по замеру»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«по счетчику»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Перевозчики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>Указываются полные или сокращенные наименования и коды перевозчика, заключившего договор перевозки, (указывается первым) и последующих перевозчиков (перевозчик, выдающий груз, указывается последним) и соответствующие участки пути, по которым каждый из перевозчиков осуществляет перевозку (границы участка – станции и их коды)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ind w:right="57" w:firstLine="388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/>
              </w:rPr>
              <w:t xml:space="preserve">При перевозке груза с участием парома указываются наименование и цифровой код станции передачи на/с паром и наименования портов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  <w:tr>
        <w:trPr>
          <w:trHeight w:val="9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Уплата провозных платежей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/>
            </w:pPr>
            <w:r>
              <w:rPr>
                <w:lang w:val="ru-RU"/>
              </w:rPr>
              <w:t>Указываются полные или сокращенные наименования перевозчиков в  порядке, соответствующем очерёдности осуществления ими перевозки в соответствии с данными графы  «Перевозчики», наименования плательщиков каждому из них и основания для   оплаты (код  плательщика, дата и номер договора и т.п.)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Документы, приложенные отправителем»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Вносится перечень сопроводительных документов, прилагаемых отправителем к накладной. Если документ прикладывается в нескольких экземплярах, то указывается количество экземпляров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Если поименованные в накладной сопроводительные документы предназначены для изъятия в пути следования, то после их наименования должно быть указано полное или сокращенное наименование железной дороги, на которой они изымаются, в виде отметки «для _____(полное или сокращенное наименование железной дороги, на которой они изымаются)»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правител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«Информация, не предназначенная для перевозчика,          № договора на поставку»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Вносится информация отправителя, относящаяся к данной отправке и не предназначенная для перевозчик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Если документ, необходимый для выполнения административных формальностей, не приложен к накладной, а направлен органу административного контроля, проставляется отметка «____ (указывается наименование, номер и дата документа) представлен___(указывается наименование органа административного контроля)»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жет вноситься другая информация, в том числе номер договора на поставку, </w:t>
            </w:r>
            <w:r>
              <w:rPr>
                <w:rFonts w:eastAsia="SimSun;宋体"/>
                <w:kern w:val="2"/>
                <w:lang w:val="ru-RU"/>
              </w:rPr>
              <w:t xml:space="preserve">заключенного между экспортером и импортером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«Дата заключения договора перевозки»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/>
            </w:pPr>
            <w:r>
              <w:rPr>
                <w:lang w:val="ru-RU"/>
              </w:rPr>
              <w:t xml:space="preserve">Проставляется оттиск календарного штемпеля перевозчика, заключившего договор перевозки, на станции отправления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Дата прибытия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>
                <w:lang w:val="ru-RU"/>
              </w:rPr>
            </w:pPr>
            <w:r>
              <w:rPr>
                <w:lang w:val="ru-RU"/>
              </w:rPr>
              <w:t>Проставляется оттиск календарного штемпеля перевозчика на станции назначения.</w:t>
            </w:r>
            <w:r>
              <w:rPr>
                <w:strike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В случае неприбытия груза проставляется отметка «Груз не прибыл» и проставляется оттиск штемпеля перевозчика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35" w:leader="none"/>
                <w:tab w:val="right" w:pos="2387" w:leader="none"/>
              </w:tabs>
              <w:ind w:firstLine="38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аможня, административные органы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«Отметки   для выполнения таможенных и других административных формальностей»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>
                <w:lang w:val="ru-RU"/>
              </w:rPr>
            </w:pPr>
            <w:r>
              <w:rPr>
                <w:lang w:val="ru-RU"/>
              </w:rPr>
              <w:t>Проставляются отметки: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/>
            </w:pPr>
            <w:r>
              <w:rPr>
                <w:lang w:val="ru-RU"/>
              </w:rPr>
              <w:t>-   таможни – для целей таможенного контроля;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- других государственных органов – для выполнения административных процедур</w:t>
            </w:r>
            <w:r>
              <w:rPr>
                <w:color w:val="4BACC6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88"/>
              <w:rPr>
                <w:lang w:val="ru-RU"/>
              </w:rPr>
            </w:pPr>
            <w:r>
              <w:rPr>
                <w:b/>
                <w:lang w:val="ru-RU"/>
              </w:rPr>
              <w:t xml:space="preserve">«Отправка №» 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>
                <w:lang w:val="ru-RU"/>
              </w:rPr>
            </w:pPr>
            <w:r>
              <w:rPr>
                <w:lang w:val="ru-RU"/>
              </w:rPr>
              <w:t>Указывается номер отправки.</w:t>
            </w:r>
          </w:p>
          <w:p>
            <w:pPr>
              <w:pStyle w:val="Normal"/>
              <w:keepNext w:val="true"/>
              <w:keepLines/>
              <w:suppressLineNumbers/>
              <w:ind w:firstLine="388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оротная сторона накладной 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6"/>
      </w:tblGrid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GB"/>
              </w:rPr>
              <w:t>Номер графы</w:t>
            </w:r>
            <w:r>
              <w:rPr>
                <w:lang w:val="en-GB"/>
              </w:rPr>
              <w:t>/</w:t>
            </w:r>
            <w:r>
              <w:rPr>
                <w:b/>
                <w:lang w:val="en-GB"/>
              </w:rPr>
              <w:t xml:space="preserve">раздела 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right="-108" w:firstLine="360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графы, раздела и их содержание</w:t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 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right="-108" w:firstLine="360"/>
              <w:rPr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Отметки перевозчика»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роставляются отметки: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«Акт вскрытия _____(дата), станция ___ ___ ж.д.» – в случае составления акта вскрытия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«____________(наименование сопроводительного документа) №____ изъят на станции________» – в случае изъятия сопроводительных документов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«__ (количество) пломбы/ЗПУ со знаками _____________ заменены __ (количество) пломбами/ЗПУ со знаками __________» или «__ (количество) пломбы/ЗПУ со знаками ___________наложены вместо отсутствующих» – в случае замены или наложения пломб перевозчиком;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«Груз ______ (кг/шт.) досылается по_______ (название документа, его номер)» – в случае составления перевозчиком документа на досылаемую часть груза;  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Cs/>
                <w:lang w:val="ru-RU" w:eastAsia="ru-RU"/>
              </w:rPr>
              <w:t>-</w:t>
            </w:r>
            <w:r>
              <w:rPr>
                <w:bCs/>
                <w:lang w:eastAsia="ru-RU"/>
              </w:rPr>
              <w:t> </w:t>
            </w:r>
            <w:r>
              <w:rPr>
                <w:bCs/>
                <w:lang w:val="ru-RU" w:eastAsia="ru-RU"/>
              </w:rPr>
              <w:t xml:space="preserve">«Вагон №_____ досылается по_____(название документа, его номер)» – в случае отцепки вагона  от </w:t>
            </w:r>
            <w:r>
              <w:rPr>
                <w:bCs/>
                <w:color w:val="0033CC"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группы вагонов, оформленных одной накладной;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lang w:val="ru-RU"/>
              </w:rPr>
              <w:t>- «Вагон отцеплен» – при отцепке вагона от группы вагонов, следующих по одной накладной</w:t>
            </w:r>
            <w:r>
              <w:rPr>
                <w:color w:val="0033CC"/>
                <w:lang w:val="ru-RU"/>
              </w:rPr>
              <w:t xml:space="preserve"> </w:t>
            </w:r>
            <w:r>
              <w:rPr>
                <w:lang w:val="ru-RU"/>
              </w:rPr>
              <w:t>(в Ведомости вагонов напротив номера отцепленного вагона)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- «Досылаемая часть груза выдана» – при выдаче досылаемой части груза  – с проставлением оттиска календарного штемпеля  перевозчик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Cs/>
                <w:lang w:val="ru-RU" w:eastAsia="ru-RU"/>
              </w:rPr>
              <w:t xml:space="preserve">- «Переадресован на станцию _________(наименование станции) получателю_____________(наименование получателя) на основании ______________(наименование документа и дата)» – в случае изменения договора перевозки </w:t>
            </w:r>
            <w:r>
              <w:rPr>
                <w:lang w:val="ru-RU"/>
              </w:rPr>
              <w:t>–</w:t>
            </w:r>
            <w:r>
              <w:rPr>
                <w:bCs/>
                <w:lang w:val="ru-RU" w:eastAsia="ru-RU"/>
              </w:rPr>
              <w:t xml:space="preserve"> с проставлением оттиска штемпеля перевозчика;  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lang w:val="ru-RU"/>
              </w:rPr>
              <w:t>- «Отклонение от указанного пути следования из-за __________ (причина препятствия к перевозке)» – в случае отклонения от указанного в накладной пути следования – с проставлением оттиска  штемпеля перевозчик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Cs/>
                <w:lang w:val="ru-RU" w:eastAsia="ru-RU"/>
              </w:rPr>
              <w:t xml:space="preserve">- « __________ (название документа, составленного перевозчиком в пути следования для удостоверения обстоятельств, влияющих или могущих повлиять на перевозку груза, его номер, дата составления, наименование станции и полное или сокращенное наименование железной дороги)»; 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/>
            </w:pPr>
            <w:r>
              <w:rPr>
                <w:lang w:val="ru-RU"/>
              </w:rPr>
              <w:t>- «При проверке массы</w:t>
            </w:r>
            <w:r>
              <w:rPr>
                <w:color w:val="0033CC"/>
                <w:lang w:val="ru-RU"/>
              </w:rPr>
              <w:t xml:space="preserve"> </w:t>
            </w:r>
            <w:r>
              <w:rPr>
                <w:lang w:val="ru-RU"/>
              </w:rPr>
              <w:t>груза</w:t>
            </w:r>
            <w:r>
              <w:rPr>
                <w:color w:val="0033CC"/>
                <w:lang w:val="ru-RU"/>
              </w:rPr>
              <w:t xml:space="preserve"> </w:t>
            </w:r>
            <w:r>
              <w:rPr>
                <w:lang w:val="ru-RU"/>
              </w:rPr>
              <w:t>оказалось ___ кг» – при несоответствии массы груза данным, указанным в накладной, в пределах норм, установленных в статье 48 «Ограничение ответственности при недостаче массы груза» Соглашения между Правительством Российской Федерации и Правительством Финляндской Республики о прямом международном железнодорожном сообщении, с проставлением  оттиска штемпеля перевозчика;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- «Приложена накладная   ____________ (указывается номер и дата)» – при приложении к накладной Р-ФПЖС предназначенного для получателя листа накладной другого международного соглашения, устанавливающего правовые нормы о договоре перевозки груза;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- «Приложено ___________ (указывается количество дополнительных листов, приложенных к накладной перевозчиком)»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  <w:tab w:val="left" w:pos="0" w:leader="none"/>
              </w:tabs>
              <w:ind w:right="57" w:firstLine="360"/>
              <w:jc w:val="both"/>
              <w:rPr>
                <w:color w:val="00B0F0"/>
                <w:lang w:val="ru-RU" w:eastAsia="ru-RU"/>
              </w:rPr>
            </w:pPr>
            <w:r>
              <w:rPr>
                <w:lang w:val="ru-RU"/>
              </w:rPr>
              <w:t>- «Акт o повреждении (неисправности) вaгoнa №______(указывается номер акта) от ________(указывается дата составления), _______(указывается наименование станции и полное или сокращенное наименование железной дороги, на которой составлен акт)».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color w:val="00B0F0"/>
                <w:lang w:val="ru-RU" w:eastAsia="ru-RU"/>
              </w:rPr>
            </w:pPr>
            <w:r>
              <w:rPr>
                <w:color w:val="00B0F0"/>
                <w:lang w:val="ru-RU" w:eastAsia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rPr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«Коммерческий акт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Cs/>
                <w:lang w:val="ru-RU" w:eastAsia="ru-RU"/>
              </w:rPr>
              <w:t>Указываются номер, дата составления коммерческого акта, а также  наименование станции и полное или сокращенное наименование железной дороги, на которой он составлялся, проставляется оттиск штемпеля перевозчика, его составившего.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lang w:val="ru-RU"/>
              </w:rPr>
              <w:t>Перевозчик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rPr>
                <w:lang w:val="ru-RU"/>
              </w:rPr>
            </w:pPr>
            <w:r>
              <w:rPr>
                <w:b/>
                <w:bCs/>
                <w:lang w:val="ru-RU" w:eastAsia="ru-RU"/>
              </w:rPr>
              <w:t>«Удлинение срока доставки»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/>
            </w:pPr>
            <w:r>
              <w:rPr>
                <w:lang w:val="ru-RU"/>
              </w:rPr>
              <w:t xml:space="preserve">Указываются наименование станции и полное или сокращенное наименование железной дороги, на которой задержан груз, а также длительность задержки и код причины задержки, дающий право на удлинение срока доставки, и проставляется оттиск штемпеля перевозчика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ля обозначения причин задержки применяются следую</w:t>
              <w:softHyphen/>
              <w:t>щие коды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д  </w:t>
            </w:r>
            <w:r>
              <w:rPr>
                <w:lang w:val="ru-RU"/>
              </w:rPr>
              <w:t>–</w:t>
            </w:r>
            <w:r>
              <w:rPr>
                <w:b/>
                <w:lang w:val="ru-RU"/>
              </w:rPr>
              <w:t xml:space="preserve">  значение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253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– выполнение таможенных и других административных формальностей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-253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2 –</w:t>
              <w:tab/>
              <w:t>проверка содержания груз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46" w:leader="none"/>
                <w:tab w:val="right" w:pos="2334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 – </w:t>
              <w:tab/>
              <w:t>проверка массы груз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50" w:leader="none"/>
                <w:tab w:val="right" w:pos="669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4 –</w:t>
              <w:tab/>
              <w:t xml:space="preserve"> проверка количества мест груза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50" w:leader="none"/>
                <w:tab w:val="right" w:pos="669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5 –</w:t>
              <w:tab/>
              <w:t xml:space="preserve"> изменение договора перевозки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50" w:leader="none"/>
                <w:tab w:val="right" w:pos="1970" w:leader="none"/>
              </w:tabs>
              <w:ind w:firstLine="360"/>
              <w:jc w:val="both"/>
              <w:rPr/>
            </w:pPr>
            <w:r>
              <w:rPr>
                <w:lang w:val="ru-RU"/>
              </w:rPr>
              <w:t>6 –</w:t>
              <w:tab/>
              <w:t xml:space="preserve"> препятствие к перевозке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7 – уход за животными;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8 – исправление погрузки или упаковки, если оно было обусловлено причинами, не зависящими от перевозчика;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9 – перегрузка груза, если она была обусловлена причинами, не зависящими от перевозчик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122" w:leader="none"/>
                <w:tab w:val="right" w:pos="2853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lang w:val="ru-RU"/>
              </w:rPr>
              <w:t>10 – другие причин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Cs/>
                <w:lang w:val="ru-RU" w:eastAsia="ru-RU"/>
              </w:rPr>
              <w:t xml:space="preserve">При проставлении кода 10 «Другие причины» указывается причина задержки груза. 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lang w:val="ru-RU"/>
              </w:rPr>
            </w:pPr>
            <w:r>
              <w:rPr>
                <w:color w:val="FFFFFF"/>
                <w:lang w:val="ru-RU"/>
              </w:rPr>
              <w:t xml:space="preserve">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60"/>
              <w:rPr>
                <w:lang w:val="ru-RU"/>
              </w:rPr>
            </w:pPr>
            <w:r>
              <w:rPr>
                <w:b/>
                <w:lang w:val="ru-RU"/>
              </w:rPr>
              <w:t>«Отметки о передаче груза»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b/>
                <w:b/>
                <w:color w:val="00B0F0"/>
                <w:lang w:val="ru-RU"/>
              </w:rPr>
            </w:pPr>
            <w:r>
              <w:rPr>
                <w:lang w:val="ru-RU"/>
              </w:rPr>
              <w:t>Проставляются оттиски календарных штемпелей перевозчиков, принимающих груз, на станциях передачи груза по очередности передачи груза от одного перевозчика другому.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color w:val="00B0F0"/>
                <w:lang w:val="ru-RU"/>
              </w:rPr>
            </w:pPr>
            <w:r>
              <w:rPr>
                <w:b/>
                <w:color w:val="00B0F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60"/>
              <w:rPr>
                <w:lang w:val="ru-RU"/>
              </w:rPr>
            </w:pPr>
            <w:r>
              <w:rPr>
                <w:b/>
                <w:lang w:val="ru-RU" w:eastAsia="ru-RU"/>
              </w:rPr>
              <w:t>«Отметки о проследовании пограничных станций»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b/>
                <w:b/>
                <w:color w:val="00B0F0"/>
                <w:lang w:val="ru-RU"/>
              </w:rPr>
            </w:pPr>
            <w:r>
              <w:rPr>
                <w:lang w:val="ru-RU"/>
              </w:rPr>
              <w:t>Проставляются оттиски календарных штемпелей перевозчиков на пограничных железнодорожных станциях по очередности проследования через них груза.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color w:val="00B0F0"/>
                <w:lang w:val="ru-RU"/>
              </w:rPr>
            </w:pPr>
            <w:r>
              <w:rPr>
                <w:b/>
                <w:color w:val="00B0F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5 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strike/>
                <w:shd w:fill="00FF00" w:val="clear"/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strike/>
                <w:shd w:fill="00FF00" w:val="clear"/>
                <w:lang w:val="ru-RU"/>
              </w:rPr>
            </w:pPr>
            <w:r>
              <w:rPr>
                <w:strike/>
                <w:shd w:fill="00FF00" w:val="clear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lang w:val="ru-RU"/>
              </w:rPr>
            </w:pPr>
            <w:r>
              <w:rPr>
                <w:b/>
                <w:bCs/>
                <w:lang w:val="ru-RU" w:eastAsia="ru-RU"/>
              </w:rPr>
              <w:t xml:space="preserve">«Уведомление о прибытии груза» 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Заполняется в соответствии с применяемым законодательством страны назначения.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листах 3 и 4  накладной не заполняется.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учатель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rPr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«Выдача груза»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роставляется дата и подпись получателя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/>
            </w:pPr>
            <w:r>
              <w:rPr>
                <w:bCs/>
                <w:lang w:val="ru-RU" w:eastAsia="ru-RU"/>
              </w:rPr>
              <w:t xml:space="preserve">Дополнительно вносятся сведения, предусмотренные применяемым законодательством страны назначения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i/>
                <w:i/>
                <w:lang w:val="ru-RU"/>
              </w:rPr>
            </w:pPr>
            <w:r>
              <w:rPr>
                <w:bCs/>
                <w:lang w:val="ru-RU" w:eastAsia="ru-RU"/>
              </w:rPr>
              <w:t xml:space="preserve">Проставляется оттиск календарного штемпеля перевозчика на станции назначения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360"/>
              <w:jc w:val="both"/>
              <w:rPr>
                <w:b/>
                <w:b/>
                <w:color w:val="00B0F0"/>
                <w:lang w:val="ru-RU"/>
              </w:rPr>
            </w:pPr>
            <w:r>
              <w:rPr>
                <w:i/>
                <w:lang w:val="ru-RU"/>
              </w:rPr>
              <w:t>В листах 3 и 4  накладной не заполняется.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bCs/>
                <w:color w:val="00B0F0"/>
                <w:lang w:val="ru-RU" w:eastAsia="ru-RU"/>
              </w:rPr>
            </w:pPr>
            <w:r>
              <w:rPr>
                <w:b/>
                <w:bCs/>
                <w:color w:val="00B0F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>
                <w:lang w:val="en-GB"/>
              </w:rPr>
              <w:t>А-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ind w:right="57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left="18" w:firstLine="300"/>
              <w:rPr>
                <w:lang w:val="ru-RU"/>
              </w:rPr>
            </w:pPr>
            <w:r>
              <w:rPr>
                <w:b/>
                <w:lang w:val="ru-RU"/>
              </w:rPr>
              <w:t>«Разделы по расчету провозных платежей»</w:t>
            </w:r>
          </w:p>
          <w:p>
            <w:pPr>
              <w:pStyle w:val="Normal"/>
              <w:keepNext w:val="true"/>
              <w:keepLines/>
              <w:suppressLineNumbers/>
              <w:ind w:left="18" w:firstLine="3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ы предназначены для расчета провозных платежей, причитающихся каждому перевозчику, отдельно за каждый участок в зависимости от применяемого тарифа. </w:t>
            </w:r>
          </w:p>
          <w:p>
            <w:pPr>
              <w:pStyle w:val="Normal"/>
              <w:keepNext w:val="true"/>
              <w:keepLines/>
              <w:suppressLineNumbers/>
              <w:ind w:left="18" w:firstLine="300"/>
              <w:jc w:val="both"/>
              <w:rPr>
                <w:bCs/>
                <w:lang w:val="ru-RU" w:eastAsia="ru-RU"/>
              </w:rPr>
            </w:pPr>
            <w:r>
              <w:rPr>
                <w:lang w:val="ru-RU"/>
              </w:rPr>
              <w:t xml:space="preserve">Заполняются, если это предусмотрено </w:t>
            </w:r>
            <w:r>
              <w:rPr>
                <w:bCs/>
                <w:lang w:val="ru-RU" w:eastAsia="ru-RU"/>
              </w:rPr>
              <w:t>применяемым законодательством страны отправления или страны назначения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en-GB"/>
              </w:rPr>
            </w:pPr>
            <w:r>
              <w:rPr>
                <w:lang w:val="ru-RU"/>
              </w:rPr>
              <w:t>37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Участок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казываются наименования и коды начальной и конечной станций участка, за перевозку по которому производится расчет провозных платежей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38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Расстояние, км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расстояние  между начальной и конечной станциями участка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fi-FI"/>
              </w:rPr>
              <w:t>s</w:t>
            </w:r>
            <w:r>
              <w:rPr>
                <w:lang w:val="ru-RU"/>
              </w:rPr>
              <w:t>3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Расчетная масса, кг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казывается расчетная масса груза, определяемая в соответствии с применяемым тарифом. 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«Дополнительные сборы» 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i/>
                <w:i/>
                <w:strike/>
                <w:lang w:val="ru-RU"/>
              </w:rPr>
            </w:pPr>
            <w:r>
              <w:rPr>
                <w:lang w:val="ru-RU"/>
              </w:rPr>
              <w:t>Указываются коды, а при их отсутствии – наименования  дополнительных сборов и прочих расходов и вписываются их суммы, исчисленные по тарифу, применяемому перевозчиком на данном участке, в валюте тарифа.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i/>
                <w:i/>
                <w:strike/>
                <w:lang w:val="ru-RU"/>
              </w:rPr>
            </w:pPr>
            <w:r>
              <w:rPr>
                <w:b/>
                <w:i/>
                <w:strike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Тариф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lang w:val="ru-RU"/>
              </w:rPr>
              <w:t>Указывается номер или название применяемого тарифа.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trike/>
                <w:lang w:val="en-GB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Код груза»</w:t>
            </w:r>
            <w:r>
              <w:rPr>
                <w:b/>
                <w:color w:val="C0504D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/>
            </w:pPr>
            <w:r>
              <w:rPr>
                <w:lang w:val="ru-RU"/>
              </w:rPr>
              <w:t>При необходимости указывается код в соответствии с гармонизированной номенклатурой грузов, который является определяющим для расчета провозных платежей.</w:t>
            </w:r>
            <w:r>
              <w:rPr>
                <w:strike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strike/>
                <w:color w:val="FF0000"/>
                <w:lang w:val="ru-RU"/>
              </w:rPr>
            </w:pPr>
            <w:r>
              <w:rPr>
                <w:strike/>
                <w:color w:val="FF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Курс пересчета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курс пересчета платежей, определенных в валюте тарифа, в валюту, в которой они  взимаются с отправителя или получателя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Валюта тарифа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код или наименование валюты тарифа, в которой исчислены провозные платежи, подлежащие взиманию с отправителя.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Валюта платежа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i/>
                <w:i/>
                <w:color w:val="FF0000"/>
                <w:lang w:val="ru-RU"/>
              </w:rPr>
            </w:pPr>
            <w:r>
              <w:rPr>
                <w:lang w:val="ru-RU"/>
              </w:rPr>
              <w:t xml:space="preserve">Указывается код или наименование валюты, в которой провозные платежи взимаются с отправителя. 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i/>
                <w:i/>
                <w:color w:val="FF0000"/>
                <w:lang w:val="ru-RU"/>
              </w:rPr>
            </w:pPr>
            <w:r>
              <w:rPr>
                <w:b/>
                <w:i/>
                <w:color w:val="FF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Валюта тарифа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код или наименование валюты тарифа, в которой исчислены провозные платежи, подлежащие взиманию с получателя. 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rPr>
                <w:lang w:val="ru-RU"/>
              </w:rPr>
            </w:pPr>
            <w:r>
              <w:rPr>
                <w:b/>
                <w:lang w:val="ru-RU"/>
              </w:rPr>
              <w:t>«Валюта платежа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/>
            </w:pPr>
            <w:r>
              <w:rPr>
                <w:lang w:val="ru-RU"/>
              </w:rPr>
              <w:t xml:space="preserve">Указывается код или наименование валюты, в которой провозные платежи взимаются с получателя.  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81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Провозная плата»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en-GB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провозная плата, исчисленная  по тарифу, применяемому перевозчиком на данном участке, в валюте тарифа.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казывается провозная плата, исчисленная по тарифу, применяемому на данном участке, в валюте, в которой плата взимается с отправителя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провозная плата, исчисленная по тарифу, применяемому перевозчиком на данном участке, в валюте тарифа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провозная плата, исчисленная по тарифу, применяемому на данном участке, в валюте, в которой плата взимается с получателя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Общая сумма»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 дополнительных сборов, а также расходов перевозчика, не предусмотренных применяемым тарифом, в валюте тарифа при оплате платежей отправителе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53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 дополнительных сборов, а также расходов перевозчика, не предусмотренных применяемым тарифом, в валюте, в которой они взимаются с отправ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 дополнительных сборов, а также  расходов перевозчика, не предусмотренных применяемым тарифом, в валюте тарифа при оплате платежей получателем.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общая сумма дополнительных сборов, а также расходов перевозчика, не предусмотренных применяемым тарифом, в валюте, в которой они взимаются с получателя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Итого»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казывается общая сумма в валюте тарифа, полученная путем сложения сумм в графах 48 и 52 соответствующего раздела исчисления провозных платежей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общая сумма, полученная путем сложения сумм в графах 49 и 53, в валюте, в которой взимаются провозные платежи с отправителя. </w:t>
            </w:r>
          </w:p>
          <w:p>
            <w:pPr>
              <w:pStyle w:val="Normal"/>
              <w:keepNext w:val="true"/>
              <w:keepLines/>
              <w:suppressLineNumbers/>
              <w:ind w:firstLine="3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8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left="160" w:firstLine="28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ывается общая сумма в валюте тарифа, полученная путем сложения сумм в графах 50 и 54 соответствующего раздела исчисления провозных платежей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59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left="160" w:firstLine="284"/>
              <w:jc w:val="both"/>
              <w:rPr>
                <w:strike/>
                <w:lang w:val="ru-RU"/>
              </w:rPr>
            </w:pPr>
            <w:r>
              <w:rPr>
                <w:lang w:val="ru-RU"/>
              </w:rPr>
              <w:t xml:space="preserve">Указывается общая сумма, полученная путем сложения сумм в графах 51 и 55, в валюте, в которой взимаются провозные платежи с получателя.  </w:t>
            </w:r>
          </w:p>
          <w:p>
            <w:pPr>
              <w:pStyle w:val="Normal"/>
              <w:keepNext w:val="true"/>
              <w:keepLines/>
              <w:suppressLineNumbers/>
              <w:ind w:left="160" w:firstLine="284"/>
              <w:jc w:val="both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trike/>
                <w:lang w:val="ru-RU" w:eastAsia="ru-RU"/>
              </w:rPr>
            </w:pPr>
            <w:r>
              <w:rPr>
                <w:strike/>
                <w:lang w:val="ru-RU" w:eastAsia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left="160" w:firstLine="284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Всего»</w:t>
            </w:r>
          </w:p>
          <w:p>
            <w:pPr>
              <w:pStyle w:val="Normal"/>
              <w:keepNext w:val="true"/>
              <w:keepLines/>
              <w:suppressLineNumbers/>
              <w:ind w:left="160" w:firstLine="284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, полученная путем сложения сумм в графах 56.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, полученная путем сложения сумм в графах 57.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>Указывается общая сумма, полученная путем сложения сумм в графах 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444"/>
              <w:rPr>
                <w:shd w:fill="00FF00" w:val="clear"/>
                <w:lang w:val="ru-RU"/>
              </w:rPr>
            </w:pPr>
            <w:r>
              <w:rPr>
                <w:lang w:val="ru-RU"/>
              </w:rPr>
              <w:t>Указывается общая сумма, полученная путем сложения сумм в графах 59.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rPr>
                <w:shd w:fill="00FF00" w:val="clear"/>
                <w:lang w:val="ru-RU"/>
              </w:rPr>
            </w:pPr>
            <w:r>
              <w:rPr>
                <w:shd w:fill="00FF00" w:val="clear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color w:val="FFFFFF"/>
                <w:lang w:val="en-GB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color w:val="FFFFFF"/>
                <w:lang w:val="en-GB"/>
              </w:rPr>
              <w:t xml:space="preserve">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438" w:leader="none"/>
                <w:tab w:val="right" w:pos="-1366" w:leader="none"/>
              </w:tabs>
              <w:ind w:firstLine="444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«Отметки для исчисления и взимания провозных платежей»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/>
            </w:pPr>
            <w:r>
              <w:rPr>
                <w:lang w:val="ru-RU"/>
              </w:rPr>
              <w:t>Вносятся отметки, необходимые перевозчику для исчисления и взимания провозных платежей, и заверяются оттиском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штемпеля перевозчика: 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>- об отгрузке в отдельный вагон излишка массы груза, обнаруженного на транзитной железной дороге или на железной дороге страны назначения: «Отгружен излишек массы груза»;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 о причинах занятия двух или более вагонов при перегрузке из одного вагона: «Перегружено в __ (указать количество) вагонов по причине __________ (указать конкретную причину)»; </w:t>
            </w:r>
          </w:p>
          <w:p>
            <w:pPr>
              <w:pStyle w:val="Normal"/>
              <w:keepNext w:val="true"/>
              <w:keepLines/>
              <w:suppressLineNumbers/>
              <w:ind w:firstLine="44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другие отметки. </w:t>
            </w:r>
          </w:p>
          <w:p>
            <w:pPr>
              <w:pStyle w:val="Normal"/>
              <w:keepNext w:val="true"/>
              <w:keepLines/>
              <w:suppressLineNumbers/>
              <w:ind w:firstLine="360"/>
              <w:jc w:val="both"/>
              <w:rPr>
                <w:strike/>
                <w:color w:val="FF0000"/>
                <w:lang w:val="ru-RU"/>
              </w:rPr>
            </w:pPr>
            <w:r>
              <w:rPr>
                <w:strike/>
                <w:color w:val="FF000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lang w:val="ru-RU"/>
              </w:rPr>
              <w:t>Перевозчик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ind w:firstLine="810"/>
              <w:rPr>
                <w:lang w:val="ru-RU"/>
              </w:rPr>
            </w:pPr>
            <w:r>
              <w:rPr>
                <w:b/>
                <w:lang w:val="ru-RU"/>
              </w:rPr>
              <w:t>«Дополнительно взыскать с отправителя за»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lang w:val="ru-RU"/>
              </w:rPr>
            </w:pPr>
            <w:r>
              <w:rPr>
                <w:lang w:val="ru-RU"/>
              </w:rPr>
              <w:tab/>
              <w:t xml:space="preserve">Вписываются расходы (наименование платежа и сумма), которые должны быть взысканы с отправителя дополнительно. 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jc w:val="center"/>
        <w:rPr/>
      </w:pPr>
      <w:r>
        <w:rPr>
          <w:b/>
          <w:lang w:val="ru-RU"/>
        </w:rPr>
        <w:t>4. Переоформление накладной при транзитных перевозках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ind w:firstLine="77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 xml:space="preserve">4.1. Настоящие предписания применяются в отношении перевозок грузов, осуществляемых с переоформлением перевозчиком накладной на пограничной железнодорожной станции при изменении режима правового регулирования договора перевозки. 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4.2. Изменение режима правового регулирования перевозок грузов производится: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>- при перевозке грузов из Финляндской Республики, в том числе и транзитом через Финляндскую Республику</w:t>
      </w:r>
      <w:r>
        <w:rPr>
          <w:color w:val="00B0F0"/>
          <w:lang w:val="ru-RU"/>
        </w:rPr>
        <w:t xml:space="preserve">  </w:t>
      </w:r>
      <w:r>
        <w:rPr>
          <w:lang w:val="ru-RU"/>
        </w:rPr>
        <w:t>в страны, в которых применяется СМГС, и в обратном направлении - на пограничных железнодорожных станциях Российской Федерации;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>- при перевозке грузов из Российской Федерации, в том числе и транзитом через Российскую Федерацию в страны, в которых применяется ЦИМ, и в обратном направлении - на пограничных железнодорожных станциях Финляндской Республики.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Если по заявлению отправителя или получателя перевозчик производит изменение договора перевозки груза, следующего назначением на железнодорожные станции Российской Федерации или Финляндской Республики, и груз следует новым назначением на железнодорожные станции стран, в которых не применяется Р-ФПЖС, изменение режима правового регулирования осуществляется: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- при перевозке новым назначением в страны, в которых применяется СМГС – на железнодорожных станциях Российской Федерации, на которых производится изменение договора перевозки;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- при перевозке новым назначением в страны, в которых применяется ЦИМ – на железнодорожных станциях Финляндской Республики, на которых производится изменение договора перевозки.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 xml:space="preserve">4.3. </w:t>
      </w:r>
      <w:r>
        <w:rPr/>
        <w:t> </w:t>
      </w:r>
      <w:r>
        <w:rPr>
          <w:lang w:val="ru-RU"/>
        </w:rPr>
        <w:t>При перевозке груза из Финляндской Республики транзитом по железным дорогам Российской Федерации назначением в страну, в которой применяется СМГС, накладная Р-ФПЖС оформляется в соответствии с настоящими Правилами со следующими особенностями: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3.1.</w:t>
      </w:r>
      <w:r>
        <w:rPr/>
        <w:t> </w:t>
      </w:r>
      <w:r>
        <w:rPr>
          <w:lang w:val="ru-RU"/>
        </w:rPr>
        <w:t xml:space="preserve">в графе 3 «Заявления отправителя» отправитель указывает наименование и адрес конечного получателя. При необходимости – вносит отметку о направлении ему  листа 4 накладной («Дубликат накладной») СМГС, оформленной перевозчиком на станции изменения режима правового регулирования договора перевозки; 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3.2.</w:t>
      </w:r>
      <w:r>
        <w:rPr/>
        <w:t> </w:t>
      </w:r>
      <w:r>
        <w:rPr>
          <w:lang w:val="ru-RU"/>
        </w:rPr>
        <w:t xml:space="preserve">в графе 4 «Получатель» отправитель указывает сокращенное наименование перевозчика, переоформляющего договор перевозки на станции изменения режима правового регулирования договора перевозки - РЖД; 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3.3.</w:t>
      </w:r>
      <w:r>
        <w:rPr/>
        <w:t> </w:t>
      </w:r>
      <w:r>
        <w:rPr>
          <w:lang w:val="ru-RU"/>
        </w:rPr>
        <w:t xml:space="preserve">в графе 5 «Станция назначения» отправитель указывает наименование, код входной пограничной станции российских железных дорог (станции изменения режима правового регулирования договора перевозки), сокращенное наименование железной дороги - РЖД, а также проставляет отметку «Для перевозки на станцию </w:t>
      </w:r>
      <w:r>
        <w:rPr/>
        <w:t>______(наименование конечной станции и страны назначения)»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4.3.4. в графе 6 «Пограничные железнодорожные  станции» отправитель указывает наименования выходной пограничной станции российских железных дорог и выходных пограничных станций железных дорог стран, которые груз проследует транзито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1438" w:leader="none"/>
          <w:tab w:val="right" w:pos="-1366" w:leader="none"/>
        </w:tabs>
        <w:ind w:firstLine="709"/>
        <w:jc w:val="both"/>
        <w:rPr>
          <w:lang w:val="ru-RU"/>
        </w:rPr>
      </w:pPr>
      <w:r>
        <w:rPr>
          <w:lang w:val="ru-RU"/>
        </w:rPr>
        <w:t>4.3.5. в графе 22 «Перевозчики» отправитель указывает сокращенные наименования и коды перевозчиков, осуществляющих перевозку груза на условиях СМГС,  и соответствующие участки пути, по которым каждый из перевозчиков осуществляет перевозку (границы участка – станции и их коды)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4.3.6.  в графе 23 «Уплата провозных платежей» накладной отправитель указывает наименования перевозчиков, участвующих в транзитной перевозке груза на условиях СМГС, наименования плательщиков за перевозку каждому из них  и основания для оплаты (код плательщика, дата и номер договора и т.п.).</w:t>
      </w:r>
    </w:p>
    <w:p>
      <w:pPr>
        <w:pStyle w:val="Normal"/>
        <w:keepNext w:val="true"/>
        <w:keepLines/>
        <w:suppressLineNumbers/>
        <w:ind w:right="176" w:firstLine="709"/>
        <w:jc w:val="both"/>
        <w:rPr/>
      </w:pPr>
      <w:r>
        <w:rPr>
          <w:lang w:val="ru-RU"/>
        </w:rPr>
        <w:t>4.3.7. в графе 36 «Выдача груза» оборотной стороны листа 2 накладной Р-ФПЖС («Дорожная ведомость») перевозчик, переоформляющий договор перевозки на станции изменения режима правового регулирования договора перевозки, делает отметку: «Груз отправлен до станции _____ (указывается станция окончательного назначения) по отправке № _____ СМГС от _____ (дата)».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  <w:tab w:val="left" w:pos="4678" w:leader="none"/>
        </w:tabs>
        <w:ind w:firstLine="709"/>
        <w:jc w:val="both"/>
        <w:rPr/>
      </w:pPr>
      <w:r>
        <w:rPr>
          <w:lang w:val="ru-RU"/>
        </w:rPr>
        <w:t xml:space="preserve">4.4. </w:t>
      </w:r>
      <w:r>
        <w:rPr/>
        <w:t> </w:t>
      </w:r>
      <w:r>
        <w:rPr>
          <w:lang w:val="ru-RU"/>
        </w:rPr>
        <w:t>При перевозке груза из Российской Федерации транзитом по железным дорогам Финляндской Республики назначением в страну, в которой применяется ЦИМ, накладная   Р-ФПЖС оформляется в соответствии с настоящими Правилами со следующими особенностями: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4.1.</w:t>
      </w:r>
      <w:r>
        <w:rPr/>
        <w:t> </w:t>
      </w:r>
      <w:r>
        <w:rPr>
          <w:lang w:val="ru-RU"/>
        </w:rPr>
        <w:t xml:space="preserve">в графе 3 «Заявления отправителя» отправитель указывает наименование и адрес конечного получателя. При необходимости – вносит отметку о направлении ему  листа  4 накладной («Дубликат накладной») ЦИМ, оформленной перевозчиком на станции изменения режима правового регулирования договора перевозки; 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4.4.2.</w:t>
      </w:r>
      <w:r>
        <w:rPr/>
        <w:t> </w:t>
      </w:r>
      <w:r>
        <w:rPr>
          <w:lang w:val="ru-RU"/>
        </w:rPr>
        <w:t>в графе 4 «Получатель» отправитель указывает полное или сокращенное наименование перевозчика, переоформляющего договор перевозки на станции изменения режима правового регулирования договора перевозки</w:t>
      </w:r>
      <w:r>
        <w:rPr>
          <w:strike/>
          <w:lang w:val="ru-RU"/>
        </w:rPr>
        <w:t>;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>4.4.3.</w:t>
      </w:r>
      <w:r>
        <w:rPr/>
        <w:t> </w:t>
      </w:r>
      <w:r>
        <w:rPr>
          <w:lang w:val="ru-RU"/>
        </w:rPr>
        <w:t xml:space="preserve">в графе 5 «Станция назначения» отправитель указывает наименование, код выходной пограничной станции железных дорог Финляндской Республики (станции изменения режима правового регулирования договора перевозки) – например, Торнио, полное или сокращенное наименование финских железных дорог, а также проставляет отметку «Для перевозки на станцию ______(наименование конечной станции и страны назначения)»;   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 xml:space="preserve">4.4.4. в графе 22 «Перевозчики» отправитель указывает полные или сокращенные наименования и коды перевозчиков, осуществляющих перевозку груза на условиях ЦИМ,  и соответствующие участки пути, по которым каждый из перевозчиков осуществляет перевозку (границы участка – станции и их коды);   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 xml:space="preserve">4.4.5. в графе 23 «Уплата провозных платежей» накладной отправитель дополнительно указывает наименования перевозчиков, участвующих в транзитной перевозке груза на условиях ЦИМ, наименования плательщиков за перевозку каждому из них  и основания для оплаты (код плательщика, дата и номер договора и т.п.);   </w:t>
      </w:r>
    </w:p>
    <w:p>
      <w:pPr>
        <w:pStyle w:val="Normal"/>
        <w:keepNext w:val="true"/>
        <w:keepLines/>
        <w:suppressLineNumbers/>
        <w:ind w:right="176" w:firstLine="709"/>
        <w:jc w:val="both"/>
        <w:rPr/>
      </w:pPr>
      <w:r>
        <w:rPr>
          <w:lang w:val="ru-RU"/>
        </w:rPr>
        <w:t>4.4.6. в графе 36 «Выдача груза» оборотной стороны листа 2 накладной Р-ФПЖС («Дорожная ведомость») перевозчик, переоформляющий договор перевозки на станции изменения режима правового регулирования договора перевозки, делает отметку: «Груз отправлен до станции ________ (указывается станция окончательного назначения) по накладной ЦИМ № ______ от ____ (дата)».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>
          <w:lang w:val="ru-RU"/>
        </w:rPr>
      </w:pPr>
      <w:r>
        <w:rPr>
          <w:lang w:val="ru-RU"/>
        </w:rPr>
        <w:t>4.5. На станции изменения режима правового регулирования договора перевозки перевозчик:</w:t>
      </w:r>
    </w:p>
    <w:p>
      <w:pPr>
        <w:pStyle w:val="Normal"/>
        <w:keepNext w:val="true"/>
        <w:keepLines/>
        <w:suppressLineNumbers/>
        <w:tabs>
          <w:tab w:val="clear" w:pos="708"/>
          <w:tab w:val="right" w:pos="-1366" w:leader="none"/>
          <w:tab w:val="left" w:pos="-1107" w:leader="none"/>
        </w:tabs>
        <w:ind w:firstLine="709"/>
        <w:jc w:val="both"/>
        <w:rPr/>
      </w:pPr>
      <w:r>
        <w:rPr>
          <w:lang w:val="ru-RU"/>
        </w:rPr>
        <w:t>4.5.1.</w:t>
      </w:r>
      <w:r>
        <w:rPr/>
        <w:t> </w:t>
      </w:r>
      <w:r>
        <w:rPr>
          <w:lang w:val="ru-RU"/>
        </w:rPr>
        <w:t>на основании сведений, содержащихся в накладной Р-ФПЖС, оформляет накладную другого международного соглашения, устанавливающего правовые нормы договора перевозки грузов железнодорожным транспортом, указывая при этом в графе «Станция отправления» новой накладной наименование, код станции, на которой был изменен  режим правового регулирования договора перевозки, полное или сокращенное наименование железной дороги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4.5.2. прикладывает к новой накладной лист 1 накладной (Оригинал накладной) Р-ФПЖС, о чем в графе новой накладной, предназначенной для отметок перевозчика, проставляет отметку «Приложена накладная ________ (указывается номер и дата)»;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5.3. высылает отправителю по его заявлению, указанному в графе 3 «Заявления отправителя» накладной Р-ФПЖС, лист 3 накладной («Дубликат накладной») Р-ФПЖС.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4.6. При перевозке груза из страны, в которой не применяется Соглашение между Правительством Российской Федерации и Правительством Финляндской Республики о прямом международном железнодорожном сообщении, перевозчик на станции изменения режима правового регулирования договора перевозки на основании сведений, содержащихся в накладной другого международного соглашения, устанавливающего правовые нормы договора перевозки грузов железнодорожным транспортом, оформляет накладную Р-ФПЖС, при этом: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6.1. указывает в графе 2 «Станция отправления» новой накладной наименование, код станции изменения режима правового регулирования договора перевозки, полное или сокращенное наименование железной дороги;</w:t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>4.6.2. прикладывает к накладной Р-ФПЖС предназначенный для получателя лист накладной другого международного соглашения, устанавливающего правовые нормы договора перевозки грузов железнодорожным транспортом, о чем проставляет отметку «Приложена накладная___ (указывается номер и дата) в графе 30 «Отметки перевозчика» накладной Р-ФПЖС;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6.3. высылает отправителю по его заявлению, указанному в накладной другого международного соглашения, устанавливающего правовые нормы договора перевозки грузов железнодорожным транспортом, лист 3 накладной («Дубликат накладной») Р-ФПЖС.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4.7. По согласованию между перевозчиками передача вагонов, следующих из третьих стран, может осуществляться по электронной накладной Р-ФПЖС с приложением к поездным документам на передаваемый поезд накладной другого международного соглашения на бумажном носителе, если в рамках другого международного соглашения не предусмотрено применение электронной накладной.</w:t>
      </w:r>
    </w:p>
    <w:p>
      <w:pPr>
        <w:pStyle w:val="Normal"/>
        <w:keepNext w:val="true"/>
        <w:keepLines/>
        <w:suppressLineNumbers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5. Отметки, вносимые в накладную 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и перегрузке груза в пути следования при 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хнической неисправности вагона </w:t>
      </w:r>
    </w:p>
    <w:p>
      <w:pPr>
        <w:pStyle w:val="Normal"/>
        <w:keepNext w:val="true"/>
        <w:keepLines/>
        <w:suppressLineNumber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lang w:val="ru-RU"/>
        </w:rPr>
      </w:pPr>
      <w:r>
        <w:rPr>
          <w:lang w:val="ru-RU"/>
        </w:rPr>
        <w:t xml:space="preserve">5.1. В случае, когда вагон в груженом состоянии по технической неисправности не может следовать дальше, груз перегружается из одного вагона в один или более вагонов, перевозчик, производивший перегрузку, зачеркивает в графах «Вагон», «Вагон предоставлен», «Грузоподъемность», «Оси», «Масса тары», «Тип цистерны» накладной данные, относящиеся   к первоначальному вагону, так, чтобы их можно было прочитать, и помещает под ними соответствующие сведения о каждом новом вагоне, в который перегружен груз. Для каждого вновь загруженного вагона перевозчик вносит соответствующие сведения в графы «Масса груза» (после перегрузки) и «Количество мест» (после перегрузки) накладной. </w:t>
      </w:r>
      <w:r>
        <w:rPr>
          <w:shd w:fill="FFFFFF" w:val="clear"/>
          <w:lang w:val="ru-RU"/>
        </w:rPr>
        <w:t>Если груз перегружается из одного вагона в два или более вагонов, перевозчик дополнительно проставляет в графе «Отметки для исчисления и взимания провозных платежей» накладной</w:t>
      </w:r>
      <w:r>
        <w:rPr>
          <w:b/>
          <w:i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отметку: «Перегружено в ___(указать количество) вагонов по причине ___(указать конкретную причину)».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lang w:val="ru-RU"/>
        </w:rPr>
        <w:t>5.2. Если после перегрузки часть груза будет отправлена позже основной части груза, отправленного по накладной, то перевозчик оформляет документ, по которому выгруженная часть груза будет отправлена на станцию назначения, а в графе «Отметки перевозчика» первоначальной накладной делает отметку «Груз_____(кг/шт.) досылается по _______(название документа, его номер)», которую заверяет своим штемпелем.</w:t>
      </w:r>
    </w:p>
    <w:sectPr>
      <w:footerReference w:type="default" r:id="rId2"/>
      <w:type w:val="nextPage"/>
      <w:pgSz w:w="11906" w:h="16838"/>
      <w:pgMar w:left="1701" w:right="850" w:gutter="0" w:header="0" w:top="851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i-FI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>
        <w:lang w:val="fi-FI"/>
      </w:rPr>
    </w:pPr>
    <w:r>
      <w:rPr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Aria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Kappaleenoletusfontti">
    <w:name w:val="Kappaleen oletusfontt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Kappaleenoletusfontti1">
    <w:name w:val="Kappaleen oletusfontti1"/>
    <w:qFormat/>
    <w:rPr/>
  </w:style>
  <w:style w:type="character" w:styleId="Otsikko1Char">
    <w:name w:val="Otsikko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Otsikko2Char">
    <w:name w:val="Otsikko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tsikko3Char">
    <w:name w:val="Otsikko 3 Char"/>
    <w:qFormat/>
    <w:rPr>
      <w:rFonts w:ascii="Cambria" w:hAnsi="Cambria" w:eastAsia="Times New Roman" w:cs="Times New Roman"/>
      <w:b/>
      <w:bCs/>
    </w:rPr>
  </w:style>
  <w:style w:type="character" w:styleId="Otsikko4Char">
    <w:name w:val="Otsikko 4 Char"/>
    <w:qFormat/>
    <w:rPr>
      <w:rFonts w:ascii="Cambria" w:hAnsi="Cambria" w:eastAsia="Times New Roman" w:cs="Times New Roman"/>
      <w:b/>
      <w:bCs/>
      <w:i/>
      <w:iCs/>
    </w:rPr>
  </w:style>
  <w:style w:type="character" w:styleId="Otsikko5Char">
    <w:name w:val="Otsikko 5 Char"/>
    <w:qFormat/>
    <w:rPr>
      <w:rFonts w:ascii="Cambria" w:hAnsi="Cambria" w:eastAsia="Times New Roman" w:cs="Times New Roman"/>
      <w:b/>
      <w:bCs/>
      <w:color w:val="7F7F7F"/>
    </w:rPr>
  </w:style>
  <w:style w:type="character" w:styleId="Otsikko6Char">
    <w:name w:val="Otsikko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Otsikko7Char">
    <w:name w:val="Otsikko 7 Char"/>
    <w:qFormat/>
    <w:rPr>
      <w:rFonts w:ascii="Cambria" w:hAnsi="Cambria" w:eastAsia="Times New Roman" w:cs="Times New Roman"/>
      <w:i/>
      <w:iCs/>
    </w:rPr>
  </w:style>
  <w:style w:type="character" w:styleId="Otsikko8Char">
    <w:name w:val="Otsikko 8 Char"/>
    <w:qFormat/>
    <w:rPr>
      <w:rFonts w:ascii="Cambria" w:hAnsi="Cambria" w:eastAsia="Times New Roman" w:cs="Times New Roman"/>
      <w:sz w:val="20"/>
      <w:szCs w:val="20"/>
    </w:rPr>
  </w:style>
  <w:style w:type="character" w:styleId="Otsikko9Char">
    <w:name w:val="Otsikko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OtsikkoChar">
    <w:name w:val="Otsikko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aotsikkoChar">
    <w:name w:val="Alaotsikko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1">
    <w:name w:val="Слабое выделение1"/>
    <w:qFormat/>
    <w:rPr>
      <w:i/>
      <w:iCs/>
    </w:rPr>
  </w:style>
  <w:style w:type="character" w:styleId="11">
    <w:name w:val="Сильное выделение1"/>
    <w:qFormat/>
    <w:rPr>
      <w:b/>
      <w:bCs/>
    </w:rPr>
  </w:style>
  <w:style w:type="character" w:styleId="12">
    <w:name w:val="Слабая ссылка1"/>
    <w:qFormat/>
    <w:rPr>
      <w:smallCaps/>
    </w:rPr>
  </w:style>
  <w:style w:type="character" w:styleId="13">
    <w:name w:val="Сильная ссылка1"/>
    <w:qFormat/>
    <w:rPr>
      <w:smallCaps/>
      <w:spacing w:val="5"/>
      <w:u w:val="single"/>
    </w:rPr>
  </w:style>
  <w:style w:type="character" w:styleId="14">
    <w:name w:val="Название книги1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AlaviitteentekstiChar">
    <w:name w:val="Alaviitteen teksti Char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KommentintekstiChar">
    <w:name w:val="Kommentin teksti Char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YltunnisteChar">
    <w:name w:val="Ylätunniste Char"/>
    <w:qFormat/>
    <w:rPr>
      <w:rFonts w:ascii="Times New Roman" w:hAnsi="Times New Roman" w:eastAsia="SimSun;宋体" w:cs="Times New Roman"/>
      <w:sz w:val="26"/>
      <w:szCs w:val="20"/>
      <w:lang w:val="ru-RU" w:bidi="ar-SA"/>
    </w:rPr>
  </w:style>
  <w:style w:type="character" w:styleId="AlatunnisteChar">
    <w:name w:val="Alatunniste Char"/>
    <w:qFormat/>
    <w:rPr>
      <w:rFonts w:ascii="Times New Roman" w:hAnsi="Times New Roman" w:eastAsia="SimSun;宋体" w:cs="Times New Roman"/>
      <w:sz w:val="26"/>
      <w:szCs w:val="20"/>
      <w:lang w:val="ru-RU" w:bidi="ar-SA"/>
    </w:rPr>
  </w:style>
  <w:style w:type="character" w:styleId="LoppuviitteentekstiChar">
    <w:name w:val="Loppuviitteen teksti Char"/>
    <w:qFormat/>
    <w:rPr>
      <w:rFonts w:ascii="Times New Roman" w:hAnsi="Times New Roman" w:eastAsia="Times New Roman" w:cs="Times New Roman"/>
      <w:sz w:val="20"/>
      <w:szCs w:val="20"/>
      <w:lang w:val="en-GB" w:bidi="ar-SA"/>
    </w:rPr>
  </w:style>
  <w:style w:type="character" w:styleId="LeiptekstiChar">
    <w:name w:val="Leipäteksti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isennettyleiptekstiChar">
    <w:name w:val="Sisennetty leipäteksti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Leiptekstin1rivinsisennysChar">
    <w:name w:val="Leipätekstin 1. rivin sisennys Char"/>
    <w:basedOn w:val="LeiptekstiChar"/>
    <w:qFormat/>
    <w:rPr/>
  </w:style>
  <w:style w:type="character" w:styleId="Leipteksti2Char">
    <w:name w:val="Leipäteksti 2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eipteksti3Char">
    <w:name w:val="Leipäteksti 3 Char"/>
    <w:qFormat/>
    <w:rPr>
      <w:rFonts w:ascii="Times New Roman" w:hAnsi="Times New Roman" w:eastAsia="Times New Roman" w:cs="Times New Roman"/>
      <w:i/>
      <w:iCs/>
      <w:color w:val="000000"/>
      <w:sz w:val="20"/>
      <w:szCs w:val="24"/>
      <w:lang w:val="ru-RU" w:bidi="ar-SA"/>
    </w:rPr>
  </w:style>
  <w:style w:type="character" w:styleId="Sisennettyleipteksti2Char">
    <w:name w:val="Sisennetty leipäteksti 2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isennettyleipteksti3Char">
    <w:name w:val="Sisennetty leipäteksti 3 Char"/>
    <w:qFormat/>
    <w:rPr>
      <w:rFonts w:ascii="Times New Roman" w:hAnsi="Times New Roman" w:eastAsia="SimSun;宋体" w:cs="Times New Roman"/>
      <w:sz w:val="28"/>
      <w:szCs w:val="20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AsiakirjanrakenneruutuChar">
    <w:name w:val="Asiakirjan rakenneruutu Char"/>
    <w:qFormat/>
    <w:rPr>
      <w:rFonts w:ascii="Tahoma" w:hAnsi="Tahoma" w:eastAsia="Times New Roman" w:cs="Times New Roman"/>
      <w:sz w:val="16"/>
      <w:szCs w:val="16"/>
      <w:lang w:bidi="ar-SA"/>
    </w:rPr>
  </w:style>
  <w:style w:type="character" w:styleId="KommentinotsikkoChar">
    <w:name w:val="Kommentin otsikko Char"/>
    <w:qFormat/>
    <w:rPr>
      <w:rFonts w:ascii="Times New Roman" w:hAnsi="Times New Roman" w:eastAsia="Times New Roman" w:cs="Times New Roman"/>
      <w:b/>
      <w:bCs/>
      <w:sz w:val="20"/>
      <w:szCs w:val="20"/>
      <w:lang w:val="ru-RU" w:bidi="ar-SA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character" w:styleId="SelitetekstiChar">
    <w:name w:val="Seliteteksti Char"/>
    <w:qFormat/>
    <w:rPr>
      <w:rFonts w:ascii="Tahoma" w:hAnsi="Tahoma" w:eastAsia="Times New Roman" w:cs="Times New Roman"/>
      <w:sz w:val="16"/>
      <w:szCs w:val="16"/>
      <w:lang w:val="ru-RU"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9">
    <w:name w:val="Символ сноски"/>
    <w:qFormat/>
    <w:rPr>
      <w:vertAlign w:val="superscript"/>
    </w:rPr>
  </w:style>
  <w:style w:type="character" w:styleId="Kommentinviite1">
    <w:name w:val="Kommentin viite1"/>
    <w:qFormat/>
    <w:rPr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48"/>
      <w:szCs w:val="48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Kommentinviite">
    <w:name w:val="Kommentin viite"/>
    <w:qFormat/>
    <w:rPr>
      <w:sz w:val="16"/>
      <w:szCs w:val="16"/>
    </w:rPr>
  </w:style>
  <w:style w:type="character" w:styleId="KommentintekstiChar1">
    <w:name w:val="Kommentin teksti Char1"/>
    <w:qFormat/>
    <w:rPr>
      <w:lang w:val="en-US" w:eastAsia="zh-CN"/>
    </w:rPr>
  </w:style>
  <w:style w:type="character" w:styleId="KommentinotsikkoChar1">
    <w:name w:val="Kommentin otsikko Char1"/>
    <w:qFormat/>
    <w:rPr>
      <w:b/>
      <w:bCs/>
      <w:lang w:val="en-US" w:eastAsia="zh-CN"/>
    </w:rPr>
  </w:style>
  <w:style w:type="character" w:styleId="YltunnisteChar1">
    <w:name w:val="Ylätunniste Char1"/>
    <w:qFormat/>
    <w:rPr>
      <w:rFonts w:eastAsia="SimSun;宋体"/>
      <w:sz w:val="26"/>
      <w:lang w:eastAsia="zh-CN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Kuvanotsikko">
    <w:name w:val="Kuvan otsikko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Абзац списка2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lang w:val="lv-LV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lang w:val="en-US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/>
  </w:style>
  <w:style w:type="paragraph" w:styleId="21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spacing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Kommentinteksti1">
    <w:name w:val="Kommentin teksti1"/>
    <w:basedOn w:val="Normal"/>
    <w:qFormat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宋体"/>
      <w:sz w:val="26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宋体"/>
      <w:sz w:val="26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Leiptekstin1rivinsisennys1">
    <w:name w:val="Leipätekstin 1. rivin sisennys1"/>
    <w:basedOn w:val="TextBody"/>
    <w:qFormat/>
    <w:pPr>
      <w:ind w:left="0" w:right="0" w:firstLine="210"/>
    </w:pPr>
    <w:rPr/>
  </w:style>
  <w:style w:type="paragraph" w:styleId="Leipteksti21">
    <w:name w:val="Leipäteksti 21"/>
    <w:basedOn w:val="Normal"/>
    <w:qFormat/>
    <w:pPr>
      <w:spacing w:lineRule="auto" w:line="480" w:before="0" w:after="120"/>
    </w:pPr>
    <w:rPr>
      <w:lang w:val="en-US"/>
    </w:rPr>
  </w:style>
  <w:style w:type="paragraph" w:styleId="Leipteksti31">
    <w:name w:val="Leipäteksti 31"/>
    <w:basedOn w:val="Normal"/>
    <w:qFormat/>
    <w:pPr>
      <w:jc w:val="both"/>
    </w:pPr>
    <w:rPr>
      <w:i/>
      <w:iCs/>
      <w:color w:val="000000"/>
      <w:sz w:val="20"/>
      <w:lang w:val="ru-RU"/>
    </w:rPr>
  </w:style>
  <w:style w:type="paragraph" w:styleId="Sisennettyleipteksti21">
    <w:name w:val="Sisennetty leipäteksti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Sisennettyleipteksti31">
    <w:name w:val="Sisennetty leipäteksti 31"/>
    <w:basedOn w:val="Normal"/>
    <w:qFormat/>
    <w:pPr>
      <w:ind w:left="700" w:right="0" w:hanging="0"/>
      <w:jc w:val="both"/>
    </w:pPr>
    <w:rPr>
      <w:rFonts w:eastAsia="SimSun;宋体"/>
      <w:sz w:val="28"/>
      <w:szCs w:val="20"/>
      <w:lang w:val="ru-RU"/>
    </w:rPr>
  </w:style>
  <w:style w:type="paragraph" w:styleId="Asiakirjanrakenneruutu1">
    <w:name w:val="Asiakirjan rakenneruu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inotsikko1">
    <w:name w:val="Kommentin otsikko1"/>
    <w:basedOn w:val="Kommentinteksti1"/>
    <w:next w:val="Kommentinteksti1"/>
    <w:qFormat/>
    <w:pPr/>
    <w:rPr>
      <w:b/>
      <w:bCs/>
    </w:rPr>
  </w:style>
  <w:style w:type="paragraph" w:styleId="Seliteteksti1">
    <w:name w:val="Seliteteksti1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ewncpi">
    <w:name w:val="newncpi"/>
    <w:basedOn w:val="Normal"/>
    <w:qFormat/>
    <w:pPr>
      <w:ind w:left="0" w:right="0" w:firstLine="567"/>
      <w:jc w:val="both"/>
    </w:pPr>
    <w:rPr>
      <w:lang w:val="ru-RU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4"/>
      <w:ind w:left="0" w:right="0" w:firstLine="691"/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ind w:left="0" w:right="0" w:firstLine="567"/>
      <w:jc w:val="both"/>
    </w:pPr>
    <w:rPr>
      <w:sz w:val="28"/>
      <w:szCs w:val="20"/>
      <w:lang w:val="ru-RU"/>
    </w:rPr>
  </w:style>
  <w:style w:type="paragraph" w:styleId="Strich">
    <w:name w:val="Strich"/>
    <w:basedOn w:val="Normal"/>
    <w:qFormat/>
    <w:pPr>
      <w:ind w:left="227" w:right="0" w:hanging="227"/>
      <w:jc w:val="both"/>
    </w:pPr>
    <w:rPr>
      <w:rFonts w:ascii="Arial" w:hAnsi="Arial" w:cs="Arial"/>
      <w:sz w:val="20"/>
      <w:szCs w:val="20"/>
      <w:lang w:val="de-CH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/>
      <w:ind w:left="1240" w:firstLine="1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lockText1">
    <w:name w:val="Block Text1"/>
    <w:basedOn w:val="Normal"/>
    <w:qFormat/>
    <w:pPr>
      <w:ind w:left="284" w:right="-58" w:firstLine="567"/>
      <w:jc w:val="both"/>
    </w:pPr>
    <w:rPr>
      <w:sz w:val="28"/>
      <w:szCs w:val="20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8"/>
      <w:jc w:val="center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691"/>
    </w:pPr>
    <w:rPr>
      <w:rFonts w:ascii="Consolas" w:hAnsi="Consolas" w:cs="Consolas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left="0" w:right="0" w:firstLine="706"/>
      <w:jc w:val="both"/>
    </w:pPr>
    <w:rPr>
      <w:rFonts w:ascii="Consolas" w:hAnsi="Consolas" w:cs="Consolas"/>
      <w:lang w:val="ru-RU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left="0" w:right="0" w:firstLine="706"/>
      <w:jc w:val="both"/>
    </w:pPr>
    <w:rPr>
      <w:rFonts w:ascii="Consolas" w:hAnsi="Consolas" w:cs="Consolas"/>
      <w:lang w:val="ru-RU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cs="Consolas"/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>
      <w:rFonts w:ascii="Consolas" w:hAnsi="Consolas" w:cs="Consolas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  <w:ind w:left="0" w:right="0" w:firstLine="1262"/>
    </w:pPr>
    <w:rPr>
      <w:rFonts w:ascii="Consolas" w:hAnsi="Consolas" w:cs="Consolas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120"/>
    </w:pPr>
    <w:rPr>
      <w:rFonts w:ascii="Consolas" w:hAnsi="Consolas" w:cs="Consolas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5"/>
      <w:ind w:left="0" w:right="0" w:firstLine="835"/>
      <w:jc w:val="both"/>
    </w:pPr>
    <w:rPr>
      <w:rFonts w:ascii="Consolas" w:hAnsi="Consolas" w:cs="Consolas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6"/>
      <w:ind w:left="0" w:right="0" w:firstLine="560"/>
      <w:jc w:val="both"/>
    </w:pPr>
    <w:rPr>
      <w:rFonts w:ascii="Impact" w:hAnsi="Impact" w:cs="Impact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6"/>
    </w:pPr>
    <w:rPr>
      <w:rFonts w:ascii="Impact" w:hAnsi="Impact" w:cs="Impact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Impact" w:hAnsi="Impact" w:cs="Impact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739"/>
      <w:jc w:val="both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528"/>
    </w:pPr>
    <w:rPr>
      <w:lang w:val="ru-RU"/>
    </w:rPr>
  </w:style>
  <w:style w:type="paragraph" w:styleId="Luettelokappale1">
    <w:name w:val="Luettelokappale1"/>
    <w:basedOn w:val="Normal"/>
    <w:qFormat/>
    <w:pPr>
      <w:spacing w:lineRule="auto" w:line="276" w:before="0" w:after="200"/>
      <w:ind w:left="720" w:right="0" w:hanging="0"/>
      <w:contextualSpacing/>
    </w:pPr>
    <w:rPr>
      <w:rFonts w:ascii="Verdana" w:hAnsi="Verdana" w:eastAsia="Verdana" w:cs="Times New Roman"/>
      <w:sz w:val="22"/>
      <w:szCs w:val="22"/>
      <w:lang w:val="fi-F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WWW">
    <w:name w:val="Normaali (WWW)"/>
    <w:basedOn w:val="Normal"/>
    <w:qFormat/>
    <w:pPr>
      <w:suppressAutoHyphens w:val="false"/>
      <w:spacing w:before="280" w:after="280"/>
    </w:pPr>
    <w:rPr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6:00Z</dcterms:created>
  <dc:creator>Олийнечук Светлана Николаевна</dc:creator>
  <dc:description/>
  <cp:keywords/>
  <dc:language>en-US</dc:language>
  <cp:lastModifiedBy>Säkkinen Kirsi</cp:lastModifiedBy>
  <cp:lastPrinted>2016-10-05T13:47:00Z</cp:lastPrinted>
  <dcterms:modified xsi:type="dcterms:W3CDTF">2016-10-05T10:50:00Z</dcterms:modified>
  <cp:revision>6</cp:revision>
  <dc:subject/>
  <dc:title>Накладная</dc:title>
</cp:coreProperties>
</file>