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343454831"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1380133093"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176856909"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750225416"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