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535481846"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834928385"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307408800"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1496125382"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