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280415527"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1967778058"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1923325846"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579441690"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