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i w:val="false"/>
          <w:i w:val="false"/>
        </w:rPr>
      </w:pPr>
      <w:r>
        <w:rPr>
          <w:i w:val="false"/>
        </w:rPr>
        <w:t>8. Размещение и крепление блюм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rPr/>
      </w:pPr>
      <w:r>
        <w:rPr>
          <w:bCs/>
          <w:szCs w:val="24"/>
        </w:rPr>
        <w:t>8.1. Размещение и крепление блюмсов на платформах.</w:t>
      </w:r>
    </w:p>
    <w:p>
      <w:pPr>
        <w:pStyle w:val="Normal"/>
        <w:ind w:firstLine="851"/>
        <w:jc w:val="both"/>
        <w:rPr/>
      </w:pPr>
      <w:r>
        <w:rPr>
          <w:szCs w:val="24"/>
        </w:rPr>
        <w:t>Блюмсы длиной до 5900 мм включительно размещают на платформе (рисунок 190) следующим образом. На пол платформы вплотную к торцевым бортам укладывают по одному упорному бруску сечением не менее 50х100 мм и длиной, равной ширине платформы. Каждый упорный брусок прибивают к полу платформы четырьмя гвоздями диаметром 4-5 мм и длиной не менее 100 мм. Блюмсы укладывают продольными рядами вдоль платформы в один или два яру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0900" cy="176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90</w:t>
      </w:r>
    </w:p>
    <w:p>
      <w:pPr>
        <w:pStyle w:val="Normal"/>
        <w:ind w:right="37" w:hanging="0"/>
        <w:jc w:val="center"/>
        <w:rPr/>
      </w:pPr>
      <w:r>
        <w:rPr/>
        <w:t xml:space="preserve">1 – упорный брусок; 2 – торцевая стойка; 3 – боковая стойка; 4 – стяж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zCs w:val="24"/>
        </w:rPr>
        <w:t>Блюмсы, уложенные у торцевых бортов, должны прилегать вплотную к поперечным упорным брускам. Каждую секцию боковых бортов и каждый торцевой борт платформы подкрепляют двумя стойками. Противоположные стойки у боковых бортов попарно скрепляют стяжками из проволоки диаметром 6 мм в восемь нитей. При погрузке блюмсов длиной свыше 3600 мм до 5900 мм скрепляют только стойки, вставленные в первые и третьи от торцов платформы стоечные скобы.</w:t>
      </w:r>
    </w:p>
    <w:p>
      <w:pPr>
        <w:pStyle w:val="Normal"/>
        <w:ind w:left="840" w:hanging="0"/>
        <w:rPr>
          <w:b/>
          <w:b/>
          <w:szCs w:val="24"/>
        </w:rPr>
      </w:pPr>
      <w:r>
        <w:rPr>
          <w:szCs w:val="24"/>
        </w:rPr>
        <w:t>8.2. Размещение и крепление блюмсов в полувагонах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8.2.1. Блюмсы длиной 1150-1400 мм в полувагонах (рисунок 191) размещают в два-три яруса по высоте двумя продольными рядами. Блюмсы укладывают поперек вагона вплотную к боковым стенам и торцевым дверям, огражденным торцевыми щитами на высоту погрузки. В случае, если верхние ряды будут неполными, блюмсы укладывают над тележками вагонов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295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879" r="-2" b="9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91</w:t>
      </w:r>
    </w:p>
    <w:p>
      <w:pPr>
        <w:pStyle w:val="Normal"/>
        <w:ind w:right="-2" w:hanging="0"/>
        <w:jc w:val="center"/>
        <w:rPr/>
      </w:pPr>
      <w:r>
        <w:rPr/>
        <w:t xml:space="preserve">1 – подкладка; 2 – прокладка; 3 – торцевой щит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од нижний ярус вплотную к торцевым дверям укладывают по четыре продольных подкладки размерами 25х100х2700 мм, а между ярусами размещают также по четыре прокладки такого же размер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торцевыми щитами в соответствии с пунктом 1.4 настоящей главы.</w:t>
      </w:r>
    </w:p>
    <w:p>
      <w:pPr>
        <w:pStyle w:val="TextBodyIndent"/>
        <w:rPr>
          <w:szCs w:val="24"/>
        </w:rPr>
      </w:pPr>
      <w:r>
        <w:rPr>
          <w:szCs w:val="24"/>
        </w:rPr>
        <w:t>Люковые закидки полувагонов увязывают в соответствии с пунктом 1.5 настоящей главы.</w:t>
      </w:r>
    </w:p>
    <w:p>
      <w:pPr>
        <w:pStyle w:val="TextBodyIndent"/>
        <w:rPr/>
      </w:pPr>
      <w:r>
        <w:rPr>
          <w:szCs w:val="24"/>
        </w:rPr>
        <w:t>8.2.2. Блюмсы длиной свыше 2600 мм до 2800 мм включительно размещают тремя штабелями вдоль полувагона в один ярус (рисунок 192). Каждый штабель размещают на двух подкладках сечением не менее 25х100 мм и длиной, равной ширине полувагона, уложенных на средние, промежуточные или шкворневые балки полувагона. Зазоры между торцами полувагона и крайними штабелями заполняют уложенными поперек полувагона блюмсами. У торцевых дверей полувагона вплотную к порожку укладывают упорный брусок сечением 100х100 мм и длиной 2850 мм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868930" cy="178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192</w:t>
      </w:r>
    </w:p>
    <w:p>
      <w:pPr>
        <w:pStyle w:val="Normal"/>
        <w:ind w:right="-2" w:hanging="0"/>
        <w:jc w:val="center"/>
        <w:rPr/>
      </w:pPr>
      <w:r>
        <w:rPr/>
        <w:t>1 – упорный брусок; 2 – подкладк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ind w:firstLine="840"/>
        <w:rPr/>
      </w:pPr>
      <w:r>
        <w:rPr>
          <w:szCs w:val="24"/>
        </w:rPr>
        <w:t>8.2.3. Блюмсы длиной свыше 2600 до 3000 мм включительно размещают вдоль полувагона четырьмя штабелями в один ярус (рисунок 193). Каждый штабель размещают на двух подкладках сечением не менее 25х100 мм и длиной, равной ширине полувагона, уложенных на средние, промежуточные и шкворневые балки полувагона. Две крайние подкладки укладывают между гофрами крышек люков в торцевой части полувагона, при этом концы их опираются на полки продольных угольников нижней обвязки полувагона. У торцевых дверей полувагона вплотную к порожку укладывают упорный брусок сечением 100х100 мм и длиной 2850 мм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13355" cy="1792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193</w:t>
      </w:r>
    </w:p>
    <w:p>
      <w:pPr>
        <w:pStyle w:val="Normal"/>
        <w:ind w:right="-2" w:hanging="0"/>
        <w:jc w:val="center"/>
        <w:rPr/>
      </w:pPr>
      <w:r>
        <w:rPr/>
        <w:t>1 – упорный брусок; 2 – подкладка</w:t>
      </w:r>
    </w:p>
    <w:p>
      <w:pPr>
        <w:pStyle w:val="Normal"/>
        <w:ind w:right="1133" w:hanging="0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zCs w:val="24"/>
        </w:rPr>
        <w:t>Зазоры между штабелями, по возможности, заполняют уложенными поперек полувагона блюмсами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8.2.4. Блюмсы длиной свыше 3000 мм до 4000 мм включительно размещают в полувагоне в один ярус на подкладках сечением не менее 25х100 мм и длиной, равной ширине полувагона, тремя штабелями вдоль полувагона (рисунок 194). Две крайние подкладки укладывают между гофрами крышек люков в торцевой части полувагона, при этом концы их опираются на полки продольных угольников нижней обвязки полувагона. При наличии зазора в продольном направлении между штабелями блюмсов более 200 мм их раскрепляют поперечными упорными брусками сечением не менее 100х100 мм или распорными рамами из бруска сечением не менее 100х100 мм (рисунок 51).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0720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94</w:t>
      </w:r>
    </w:p>
    <w:p>
      <w:pPr>
        <w:pStyle w:val="Normal"/>
        <w:ind w:right="1133" w:hanging="0"/>
        <w:jc w:val="center"/>
        <w:rPr/>
      </w:pPr>
      <w:r>
        <w:rPr/>
        <w:t xml:space="preserve">              </w:t>
      </w:r>
      <w:r>
        <w:rPr/>
        <w:t>1 – упорный брусок; 2 – подкладк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Cs w:val="24"/>
        </w:rPr>
        <w:t>У торцевых дверей полувагона вплотную к порожку укладывают упорный брусок сечением 100х100 мм и длиной 2850 мм.</w:t>
      </w:r>
    </w:p>
    <w:p>
      <w:pPr>
        <w:pStyle w:val="TextBodyIndent"/>
        <w:rPr/>
      </w:pPr>
      <w:r>
        <w:rPr>
          <w:szCs w:val="24"/>
        </w:rPr>
        <w:t>8.2.5. Блюмсы длиной свыше 4000 мм до 5900 мм включительно размещают в од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ярус по высоте двумя штабелями по длине полувагона каждый на двух подкладках сечением не менее 40х100 мм и длиной 2870 мм, расположенных на шкворневых балках, и двух подкладках сечением не менее 80х100 мм и длиной 2870 мм, расположенных на средних или промежуточных (в зависимости от длины блюмса) балках, со смещением к торцу полувагона (рисунок 195). При наличии свободного пространства между штабелями и боковыми стенами полувагона более 100 мм от поперечных смещений блюмсы крепят брусками сечением не менее 50х100 мм и длиной по месту, которые устанавливают на подкладки и прибивают к ним каждый двумя гвоздями длиной не менее 100 мм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0680" cy="1941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95</w:t>
      </w:r>
    </w:p>
    <w:p>
      <w:pPr>
        <w:pStyle w:val="Normal"/>
        <w:ind w:right="-83" w:hanging="0"/>
        <w:jc w:val="center"/>
        <w:rPr/>
      </w:pPr>
      <w:r>
        <w:rPr/>
        <w:t>1 – подкладка; 2 – подкладка; 3 – брусок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firstLine="720"/>
        <w:jc w:val="both"/>
        <w:rPr/>
      </w:pPr>
      <w:r>
        <w:rPr>
          <w:szCs w:val="24"/>
        </w:rPr>
        <w:t xml:space="preserve">8.3. Допускается размещение и крепление квадратной заготовки со стороной свыше 150 мм до 400 мм включительно в соответствии с требованиями пункта 8.2 настоящей главы. 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134" w:footer="624" w:bottom="851"/>
      <w:pgNumType w:start="30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0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hanging="0"/>
      <w:outlineLvl w:val="1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lang w:val="ru-RU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4:00Z</dcterms:created>
  <dc:creator>Федичкина</dc:creator>
  <dc:description/>
  <cp:keywords/>
  <dc:language>en-US</dc:language>
  <cp:lastModifiedBy>Зубарева Елена Владимировна</cp:lastModifiedBy>
  <cp:lastPrinted>2004-11-25T17:08:00Z</cp:lastPrinted>
  <dcterms:modified xsi:type="dcterms:W3CDTF">2016-10-12T13:52:00Z</dcterms:modified>
  <cp:revision>18</cp:revision>
  <dc:subject/>
  <dc:title>3</dc:title>
</cp:coreProperties>
</file>