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993754277"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580204044"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897311008"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978098706"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1500242429"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54556685"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