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341522994"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497711401"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367466149"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1415562770"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995856645"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2005001257"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