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269905613"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2016667911"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223308620"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1930748755"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