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651841734"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375843338"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329345667"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618370527"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345873697"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706904094"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