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852562223"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542832216"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