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Cs/>
          <w:szCs w:val="24"/>
        </w:rPr>
        <w:t>9. Размещение и крепление колесных пар</w:t>
      </w:r>
    </w:p>
    <w:p>
      <w:pPr>
        <w:pStyle w:val="Normal"/>
        <w:ind w:firstLine="84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9.1. Перед погрузкой колесных пар, не оборудованных буксовыми узлами, осевые шейки должны быть защищены от коррозии и повреждений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 xml:space="preserve">9.2. Вагонные колесные пары в количестве до 22 единиц с буксовыми узлами и без буксовых узлов размещают на платформе в один ярус (рисунок 196). Первую колесную пару устанавливают у торцевого борта со смещением к одному из боковых бортов и крепят со стороны торцевого борта поперечным упорным бруском (поз.2) сечением не менее 100х100 мм и длиной 2000 мм. Между упорным бруском и торцевым бортом напротив торцевых скоб устанавливают два распорных продольных бруска (поз.1) сечением не менее 100х100 мм и длиной по месту, исходя из имеющегося зазора.  </w:t>
      </w:r>
    </w:p>
    <w:p>
      <w:pPr>
        <w:pStyle w:val="Normal"/>
        <w:ind w:firstLine="840"/>
        <w:jc w:val="both"/>
        <w:rPr/>
      </w:pPr>
      <w:r>
        <w:rPr>
          <w:szCs w:val="24"/>
        </w:rPr>
        <w:t>Бруски (поз.1 и поз.2) скрепляют между собой строительными скобами из прутка диаметром не менее 8 мм – по одной скобе в каждое соединение. В торцевые скобы платформы устанавливают короткие стойки. Последующие колесные пары устанавливают вплотную друг к другу с поочередным смещением к противоположным боковым бортам симметрично продольной плоскости симметрии вагона. Каждое колесо с обеих сторон укрепляют клиньями высотой 50 мм, шириной 100 мм и длиной 250 мм (под колеса крайних колесных пар клинья устанавливают с внутренней стороны). Продольный распорный брусок крепят двумя гвоздями, поперечный упорный брусок – восемью гвоздями, клин – двумя гвоздями диаметром 5 мм, длиной не менее 100 мм. Крайние колесные пары закрепляют с двух сторон растяжками из проволоки диаметром 6 мм в четыре нити за стоечные скобы и за технологические отверстия в колесах или за внутреннюю часть оси вблизи колес. Каждые три крайние колесные пары увязывают между собой проволокой диаметром 6 мм в две нити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25925" cy="2208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92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96</w:t>
      </w:r>
    </w:p>
    <w:p>
      <w:pPr>
        <w:pStyle w:val="Normal"/>
        <w:tabs>
          <w:tab w:val="clear" w:pos="720"/>
          <w:tab w:val="left" w:pos="9600" w:leader="none"/>
        </w:tabs>
        <w:ind w:right="37" w:hanging="0"/>
        <w:jc w:val="center"/>
        <w:rPr/>
      </w:pPr>
      <w:r>
        <w:rPr>
          <w:szCs w:val="24"/>
        </w:rPr>
        <w:t xml:space="preserve">1 – распорный брусок; 2 – упорный брусок; 3 – растяжка; </w:t>
      </w:r>
    </w:p>
    <w:p>
      <w:pPr>
        <w:pStyle w:val="Normal"/>
        <w:tabs>
          <w:tab w:val="clear" w:pos="720"/>
          <w:tab w:val="left" w:pos="9600" w:leader="none"/>
        </w:tabs>
        <w:ind w:right="37" w:hanging="0"/>
        <w:jc w:val="center"/>
        <w:rPr/>
      </w:pPr>
      <w:r>
        <w:rPr>
          <w:szCs w:val="24"/>
        </w:rPr>
        <w:t>4 – увязка; 5 – клин; 6 – стой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9.3. Колесные пары чугуновозов, шлаковозов и другого технологического подвижного состава промышленных предприятий и паровозов размещают на платформе в один ярус в количестве 16 – 18 штук (рисунок 197). Размещение и крепление их аналогично вагонным колесным парам. При погрузке колесных пар массой </w:t>
      </w:r>
      <w:r>
        <w:rPr>
          <w:color w:val="000000"/>
          <w:szCs w:val="24"/>
        </w:rPr>
        <w:t xml:space="preserve">1,9 т </w:t>
      </w:r>
      <w:r>
        <w:rPr>
          <w:szCs w:val="24"/>
        </w:rPr>
        <w:t xml:space="preserve">и более каждый поперечный упорный брусок крепят десятью гвоздями, клин – пятью гвоздями </w:t>
        <w:br/>
        <w:t>диаметром 6 мм длиной 150 мм. Фигурные клинья применяют для колесных пар массой 1,9 т и более и устанавливают вплотную друг к другу так, чтобы колесо опиралось на два клина и обеспечивалась сохранность пола платформы от повреждений гребнями колес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598035" cy="2525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035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97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 xml:space="preserve">1 – распорный брусок; 2 – упорный брусок; 3 – растяжка; 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>4 – увязка; 5 – клин; 6 – стойка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/>
      </w:pPr>
      <w:r>
        <w:rPr>
          <w:szCs w:val="24"/>
        </w:rPr>
        <w:t>9.4. Колесные пары электровозов (рисунок 198а) и тепловозов (рисунок 198б) размещают на платформе в один ярус на предварительно уложенные симметрично продольной плоскости симметрии платформы продольные подкладки сечением не менее 40х100 мм, которые крепят к полу платформы пятнадцатью гвоздями длиной не менее 100 мм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8735" w:dyaOrig="41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9.35pt;height:160.3pt" filled="f" o:ole="">
            <v:imagedata r:id="rId5" o:title=""/>
          </v:shape>
          <o:OLEObject Type="Embed" ProgID="" ShapeID="ole_rId4" DrawAspect="Content" ObjectID="_823970309" r:id="rId4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92600" cy="1702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98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 xml:space="preserve">1 – упорный брус; 2 – подкладка; 3 – клин; 4 – растяжка; 5 – увязка; 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6 – стойка; 7 – распорный брус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/>
      </w:pPr>
      <w:r>
        <w:rPr>
          <w:szCs w:val="24"/>
        </w:rPr>
        <w:t xml:space="preserve">Первую колесную пару устанавливают на расстоянии не более 650 мм от торцевого борта, подкрепленного короткими стойками. Последующие колесные пары электровозов устанавливают вплотную друг другу в одну линию, а колесные пары тепловозов </w:t>
      </w:r>
      <w:r>
        <w:rPr>
          <w:szCs w:val="24"/>
          <w:lang w:val="lv-LV"/>
        </w:rPr>
        <w:t>–</w:t>
      </w:r>
      <w:r>
        <w:rPr>
          <w:szCs w:val="24"/>
        </w:rPr>
        <w:t xml:space="preserve"> вплотную друг к другу внакат за гребень. Крайние колесные пары укрепляют со стороны торцевого борта поперечным упорным бруском сечением не менее 100х100 мм и длиной 2000 мм. Между упорным бруском и торцевым бортом устанавливают два продольных распорных бруска  сечением не менее 100х100 мм и длиной по месту. 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 xml:space="preserve">Каждое колесо с обеих сторон укрепляют клиньями размерами не менее </w:t>
        <w:br/>
        <w:t xml:space="preserve">75х100х250 мм, каждый распорный брусок закрепляют двумя гвоздями, упорный брусок </w:t>
      </w:r>
      <w:r>
        <w:rPr>
          <w:szCs w:val="24"/>
          <w:lang w:val="lv-LV"/>
        </w:rPr>
        <w:t>–</w:t>
      </w:r>
      <w:r>
        <w:rPr>
          <w:szCs w:val="24"/>
        </w:rPr>
        <w:t xml:space="preserve"> десятью гвоздями, клин </w:t>
      </w:r>
      <w:r>
        <w:rPr>
          <w:szCs w:val="24"/>
          <w:lang w:val="lv-LV"/>
        </w:rPr>
        <w:t>–</w:t>
      </w:r>
      <w:r>
        <w:rPr>
          <w:szCs w:val="24"/>
        </w:rPr>
        <w:t xml:space="preserve"> тремя или четырьмя соответственно для тепловозных или электровозных колесных пар диаметром 6 мм и длиной 150 мм. Под колеса крайних колесных пар клинья устанавливают с внутренней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>стороны.</w:t>
      </w:r>
    </w:p>
    <w:p>
      <w:pPr>
        <w:pStyle w:val="Normal"/>
        <w:ind w:firstLine="851"/>
        <w:jc w:val="both"/>
        <w:rPr/>
      </w:pPr>
      <w:r>
        <w:rPr>
          <w:szCs w:val="24"/>
        </w:rPr>
        <w:t>Крайние колесные пары закрепляют с двух сторон растяжками из проволоки диаметром 6 мм в четыре нити за стоечные скобы платформы. Каждые три крайние колесные пары увязывают между собой проволокой диаметром 6 мм в две нити. В торцевые скобы платформы устанавливают короткие стойки.</w:t>
      </w:r>
    </w:p>
    <w:p>
      <w:pPr>
        <w:pStyle w:val="Normal"/>
        <w:ind w:firstLine="851"/>
        <w:jc w:val="both"/>
        <w:rPr/>
      </w:pPr>
      <w:r>
        <w:rPr>
          <w:szCs w:val="24"/>
        </w:rPr>
        <w:t>9.5. Размещение и крепление вагонных колесных пар на платформе, оборудованной специальными приспособлениями-контейнерами.</w:t>
      </w:r>
    </w:p>
    <w:p>
      <w:pPr>
        <w:pStyle w:val="TextBodyIndent"/>
        <w:ind w:firstLine="851"/>
        <w:rPr/>
      </w:pPr>
      <w:r>
        <w:rPr>
          <w:szCs w:val="24"/>
        </w:rPr>
        <w:t>Колесные пары вагонов размещают и закрепляют на платформе, оборудованной специальными приспособлениями-контейнерами (рисунок 199).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171315" cy="1313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99</w:t>
      </w:r>
    </w:p>
    <w:p>
      <w:pPr>
        <w:pStyle w:val="TextBodyIndent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firstLine="851"/>
        <w:rPr/>
      </w:pPr>
      <w:r>
        <w:rPr>
          <w:szCs w:val="24"/>
        </w:rPr>
        <w:t xml:space="preserve">Специальный контейнер (рисунок 200) состоит из основания (поз.1), ложемента </w:t>
        <w:br/>
        <w:t xml:space="preserve">(поз.2), </w:t>
      </w:r>
      <w:r>
        <w:rPr>
          <w:color w:val="000000"/>
          <w:szCs w:val="24"/>
        </w:rPr>
        <w:t xml:space="preserve">трех </w:t>
      </w:r>
      <w:r>
        <w:rPr>
          <w:szCs w:val="24"/>
        </w:rPr>
        <w:t>стоек (поз.3) и траверс с амортизаторами (поз.4). Каждый контейнер закрепляют на платформе специальными упорами, приваренными к боковым балкам рамы платформы.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1889125" cy="2031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24"/>
        </w:rPr>
      </w:pPr>
      <w:r>
        <w:rPr>
          <w:sz w:val="24"/>
        </w:rPr>
        <w:t>Рисунок 200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1 – основание; 2 – ложемент; 3 – стойка; 4 – траверса с амортизаторами</w:t>
      </w:r>
    </w:p>
    <w:p>
      <w:pPr>
        <w:pStyle w:val="TextBodyIndent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ind w:left="0" w:firstLine="851"/>
        <w:jc w:val="both"/>
        <w:rPr>
          <w:szCs w:val="24"/>
        </w:rPr>
      </w:pPr>
      <w:r>
        <w:rPr>
          <w:szCs w:val="24"/>
        </w:rPr>
        <w:t>В каждом контейнере размещают 12 колесных пар в два яруса. В нижнем ярусе колесные пары устанавливают в ячейки основания контейнера таким образом, чтобы в крайних (первой и шестой) ячейках были размещены колесные пары с одинаковыми (наибольшими) диаметрами колес по кругу катания (рисунки 201, 202).</w:t>
      </w:r>
    </w:p>
    <w:p>
      <w:pPr>
        <w:pStyle w:val="2"/>
        <w:spacing w:lineRule="auto" w:line="240"/>
        <w:ind w:left="0" w:firstLine="851"/>
        <w:jc w:val="both"/>
        <w:rPr>
          <w:szCs w:val="24"/>
        </w:rPr>
      </w:pPr>
      <w:r>
        <w:rPr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831340" cy="11353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34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901825" cy="11906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исунок 201</w:t>
            </w:r>
          </w:p>
        </w:tc>
        <w:tc>
          <w:tcPr>
            <w:tcW w:w="4927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исунок 202</w:t>
            </w:r>
          </w:p>
        </w:tc>
      </w:tr>
    </w:tbl>
    <w:p>
      <w:pPr>
        <w:pStyle w:val="2"/>
        <w:spacing w:lineRule="auto" w:line="240"/>
        <w:ind w:left="0" w:firstLine="851"/>
        <w:jc w:val="both"/>
        <w:rPr/>
      </w:pPr>
      <w:r>
        <w:rPr>
          <w:szCs w:val="24"/>
        </w:rPr>
        <w:t>На гребни колесных пар нижнего яруса устанавливают ложемент, в ячейки которого, начиная с середины, устанавливают колесные пары верхнего яруса. На оси колесных пар верхнего яруса (рисунок 203) устанавливают траверсы (поз.4) и закрепляют их стойками с зажимными гайками (поз.1). Зажимные гайки фиксируют от самопроизвольного откручивания специальной закидкой (поз.2) и амортизатором (поз.3).</w:t>
      </w:r>
    </w:p>
    <w:p>
      <w:pPr>
        <w:pStyle w:val="2"/>
        <w:spacing w:lineRule="auto" w:line="240"/>
        <w:ind w:left="0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041775" cy="1468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  <w:t>Рисунок 203</w:t>
      </w:r>
    </w:p>
    <w:p>
      <w:pPr>
        <w:pStyle w:val="2"/>
        <w:spacing w:lineRule="auto" w:line="240" w:before="0" w:after="0"/>
        <w:ind w:left="0" w:hanging="0"/>
        <w:jc w:val="center"/>
        <w:rPr/>
      </w:pPr>
      <w:r>
        <w:rPr>
          <w:szCs w:val="24"/>
        </w:rPr>
        <w:t>1 – зажимная гайка; 2 – закидка; 3 – амортизатор; 4 – траверса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После выгрузки колесных пар стойки с траверсами устанавливают в горизонтальное положение и увязывают к основанию контейнера проволокой диаметром 4 мм в две нити, ложемент устанавливают и закрепляют на основании контейнера при помощи проушины и штыря (рисунки 204, 206).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422140" cy="12452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214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  <w:t>Рисунок 204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851" w:gutter="0" w:header="720" w:top="851" w:footer="720" w:bottom="851"/>
      <w:pgNumType w:start="30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i-FI"/>
      </w:rPr>
    </w:pPr>
    <w:r>
      <w:rPr>
        <w:lang w:val="fi-FI"/>
      </w:rPr>
      <w:tab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10</w:t>
    </w:r>
    <w:r>
      <w:rPr>
        <w:sz w:val="20"/>
      </w:rPr>
      <w:fldChar w:fldCharType="end"/>
    </w:r>
  </w:p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lang w:val="ru-RU"/>
    </w:rPr>
  </w:style>
  <w:style w:type="character" w:styleId="Style15">
    <w:name w:val="Верхний колонтитул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spacing w:lineRule="auto" w:line="36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07:00Z</dcterms:created>
  <dc:creator>Федичкина</dc:creator>
  <dc:description/>
  <cp:keywords/>
  <dc:language>en-US</dc:language>
  <cp:lastModifiedBy>Зубарева Елена Владимировна</cp:lastModifiedBy>
  <cp:lastPrinted>2010-05-27T14:46:00Z</cp:lastPrinted>
  <dcterms:modified xsi:type="dcterms:W3CDTF">2016-10-12T13:58:00Z</dcterms:modified>
  <cp:revision>24</cp:revision>
  <dc:subject/>
  <dc:title>3</dc:title>
</cp:coreProperties>
</file>