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ru-RU"/>
        </w:rPr>
        <w:t xml:space="preserve">Приложение № </w:t>
      </w:r>
      <w:r>
        <w:rPr>
          <w:bCs/>
          <w:sz w:val="26"/>
          <w:szCs w:val="26"/>
          <w:lang w:val="en-US"/>
        </w:rPr>
        <w:t>38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МЕЖДУНАРОДНЫХ КОНТЕЙНЕРНЫ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6/2017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42" w:type="dxa"/>
        <w:jc w:val="left"/>
        <w:tblInd w:w="-147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09"/>
        <w:gridCol w:w="1809"/>
        <w:gridCol w:w="7263"/>
        <w:gridCol w:w="1560"/>
        <w:gridCol w:w="2801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езда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отправления и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езда, (усл. ваг.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/102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лининград –  Кибартай – Гудогай – Красное – Кунцево-2/Москва-Товарная-Смоленская/Купавна/Тучково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/1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Россия – Украина –  Словакия/Венг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Забайкальск – Зерново –  Чоп – Добра/Чоп, Батево – Эпереш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– Украина – Словакия/Венг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 – Зерново – Чоп – Добра/Чоп, Батево – Эперешке)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/102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тай –  Россия – Белару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Забайкальск – Красное – Колядичи/Брес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/102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ыс Чуркин/Угловая/Находка/Находка-Вост. – Красное –   Колядичи/Бре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/1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/Рыбники/Владивосток/Находка-Восточная/Братск/Усть-Илимск/Лесосибирск – Кулунда  –  Сары-Агач –  Сергели/Чукурсай/Ташкент-Товар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9/10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/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/Братск/Усть-Илимск/Лесосибирск – Кулунда –  Кустанай/Аксу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/125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устанай – Карталы-1 – Москва-Товарная-Павелецкая/Кунцево-2/Сборная-Угольная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порожних контейнеров, в одном направлении</w:t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/1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ыбники /Владивосток/Находка-Восточная /Братск/Усть-Илимск/Лесосибирск – Локоть  –  Сары-Агач –  Аблык/Улугбек/Нукус/Питняк/Карши/Бухара 2/Ассаке/Каракуль/Андижан-Север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использованием расписания к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1/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Узбекистан – Афган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  – Локоть  –  Сары-Агач –  Галаб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/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ая Речка/Уссурийск/Хабаровск-2/Забайкаль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восток/Находка-Восточная/Братск/Усть-Илимск/Лесосибирск  – Локоть  –  Защита/Жеты-Су/Алма-Ата 1/Сороковая/ Астана/  Атырау/Мангышлак/Актау-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ст. Защита, Сороковая, Астана, Атырау по согласованию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курсирования не реже одного раза в неделю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 – 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нишке/Аксу-1 – Локоть – Находка-Вост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хстан – 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щита – Локоть – Москва-Товарная-Павелецкая/Кунцево-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ая-Уго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порожних контейнеров, в одном направлении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5/104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Туркмен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 – Локоть – Болашак – Туркменбаши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рритории РФ до ст. Рубцовск З-Сиб ж.д. 71 ус.ваг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курсирования - 1  раз в неделю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/103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овороссийск – Семиглавый Мар  – Каракалпакстан – Бухара/Каракул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/103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учково/Ворсино  – Семиглавый Мар – 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/103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Забайкальск – Красное – Брест / Малашевич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ивосток/Находка-Восточная –   Красное – Брест / Малашевич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/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/Владивосток/Находка-Восточная –   Красное – Брест / Малашевич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/115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Зилупе – Резекне/Шкирот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на станции Лиепая, Венспилс, Рига-Краста, Зиемельблазма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/116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Латвия – Литва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/Первая Речка/Владивосток – Зилупе – Мейтене – Советск – Калининград-Сортировочный/Лесное Нов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/106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рузги  – Красное – Новоиерусалим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/106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ия – Польша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 Брест – Красное  – Воротын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/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точный ветер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ия– Польша  – 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 –  Брест –  Красное –  Бекасово-Сорт. / Кунцево-2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/106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мания – Польша  – 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  Брест/Колядичи –  Красное –  Москва-Товарная-Павелецкая/Сборная-Угольная/Ховрино/Ворсин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ша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 Брест –  Красное – Кунцево-2/ Силикатна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/116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лектростанция – Зилупе – Рига-Крас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/10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тай-Экспресс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Монголия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рлянь/Замын-Ууд – Наушки – Красное – Брест/Малашевич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/107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мания – Польша – 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Брест – Красное –  Находка-Вост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/107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Малашевиче / Брест  –   Красное –   Илецк 1 – Алма-Ата-1 – Достык/Алтынкол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/127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/  Брест  –   Красное –   Илецк 1 – 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/1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хстанский вектор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Европы –  Беларусь – 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/  Брест – Красное – Семиглавый Мар – Арысь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/107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 Калуга-1 / Перспектив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 ст. Перспективная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/108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 Калуга-1 / Перспектив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 ст. Перспективная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/108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ша – 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 Брест – Красное – Тихоново/Силикатная/Кунцево-2/Сборная Угольная/Москва-Товарная-Павелец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/1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нгольский вектор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- Монго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рест – Красное –  Омск-Восточный/Науш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/108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Калуга-1/ Перспектив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 ст. Перспективная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/108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 Костариха/Нижний Новгород-Автозав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 ст. Нижний Новгород-Автозав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/109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Нижний Новгород-Автоза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/115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ша –  Украина – Мол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вкув – Изов – Могилев-Подольский – Рыбниц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/115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мыния – Украин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рнешты –  Вадул-Сирет – Зерново –  Тольятт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- 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/1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есса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десса-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Зерново – Москва-Товарная-Павелецкая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/116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хия/Словакия –  Украин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Кошице –  Ужгород-2 – Зерново – Перспективная/ Нижний Новгород-Автозав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4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/116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кия – Украина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ра – Чоп – Зерново – Москва-Товарная-Павелецкая/Кунцево-2/ Силикатная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/107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Украина – Грузия – Азербайджан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ерна-над-Тысоу – Чоп/Матевце – Ужгород 2/Захонь (Эперешке) – Чоп, Батево/Хрубешув – Изов/Медыка – Мостиская 2 –   Ильичевск-Паромная – Поти/Батуми – Гардабани – Беюк-Кясик – Алят – Актау-Порт – Достык/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6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дача на паром по согласованию с  АЗР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.п. 1280/1279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/120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ия – Арм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и/ Батуми – Кармир-Блур/Ерев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/1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курий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 – Гудогай –  Красное –  Кунцево-2/ Москва-Товарная-Павелецкая/Кресты/Силикатная/Север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/1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а – Беларусь – Россия – Казахстан – Узбекистан – Афганистан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 (порт Клайпеда) – Гудогай –  Красное – Семиглавый Мар – Каракалпакстан – Галаб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а – Беларусь – Россия – Казахстан – Узбекистан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 (порт Клайпеда) – Гудогай –  Красное – Семиглавый Мар – Каракалпакстан – Улугбе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 2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 – Гудогай – Красное  – Семиглавый Мар –Актобе-2 (ЕСР 6600-6640, 6648-6728, 67771-67772, 69740, 6976-6997, 6999, 7030-7042 ,7044-7047, 7057, 7049, 7059-7075) /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Алма-Ата-1 далее Алматинский узел</w:t>
            </w:r>
          </w:p>
        </w:tc>
      </w:tr>
      <w:tr>
        <w:trPr>
          <w:trHeight w:val="1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/12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 3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Латвия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 – Эглайне – Зилупе  – Семиглавый Мар – 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Алма-Ата-1 далее Алматинский узел</w:t>
            </w:r>
          </w:p>
        </w:tc>
      </w:tr>
      <w:tr>
        <w:trPr>
          <w:trHeight w:val="1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3/12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 4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Латвия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 –  Эглайне – Зилупе  – Карталы 1 - 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Алма-Ата-1 далее Алматинский уз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нитки графика к/п  1271/1272</w:t>
            </w:r>
          </w:p>
        </w:tc>
      </w:tr>
      <w:tr>
        <w:trPr>
          <w:trHeight w:val="1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/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лтийский ветер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няряй/Драугисте  (порт Клайпеда) – Гудогай –  Красное – Карталы 1 –Кустан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на станции Кустанайского от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/125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лтынколь/ Достык –  Сары-Агач – Ассаке/Аблык/Андижан-Северный/Сергели/Чукурсай/Ташкент-Товарны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/126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стык – Семиглавый Мар – Москва-Товарная-Павелецка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катная/Купавна/Кресты/Кунцево-2/Ховрино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/1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 Казахстан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стык/Алтынколь –  Илецк-1– Красное – Гудогай – Драугисте (порт Клайпеда)/Шяшток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 1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/Шяштокай – Гудогай – Красное –   Карталы-1 – 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/126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лтынколь/ Достык –    Сары-Агач – Ассаке/Андижан-Северный/Аблык/Сергели/Чукурса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/126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 – 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Жинишке –  Семиглавый Мар  – Закопытье –  Брес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/126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Достык/Алтынколь – Илецк 1 – Красное – Колядичи/Брест / Малашевич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/127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Семиглавый Мар – Новороссийск/Краснодар-Сортирово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/127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условская – Илецк-1– 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12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MAD EXP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Актау-Порт-Паром – Алят – Беюк-Кясик – Тбилиси-Узловая/По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6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дача на паром по согласованию с АЗР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/128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 – 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стык – Семиглавый Мар – Самур – Беюк-Кясик – Тбилиси-Узло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/128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стык – Карталы 1 – Формачев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/128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Болашак – Сарах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/129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Россия – Ла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Илецк-1 – Зилупе – Рига-Крас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/129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яртсиля – Илецк-1 – 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нитки графика к.п.1278/1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/129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ия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амедин – Луговая – Семиглавый Мар – Кунцево-2/Ховрино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ой нормой веса не более 3800 тонн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/13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разия-1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ига – Зилупе –   Семиглавый Мар  –  Актоб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/1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разия-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га – Бигосово-стык – Заольша-стык – Семиглавый Мар – Актобе-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по МГСП Семиглавый Мар по нитке графика к.п.1350/13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/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жский экспресс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га/Лиепая –  Зилупе – Бекасово-Сорт./Калуга-1/ Кунцево-2/ Москва-2 Митьково/Обнинское/ Воротынск/Ховрино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/1355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ига-Москва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га –  Зилупе – Бекасово-Сорт/Селятино/Обнинское/ Воротынск/Ховрино/Ворсино/Кунцево-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расписания к.п. №1418/1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/135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Россия – Казахст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иротава/Резекне –   Зилупе – Карталы 1 – Кустанай/Аста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/1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Эстония – Латвия – Беларусь – Украина – Молдов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(Юлемисте/Мууга –  Валга – Бигосово – Бережесть – Ильичевск/Ильичевск-Паромная/Одесса-Порт/ Могилев-Подольский –    </w:t>
            </w:r>
            <w:r>
              <w:rPr>
                <w:b w:val="false"/>
                <w:sz w:val="24"/>
              </w:rPr>
              <w:t>Джурджулешть-Порт</w:t>
            </w:r>
            <w:r>
              <w:rPr>
                <w:b w:val="false"/>
                <w:sz w:val="24"/>
                <w:lang w:val="ru-RU" w:eastAsia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/1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уга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чоры-Псковск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Шушары Октябрьской ж.д./Москва-2 Митьково/Калуга-1/ Кунцево-2/Обнинское/Тучково/ Воротынск/Ховрино/Черниковка/Ворсин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/14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уга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чоры-Псковск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ротынс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/141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стония – 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Мууга – Печоры-Псковские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ецк 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– Алма-Ата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– Россия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уга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чоры-Псков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миглавый Мар – Каракалпакстан – Галаба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Мууга – Печоры-Псковские –  Тольятти/Жигулевское Мор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/1417 «Балтика-Тран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/Литва – Латвия  – 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лга/ Эглайне – Шкиротава/Резекне/Зиемельблазма –    Зилупе –   Семиглавый Мар –   Актобе-2 –    Сары-Агач – Чукурс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агонов с контейнерами назначением КЗХ, УЗБ, ТРК, КРГ, ТДЖ </w:t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/ Литва – Латвия  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лга/ Эглайне – Шкиротава/Резекне/ Зиемельблазма –   Зилупе – Семиглавый Мар   –   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/Литва – Латвия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лга/ Эглайне – Шкиротава/Резекне/Зиемельблазма –   Зилупе –  Семиглавый Мар  – Каракалпакстан – Джамб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/1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лтика-Транзит-2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– Россия – Казахстан – Узбекистан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уга/Палдиски –  Нарва – Петропавловск –  Сары-Агач –  Чукурс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 – Россия – Казахстан –   Кирги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уга/Палдиски –  Нарва – Петропавловск –  Луговая – Аламед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 – Россия – Казахстан – 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уга – Нарва – Петропавловск – Алма-Ата-1/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уга – Нарва – Екатеринбург-Тов/Блочная/Батарейная/Китой-Комбинат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eastAsia="Arial Unicode MS"/>
          <w:bCs/>
          <w:sz w:val="26"/>
          <w:szCs w:val="26"/>
        </w:rPr>
      </w:pPr>
      <w:r>
        <w:rPr>
          <w:bCs/>
          <w:sz w:val="26"/>
          <w:szCs w:val="26"/>
        </w:rPr>
        <w:t>П Е Р Е Ч Е Н Ь</w:t>
      </w:r>
    </w:p>
    <w:p>
      <w:pPr>
        <w:pStyle w:val="Heading2"/>
        <w:jc w:val="center"/>
        <w:rPr/>
      </w:pPr>
      <w:r>
        <w:rPr>
          <w:sz w:val="26"/>
          <w:szCs w:val="26"/>
        </w:rPr>
        <w:t xml:space="preserve">МЕЖДУНАРОДНЫХ КОНТРЕЙЛЕРНЫХ, КОНТЕЙНЕРО-КОНТРЕЙЛЕРНЫХ ПОЕЗДОВ </w:t>
      </w:r>
    </w:p>
    <w:p>
      <w:pPr>
        <w:pStyle w:val="Heading2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2016/2017 гг.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796"/>
        <w:gridCol w:w="1843"/>
        <w:gridCol w:w="262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ез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отправления и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езда, (усл.ваг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/14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оссия – Беларусь – Литва – 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Акулово/Михнево–  Красное –   Гудогай –  Кибартай – Лесное-Нов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/14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оссия – Беларусь – Литва – 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Акулово/Михнево–  Красное –   Гудогай –  Кибартай – Лесное-Нов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/14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ша – Беларусь –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- Брест –  Красное – Михнево/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/1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икинг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а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ьичевск/ Ильичевск-Паромная /Одесса-Порт – Бережесть –  Гудогай –Драугисте (порт Клайпеда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ова – Украина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журджулешть-Порт –     Могилев-Подольский – Бережесть –  Гудогай – Драугисте (порт Клайпеда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ыния – Молдова – Украина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нгень - Могилев-Подольский – Бережесть –  Гудогай – Драугисте (порт Клайпеда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гария  – Украина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рна –  Ильичевск-Паромная – Бережесть –  Гудогай – Драугисте (порт Клайпеда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ербайджан –  Грузия – Украина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ят  –  Беюк-Кясик –  Поти/Батуми –  Ильичевск-Паромная – Бережесть –  Гудогай – Драугисте (порт Клайпеда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/14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ana European Tr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кия – Украина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ативцы – Ужгород-2 – Тополи – Карталы 1 – Астан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терр. КЗХ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/1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ман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унас – Гудогай – Коляди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* -  Пропуск поездов длиной 71 усл. вагон осуществляется по согласованию железнодорожных администраций.</w:t>
      </w:r>
    </w:p>
    <w:p>
      <w:pPr>
        <w:pStyle w:val="TextBodyIndent"/>
        <w:ind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38"/>
      <w:jc w:val="both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1">
    <w:name w:val="Цитата1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26:00Z</dcterms:created>
  <dc:creator>Курбатов</dc:creator>
  <dc:description/>
  <cp:keywords/>
  <dc:language>en-US</dc:language>
  <cp:lastModifiedBy>1</cp:lastModifiedBy>
  <cp:lastPrinted>2014-11-05T10:39:00Z</cp:lastPrinted>
  <dcterms:modified xsi:type="dcterms:W3CDTF">2016-10-20T12:14:00Z</dcterms:modified>
  <cp:revision>8</cp:revision>
  <dc:subject/>
  <dc:title>Приложение №</dc:title>
</cp:coreProperties>
</file>