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4</w:t>
      </w:r>
      <w:r>
        <w:rPr>
          <w:sz w:val="26"/>
          <w:szCs w:val="26"/>
        </w:rPr>
        <w:t>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. Основные положения к плану формирования вагонов с контейнерами на 2016/1017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Состав и критерии расчета плана формирования вагонов с контейнера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sz w:val="26"/>
          <w:szCs w:val="26"/>
        </w:rPr>
        <w:t>План формирования  вагонов с контейнерами (ПФК) должен обеспечивать доставку грузов в установленные правилами сроки, сокращение расходов на перевозку и сортировку контейнер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sz w:val="26"/>
          <w:szCs w:val="26"/>
        </w:rPr>
        <w:t>План формирования вагонов с контейнерами, как со среднетоннажными так и с крупнотоннажными, состоит из трех основных разделов: перечней входных и выходных станций сортировки контейнеров, плана формирования вагонов с контейнерами по основным станциям, таблиц направления контейнеропотоков с указанием входных и выходных станций сортировки контейнеров и  пунктов перехода в международном сообщ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лан формирования вагонов  с  контейнерами   рассчитан на базе исполненных груженых и порожних контейнеропотоков за май и октябрь 2014 года в соответствии с Методикой расчета плана формирования вагонов с контейнерами в международном сообщении, утвержденной на сорок седьмом  заседании Совета с учетом утвержденного порядка направления вагонопотоков и плана формирования грузовых поездов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На основе данного плана формирования вагонов с контейнерами на каждой железной дороге должен быть разработан внутридорожный план формирования, охватывающий все станции дороги, работающие с контейнерами, в т.ч. не поименованные в настоящем ПФК.</w:t>
      </w:r>
    </w:p>
    <w:p>
      <w:pPr>
        <w:pStyle w:val="Normal"/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 Виды сообщений.</w:t>
      </w:r>
    </w:p>
    <w:p>
      <w:pPr>
        <w:pStyle w:val="Normal"/>
        <w:jc w:val="both"/>
        <w:rPr/>
      </w:pPr>
      <w:r>
        <w:rPr>
          <w:sz w:val="26"/>
          <w:szCs w:val="26"/>
        </w:rPr>
        <w:t>1.2.1. Вагоны с контейнерами могут следовать в прямом сообщении на одну станцию выгрузки без сортировки в пути следования («Прямое») и перегрузочном сообщении с переработкой на станциях сортировки («Перегруз.»).</w:t>
      </w:r>
    </w:p>
    <w:p>
      <w:pPr>
        <w:pStyle w:val="Normal"/>
        <w:jc w:val="both"/>
        <w:rPr/>
      </w:pPr>
      <w:r>
        <w:rPr>
          <w:sz w:val="26"/>
          <w:szCs w:val="26"/>
        </w:rPr>
        <w:t>1.2.2. Станция приема контейнеров к перевозке может формировать  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/>
      </w:pPr>
      <w:r>
        <w:rPr>
          <w:sz w:val="26"/>
          <w:szCs w:val="26"/>
        </w:rPr>
        <w:t>- на входную станцию железной дороги назначения, если это предусмотрено настоящим ПФ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выходную станцию своей дороги в соответствии с дорожным планом формирования вагонов с контейнер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3. Внутридорожная сортировочная станция железной дороги отправления может формировать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/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/>
      </w:pPr>
      <w:r>
        <w:rPr>
          <w:sz w:val="26"/>
          <w:szCs w:val="26"/>
        </w:rPr>
        <w:t>-  на выходную станцию своей дороги в соответствии с дорожным планом формирования вагонов с контейнерами;</w:t>
      </w:r>
    </w:p>
    <w:p>
      <w:pPr>
        <w:pStyle w:val="Normal"/>
        <w:jc w:val="both"/>
        <w:rPr/>
      </w:pPr>
      <w:r>
        <w:rPr>
          <w:sz w:val="26"/>
          <w:szCs w:val="26"/>
        </w:rPr>
        <w:t>- на входную станцию железной дороги назначения, если это предусмотрено настоящим ПФ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другую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4. Выходная сортировочная станция железной дороги отправления может формировать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/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/>
      </w:pPr>
      <w:r>
        <w:rPr>
          <w:sz w:val="26"/>
          <w:szCs w:val="26"/>
        </w:rPr>
        <w:t>-на входную станцию железной дороги назначения, если это предусмотрено настоящим ПФ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 сортировочную станцию транзитной железной дороги, установленную настоящим планом формир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5. Сортировочная станция транзитной железной дороги может формировать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грузочные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-   на входную станцию железной дороги назначения, если это предусмотрено настоящим ПФ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 сортировочную станцию другой транзитной железной дороги, установленную настоящим планом форм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1.2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ходная сортировочная станция железной дороги назначения  может формировать назнач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/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утридорожная сортировочная станция железной дороги назначения может формировать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31"/>
        <w:rPr>
          <w:color w:val="FF0000"/>
          <w:szCs w:val="26"/>
        </w:rPr>
      </w:pPr>
      <w:r>
        <w:rPr>
          <w:szCs w:val="26"/>
        </w:rPr>
        <w:t>б) перегрузочные:</w:t>
      </w:r>
    </w:p>
    <w:p>
      <w:pPr>
        <w:pStyle w:val="31"/>
        <w:rPr/>
      </w:pPr>
      <w:r>
        <w:rPr>
          <w:szCs w:val="26"/>
        </w:rPr>
        <w:t>-  на другую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8. Перечень входных и выходных станций сортировки контейнеров, их специализация утверждаются руководством железнодорожной администрации. Входные, выходные сортировочные станции объявляются Дирекцией Совета и приводя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м плане формирования в таблицах направления контейнеропото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9. По состоянию контейнеров вагоны подразделяю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ind w:left="0" w:firstLine="66"/>
        <w:jc w:val="both"/>
        <w:rPr>
          <w:sz w:val="26"/>
          <w:szCs w:val="26"/>
        </w:rPr>
      </w:pPr>
      <w:r>
        <w:rPr>
          <w:sz w:val="26"/>
          <w:szCs w:val="26"/>
        </w:rPr>
        <w:t>вагоны с гружеными контейне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ind w:left="0" w:firstLine="66"/>
        <w:jc w:val="both"/>
        <w:rPr>
          <w:sz w:val="26"/>
          <w:szCs w:val="26"/>
        </w:rPr>
      </w:pPr>
      <w:r>
        <w:rPr>
          <w:sz w:val="26"/>
          <w:szCs w:val="26"/>
        </w:rPr>
        <w:t>вагоны с порожними контейнерами, возвращающимися собственнику, следующими по регулировочному заданию или в ремо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ind w:left="0" w:firstLine="66"/>
        <w:jc w:val="both"/>
        <w:rPr>
          <w:sz w:val="26"/>
          <w:szCs w:val="26"/>
        </w:rPr>
      </w:pPr>
      <w:r>
        <w:rPr>
          <w:sz w:val="26"/>
          <w:szCs w:val="26"/>
        </w:rPr>
        <w:t>вагоны с гружеными и доставленными до комплекта порожними контейне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Порядок корректировки плана формирования вагонов с контейнерами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1.3.1. Изменения и корректировка плана формирования вагонов с контейнерами и порядка направления контейнеропотоков производится:</w:t>
      </w:r>
    </w:p>
    <w:p>
      <w:pPr>
        <w:pStyle w:val="2"/>
        <w:rPr/>
      </w:pPr>
      <w:r>
        <w:rPr>
          <w:bCs/>
          <w:sz w:val="26"/>
          <w:szCs w:val="26"/>
        </w:rPr>
        <w:t>- междорожных назначений, по которым следуют контейнеры в международном сообщении  - Дирекцией Совета по железнодорожному транспорту и объявляется ее руководством;</w:t>
      </w:r>
    </w:p>
    <w:p>
      <w:pPr>
        <w:pStyle w:val="2"/>
        <w:rPr/>
      </w:pPr>
      <w:r>
        <w:rPr>
          <w:bCs/>
          <w:sz w:val="26"/>
          <w:szCs w:val="26"/>
        </w:rPr>
        <w:t>- остальных междорожных сообщений внутри железнодорожной администрации - руководством железнодорожной администрации или руководителем, отвечающим за организацию контейнерных перевозок. Копия данного распоряжения направляется в адрес Дирекции Совета;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- внутридорожных назначений - руководством железной дороги или руководителем, отвечающим за организацию контейнерных перевозок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1.3.2. Все изменения должны оформляться письменными распоряжениями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3.  В зависимости от эксплуатационной работы станций, изменения объемов и направлений контейнеропотоков для отдельных назначений может производиться оперативная корректировка плана формирования вагонов с контейнерами: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3.3.1. Станции приема контейнеров к перевозке, станции сортировки контейнеров имеют право формировать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в междорожном сообщен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ямые сообщении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– самостоятельно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  перегрузочные сообщении на входную станцию железной дороги назначения, в т.ч. вместо прямого сообщения – по распоряжению Управления своей железной дороги или руководителем, отвечающим за организацию контейнерных перевозок. </w:t>
      </w:r>
    </w:p>
    <w:p>
      <w:pPr>
        <w:pStyle w:val="Normal"/>
        <w:spacing w:lineRule="atLeast" w:line="220"/>
        <w:jc w:val="both"/>
        <w:rPr/>
      </w:pPr>
      <w:r>
        <w:rPr>
          <w:bCs/>
          <w:sz w:val="26"/>
          <w:szCs w:val="26"/>
        </w:rPr>
        <w:t>1.3.3.2. Решение о направлении контейнеров под сортировку на транзитную железную дорогу, где это не предусматривается настоящим планом формирования, принимается Дирекцией Совета по согласованию с причастными железными дорогами. Станция может направить вагон с контейнерами под сортировку  только после получения разрешения от своей железнодорожной администрации (железной дороги).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3.4. Порядок оперативной корректировки внутридорожного плана формирования устанавливается распоряжением руководства железной дороги или руководителем, отвечающим за организацию контейнерных перевозок.</w:t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4. Порядок направления крупнотоннажных груженых контейнеров и собственных (приватных) порожних контейне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1. Одиночные контейнеры  направляются на станцию сортировки или выгрузки контейнеров  по маршрутам, указанным настоящим планом формирования. В перевозочных документах на такие контейнеры пункты перехода указываются в соответствии с Таблицами направления контейнеропотоков для крупнотоннажных контейнеров, приведенными в настоящем ПФК.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4.2. Контейнеры, принятые к перевозке от одного отправителя комплектами на вагон и следующие на одну станцию выгрузки без сортировки в пути следования, могут* направляться по маршрутам, предусмотренным планом формирования грузовых поезд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еревозочных документах на такие контейнеры пункты перехода указываются в соответствии с частью 3 плана формирования грузовых поезд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b/>
          <w:sz w:val="26"/>
          <w:szCs w:val="26"/>
        </w:rPr>
        <w:t>1.4.3. Запрещается пополнение вагонов до комплекта порожними крупнотоннажными контейнерами принадлежности железнодорожных администраций, исключая возврат порожних контейнеров, следующих в администрацию-собственницу.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26"/>
          <w:szCs w:val="26"/>
        </w:rPr>
        <w:t>1.4.4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Запрещается погрузка в один вагон, передаваемый на соседнюю железнодорожную администрацию,  контейнеров, у которых пункты  перехода, указанные в перевозочных документах,  не совпадают с маршрутом следования ваг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с  учетом специализации станций, осуществляющих прием и передачу подвижного состава по МГСП (Приложение 1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1.5. Порядок направления среднетоннажных груженых контейнеров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.  Среднетоннажные груженые контейнеры в международном сообщении назначением  на станции железных дорог Республики Казахстан, Киргизской Республики, Российской Федерации, Украины должны следовать только в прямом сообщении на станцию выгрузки без сортировки в пути следования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2. Среднетоннажные груженые контейнеры в международном сообщении назначением  на станции железных дорог Азербайджанской Республики,  Республики Молдова, Республики Узбекистан, Республики Таджикистан, Туркменистана и Грузии  должны следовать в перегрузочном сообщении на входные сортировочные станции железнодорожных администраций данных государств, приведенные в настоящем ПФК, или в прямом сообщении до станции назначения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3. В перевозочных документах   на среднетоннажные груженые контейнеры пункты перехода указываются в соответствии с Таблицами направления контейнеропотоков для среднетоннажных контейнеров, приведенными в настоящем ПФК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4. Разрешается пополнение вагонов до комплекта  порожними среднетоннажными контейнерами принадлежности железнодорожных администраций отправления и назначения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1.6. Порядок направления порожних контейнеро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 Настоящий порядок распространяется только на порожние контейнеры принадлежности железнодорожных администраций государств-участников Соглашения о взаимном использовании грузовых вагонов и контейнеро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2. При оформлении перевозочных документов на порожние контейнеры в соответствующей графе перевозочных документов пункты перехода не проставляются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3. При возвращении на железнодорожную администрацию-собственницу станцией назначения контейнера является ближайшая для железной дороги отправления входная сортировочная станция железнодорожной администрации-собственницы контейнеров.*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4. Вагоны с полным комплектом из порожних контейнеров принадлежности железнодорожных администраций государств-участников Соглашения должны следовать по маршрутам, предусмотренным планом формирования грузовых поездо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5. Вагоны, в которых погружены порожние контейнеры до комплекта включаются в поезда по маршрутам, указанным настоящим планом формирова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* </w:t>
      </w:r>
      <w:r>
        <w:rPr>
          <w:b/>
          <w:sz w:val="22"/>
          <w:szCs w:val="22"/>
        </w:rPr>
        <w:t>осуществлять возврат порожних среднетоннажных контейнеров принадлежности железнодорожных администраций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Республики Казахстан – на станцию Тюратам (код 67060) Казахстанских ж.д.;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 Киргизской Республики – на станцию Аламедин (код 71690) Киргизской ж.д.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Российской Федерации –  по согласованию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Украины –  на станцию Киев-Лиски (код 32100) Юго-Западной ж.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1.7. Контроль за выполнением плана формирования вагонов с контейнерам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7.1. К нарушениям плана формирования относятся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а) для прямых сообщений (следующих не на входную станцию дороги) - погрузка в вагон контейнеров, имеющих разные станции назнач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ля вагонов, поступающих на входную станцию дороги - погрузка в вагон контейнеров, для которых данная станция не является входно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) направление под сортировку на входную станцию дороги вагона с контейнерами, следующими на одну станцию выгрузк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) направление под сортировку в течение двух суток двух или более вагонов погрузки одной станции при возможности формирования ею прямых назначений, а при поступлении вагона под сортировку на транзитную железную дорогу – и при возможности формирования комплекта на входную станцию железной дороги назнач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расформирование вагонов с контейнерами на транзитных дорогах, которые должны проследовать без сортировки контейнер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направление контейнеров без согласования на транзитную железную дорогу не регламентированную ПФК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погрузка в вагон груженых, а  также порожних собственных контейнеров, не имеющих перевозочных документов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) погрузка в вагон, предназначенный для сдачи  на соседнюю железнодорожную администрацию груженых, а  также порожних собственных контейнеров имеющих разные пункты перехода по маршруту следования вагон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) направление под сортировку контейнеров, следующих под выгрузку на места необщего пользования без согласова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) погрузка контейнеров на станции, не открытые для работы с контейнерами, без согласования.</w:t>
      </w:r>
    </w:p>
    <w:p>
      <w:pPr>
        <w:pStyle w:val="31"/>
        <w:rPr/>
      </w:pPr>
      <w:r>
        <w:rPr>
          <w:color w:val="000000"/>
          <w:szCs w:val="26"/>
        </w:rPr>
        <w:t>1.7.2. В случае поступления вагона под сортировку с нарушением ПФК, находящиеся в нем контейнеры должны быть направлены далее по своему маршруту в соответствии с планом формирования вагонов с контейнерами для данной дорог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7.3. Железнодорожная администрация, выявившая нарушение плана формирования вагонов с контейнерами, информирует Дирекцию Совета, которая рассматривает нарушение и его причины, вносит предложения по обеспечению выполнения плана формирования. При необходимости организует на специальных совещаниях рассмотрение с причастными железнодорожными администрациями фактов нарушений плана формирования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жгосударственных стыковых пунктов, по которым не осуществляется прием и передача вагонов с контейне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9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1843"/>
        <w:gridCol w:w="1559"/>
        <w:gridCol w:w="1389"/>
        <w:gridCol w:w="1588"/>
        <w:gridCol w:w="1389"/>
      </w:tblGrid>
      <w:tr>
        <w:trPr>
          <w:trHeight w:val="428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государственные стыковые пункты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государственные железнодорожные пограничные пункты</w:t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ед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е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ный к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ный код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Ь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З/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ЬГЕ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7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ЕЙКЯЙ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05</w:t>
            </w:r>
          </w:p>
        </w:tc>
      </w:tr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Д/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А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КИН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1</w:t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Ф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/Р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ФИН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В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05</w:t>
            </w:r>
          </w:p>
        </w:tc>
      </w:tr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ЬЯ ЛОП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/Р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ЬЯ ЛОПАНЬ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06</w:t>
            </w:r>
          </w:p>
        </w:tc>
      </w:tr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МОГ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/Р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МОГИЛА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ОВ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5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Style6">
    <w:name w:val="Текст Знак"/>
    <w:qFormat/>
    <w:rPr>
      <w:rFonts w:ascii="Courier New" w:hAnsi="Courier New" w:cs="Courier New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40"/>
      <w:sz w:val="28"/>
    </w:rPr>
  </w:style>
  <w:style w:type="paragraph" w:styleId="TextBody">
    <w:name w:val="Body Text"/>
    <w:basedOn w:val="Normal"/>
    <w:pPr>
      <w:jc w:val="center"/>
    </w:pPr>
    <w:rPr>
      <w:b/>
      <w:bCs/>
      <w:caps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color w:val="993366"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0:00Z</dcterms:created>
  <dc:creator>Шемарыкин</dc:creator>
  <dc:description/>
  <cp:keywords/>
  <dc:language>en-US</dc:language>
  <cp:lastModifiedBy>1</cp:lastModifiedBy>
  <cp:lastPrinted>2013-04-30T10:37:00Z</cp:lastPrinted>
  <dcterms:modified xsi:type="dcterms:W3CDTF">2016-10-19T14:47:00Z</dcterms:modified>
  <cp:revision>4</cp:revision>
  <dc:subject>План формирования вагонов с контейнерами</dc:subject>
  <dc:title>Основные положения</dc:title>
</cp:coreProperties>
</file>