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caps/>
          <w:sz w:val="26"/>
          <w:szCs w:val="26"/>
        </w:rPr>
        <w:t>П</w:t>
      </w:r>
      <w:r>
        <w:rPr>
          <w:sz w:val="26"/>
          <w:szCs w:val="26"/>
        </w:rPr>
        <w:t>риложение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мЕТОДИКА РАСЧЕТА ПЛАНА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ФОРМИРОВАНИЯ вагонов с контейнер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ЕЖДУНАРОДНОМ СООБЩЕНИИ</w:t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49448865">
            <w:r>
              <w:rPr>
                <w:rStyle w:val="IndexLink"/>
                <w:b w:val="false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2"/>
            <w:tabs>
              <w:tab w:val="left" w:pos="1120" w:leader="none"/>
              <w:tab w:val="right" w:pos="9628" w:leader="dot"/>
            </w:tabs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6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ли и задачи Методики расчета плана формирования</w:t>
              <w:tab/>
              <w:t>3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67">
            <w:r>
              <w:rPr>
                <w:rStyle w:val="IndexLink"/>
              </w:rPr>
              <w:t>1.2.  Условные обозначения и терминолог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68">
            <w:r>
              <w:rPr>
                <w:rStyle w:val="IndexLink"/>
                <w:lang w:val="en-US" w:eastAsia="en-US"/>
              </w:rPr>
              <w:t>2. ИСХОДНАЯ И НОРМАТИВНАЯ ИНФОРМАЦИЯ ДЛЯ РАСЧЕТА ПФК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69">
            <w:r>
              <w:rPr>
                <w:rStyle w:val="IndexLink"/>
                <w:lang w:val="en-US" w:eastAsia="en-US"/>
              </w:rPr>
              <w:t>3.СБОР И АНАЛИЗ ИСХОДНЫХ ДАННЫХ</w:t>
              <w:tab/>
              <w:t>6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70">
            <w:r>
              <w:rPr>
                <w:rStyle w:val="IndexLink"/>
                <w:iCs/>
              </w:rPr>
              <w:t>3.1. Формирование данных об исполненных контейнеропотоках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71">
            <w:r>
              <w:rPr>
                <w:rStyle w:val="IndexLink"/>
              </w:rPr>
              <w:t>3.2. Формирование «шахматок» по отправлению и прибытию</w:t>
              <w:tab/>
              <w:t>7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72">
            <w:r>
              <w:rPr>
                <w:rStyle w:val="IndexLink"/>
                <w:iCs/>
              </w:rPr>
              <w:t>3.3. Анализ «шахматок» по отправлению и прибыти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73">
            <w:r>
              <w:rPr>
                <w:rStyle w:val="IndexLink"/>
                <w:lang w:val="en-US" w:eastAsia="en-US"/>
              </w:rPr>
              <w:t>4. Нормативы, применяемые в расчете ПФК</w:t>
              <w:tab/>
              <w:t>12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74">
            <w:r>
              <w:rPr>
                <w:rStyle w:val="IndexLink"/>
              </w:rPr>
              <w:t>4.1. Определение комплекта условных контейнеров на вагон</w:t>
              <w:tab/>
              <w:t>12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75">
            <w:r>
              <w:rPr>
                <w:rStyle w:val="IndexLink"/>
                <w:iCs/>
              </w:rPr>
              <w:t>4.2. Расчет минимального потока условных контейнеров, достаточного для выделения прямого или перегрузочного сообщения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76">
            <w:r>
              <w:rPr>
                <w:rStyle w:val="IndexLink"/>
                <w:lang w:val="en-US" w:eastAsia="en-US"/>
              </w:rPr>
              <w:t>5. порядок расчета пфк</w:t>
              <w:tab/>
              <w:t>22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77">
            <w:r>
              <w:rPr>
                <w:rStyle w:val="IndexLink"/>
                <w:iCs/>
              </w:rPr>
              <w:t>5.1. Определение расчетного контейнеропотока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78">
            <w:r>
              <w:rPr>
                <w:rStyle w:val="IndexLink"/>
                <w:iCs/>
              </w:rPr>
              <w:t>5.2. Выделение прямых, перегрузочных и маломощных сообщени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79">
            <w:r>
              <w:rPr>
                <w:rStyle w:val="IndexLink"/>
                <w:iCs/>
              </w:rPr>
              <w:t>5.3. Результаты предварительного расчета ПФК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spacing w:lineRule="auto" w:line="31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49448880">
            <w:r>
              <w:rPr>
                <w:rStyle w:val="IndexLink"/>
              </w:rPr>
              <w:t>5.4. Утверждение исходных и нормативных данных перед проведением расчета плана формирования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81">
            <w:r>
              <w:rPr>
                <w:rStyle w:val="IndexLink"/>
                <w:lang w:val="en-US" w:eastAsia="en-US"/>
              </w:rPr>
              <w:t>6.СОГЛАСОВАНИЕ И УТВЕРЖДЕНИЕ РЕЗУЛЬТАТОВ РАСЧЕТА ПЛАНА ФОРМИРОВАНИЯ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82">
            <w:r>
              <w:rPr>
                <w:rStyle w:val="IndexLink"/>
                <w:lang w:val="en-US" w:eastAsia="en-US"/>
              </w:rPr>
              <w:t>Приложение 1.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83">
            <w:r>
              <w:rPr>
                <w:rStyle w:val="IndexLink"/>
                <w:i/>
                <w:lang w:val="en-US" w:eastAsia="en-US"/>
              </w:rPr>
              <w:t>Структура текстового файла об исполненных контейнеропотоках для  загрузки в АРМ ПФК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84">
            <w:r>
              <w:rPr>
                <w:rStyle w:val="IndexLink"/>
                <w:lang w:val="en-US" w:eastAsia="en-US"/>
              </w:rPr>
              <w:t>Приложение 2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85">
            <w:r>
              <w:rPr>
                <w:rStyle w:val="IndexLink"/>
                <w:i/>
                <w:lang w:val="en-US" w:eastAsia="en-US"/>
              </w:rPr>
              <w:t>Структура файлов с «шахматками» по отправлению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86">
            <w:r>
              <w:rPr>
                <w:rStyle w:val="IndexLink"/>
                <w:i/>
                <w:lang w:val="en-US" w:eastAsia="en-US"/>
              </w:rPr>
              <w:t>Структура файлов с «шахматками» по прибытию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9448887">
            <w:r>
              <w:rPr>
                <w:rStyle w:val="IndexLink"/>
                <w:lang w:val="en-US" w:eastAsia="en-US"/>
              </w:rPr>
              <w:t>Приложение 3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12" w:before="0" w:after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4944888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Технологическая карта обмена данными между ИВЦ ЖА  и железнодорожными администрациями</w:t>
              <w:tab/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12"/>
        <w:jc w:val="center"/>
        <w:rPr>
          <w:rFonts w:ascii="Calibri" w:hAnsi="Calibri" w:cs="Times New Roman"/>
          <w:b/>
          <w:b/>
          <w:bCs/>
          <w:caps/>
          <w:sz w:val="26"/>
          <w:szCs w:val="22"/>
          <w:lang w:val="ru-RU" w:eastAsia="en-US"/>
        </w:rPr>
      </w:pPr>
      <w:r>
        <w:rPr>
          <w:rFonts w:cs="Times New Roman" w:ascii="Calibri" w:hAnsi="Calibri"/>
          <w:b/>
          <w:bCs/>
          <w:caps/>
          <w:sz w:val="26"/>
          <w:szCs w:val="22"/>
          <w:lang w:val="ru-RU" w:eastAsia="en-US"/>
        </w:rPr>
      </w:r>
      <w:r>
        <w:br w:type="page"/>
      </w:r>
    </w:p>
    <w:p>
      <w:pPr>
        <w:pStyle w:val="Heading1"/>
        <w:spacing w:lineRule="auto" w:line="312"/>
        <w:jc w:val="center"/>
        <w:rPr>
          <w:b/>
          <w:b/>
          <w:szCs w:val="28"/>
          <w:lang w:val="ru-RU"/>
        </w:rPr>
      </w:pPr>
      <w:bookmarkStart w:id="0" w:name="__RefHeading___Toc449448865"/>
      <w:bookmarkEnd w:id="0"/>
      <w:r>
        <w:rPr>
          <w:b/>
          <w:szCs w:val="28"/>
          <w:lang w:val="ru-RU"/>
        </w:rPr>
        <w:t>1. ОБЩИЕ ПОЛОЖЕНИ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9448866"/>
      <w:bookmarkEnd w:id="1"/>
      <w:r>
        <w:rPr>
          <w:rFonts w:cs="Times New Roman" w:ascii="Times New Roman" w:hAnsi="Times New Roman"/>
          <w:sz w:val="28"/>
          <w:szCs w:val="28"/>
        </w:rPr>
        <w:t>Цели и задачи Методики расчета плана формирования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2" w:leader="none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>Методика расчета плана формирования вагонов с контейнерами (ПФК) (далее Методика) предназначена для расчета Плана формирования вагонов с контейнерами для железных дорог государств-участников Содружества Методика предусматривает порядок подготовки и сбора исходных данных, формирования нормативно-справочной информации (НСИ), расчета ПФК с последующим проведением анализа и необходимым перерасчетом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2" w:leader="none"/>
          <w:tab w:val="left" w:pos="4111" w:leader="none"/>
        </w:tabs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Основные цели, закладываемые в Методике – обеспечение в плане формирования ускорения оборота контейнеров, соблюдения сроков доставки груза, сокращения числа сортировок в пути следования, оптимальной загрузки сортировочных контейнерных пункто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2" w:leader="none"/>
          <w:tab w:val="left" w:pos="4111" w:leader="none"/>
        </w:tabs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Методика едина для расчета плана формирования вагонов со среднетоннажными и крупнотоннажными контейнерами.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2" w:leader="none"/>
          <w:tab w:val="left" w:pos="4111" w:leader="none"/>
        </w:tabs>
        <w:suppressAutoHyphens w:val="true"/>
        <w:spacing w:lineRule="auto" w:line="360"/>
        <w:jc w:val="both"/>
        <w:rPr/>
      </w:pPr>
      <w:r>
        <w:rPr/>
        <w:t xml:space="preserve">Настоящая Методика, дополнения или изменения к ней  утверждаются на заседании Совета </w:t>
      </w:r>
      <w:r>
        <w:rPr>
          <w:szCs w:val="28"/>
        </w:rPr>
        <w:t>по железнодорожному транспорту государств-участников Содружества</w:t>
      </w:r>
      <w:r>
        <w:rPr>
          <w:b/>
          <w:color w:val="FF0000"/>
          <w:szCs w:val="28"/>
        </w:rPr>
        <w:t xml:space="preserve"> </w:t>
      </w:r>
      <w:r>
        <w:rPr/>
        <w:t>или по его поручению на совещании уполномоченных представителей железнодорожных администраций.</w:t>
      </w:r>
      <w:r>
        <w:br w:type="page"/>
      </w:r>
    </w:p>
    <w:p>
      <w:pPr>
        <w:pStyle w:val="Heading2"/>
        <w:spacing w:lineRule="auto" w:line="360"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49448867"/>
      <w:bookmarkEnd w:id="2"/>
      <w:r>
        <w:rPr>
          <w:rFonts w:cs="Times New Roman" w:ascii="Times New Roman" w:hAnsi="Times New Roman"/>
          <w:sz w:val="28"/>
          <w:szCs w:val="28"/>
        </w:rPr>
        <w:t>1.2.  Условные обозначения и терминология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1. Виды станций, участвующих в расчете плана формир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расчете ПФК используются станции погрузки (отправления) и выгрузки (назначения) контейнеров, определяемые по данным отчета КЭО-2, и станции их сортир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сортировки контейнеров на каждой железной дороге устанавливается одна или несколько входных и выходных станций сортировки. В зависимости от местных условий на железной дороге могут назначаться одна или несколько внутридорожных станций сортировки. Специализация каждой сортировочной станции устанавливается железнодорожной администрацией самостоятельн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2.2. Виды сообщ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ФК предусматривает, что перевозка контейнеров может осуществляться в прямом и перегрузочном сообщениях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рямом сообщении (обозначение в ПФК - "</w:t>
      </w:r>
      <w:r>
        <w:rPr>
          <w:b/>
          <w:szCs w:val="28"/>
        </w:rPr>
        <w:t>ПРЯМОЕ</w:t>
      </w:r>
      <w:r>
        <w:rPr>
          <w:szCs w:val="28"/>
        </w:rPr>
        <w:t>") все контейнеры в вагоне направляются со станций их погрузки или с выходных станций сортировки на одну станцию выгрузки другой железной дорог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ерегрузочном сообщении (обозначение в ПФК - "</w:t>
      </w:r>
      <w:r>
        <w:rPr>
          <w:b/>
          <w:szCs w:val="28"/>
        </w:rPr>
        <w:t>ПЕРЕГРУЗ</w:t>
      </w:r>
      <w:r>
        <w:rPr>
          <w:szCs w:val="28"/>
        </w:rPr>
        <w:t>") контейнеры следуют со станций их погрузки или с выходных станций сортировки на входную станцию сортировки другой железной дорог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утридорожные контейнеропотоки в настоящей Методике не рассматриваются и в расчете плана формирования вагонов с контейнерами в международном сообщении не участвуют.</w:t>
      </w:r>
      <w:r>
        <w:br w:type="page"/>
      </w:r>
    </w:p>
    <w:p>
      <w:pPr>
        <w:pStyle w:val="Heading1"/>
        <w:spacing w:lineRule="auto" w:line="360"/>
        <w:ind w:firstLine="1418"/>
        <w:jc w:val="center"/>
        <w:rPr>
          <w:b/>
          <w:b/>
          <w:lang w:val="ru-RU"/>
        </w:rPr>
      </w:pPr>
      <w:bookmarkStart w:id="3" w:name="__RefHeading___Toc449448868"/>
      <w:bookmarkEnd w:id="3"/>
      <w:r>
        <w:rPr>
          <w:b/>
          <w:lang w:val="ru-RU"/>
        </w:rPr>
        <w:t>2. ИСХОДНАЯ И НОРМАТИВНАЯ ИНФОРМАЦИЯ ДЛЯ РАСЧЕТА ПФК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ходными и нормативными данными для расчета ПФК являются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енных контейнеропотоках за май и октябрь предыдущего к расчетному года, формируемые на основе отчетов формы КЭО-2 железными дорогами и железнодорожными администрациями. 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ы направления контейнеропотоков (входные, выходные сортировочные станции и интервалы кодов станций входа и выхода с дорог) и действующий план формирования вагонов с контейнерами (ПФК), актуализированные в АРМе «Редактор ПФК» (АРМ ПФК-Р) в период между расчетами ПФК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Нормативы предельной продолжительности простоя контейнеров под накоплением и сортировкой. 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тивное описание участковой модели сети железных дорог, используемой в автоматизированной системе расчета плана формирования поездов (АС РПФП), разработки ФГБОУ ВО ПГУПС (справочники «Дороги», «Станции», «Участки», «Диапазоны станций по дорогам»)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лассификатор АС ФКИ ЖА «Межгосударственные железнодорожные пограничные пункты государств-участников Содружества Независимых Государств, Латвийской Республики, Литовской Республики, Эстонской Республики и сопредельных с ними государств» </w:t>
      </w:r>
      <w:r>
        <w:rPr>
          <w:sz w:val="28"/>
          <w:szCs w:val="28"/>
          <w:lang w:val="uk-UA"/>
        </w:rPr>
        <w:t>(КЖА 1003 14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Нормативно-справочная информация о коммерческих операциях, осуществляемых на станциях сети дорог, в соответствии с Тарифным руководством №4.(</w:t>
      </w:r>
      <w:r>
        <w:rPr>
          <w:sz w:val="28"/>
          <w:szCs w:val="28"/>
          <w:lang w:val="uk-UA"/>
        </w:rPr>
        <w:t xml:space="preserve"> Сборник справочников Тарифного руководства №4 используемых АИС ТР № 4 (РС ЖА 1100 12).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о входных и выходных станциях и их специализация (интервалы кодов станций входа и выхода с дорог), а также нормативы предельной продолжительности простоя контейнеров под накоплением предоставляются железнодорожными администрациями по запросу Дирекции Совета перед расчетом ПФК.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b/>
          <w:b/>
          <w:szCs w:val="28"/>
          <w:lang w:val="ru-RU"/>
        </w:rPr>
      </w:pPr>
      <w:bookmarkStart w:id="4" w:name="__RefHeading___Toc449448869"/>
      <w:r>
        <w:rPr>
          <w:b/>
          <w:szCs w:val="28"/>
          <w:lang w:val="ru-RU"/>
        </w:rPr>
        <w:t>3.СБОР И АНАЛИЗ ИСХОДНЫХ ДАННЫХ</w:t>
      </w:r>
      <w:bookmarkEnd w:id="4"/>
      <w:r>
        <w:rPr>
          <w:b/>
          <w:szCs w:val="28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5" w:name="__RefHeading___Toc449448870"/>
      <w:r>
        <w:rPr>
          <w:rFonts w:cs="Times New Roman" w:ascii="Times New Roman" w:hAnsi="Times New Roman"/>
          <w:bCs/>
          <w:iCs/>
          <w:sz w:val="28"/>
        </w:rPr>
        <w:t>3.1. Формирование данных об исполненных контейнеропотоках</w:t>
      </w:r>
      <w:bookmarkEnd w:id="5"/>
      <w:r>
        <w:rPr>
          <w:rFonts w:cs="Times New Roman" w:ascii="Times New Roman" w:hAnsi="Times New Roman"/>
          <w:bCs/>
          <w:iCs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Подготовка исходных данных для расчета ПФК осуществляется специалистами железных дорог и железнодорожных администраций с использованием ПО «АРМ инженера ПФК» (АРМ ПФК), разработанного ФГБОУ ВО ПГУПС и установленного на рабочих местах специалистов по контейнерным перевозкам, следующим образом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360" w:before="240" w:after="0"/>
        <w:ind w:left="992" w:hanging="360"/>
        <w:jc w:val="both"/>
        <w:rPr>
          <w:szCs w:val="28"/>
        </w:rPr>
      </w:pPr>
      <w:r>
        <w:rPr>
          <w:szCs w:val="28"/>
        </w:rPr>
        <w:t>На отдельных железных дорогах специалисты вычислительных центров (ВЦ) с помощью программных средств формируют файлы с данными об исполненных груженых и порожних контейнеропотоках на основе отчетов КЭО-2 за май и октябрь в соответствии с требованиями, приведенными в Приложении 1, для загрузки в АРМ ПФК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360" w:before="240" w:after="0"/>
        <w:ind w:left="992" w:hanging="360"/>
        <w:jc w:val="both"/>
        <w:rPr/>
      </w:pPr>
      <w:r>
        <w:rPr>
          <w:szCs w:val="28"/>
        </w:rPr>
        <w:t>Перед загрузкой данных в АРМ ПФК необходимо обновить справочник станций из архивного файла, сформированного в ИВЦ ЖА в «АРМ ПФК межгосударственного уровня» (АРМ ПФК-М) и высланного в адрес специалистов по контейнерным перевозка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spacing w:lineRule="auto" w:line="360" w:before="240" w:after="0"/>
        <w:ind w:left="992" w:hanging="426"/>
        <w:jc w:val="both"/>
        <w:rPr/>
      </w:pPr>
      <w:r>
        <w:rPr>
          <w:szCs w:val="28"/>
        </w:rPr>
        <w:t>Специалисты по контейнерным перевозкам загружают сформированные ВЦ файлы (КЭО-2) в АРМ ПФК и проверяют их в соответствии с Руководством пользователя.При отсутствии сформированных ВЦ файлов (КЭО-2) специалисты по контейнерным перевозкам вводят данные об отправлении контейнеров за май и октябрь в АРМ ПФ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spacing w:lineRule="auto" w:line="360" w:before="240" w:after="0"/>
        <w:ind w:left="992" w:hanging="426"/>
        <w:jc w:val="both"/>
        <w:rPr/>
      </w:pPr>
      <w:r>
        <w:rPr>
          <w:szCs w:val="28"/>
        </w:rPr>
        <w:t>На основе проверенных или введенных данных КЭО-2 специалисты в АРМ ПФК формируют шахматки по отправлению (подробно п. 3.2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spacing w:lineRule="auto" w:line="360" w:before="240" w:after="0"/>
        <w:ind w:left="992" w:hanging="425"/>
        <w:jc w:val="both"/>
        <w:rPr/>
      </w:pPr>
      <w:r>
        <w:rPr>
          <w:szCs w:val="28"/>
        </w:rPr>
        <w:t>Данные о контейнеропотоках и «шахматки» по отправлению сохраняются в передаточных файлах для дальнейшей пересылки их в адрес ИВЦ ЖА.</w:t>
      </w:r>
    </w:p>
    <w:p>
      <w:pPr>
        <w:pStyle w:val="Heading2"/>
        <w:spacing w:lineRule="auto" w:line="360" w:before="0" w:after="6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60"/>
        <w:jc w:val="center"/>
        <w:rPr/>
      </w:pPr>
      <w:bookmarkStart w:id="6" w:name="__RefHeading___Toc449448871"/>
      <w:bookmarkEnd w:id="6"/>
      <w:r>
        <w:rPr/>
        <w:t>3.2. Формирование «шахматок» по отправлению и прибытию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Шахматки» по отправлению формируются с группировкой по типам станций отправления и назна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На рис.</w:t>
      </w:r>
      <w:r>
        <w:rPr>
          <w:szCs w:val="28"/>
          <w:lang w:val="uk-UA"/>
        </w:rPr>
        <w:t xml:space="preserve">1 </w:t>
      </w:r>
      <w:r>
        <w:rPr>
          <w:szCs w:val="28"/>
        </w:rPr>
        <w:t xml:space="preserve">приведена экранная форма АРМа ПФК с «шахматкой» по отправл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анный этап необходим, чтобы из потоков контейнеров исключить разовые перевозки, осуществленные в данный период, контейнерные поезда, обращающиеся внутри железных дорог админист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Группировка контейнеров осуществляется для каждой станции отправления при следовании на станции дороги назначения по следующим критер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</w:t>
      </w:r>
      <w:r>
        <w:rPr>
          <w:szCs w:val="28"/>
        </w:rPr>
        <w:tab/>
        <w:t>открытые на местах общего пользования по параграфам 5, 8, 10, 11, 12 Тарифного руководства № 4, исключая портовые и пограничные с «третьими» стран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</w:t>
      </w:r>
      <w:r>
        <w:rPr>
          <w:szCs w:val="28"/>
        </w:rPr>
        <w:tab/>
        <w:t>открытые на местах не общего пользования по параграфам 6, 8Н, 10Н, 11Н, 12Н Тарифного руководства № 4, исключая портовые и пограничные с «третьими» стран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</w:t>
      </w:r>
      <w:r>
        <w:rPr>
          <w:szCs w:val="28"/>
        </w:rPr>
        <w:tab/>
        <w:t>не открытые для работы с контейнерами по Тарифному руководству № 4, исключая портовые и пограничные с «третьими» стран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</w:t>
      </w:r>
      <w:r>
        <w:rPr>
          <w:szCs w:val="28"/>
        </w:rPr>
        <w:tab/>
        <w:t>портовые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</w:t>
      </w:r>
      <w:r>
        <w:rPr>
          <w:szCs w:val="28"/>
        </w:rPr>
        <w:tab/>
        <w:t>пограничные с «третьими» странами.</w:t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9720</wp:posOffset>
                </wp:positionH>
                <wp:positionV relativeFrom="paragraph">
                  <wp:posOffset>2413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6pt;margin-top:1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835015" cy="45256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/>
      </w:pPr>
      <w:r>
        <w:rPr>
          <w:sz w:val="24"/>
          <w:szCs w:val="24"/>
        </w:rPr>
        <w:t>Рис.1. Экранная форма с «шахматкой» по отправлению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>В поле «Признак расчета» программа автоматически проставляет признак «включения в расчет» для всех отправок, кроме контейнеропотоков на станции, не работающие с контейнерами или открытые на местах не общего пользования, куда контейнеры должны следовать полным комплектом без сортировки в пути следования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>Специалистам железных дорог предлагается при анализе подтвердить правомерность исключения из расчета ПФК тех контейнеропотоков, которые программа исключила автоматически, а также при необходимости предложить к исключению другие контейнеропотоки.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 окончательных уточнений «шахматки» по отправлению с проставленными признаками включения/исключения из расчета сохраняются в передаточных файлах и пересылаются вместе с передаточными файлами исходных данных за май и октябрь в ИВЦ ЖА для дальнейшей обработки в АРМ ПФК-М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Шахматки» по отправлению также сохраняются в формате </w:t>
      </w:r>
      <w:r>
        <w:rPr>
          <w:b w:val="false"/>
          <w:sz w:val="28"/>
          <w:szCs w:val="28"/>
          <w:lang w:val="en-US"/>
        </w:rPr>
        <w:t>Excel</w:t>
      </w:r>
      <w:r>
        <w:rPr>
          <w:b w:val="false"/>
          <w:sz w:val="28"/>
          <w:szCs w:val="28"/>
        </w:rPr>
        <w:t xml:space="preserve"> в структуре, приведенной в Приложении 2, и используются специалистами по контейнерным перевозкам при подготовке к совещанию, на котором утверждаются исходные данные и рассматриваются результаты предварительного расчета ПФК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 xml:space="preserve">На основе полученных данных от всех железных дорог специалист ИВЦ ЖА в АРМе ПФК – М формирует «шахматки» по прибытию для каждой железной дороги по структуре, приведенной в Приложении 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формировании «шахматок» принимается, что, если на станции отправления или назначения имеются места погрузки (выгрузки)  общего и не общего пользования, то весь контейнеропоток следует с (на) места общего пользования.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рректировку контейнеропотоков, станций их отправления и назначения может производить только дорога их отправления, а дорога назначения должна дать предложения соответствующей дороге отправления на их изменение. 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 xml:space="preserve">«Шахматки» по прибытию направляются на железные дороги для анализа и формирования предложений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упившие на железную дорогу файлы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 «шахматками» загружаются в АРМ ПФК для просмотра и анализа имеющихся в них данных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/>
      </w:pPr>
      <w:bookmarkStart w:id="7" w:name="__RefHeading___Toc449448872"/>
      <w:bookmarkEnd w:id="7"/>
      <w:r>
        <w:rPr>
          <w:rFonts w:cs="Times New Roman" w:ascii="Times New Roman" w:hAnsi="Times New Roman"/>
          <w:bCs/>
          <w:iCs/>
          <w:sz w:val="28"/>
          <w:szCs w:val="28"/>
        </w:rPr>
        <w:t>3.3. Анализ «шахматок» по отправлению и прибытию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ая цель проведения анализа «шахматок» по отправлению и прибытию - формирование предложений по исключению из расчета разовых отправок или по включению в расчет автоматически исключенных потоков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>Специалисты должны обратить особое внимание на данные, относящиеся к потокам, направляемым  на станции не открытые для работы с контейнерами или открытые на местах не общего пользования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 xml:space="preserve">С целью произведения расчетов по реальным объемам перевозок в процессе анализа специалисты могут высказать свои предложения по изменению размеров, как входящих, так и исходящих контейнеропотоков или исключению из расчета потоков контейнеров закольцованных или выполненных разовых перевозок, отправленных по регулировочным заданиям или в качестве оказания «контейнерной» помощи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по изменению и исключению из расчетных данных конкретных контейнеропотоков принимается на совещании уполномоченных представителей железнодорожных администраций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рис.2 приведена схема информационных потоков при подготовке исходных данных для расчета ПФК и получении результатов расчета ПФ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риложении 3 приведена Технологическая карта обмена данными между ИВЦ ЖА и железнодорожными администрациями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950</wp:posOffset>
                </wp:positionH>
                <wp:positionV relativeFrom="paragraph">
                  <wp:posOffset>-120015</wp:posOffset>
                </wp:positionV>
                <wp:extent cx="2686050" cy="229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2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5pt;margin-top:-9.45pt;width:211.45pt;height:180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9292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23235</wp:posOffset>
                </wp:positionH>
                <wp:positionV relativeFrom="paragraph">
                  <wp:posOffset>-120015</wp:posOffset>
                </wp:positionV>
                <wp:extent cx="3561715" cy="23926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23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05pt;margin-top:-9.45pt;width:280.4pt;height:188.3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92929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3855</wp:posOffset>
                </wp:positionH>
                <wp:positionV relativeFrom="paragraph">
                  <wp:posOffset>276225</wp:posOffset>
                </wp:positionV>
                <wp:extent cx="615315" cy="63754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637560"/>
                          <a:chOff x="0" y="0"/>
                          <a:chExt cx="615240" cy="637560"/>
                        </a:xfrm>
                      </wpg:grpSpPr>
                      <wps:wsp>
                        <wps:cNvSpPr/>
                        <wps:spPr>
                          <a:xfrm flipH="1">
                            <a:off x="177120" y="255240"/>
                            <a:ext cx="438120" cy="260280"/>
                          </a:xfrm>
                          <a:prstGeom prst="pie">
                            <a:avLst/>
                          </a:prstGeom>
                          <a:solidFill>
                            <a:srgbClr val="a5c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52200"/>
                            <a:ext cx="184320" cy="24444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7480" cy="221760"/>
                          </a:xfrm>
                          <a:prstGeom prst="pie">
                            <a:avLst/>
                          </a:pr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508680"/>
                            <a:ext cx="367560" cy="128160"/>
                          </a:xfrm>
                          <a:prstGeom prst="pi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248400"/>
                            <a:ext cx="374760" cy="379800"/>
                          </a:xfrm>
                          <a:prstGeom prst="pi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21600"/>
                            <a:ext cx="295200" cy="37008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341640"/>
                            <a:ext cx="259200" cy="1054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349200"/>
                            <a:ext cx="50040" cy="6912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00" y="364320"/>
                            <a:ext cx="78120" cy="8964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79800"/>
                            <a:ext cx="213840" cy="212040"/>
                          </a:xfrm>
                          <a:prstGeom prst="pie">
                            <a:avLst/>
                          </a:prstGeom>
                          <a:solidFill>
                            <a:srgbClr val="59a3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0" y="432360"/>
                            <a:ext cx="91440" cy="204480"/>
                          </a:xfrm>
                          <a:prstGeom prst="pie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217080"/>
                            <a:ext cx="539280" cy="27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6480"/>
                            <a:ext cx="138960" cy="42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29880"/>
                            <a:ext cx="270360" cy="278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32400"/>
                            <a:ext cx="183600" cy="231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7160"/>
                            <a:ext cx="70560" cy="1396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63360"/>
                            <a:ext cx="175320" cy="195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61560"/>
                            <a:ext cx="63000" cy="121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69120"/>
                            <a:ext cx="156960" cy="182880"/>
                          </a:xfrm>
                          <a:prstGeom prst="pie">
                            <a:avLst/>
                          </a:prstGeom>
                          <a:solidFill>
                            <a:srgbClr val="26a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273600"/>
                            <a:ext cx="205920" cy="62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306000"/>
                            <a:ext cx="270360" cy="63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369000"/>
                            <a:ext cx="13320" cy="34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369720"/>
                            <a:ext cx="14760" cy="30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60" y="372600"/>
                            <a:ext cx="17640" cy="29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379080"/>
                            <a:ext cx="137880" cy="65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84120"/>
                            <a:ext cx="474480" cy="234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385560"/>
                            <a:ext cx="196920" cy="252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403920"/>
                            <a:ext cx="117000" cy="147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452880"/>
                            <a:ext cx="34920" cy="184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" y="133200"/>
                            <a:ext cx="24120" cy="10980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90000"/>
                            <a:ext cx="24840" cy="15192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114840"/>
                            <a:ext cx="24120" cy="12564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21.75pt;width:48.5pt;height:50.2pt" coordorigin="572,435" coordsize="970,1004">
                <v:rect id="shape_0" ID="Freeform 356" coordsize="1520,824" path="m0,191l0,644l569,824l1308,563l1520,0l0,191xe" fillcolor="#a5cea5" stroked="f" o:allowincell="f" style="position:absolute;left:852;top:837;width:689;height:409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315a"/>
                  <v:stroke color="#3465a4" joinstyle="round" endcap="flat"/>
                  <w10:wrap type="none"/>
                </v:rect>
                <v:rect id="shape_0" ID="Freeform 357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f" style="position:absolute;left:707;top:517;width:289;height:384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58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f" style="position:absolute;left:573;top:435;width:420;height:348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ff"/>
                  <v:stroke color="#3465a4" joinstyle="round" endcap="flat"/>
                  <w10:wrap type="none"/>
                </v:rect>
                <v:rect id="shape_0" ID="Freeform 359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f" style="position:absolute;left:750;top:1236;width:578;height:201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#3465a4" joinstyle="round" endcap="flat"/>
                  <w10:wrap type="none"/>
                </v:rect>
                <v:rect id="shape_0" ID="Freeform 36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f" style="position:absolute;left:615;top:826;width:589;height:597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rect>
                <v:rect id="shape_0" ID="Freeform 361" coordsize="1022,1170" path="m21,165l65,935l312,939l312,963l0,991l0,1076l257,1170l961,1029l961,977l740,939l740,898l996,812l1022,18l182,0l21,165xe" fillcolor="#d8d8d8" stroked="f" o:allowincell="f" style="position:absolute;left:1023;top:469;width:464;height:582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rect>
                <v:rect id="shape_0" ID="Freeform 362" coordsize="900,333" path="m4,131l0,197l347,333l879,187l900,37l779,0l4,131xe" fillcolor="#bfbfbf" stroked="f" o:allowincell="f" style="position:absolute;left:1008;top:973;width:407;height:165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rect>
                <v:rect id="shape_0" ID="Freeform 363" coordsize="174,221" path="m5,62l6,67l4,74l3,82l6,90l17,102l29,112l41,122l54,131l65,139l74,145l80,149l82,150l134,221l174,38l68,0l64,1l54,4l41,10l27,17l13,26l4,37l0,49l5,62xe" fillcolor="#f2ccb2" stroked="f" o:allowincell="f" style="position:absolute;left:1008;top:985;width:78;height:108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4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f" style="position:absolute;left:1109;top:1009;width:122;height:140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5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f" style="position:absolute;left:584;top:1033;width:336;height:333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65ca6"/>
                  <v:stroke color="#3465a4" joinstyle="round" endcap="flat"/>
                  <w10:wrap type="none"/>
                </v:rect>
                <v:rect id="shape_0" ID="Freeform 366" coordsize="318,647" path="m93,43l0,647l216,647l318,27l318,26l318,23l316,20l312,14l303,10l291,5l272,2l246,0l215,1l187,5l162,12l139,20l121,29l105,36l97,41l93,43xe" fillcolor="#a5a5a5" stroked="f" o:allowincell="f" style="position:absolute;left:636;top:1116;width:143;height:321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5a5a"/>
                  <v:stroke color="#3465a4" joinstyle="round" endcap="flat"/>
                  <w10:wrap type="none"/>
                </v:rect>
                <v:rect id="shape_0" ID="Freeform 367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f" style="position:absolute;left:633;top:777;width:848;height:437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8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f" style="position:absolute;left:712;top:445;width:218;height:66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9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f" style="position:absolute;left:1035;top:482;width:425;height:438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f" style="position:absolute;left:713;top:486;width:288;height:363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1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f" style="position:absolute;left:587;top:509;width:110;height:219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2" coordsize="606,617" path="m606,3l606,95l606,295l603,497l594,590l589,590l573,591l551,593l519,594l483,597l441,599l396,602l348,604l300,607l251,609l204,612l160,614l120,615l84,616l54,617l32,617l0,0l606,3xe" fillcolor="black" stroked="f" o:allowincell="f" style="position:absolute;left:1078;top:535;width:275;height:307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3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f" style="position:absolute;left:646;top:532;width:98;height:190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4" coordsize="546,577" path="m537,549l515,551l488,552l455,555l416,557l376,559l333,561l288,564l243,566l201,568l160,570l121,572l89,574l60,575l40,576l26,577l21,577l0,0l546,7l537,549xe" fillcolor="#26ade8" stroked="f" o:allowincell="f" style="position:absolute;left:1092;top:544;width:246;height:287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d95217"/>
                  <v:stroke color="#3465a4" joinstyle="round" endcap="flat"/>
                  <w10:wrap type="none"/>
                </v:rect>
                <v:rect id="shape_0" ID="Freeform 375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f" style="position:absolute;left:1050;top:866;width:323;height:97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6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f" style="position:absolute;left:1056;top:917;width:425;height:98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7" coordsize="48,111" path="m14,2l19,14l25,27l29,40l35,52l39,65l42,78l46,91l48,106l36,111l29,99l27,84l25,71l21,58l0,6l2,3l5,1l10,0l14,2xe" fillcolor="black" stroked="f" o:allowincell="f" style="position:absolute;left:1155;top:1016;width:20;height:53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8" coordsize="54,98" path="m12,0l19,11l25,22l32,34l37,45l43,56l47,68l52,80l54,92l51,93l48,96l45,98l42,98l36,86l32,75l29,63l25,52l21,40l17,28l9,18l0,9l2,6l5,3l8,0l12,0xe" fillcolor="black" stroked="f" o:allowincell="f" style="position:absolute;left:1171;top:1017;width:22;height:47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9" coordsize="62,97" path="m12,0l23,10l33,20l41,32l50,43l55,55l60,68l62,81l62,95l60,96l57,97l53,97l50,97l45,84l40,72l37,60l33,48l27,36l21,25l12,15l0,6l0,0l12,0xe" fillcolor="black" stroked="f" o:allowincell="f" style="position:absolute;left:1186;top:1022;width:27;height:46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f" style="position:absolute;left:1188;top:1032;width:216;height:103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1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f" style="position:absolute;left:789;top:1040;width:746;height:368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2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f" style="position:absolute;left:598;top:1042;width:309;height:396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3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f" style="position:absolute;left:675;top:1071;width:183;height:231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4" coordsize="120,584" path="m0,584l69,190l106,5l107,1l111,0l116,0l120,0l87,196l18,584l0,584xe" fillcolor="black" stroked="f" o:allowincell="f" style="position:absolute;left:692;top:1148;width:54;height:289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5" coordsize="83,349" path="m83,348l75,0l0,1l8,349l83,348xe" fillcolor="#9ee8ff" stroked="f" o:allowincell="f" style="position:absolute;left:1262;top:645;width:37;height:172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6" coordsize="85,480" path="m85,478l75,0l0,1l9,480l85,478xe" fillcolor="#9ee8ff" stroked="f" o:allowincell="f" style="position:absolute;left:1213;top:577;width:38;height:238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7" coordsize="85,396" path="m85,395l75,0l0,2l8,396l85,395xe" fillcolor="#9ee8ff" stroked="f" o:allowincell="f" style="position:absolute;left:1166;top:616;width:37;height:197;flip:x;mso-wrap-style:none;v-text-anchor:middle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23735</wp:posOffset>
                </wp:positionH>
                <wp:positionV relativeFrom="paragraph">
                  <wp:posOffset>-120015</wp:posOffset>
                </wp:positionV>
                <wp:extent cx="2261235" cy="23082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2308320"/>
                        </a:xfrm>
                        <a:custGeom>
                          <a:avLst/>
                          <a:gdLst>
                            <a:gd name="textAreaLeft" fmla="*/ 62280 w 1281960"/>
                            <a:gd name="textAreaRight" fmla="*/ 1219680 w 1281960"/>
                            <a:gd name="textAreaTop" fmla="*/ 62280 h 1308600"/>
                            <a:gd name="textAreaBottom" fmla="*/ 1246320 h 1308600"/>
                          </a:gdLst>
                          <a:ahLst/>
                          <a:rect l="textAreaLeft" t="textAreaTop" r="textAreaRight" b="textAreaBottom"/>
                          <a:pathLst>
                            <a:path w="21600" h="220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49"/>
                              </a:lnTo>
                              <a:arcTo wR="3600" hR="3600" stAng="10800000" swAng="-5400000"/>
                              <a:lnTo>
                                <a:pt x="18000" y="220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3.05pt;margin-top:-9.45pt;width:178pt;height:181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92929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8173085</wp:posOffset>
            </wp:positionH>
            <wp:positionV relativeFrom="paragraph">
              <wp:posOffset>213360</wp:posOffset>
            </wp:positionV>
            <wp:extent cx="805180" cy="796290"/>
            <wp:effectExtent l="0" t="0" r="0" b="0"/>
            <wp:wrapNone/>
            <wp:docPr id="8" name="Picture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 ПФ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86430</wp:posOffset>
                </wp:positionH>
                <wp:positionV relativeFrom="paragraph">
                  <wp:posOffset>-67310</wp:posOffset>
                </wp:positionV>
                <wp:extent cx="3289300" cy="2489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>Дирекция Совета по ж.д. транспорту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9.6pt;mso-wrap-distance-left:9.05pt;mso-wrap-distance-right:9.05pt;mso-wrap-distance-top:0pt;mso-wrap-distance-bottom:0pt;margin-top:-5.3pt;mso-position-vertical-relative:text;margin-left:250.9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>Дирекция Совета по ж.д. тран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9120</wp:posOffset>
                </wp:positionH>
                <wp:positionV relativeFrom="paragraph">
                  <wp:posOffset>-39370</wp:posOffset>
                </wp:positionV>
                <wp:extent cx="1070610" cy="2527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>ИВЦ ЖА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9.9pt;mso-wrap-distance-left:9.05pt;mso-wrap-distance-right:9.05pt;mso-wrap-distance-top:0pt;mso-wrap-distance-bottom:0pt;margin-top:-3.1pt;mso-position-vertical-relative:text;margin-left:45.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>ИВЦ 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192010</wp:posOffset>
                </wp:positionH>
                <wp:positionV relativeFrom="paragraph">
                  <wp:posOffset>20320</wp:posOffset>
                </wp:positionV>
                <wp:extent cx="1825625" cy="2559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>Разработчики ПФК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0.15pt;mso-wrap-distance-left:9.05pt;mso-wrap-distance-right:9.05pt;mso-wrap-distance-top:0pt;mso-wrap-distance-bottom:0pt;margin-top:1.6pt;mso-position-vertical-relative:text;margin-left:566.3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>Разработчики П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38695</wp:posOffset>
                </wp:positionH>
                <wp:positionV relativeFrom="paragraph">
                  <wp:posOffset>12700</wp:posOffset>
                </wp:positionV>
                <wp:extent cx="479425" cy="488315"/>
                <wp:effectExtent l="635" t="1905" r="635" b="1905"/>
                <wp:wrapNone/>
                <wp:docPr id="12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488160"/>
                          <a:chOff x="0" y="0"/>
                          <a:chExt cx="479520" cy="4881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7880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6240" y="356400"/>
                            <a:ext cx="50760" cy="130320"/>
                          </a:xfrm>
                          <a:prstGeom prst="pie">
                            <a:avLst/>
                          </a:pr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56400"/>
                            <a:ext cx="78840" cy="37440"/>
                          </a:xfrm>
                          <a:prstGeom prst="pie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80880"/>
                            <a:ext cx="107280" cy="25920"/>
                          </a:xfrm>
                          <a:prstGeom prst="pie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56400"/>
                            <a:ext cx="434880" cy="50760"/>
                          </a:xfrm>
                          <a:prstGeom prst="pie">
                            <a:avLst/>
                          </a:pr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0720" y="384840"/>
                            <a:ext cx="295920" cy="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04640"/>
                            <a:ext cx="5040" cy="83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404640"/>
                            <a:ext cx="14760" cy="8316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8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c3c3c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6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c4c4c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40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c7c7c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c8c8c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28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00" y="404640"/>
                            <a:ext cx="5040" cy="83160"/>
                          </a:xfrm>
                          <a:prstGeom prst="rect">
                            <a:avLst/>
                          </a:prstGeom>
                          <a:solidFill>
                            <a:srgbClr val="cacac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36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cbcbc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404640"/>
                            <a:ext cx="14760" cy="8316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60" y="404640"/>
                            <a:ext cx="5040" cy="8316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404640"/>
                            <a:ext cx="14760" cy="83160"/>
                          </a:xfrm>
                          <a:prstGeom prst="rect">
                            <a:avLst/>
                          </a:pr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d0d0d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4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16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d2d2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76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d3d3d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04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640" y="404640"/>
                            <a:ext cx="14760" cy="83160"/>
                          </a:xfrm>
                          <a:prstGeom prst="rect">
                            <a:avLst/>
                          </a:prstGeom>
                          <a:solidFill>
                            <a:srgbClr val="d5d5d5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96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520" y="404640"/>
                            <a:ext cx="10800" cy="831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040" y="404640"/>
                            <a:ext cx="14760" cy="83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404640"/>
                            <a:ext cx="10800" cy="83160"/>
                          </a:xfrm>
                          <a:prstGeom prst="rect">
                            <a:avLst/>
                          </a:pr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6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dcdcd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12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04640"/>
                            <a:ext cx="14760" cy="8316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20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36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64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24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520" y="404640"/>
                            <a:ext cx="12600" cy="831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480" y="404640"/>
                            <a:ext cx="6840" cy="831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406440"/>
                            <a:ext cx="423720" cy="79200"/>
                          </a:xfrm>
                          <a:prstGeom prst="rect">
                            <a:avLst/>
                          </a:prstGeom>
                          <a:noFill/>
                          <a:ln cap="rnd"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25520"/>
                            <a:ext cx="412920" cy="684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33800"/>
                            <a:ext cx="412920" cy="504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25520"/>
                            <a:ext cx="412920" cy="10800"/>
                          </a:xfrm>
                          <a:prstGeom prst="rect">
                            <a:avLst/>
                          </a:prstGeom>
                          <a:noFill/>
                          <a:ln cap="rnd"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00" y="425520"/>
                            <a:ext cx="73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00" y="425520"/>
                            <a:ext cx="73080" cy="10800"/>
                          </a:xfrm>
                          <a:prstGeom prst="rect">
                            <a:avLst/>
                          </a:prstGeom>
                          <a:noFill/>
                          <a:ln cap="rnd"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9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880" y="447120"/>
                            <a:ext cx="35640" cy="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9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880" y="447120"/>
                            <a:ext cx="35640" cy="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560" y="459720"/>
                            <a:ext cx="6840" cy="14760"/>
                          </a:xfrm>
                          <a:prstGeom prst="rect">
                            <a:avLst/>
                          </a:prstGeom>
                          <a:solidFill>
                            <a:srgbClr val="cccbb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459720"/>
                            <a:ext cx="6840" cy="14760"/>
                          </a:xfrm>
                          <a:prstGeom prst="rect">
                            <a:avLst/>
                          </a:prstGeom>
                          <a:solidFill>
                            <a:srgbClr val="d5d4c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400" y="459720"/>
                            <a:ext cx="5040" cy="14760"/>
                          </a:xfrm>
                          <a:prstGeom prst="rect">
                            <a:avLst/>
                          </a:prstGeom>
                          <a:solidFill>
                            <a:srgbClr val="c0bf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459720"/>
                            <a:ext cx="6840" cy="14760"/>
                          </a:xfrm>
                          <a:prstGeom prst="rect">
                            <a:avLst/>
                          </a:prstGeom>
                          <a:solidFill>
                            <a:srgbClr val="a9a9a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459720"/>
                            <a:ext cx="6840" cy="14760"/>
                          </a:xfrm>
                          <a:prstGeom prst="rect">
                            <a:avLst/>
                          </a:prstGeom>
                          <a:solidFill>
                            <a:srgbClr val="a0a09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280" y="459720"/>
                            <a:ext cx="5040" cy="14760"/>
                          </a:xfrm>
                          <a:prstGeom prst="rect">
                            <a:avLst/>
                          </a:prstGeom>
                          <a:solidFill>
                            <a:srgbClr val="b6b6a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Picture 9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880" y="447120"/>
                            <a:ext cx="28080" cy="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0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447120"/>
                            <a:ext cx="28080" cy="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0" y="460440"/>
                            <a:ext cx="5040" cy="324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460440"/>
                            <a:ext cx="5040" cy="324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720"/>
                            <a:ext cx="67320" cy="388080"/>
                          </a:xfrm>
                          <a:prstGeom prst="pie">
                            <a:avLst/>
                          </a:pr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20"/>
                            <a:ext cx="461520" cy="64080"/>
                          </a:xfrm>
                          <a:prstGeom prst="pie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64800"/>
                            <a:ext cx="393840" cy="321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64800"/>
                            <a:ext cx="393840" cy="321480"/>
                          </a:xfrm>
                          <a:prstGeom prst="rect">
                            <a:avLst/>
                          </a:prstGeom>
                          <a:noFill/>
                          <a:ln cap="rnd"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800" y="346680"/>
                            <a:ext cx="22320" cy="9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10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2280" y="109800"/>
                            <a:ext cx="2883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0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2280" y="109800"/>
                            <a:ext cx="2883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80" y="443160"/>
                            <a:ext cx="354240" cy="33480"/>
                          </a:xfrm>
                          <a:prstGeom prst="pie">
                            <a:avLst/>
                          </a:prstGeom>
                          <a:noFill/>
                          <a:ln cap="rnd"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Picture 11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9680" y="97200"/>
                            <a:ext cx="32184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80" y="367560"/>
                            <a:ext cx="393840" cy="18360"/>
                          </a:xfrm>
                          <a:prstGeom prst="pie">
                            <a:avLst/>
                          </a:prstGeom>
                          <a:noFill/>
                          <a:ln cap="rnd"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474840" cy="486360"/>
                          </a:xfrm>
                          <a:prstGeom prst="pie">
                            <a:avLst/>
                          </a:prstGeom>
                          <a:noFill/>
                          <a:ln cap="rnd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Picture 11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00" y="78120"/>
                            <a:ext cx="32004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577.85pt;margin-top:1pt;width:37.75pt;height:38.45pt" coordorigin="11557,20" coordsize="755,7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8;top:20;width:753;height: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Freeform 40" coordsize="22,56" path="m0,56l22,34l22,0l0,22l0,56xe" fillcolor="#9a9a9a" stroked="f" o:allowincell="f" style="position:absolute;left:12228;top:581;width:79;height:20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56565"/>
                  <v:stroke color="#3465a4" joinstyle="round" endcap="flat"/>
                  <w10:wrap type="none"/>
                </v:rect>
                <v:rect id="shape_0" ID="Freeform 41" coordsize="34,17" path="m17,17l34,0l0,0l17,17xe" fillcolor="#e6e6e6" stroked="f" o:allowincell="f" style="position:absolute;left:12184;top:581;width:123;height:5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rect>
                <v:rect id="shape_0" ID="Freeform 42" coordsize="46,11" path="m46,11l12,0l0,11l46,11xe" fillcolor="#e6e6e6" stroked="f" o:allowincell="f" style="position:absolute;left:11560;top:620;width:168;height:4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rect>
                <v:rect id="shape_0" ID="Freeform 43" coordsize="187,22" path="m187,5l175,0l11,0l0,11l34,22l170,22l187,5xe" fillcolor="#9a9a9a" stroked="f" o:allowincell="f" style="position:absolute;left:11605;top:581;width:684;height:7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56565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4" stroked="f" o:allowincell="f" style="position:absolute;left:11700;top:626;width:465;height:3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#e6e6e6" stroked="f" o:allowincell="f" style="position:absolute;left:11557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shape>
                <v:shape id="shape_0" fillcolor="silver" stroked="f" o:allowincell="f" style="position:absolute;left:11569;top:657;width:7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#c1c1c1" stroked="f" o:allowincell="f" style="position:absolute;left:11577;top:657;width:22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e3e3e"/>
                  <v:stroke color="#3465a4" joinstyle="round" endcap="flat"/>
                  <w10:wrap type="none"/>
                </v:shape>
                <v:shape id="shape_0" fillcolor="#c2c2c2" stroked="f" o:allowincell="f" style="position:absolute;left:11601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d3d3d"/>
                  <v:stroke color="#3465a4" joinstyle="round" endcap="flat"/>
                  <w10:wrap type="none"/>
                </v:shape>
                <v:shape id="shape_0" fillcolor="#c3c3c3" stroked="f" o:allowincell="f" style="position:absolute;left:11614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3c3c"/>
                  <v:stroke color="#3465a4" joinstyle="round" endcap="flat"/>
                  <w10:wrap type="none"/>
                </v:shape>
                <v:shape id="shape_0" fillcolor="#c4c4c4" stroked="f" o:allowincell="f" style="position:absolute;left:11634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b3b3b"/>
                  <v:stroke color="#3465a4" joinstyle="round" endcap="flat"/>
                  <w10:wrap type="none"/>
                </v:shape>
                <v:shape id="shape_0" fillcolor="#c5c5c5" stroked="f" o:allowincell="f" style="position:absolute;left:11647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a3a3a"/>
                  <v:stroke color="#3465a4" joinstyle="round" endcap="flat"/>
                  <w10:wrap type="none"/>
                </v:shape>
                <v:shape id="shape_0" fillcolor="#c6c6c6" stroked="f" o:allowincell="f" style="position:absolute;left:11666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93939"/>
                  <v:stroke color="#3465a4" joinstyle="round" endcap="flat"/>
                  <w10:wrap type="none"/>
                </v:shape>
                <v:shape id="shape_0" fillcolor="#c7c7c7" stroked="f" o:allowincell="f" style="position:absolute;left:11679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83838"/>
                  <v:stroke color="#3465a4" joinstyle="round" endcap="flat"/>
                  <w10:wrap type="none"/>
                </v:shape>
                <v:shape id="shape_0" fillcolor="#c8c8c8" stroked="f" o:allowincell="f" style="position:absolute;left:11699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73737"/>
                  <v:stroke color="#3465a4" joinstyle="round" endcap="flat"/>
                  <w10:wrap type="none"/>
                </v:shape>
                <v:shape id="shape_0" fillcolor="#c9c9c9" stroked="f" o:allowincell="f" style="position:absolute;left:11712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63636"/>
                  <v:stroke color="#3465a4" joinstyle="round" endcap="flat"/>
                  <w10:wrap type="none"/>
                </v:shape>
                <v:shape id="shape_0" fillcolor="#cacaca" stroked="f" o:allowincell="f" style="position:absolute;left:11733;top:657;width:7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53535"/>
                  <v:stroke color="#3465a4" joinstyle="round" endcap="flat"/>
                  <w10:wrap type="none"/>
                </v:shape>
                <v:shape id="shape_0" fillcolor="#cbcbcb" stroked="f" o:allowincell="f" style="position:absolute;left:11742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43434"/>
                  <v:stroke color="#3465a4" joinstyle="round" endcap="flat"/>
                  <w10:wrap type="none"/>
                </v:shape>
                <v:shape id="shape_0" fillcolor="#cccccc" stroked="f" o:allowincell="f" style="position:absolute;left:11762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dcdcd" stroked="f" o:allowincell="f" style="position:absolute;left:11782;top:657;width:22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23232"/>
                  <v:stroke color="#3465a4" joinstyle="round" endcap="flat"/>
                  <w10:wrap type="none"/>
                </v:shape>
                <v:shape id="shape_0" fillcolor="#cecece" stroked="f" o:allowincell="f" style="position:absolute;left:11807;top:657;width:7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13131"/>
                  <v:stroke color="#3465a4" joinstyle="round" endcap="flat"/>
                  <w10:wrap type="none"/>
                </v:shape>
                <v:shape id="shape_0" fillcolor="#cfcfcf" stroked="f" o:allowincell="f" style="position:absolute;left:11815;top:657;width:22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03030"/>
                  <v:stroke color="#3465a4" joinstyle="round" endcap="flat"/>
                  <w10:wrap type="none"/>
                </v:shape>
                <v:shape id="shape_0" fillcolor="#d0d0d0" stroked="f" o:allowincell="f" style="position:absolute;left:11839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f2f2f"/>
                  <v:stroke color="#3465a4" joinstyle="round" endcap="flat"/>
                  <w10:wrap type="none"/>
                </v:shape>
                <v:shape id="shape_0" fillcolor="#d1d1d1" stroked="f" o:allowincell="f" style="position:absolute;left:11851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e2e2e"/>
                  <v:stroke color="#3465a4" joinstyle="round" endcap="flat"/>
                  <w10:wrap type="none"/>
                </v:shape>
                <v:shape id="shape_0" fillcolor="#d2d2d2" stroked="f" o:allowincell="f" style="position:absolute;left:11872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d2d2d"/>
                  <v:stroke color="#3465a4" joinstyle="round" endcap="flat"/>
                  <w10:wrap type="none"/>
                </v:shape>
                <v:shape id="shape_0" fillcolor="#d3d3d3" stroked="f" o:allowincell="f" style="position:absolute;left:11892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c2c2c"/>
                  <v:stroke color="#3465a4" joinstyle="round" endcap="flat"/>
                  <w10:wrap type="none"/>
                </v:shape>
                <v:shape id="shape_0" fillcolor="#d4d4d4" stroked="f" o:allowincell="f" style="position:absolute;left:11905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b2b2b"/>
                  <v:stroke color="#3465a4" joinstyle="round" endcap="flat"/>
                  <w10:wrap type="none"/>
                </v:shape>
                <v:shape id="shape_0" fillcolor="#d5d5d5" stroked="f" o:allowincell="f" style="position:absolute;left:11925;top:657;width:22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a2a2a"/>
                  <v:stroke color="#3465a4" joinstyle="round" endcap="flat"/>
                  <w10:wrap type="none"/>
                </v:shape>
                <v:shape id="shape_0" fillcolor="#d6d6d6" stroked="f" o:allowincell="f" style="position:absolute;left:11948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2929"/>
                  <v:stroke color="#3465a4" joinstyle="round" endcap="flat"/>
                  <w10:wrap type="none"/>
                </v:shape>
                <v:shape id="shape_0" fillcolor="#d7d7d7" stroked="f" o:allowincell="f" style="position:absolute;left:11960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82828"/>
                  <v:stroke color="#3465a4" joinstyle="round" endcap="flat"/>
                  <w10:wrap type="none"/>
                </v:shape>
                <v:shape id="shape_0" fillcolor="#d8d8d8" stroked="f" o:allowincell="f" style="position:absolute;left:11972;top:657;width:16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fillcolor="#d9d9d9" stroked="f" o:allowincell="f" style="position:absolute;left:11990;top:657;width:22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dadada" stroked="f" o:allowincell="f" style="position:absolute;left:12014;top:657;width:16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52525"/>
                  <v:stroke color="#3465a4" joinstyle="round" endcap="flat"/>
                  <w10:wrap type="none"/>
                </v:shape>
                <v:shape id="shape_0" fillcolor="#dbdbdb" stroked="f" o:allowincell="f" style="position:absolute;left:12031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2424"/>
                  <v:stroke color="#3465a4" joinstyle="round" endcap="flat"/>
                  <w10:wrap type="none"/>
                </v:shape>
                <v:shape id="shape_0" fillcolor="#dcdcdc" stroked="f" o:allowincell="f" style="position:absolute;left:12043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32323"/>
                  <v:stroke color="#3465a4" joinstyle="round" endcap="flat"/>
                  <w10:wrap type="none"/>
                </v:shape>
                <v:shape id="shape_0" fillcolor="#dddddd" stroked="f" o:allowincell="f" style="position:absolute;left:12056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edede" stroked="f" o:allowincell="f" style="position:absolute;left:12077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2121"/>
                  <v:stroke color="#3465a4" joinstyle="round" endcap="flat"/>
                  <w10:wrap type="none"/>
                </v:shape>
                <v:shape id="shape_0" fillcolor="#dfdfdf" stroked="f" o:allowincell="f" style="position:absolute;left:12097;top:657;width:22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02020"/>
                  <v:stroke color="#3465a4" joinstyle="round" endcap="flat"/>
                  <w10:wrap type="none"/>
                </v:shape>
                <v:shape id="shape_0" fillcolor="#e0e0e0" stroked="f" o:allowincell="f" style="position:absolute;left:12121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  <v:shape id="shape_0" fillcolor="#e1e1e1" stroked="f" o:allowincell="f" style="position:absolute;left:12133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e1e1e"/>
                  <v:stroke color="#3465a4" joinstyle="round" endcap="flat"/>
                  <w10:wrap type="none"/>
                </v:shape>
                <v:shape id="shape_0" fillcolor="#e2e2e2" stroked="f" o:allowincell="f" style="position:absolute;left:12153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d1d1d"/>
                  <v:stroke color="#3465a4" joinstyle="round" endcap="flat"/>
                  <w10:wrap type="none"/>
                </v:shape>
                <v:shape id="shape_0" fillcolor="#e3e3e3" stroked="f" o:allowincell="f" style="position:absolute;left:12166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c1c1c"/>
                  <v:stroke color="#3465a4" joinstyle="round" endcap="flat"/>
                  <w10:wrap type="none"/>
                </v:shape>
                <v:shape id="shape_0" fillcolor="#e4e4e4" stroked="f" o:allowincell="f" style="position:absolute;left:12186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b1b1b"/>
                  <v:stroke color="#3465a4" joinstyle="round" endcap="flat"/>
                  <w10:wrap type="none"/>
                </v:shape>
                <v:shape id="shape_0" fillcolor="#e5e5e5" stroked="f" o:allowincell="f" style="position:absolute;left:12199;top:657;width:19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#3465a4" joinstyle="round" endcap="flat"/>
                  <w10:wrap type="none"/>
                </v:shape>
                <v:shape id="shape_0" fillcolor="#e6e6e6" stroked="f" o:allowincell="f" style="position:absolute;left:12219;top:657;width:1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shape>
                <v:shape id="shape_0" stroked="t" o:allowincell="f" style="position:absolute;left:11559;top:660;width:666;height:1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800" joinstyle="round" endcap="round"/>
                  <w10:wrap type="none"/>
                </v:shape>
                <v:shape id="shape_0" fillcolor="#9f9f9f" stroked="f" o:allowincell="f" style="position:absolute;left:11569;top:690;width:649;height:1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06060"/>
                  <v:stroke color="#3465a4" joinstyle="round" endcap="flat"/>
                  <w10:wrap type="none"/>
                </v:shape>
                <v:shape id="shape_0" fillcolor="#dbdbdb" stroked="f" o:allowincell="f" style="position:absolute;left:11569;top:703;width:649;height: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2424"/>
                  <v:stroke color="#3465a4" joinstyle="round" endcap="flat"/>
                  <w10:wrap type="none"/>
                </v:shape>
                <v:shape id="shape_0" stroked="t" o:allowincell="f" style="position:absolute;left:11569;top:690;width:649;height: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800" joinstyle="round" endcap="round"/>
                  <w10:wrap type="none"/>
                </v:shape>
                <v:shape id="shape_0" fillcolor="black" stroked="f" o:allowincell="f" style="position:absolute;left:11622;top:690;width:114;height: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11622;top:690;width:114;height: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800" joinstyle="round" endcap="round"/>
                  <w10:wrap type="none"/>
                </v:shape>
                <v:shape id="shape_0" ID="Picture 91" stroked="f" o:allowincell="f" style="position:absolute;left:11590;top:724;width:55;height:5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92" stroked="f" o:allowincell="f" style="position:absolute;left:11590;top:724;width:55;height:5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cccbbb" stroked="f" o:allowincell="f" style="position:absolute;left:11654;top:744;width:10;height: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3444"/>
                  <v:stroke color="#3465a4" joinstyle="round" endcap="flat"/>
                  <w10:wrap type="none"/>
                </v:shape>
                <v:shape id="shape_0" fillcolor="#d5d4c2" stroked="f" o:allowincell="f" style="position:absolute;left:11666;top:744;width:10;height: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a2b3d"/>
                  <v:stroke color="#3465a4" joinstyle="round" endcap="flat"/>
                  <w10:wrap type="none"/>
                </v:shape>
                <v:shape id="shape_0" fillcolor="#c0bfb3" stroked="f" o:allowincell="f" style="position:absolute;left:11679;top:744;width:7;height: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404c"/>
                  <v:stroke color="#3465a4" joinstyle="round" endcap="flat"/>
                  <w10:wrap type="none"/>
                </v:shape>
                <v:shape id="shape_0" fillcolor="#a9a9a4" stroked="f" o:allowincell="f" style="position:absolute;left:11687;top:744;width:10;height: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6565b"/>
                  <v:stroke color="#3465a4" joinstyle="round" endcap="flat"/>
                  <w10:wrap type="none"/>
                </v:shape>
                <v:shape id="shape_0" fillcolor="#a0a09f" stroked="f" o:allowincell="f" style="position:absolute;left:11699;top:744;width:10;height: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f5f60"/>
                  <v:stroke color="#3465a4" joinstyle="round" endcap="flat"/>
                  <w10:wrap type="none"/>
                </v:shape>
                <v:shape id="shape_0" fillcolor="#b6b6ad" stroked="f" o:allowincell="f" style="position:absolute;left:11712;top:744;width:7;height: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94952"/>
                  <v:stroke color="#3465a4" joinstyle="round" endcap="flat"/>
                  <w10:wrap type="none"/>
                </v:shape>
                <v:shape id="shape_0" ID="Picture 99" stroked="f" o:allowincell="f" style="position:absolute;left:11590;top:724;width:43;height:4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100" stroked="f" o:allowincell="f" style="position:absolute;left:11590;top:724;width:43;height:4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ID="Freeform 101" coordsize="2,2" path="m1,2l2,1l1,0l0,1l1,2xe" fillcolor="lime" stroked="f" o:allowincell="f" style="position:absolute;left:11608;top:745;width:7;height: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rect>
                <v:rect id="shape_0" ID="Freeform 102" coordsize="2,2" path="m1,2l2,1l1,0l0,1l1,2xe" stroked="t" o:allowincell="f" style="position:absolute;left:11608;top:745;width:7;height: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lime" weight="1800" joinstyle="miter" endcap="flat"/>
                  <w10:wrap type="none"/>
                </v:rect>
                <v:rect id="shape_0" ID="Freeform 103" coordsize="29,167" path="m0,167l21,145l21,106l29,85l29,0l0,28l0,167xe" fillcolor="#9a9a9a" stroked="f" o:allowincell="f" style="position:absolute;left:12205;top:21;width:105;height:61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56565"/>
                  <v:stroke color="#3465a4" joinstyle="round" endcap="flat"/>
                  <w10:wrap type="none"/>
                </v:rect>
                <v:rect id="shape_0" ID="Freeform 104" coordsize="199,28" path="m199,0l28,0l0,28l170,28l199,0xe" fillcolor="#e6e6e6" stroked="f" o:allowincell="f" style="position:absolute;left:11584;top:21;width:726;height:10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rect>
                <v:shape id="shape_0" fillcolor="silver" stroked="f" o:allowincell="f" style="position:absolute;left:11584;top:122;width:619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t" o:allowincell="f" style="position:absolute;left:11584;top:122;width:619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800" joinstyle="round" endcap="round"/>
                  <w10:wrap type="none"/>
                </v:shape>
                <v:shape id="shape_0" fillcolor="lime" stroked="f" o:allowincell="f" style="position:absolute;left:12141;top:566;width:34;height: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ID="Picture 108" stroked="f" o:allowincell="f" style="position:absolute;left:11655;top:193;width:453;height:3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09" stroked="f" o:allowincell="f" style="position:absolute;left:11655;top:193;width:453;height:3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ID="Freeform 110" coordsize="152,14" path="m107,0l104,2l107,5m120,0l117,2l120,5m133,0l130,2l133,5m146,0l143,2l146,5m94,0l91,2l94,5m68,0l65,2l68,5m81,0l78,2l81,5m30,0l26,2l30,5m43,0l39,2l43,5m55,0l52,2l55,5m39,9l36,12l39,14m139,9l136,12l139,14m152,9l149,12l152,14m115,9l112,12l115,14m128,9l125,12l128,14m63,9l60,12l63,14m76,9l73,12l76,14m89,9l86,12l89,14m102,9l99,12l102,14m51,9l47,12l51,14m17,0l13,2l17,5m4,0l0,2l4,5e" stroked="t" o:allowincell="f" style="position:absolute;left:11638;top:718;width:557;height:5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b3b3b3" weight="1800" joinstyle="round" endcap="round"/>
                  <w10:wrap type="none"/>
                </v:rect>
                <v:shape id="shape_0" ID="Picture 111" stroked="f" o:allowincell="f" style="position:absolute;left:11635;top:173;width:506;height:37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ID="Freeform 112" coordsize="170,8" path="m47,0l47,8m25,0l25,8m0,0l170,0e" stroked="t" o:allowincell="f" style="position:absolute;left:11584;top:599;width:619;height:2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800" joinstyle="round" endcap="round"/>
                  <w10:wrap type="none"/>
                </v:rect>
                <v:rect id="shape_0" ID="Freeform 113" coordsize="204,209" path="m0,209l0,175l9,167l6,167l6,28l34,0l204,0l204,86l197,106l197,144l190,153l204,153l204,187l182,209l0,209e" stroked="t" o:allowincell="f" style="position:absolute;left:11560;top:21;width:747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040" joinstyle="round" endcap="round"/>
                  <w10:wrap type="none"/>
                </v:rect>
                <v:shape id="shape_0" ID="Picture 114" stroked="f" o:allowincell="f" style="position:absolute;left:11611;top:143;width:503;height:37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29225</wp:posOffset>
                </wp:positionH>
                <wp:positionV relativeFrom="paragraph">
                  <wp:posOffset>231775</wp:posOffset>
                </wp:positionV>
                <wp:extent cx="1796415" cy="574675"/>
                <wp:effectExtent l="67310" t="81280" r="0" b="81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1783080" cy="574920"/>
                        </a:xfrm>
                        <a:prstGeom prst="bentConnector3">
                          <a:avLst>
                            <a:gd name="adj1" fmla="val -767"/>
                          </a:avLst>
                        </a:prstGeom>
                        <a:ln w="5400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12.85pt;margin-top:18.35pt;width:140.35pt;height:45.15pt;flip:y" type="_x0000_t34">
                <v:stroke color="red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04925</wp:posOffset>
                </wp:positionH>
                <wp:positionV relativeFrom="paragraph">
                  <wp:posOffset>22860</wp:posOffset>
                </wp:positionV>
                <wp:extent cx="1718945" cy="608330"/>
                <wp:effectExtent l="81280" t="81280" r="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9360" cy="608400"/>
                        </a:xfrm>
                        <a:prstGeom prst="bentConnector3">
                          <a:avLst>
                            <a:gd name="adj1" fmla="val 62"/>
                          </a:avLst>
                        </a:prstGeom>
                        <a:ln w="5400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.9pt;width:135.35pt;height:47.8pt;flip:y" type="_x0000_t34">
                <v:stroke color="red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73835</wp:posOffset>
                </wp:positionH>
                <wp:positionV relativeFrom="paragraph">
                  <wp:posOffset>116840</wp:posOffset>
                </wp:positionV>
                <wp:extent cx="1447800" cy="501015"/>
                <wp:effectExtent l="5080" t="5715" r="5715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анные данные передаются в Дирекцию Совета и разработчикам ПФ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05pt;margin-top:9.2pt;width:113.9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анные данные передаются в Дирекцию Совета и разработчикам ПФ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23235</wp:posOffset>
                </wp:positionH>
                <wp:positionV relativeFrom="paragraph">
                  <wp:posOffset>12700</wp:posOffset>
                </wp:positionV>
                <wp:extent cx="3987800" cy="10795"/>
                <wp:effectExtent l="635" t="80645" r="0" b="711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88080" cy="111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1pt;width:313.95pt;height:0.75pt;flip:y" type="_x0000_t32">
                <v:stroke color="red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82620</wp:posOffset>
                </wp:positionH>
                <wp:positionV relativeFrom="paragraph">
                  <wp:posOffset>100965</wp:posOffset>
                </wp:positionV>
                <wp:extent cx="627380" cy="651510"/>
                <wp:effectExtent l="635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651600"/>
                          <a:chOff x="0" y="0"/>
                          <a:chExt cx="627480" cy="651600"/>
                        </a:xfrm>
                      </wpg:grpSpPr>
                      <wps:wsp>
                        <wps:cNvSpPr/>
                        <wps:spPr>
                          <a:xfrm flipH="1">
                            <a:off x="181080" y="261000"/>
                            <a:ext cx="446400" cy="266040"/>
                          </a:xfrm>
                          <a:prstGeom prst="pie">
                            <a:avLst/>
                          </a:prstGeom>
                          <a:solidFill>
                            <a:srgbClr val="a5c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53280"/>
                            <a:ext cx="187920" cy="25020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2520" cy="226800"/>
                          </a:xfrm>
                          <a:prstGeom prst="pie">
                            <a:avLst/>
                          </a:pr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520200"/>
                            <a:ext cx="374760" cy="130680"/>
                          </a:xfrm>
                          <a:prstGeom prst="pi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254160"/>
                            <a:ext cx="381600" cy="388080"/>
                          </a:xfrm>
                          <a:prstGeom prst="pi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22320"/>
                            <a:ext cx="300960" cy="37836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349200"/>
                            <a:ext cx="264240" cy="10800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356760"/>
                            <a:ext cx="50760" cy="7128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372240"/>
                            <a:ext cx="79200" cy="9144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88080"/>
                            <a:ext cx="218520" cy="216360"/>
                          </a:xfrm>
                          <a:prstGeom prst="pie">
                            <a:avLst/>
                          </a:prstGeom>
                          <a:solidFill>
                            <a:srgbClr val="59a3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442080"/>
                            <a:ext cx="93240" cy="208800"/>
                          </a:xfrm>
                          <a:prstGeom prst="pie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222120"/>
                            <a:ext cx="549360" cy="284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6840"/>
                            <a:ext cx="142200" cy="43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30600"/>
                            <a:ext cx="276120" cy="285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33120"/>
                            <a:ext cx="187200" cy="236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8240"/>
                            <a:ext cx="71640" cy="142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64800"/>
                            <a:ext cx="178560" cy="199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63000"/>
                            <a:ext cx="64080" cy="1238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880" y="71280"/>
                            <a:ext cx="160200" cy="186840"/>
                          </a:xfrm>
                          <a:prstGeom prst="pie">
                            <a:avLst/>
                          </a:prstGeom>
                          <a:solidFill>
                            <a:srgbClr val="26a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280080"/>
                            <a:ext cx="209520" cy="63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313200"/>
                            <a:ext cx="275760" cy="640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376560"/>
                            <a:ext cx="14040" cy="35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77280"/>
                            <a:ext cx="15120" cy="30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380880"/>
                            <a:ext cx="17640" cy="30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" y="387360"/>
                            <a:ext cx="141120" cy="67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392400"/>
                            <a:ext cx="483840" cy="239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393840"/>
                            <a:ext cx="200520" cy="257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412920"/>
                            <a:ext cx="118800" cy="15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462960"/>
                            <a:ext cx="35640" cy="187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400" y="135720"/>
                            <a:ext cx="24120" cy="11232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92160"/>
                            <a:ext cx="24840" cy="15480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117360"/>
                            <a:ext cx="24120" cy="12816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7.95pt;width:49.4pt;height:51.3pt" coordorigin="5011,159" coordsize="988,1026">
                <v:rect id="shape_0" ID="Freeform 356" coordsize="1520,824" path="m0,191l0,644l569,824l1308,563l1520,0l0,191xe" fillcolor="#a5cea5" stroked="f" o:allowincell="f" style="position:absolute;left:5297;top:570;width:702;height:41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315a"/>
                  <v:stroke color="#3465a4" joinstyle="round" endcap="flat"/>
                  <w10:wrap type="none"/>
                </v:rect>
                <v:rect id="shape_0" ID="Freeform 357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f" style="position:absolute;left:5148;top:243;width:295;height:39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58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f" style="position:absolute;left:5012;top:159;width:428;height:35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ff"/>
                  <v:stroke color="#3465a4" joinstyle="round" endcap="flat"/>
                  <w10:wrap type="none"/>
                </v:rect>
                <v:rect id="shape_0" ID="Freeform 359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f" style="position:absolute;left:5193;top:978;width:589;height:20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#3465a4" joinstyle="round" endcap="flat"/>
                  <w10:wrap type="none"/>
                </v:rect>
                <v:rect id="shape_0" ID="Freeform 36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f" style="position:absolute;left:5055;top:559;width:600;height:61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rect>
                <v:rect id="shape_0" ID="Freeform 361" coordsize="1022,1170" path="m21,165l65,935l312,939l312,963l0,991l0,1076l257,1170l961,1029l961,977l740,939l740,898l996,812l1022,18l182,0l21,165xe" fillcolor="#d8d8d8" stroked="f" o:allowincell="f" style="position:absolute;left:5471;top:194;width:473;height:59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rect>
                <v:rect id="shape_0" ID="Freeform 362" coordsize="900,333" path="m4,131l0,197l347,333l879,187l900,37l779,0l4,131xe" fillcolor="#bfbfbf" stroked="f" o:allowincell="f" style="position:absolute;left:5456;top:709;width:415;height:16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rect>
                <v:rect id="shape_0" ID="Freeform 363" coordsize="174,221" path="m5,62l6,67l4,74l3,82l6,90l17,102l29,112l41,122l54,131l65,139l74,145l80,149l82,150l134,221l174,38l68,0l64,1l54,4l41,10l27,17l13,26l4,37l0,49l5,62xe" fillcolor="#f2ccb2" stroked="f" o:allowincell="f" style="position:absolute;left:5456;top:721;width:79;height:11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4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f" style="position:absolute;left:5559;top:745;width:124;height:14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5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f" style="position:absolute;left:5023;top:770;width:343;height:34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65ca6"/>
                  <v:stroke color="#3465a4" joinstyle="round" endcap="flat"/>
                  <w10:wrap type="none"/>
                </v:rect>
                <v:rect id="shape_0" ID="Freeform 366" coordsize="318,647" path="m93,43l0,647l216,647l318,27l318,26l318,23l316,20l312,14l303,10l291,5l272,2l246,0l215,1l187,5l162,12l139,20l121,29l105,36l97,41l93,43xe" fillcolor="#a5a5a5" stroked="f" o:allowincell="f" style="position:absolute;left:5076;top:855;width:146;height:32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5a5a"/>
                  <v:stroke color="#3465a4" joinstyle="round" endcap="flat"/>
                  <w10:wrap type="none"/>
                </v:rect>
                <v:rect id="shape_0" ID="Freeform 367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f" style="position:absolute;left:5073;top:509;width:864;height:44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8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f" style="position:absolute;left:5153;top:170;width:223;height:6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9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f" style="position:absolute;left:5482;top:207;width:434;height:44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f" style="position:absolute;left:5154;top:211;width:294;height:37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1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f" style="position:absolute;left:5026;top:235;width:112;height:22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2" coordsize="606,617" path="m606,3l606,95l606,295l603,497l594,590l589,590l573,591l551,593l519,594l483,597l441,599l396,602l348,604l300,607l251,609l204,612l160,614l120,615l84,616l54,617l32,617l0,0l606,3xe" fillcolor="black" stroked="f" o:allowincell="f" style="position:absolute;left:5528;top:261;width:280;height:31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3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f" style="position:absolute;left:5086;top:258;width:100;height:19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4" coordsize="546,577" path="m537,549l515,551l488,552l455,555l416,557l376,559l333,561l288,564l243,566l201,568l160,570l121,572l89,574l60,575l40,576l26,577l21,577l0,0l546,7l537,549xe" fillcolor="#26ade8" stroked="f" o:allowincell="f" style="position:absolute;left:5541;top:271;width:251;height:29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d95217"/>
                  <v:stroke color="#3465a4" joinstyle="round" endcap="flat"/>
                  <w10:wrap type="none"/>
                </v:rect>
                <v:rect id="shape_0" ID="Freeform 375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f" style="position:absolute;left:5499;top:600;width:329;height:9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6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f" style="position:absolute;left:5504;top:652;width:433;height:10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7" coordsize="48,111" path="m14,2l19,14l25,27l29,40l35,52l39,65l42,78l46,91l48,106l36,111l29,99l27,84l25,71l21,58l0,6l2,3l5,1l10,0l14,2xe" fillcolor="black" stroked="f" o:allowincell="f" style="position:absolute;left:5604;top:752;width:21;height:5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8" coordsize="54,98" path="m12,0l19,11l25,22l32,34l37,45l43,56l47,68l52,80l54,92l51,93l48,96l45,98l42,98l36,86l32,75l29,63l25,52l21,40l17,28l9,18l0,9l2,6l5,3l8,0l12,0xe" fillcolor="black" stroked="f" o:allowincell="f" style="position:absolute;left:5621;top:753;width:23;height:4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9" coordsize="62,97" path="m12,0l23,10l33,20l41,32l50,43l55,55l60,68l62,81l62,95l60,96l57,97l53,97l50,97l45,84l40,72l37,60l33,48l27,36l21,25l12,15l0,6l0,0l12,0xe" fillcolor="black" stroked="f" o:allowincell="f" style="position:absolute;left:5637;top:759;width:27;height:4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f" style="position:absolute;left:5639;top:769;width:221;height:10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1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f" style="position:absolute;left:5232;top:777;width:761;height:37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2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f" style="position:absolute;left:5037;top:779;width:315;height:40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3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f" style="position:absolute;left:5117;top:809;width:186;height:23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4" coordsize="120,584" path="m0,584l69,190l106,5l107,1l111,0l116,0l120,0l87,196l18,584l0,584xe" fillcolor="black" stroked="f" o:allowincell="f" style="position:absolute;left:5133;top:888;width:55;height:29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5" coordsize="83,349" path="m83,348l75,0l0,1l8,349l83,348xe" fillcolor="#9ee8ff" stroked="f" o:allowincell="f" style="position:absolute;left:5715;top:372;width:37;height:17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6" coordsize="85,480" path="m85,478l75,0l0,1l9,480l85,478xe" fillcolor="#9ee8ff" stroked="f" o:allowincell="f" style="position:absolute;left:5665;top:304;width:38;height:24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7" coordsize="85,396" path="m85,395l75,0l0,2l8,396l85,395xe" fillcolor="#9ee8ff" stroked="f" o:allowincell="f" style="position:absolute;left:5617;top:344;width:37;height:20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20795</wp:posOffset>
                </wp:positionH>
                <wp:positionV relativeFrom="paragraph">
                  <wp:posOffset>164465</wp:posOffset>
                </wp:positionV>
                <wp:extent cx="596265" cy="690880"/>
                <wp:effectExtent l="1270" t="635" r="0" b="0"/>
                <wp:wrapNone/>
                <wp:docPr id="18" name="Group 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690840"/>
                          <a:chOff x="0" y="0"/>
                          <a:chExt cx="596160" cy="690840"/>
                        </a:xfrm>
                      </wpg:grpSpPr>
                      <wps:wsp>
                        <wps:cNvSpPr/>
                        <wps:spPr>
                          <a:xfrm flipH="1">
                            <a:off x="172080" y="276840"/>
                            <a:ext cx="424080" cy="282600"/>
                          </a:xfrm>
                          <a:prstGeom prst="pie">
                            <a:avLst/>
                          </a:prstGeom>
                          <a:solidFill>
                            <a:srgbClr val="a5c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56520"/>
                            <a:ext cx="178560" cy="26532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9200" cy="240840"/>
                          </a:xfrm>
                          <a:prstGeom prst="pie">
                            <a:avLst/>
                          </a:pr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551160"/>
                            <a:ext cx="356400" cy="138960"/>
                          </a:xfrm>
                          <a:prstGeom prst="pi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269280"/>
                            <a:ext cx="362520" cy="411480"/>
                          </a:xfrm>
                          <a:prstGeom prst="pi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23400"/>
                            <a:ext cx="285840" cy="40068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" y="370080"/>
                            <a:ext cx="250920" cy="1144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" y="378360"/>
                            <a:ext cx="48240" cy="7488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394920"/>
                            <a:ext cx="75600" cy="9720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411480"/>
                            <a:ext cx="207720" cy="229320"/>
                          </a:xfrm>
                          <a:prstGeom prst="pie">
                            <a:avLst/>
                          </a:prstGeom>
                          <a:solidFill>
                            <a:srgbClr val="59a3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468720"/>
                            <a:ext cx="88200" cy="221040"/>
                          </a:xfrm>
                          <a:prstGeom prst="pie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235440"/>
                            <a:ext cx="522000" cy="3016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840"/>
                            <a:ext cx="134640" cy="46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2400"/>
                            <a:ext cx="262080" cy="30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5640"/>
                            <a:ext cx="177840" cy="250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51480"/>
                            <a:ext cx="68760" cy="151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69120"/>
                            <a:ext cx="169560" cy="211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66600"/>
                            <a:ext cx="60840" cy="131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74880"/>
                            <a:ext cx="152280" cy="198000"/>
                          </a:xfrm>
                          <a:prstGeom prst="pie">
                            <a:avLst/>
                          </a:prstGeom>
                          <a:solidFill>
                            <a:srgbClr val="26a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296640"/>
                            <a:ext cx="198720" cy="67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331560"/>
                            <a:ext cx="261720" cy="68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480" y="399240"/>
                            <a:ext cx="13320" cy="37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399960"/>
                            <a:ext cx="14040" cy="33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403920"/>
                            <a:ext cx="1728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410760"/>
                            <a:ext cx="133920" cy="71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415800"/>
                            <a:ext cx="459000" cy="254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417240"/>
                            <a:ext cx="190440" cy="273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437400"/>
                            <a:ext cx="113040" cy="159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490680"/>
                            <a:ext cx="33480" cy="199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" y="144000"/>
                            <a:ext cx="23040" cy="11880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97920"/>
                            <a:ext cx="23400" cy="16452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24560"/>
                            <a:ext cx="23040" cy="13572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5" style="position:absolute;margin-left:300.85pt;margin-top:12.95pt;width:46.95pt;height:54.4pt" coordorigin="6017,259" coordsize="939,1088">
                <v:rect id="shape_0" ID="Freeform 356" coordsize="1520,824" path="m0,191l0,644l569,824l1308,563l1520,0l0,191xe" fillcolor="#a5cea5" stroked="f" o:allowincell="f" style="position:absolute;left:6288;top:695;width:667;height:44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315a"/>
                  <v:stroke color="#3465a4" joinstyle="round" endcap="flat"/>
                  <w10:wrap type="none"/>
                </v:rect>
                <v:rect id="shape_0" ID="Freeform 357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f" style="position:absolute;left:6147;top:348;width:280;height:41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58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f" style="position:absolute;left:6017;top:259;width:407;height:37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ff"/>
                  <v:stroke color="#3465a4" joinstyle="round" endcap="flat"/>
                  <w10:wrap type="none"/>
                </v:rect>
                <v:rect id="shape_0" ID="Freeform 359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f" style="position:absolute;left:6189;top:1127;width:560;height:21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#3465a4" joinstyle="round" endcap="flat"/>
                  <w10:wrap type="none"/>
                </v:rect>
                <v:rect id="shape_0" ID="Freeform 36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f" style="position:absolute;left:6058;top:683;width:570;height:64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rect>
                <v:rect id="shape_0" ID="Freeform 361" coordsize="1022,1170" path="m21,165l65,935l312,939l312,963l0,991l0,1076l257,1170l961,1029l961,977l740,939l740,898l996,812l1022,18l182,0l21,165xe" fillcolor="#d8d8d8" stroked="f" o:allowincell="f" style="position:absolute;left:6454;top:296;width:449;height:63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rect>
                <v:rect id="shape_0" ID="Freeform 362" coordsize="900,333" path="m4,131l0,197l347,333l879,187l900,37l779,0l4,131xe" fillcolor="#bfbfbf" stroked="f" o:allowincell="f" style="position:absolute;left:6439;top:842;width:394;height:17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rect>
                <v:rect id="shape_0" ID="Freeform 363" coordsize="174,221" path="m5,62l6,67l4,74l3,82l6,90l17,102l29,112l41,122l54,131l65,139l74,145l80,149l82,150l134,221l174,38l68,0l64,1l54,4l41,10l27,17l13,26l4,37l0,49l5,62xe" fillcolor="#f2ccb2" stroked="f" o:allowincell="f" style="position:absolute;left:6439;top:855;width:75;height:11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4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f" style="position:absolute;left:6537;top:881;width:118;height:15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5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f" style="position:absolute;left:6028;top:907;width:326;height:36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65ca6"/>
                  <v:stroke color="#3465a4" joinstyle="round" endcap="flat"/>
                  <w10:wrap type="none"/>
                </v:rect>
                <v:rect id="shape_0" ID="Freeform 366" coordsize="318,647" path="m93,43l0,647l216,647l318,27l318,26l318,23l316,20l312,14l303,10l291,5l272,2l246,0l215,1l187,5l162,12l139,20l121,29l105,36l97,41l93,43xe" fillcolor="#a5a5a5" stroked="f" o:allowincell="f" style="position:absolute;left:6079;top:997;width:138;height:34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5a5a"/>
                  <v:stroke color="#3465a4" joinstyle="round" endcap="flat"/>
                  <w10:wrap type="none"/>
                </v:rect>
                <v:rect id="shape_0" ID="Freeform 367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f" style="position:absolute;left:6076;top:630;width:821;height:47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8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f" style="position:absolute;left:6153;top:270;width:211;height:7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9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f" style="position:absolute;left:6464;top:310;width:412;height:47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f" style="position:absolute;left:6153;top:315;width:279;height:39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1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f" style="position:absolute;left:6031;top:340;width:107;height:23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2" coordsize="606,617" path="m606,3l606,95l606,295l603,497l594,590l589,590l573,591l551,593l519,594l483,597l441,599l396,602l348,604l300,607l251,609l204,612l160,614l120,615l84,616l54,617l32,617l0,0l606,3xe" fillcolor="black" stroked="f" o:allowincell="f" style="position:absolute;left:6507;top:368;width:266;height:33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3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f" style="position:absolute;left:6088;top:364;width:95;height:20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4" coordsize="546,577" path="m537,549l515,551l488,552l455,555l416,557l376,559l333,561l288,564l243,566l201,568l160,570l121,572l89,574l60,575l40,576l26,577l21,577l0,0l546,7l537,549xe" fillcolor="#26ade8" stroked="f" o:allowincell="f" style="position:absolute;left:6520;top:377;width:239;height:31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d95217"/>
                  <v:stroke color="#3465a4" joinstyle="round" endcap="flat"/>
                  <w10:wrap type="none"/>
                </v:rect>
                <v:rect id="shape_0" ID="Freeform 375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f" style="position:absolute;left:6481;top:726;width:312;height:10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6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f" style="position:absolute;left:6486;top:781;width:411;height:10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7" coordsize="48,111" path="m14,2l19,14l25,27l29,40l35,52l39,65l42,78l46,91l48,106l36,111l29,99l27,84l25,71l21,58l0,6l2,3l5,1l10,0l14,2xe" fillcolor="black" stroked="f" o:allowincell="f" style="position:absolute;left:6580;top:888;width:20;height:5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8" coordsize="54,98" path="m12,0l19,11l25,22l32,34l37,45l43,56l47,68l52,80l54,92l51,93l48,96l45,98l42,98l36,86l32,75l29,63l25,52l21,40l17,28l9,18l0,9l2,6l5,3l8,0l12,0xe" fillcolor="black" stroked="f" o:allowincell="f" style="position:absolute;left:6597;top:889;width:21;height:5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9" coordsize="62,97" path="m12,0l23,10l33,20l41,32l50,43l55,55l60,68l62,81l62,95l60,96l57,97l53,97l50,97l45,84l40,72l37,60l33,48l27,36l21,25l12,15l0,6l0,0l12,0xe" fillcolor="black" stroked="f" o:allowincell="f" style="position:absolute;left:6611;top:895;width:26;height:5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f" style="position:absolute;left:6613;top:906;width:210;height:11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1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f" style="position:absolute;left:6227;top:914;width:722;height:39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2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f" style="position:absolute;left:6042;top:916;width:299;height:43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3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f" style="position:absolute;left:6117;top:948;width:177;height:25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4" coordsize="120,584" path="m0,584l69,190l106,5l107,1l111,0l116,0l120,0l87,196l18,584l0,584xe" fillcolor="black" stroked="f" o:allowincell="f" style="position:absolute;left:6133;top:1032;width:52;height:31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5" coordsize="83,349" path="m83,348l75,0l0,1l8,349l83,348xe" fillcolor="#9ee8ff" stroked="f" o:allowincell="f" style="position:absolute;left:6686;top:486;width:35;height:18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6" coordsize="85,480" path="m85,478l75,0l0,1l9,480l85,478xe" fillcolor="#9ee8ff" stroked="f" o:allowincell="f" style="position:absolute;left:6638;top:413;width:36;height:25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7" coordsize="85,396" path="m85,395l75,0l0,2l8,396l85,395xe" fillcolor="#9ee8ff" stroked="f" o:allowincell="f" style="position:absolute;left:6593;top:455;width:35;height:21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01945</wp:posOffset>
                </wp:positionH>
                <wp:positionV relativeFrom="paragraph">
                  <wp:posOffset>20955</wp:posOffset>
                </wp:positionV>
                <wp:extent cx="909955" cy="3397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ующие ПФК и Т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35pt;margin-top:1.65pt;width:71.6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йствующие ПФК и Т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14210</wp:posOffset>
                </wp:positionH>
                <wp:positionV relativeFrom="paragraph">
                  <wp:posOffset>158750</wp:posOffset>
                </wp:positionV>
                <wp:extent cx="1540510" cy="2152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152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 расчета ПФК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1.3pt;height:16.95pt;mso-wrap-distance-left:9.05pt;mso-wrap-distance-right:9.05pt;mso-wrap-distance-top:0pt;mso-wrap-distance-bottom:0pt;margin-top:12.5pt;mso-position-vertical-relative:text;margin-left:552.3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ПО расчета П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758940</wp:posOffset>
                </wp:positionH>
                <wp:positionV relativeFrom="paragraph">
                  <wp:posOffset>133985</wp:posOffset>
                </wp:positionV>
                <wp:extent cx="2623820" cy="41211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предварительного расчета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Ф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для рассмотрения на совещани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10.55pt;width:206.55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предварительного расчета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Ф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для рассмотрения на совещании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89450</wp:posOffset>
                </wp:positionH>
                <wp:positionV relativeFrom="paragraph">
                  <wp:posOffset>168275</wp:posOffset>
                </wp:positionV>
                <wp:extent cx="1714500" cy="91313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31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АРМ «Редактор ПФК» </w:t>
                              <w:br/>
                              <w:t>(АРМ ПФК – Р)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pt;height:71.9pt;mso-wrap-distance-left:9.05pt;mso-wrap-distance-right:9.05pt;mso-wrap-distance-top:0pt;mso-wrap-distance-bottom:0pt;margin-top:13.25pt;mso-position-vertical-relative:text;margin-left:353.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АРМ «Редактор ПФК» </w:t>
                        <w:br/>
                        <w:t>(АРМ ПФК – 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8135</wp:posOffset>
                </wp:positionH>
                <wp:positionV relativeFrom="paragraph">
                  <wp:posOffset>60325</wp:posOffset>
                </wp:positionV>
                <wp:extent cx="2402205" cy="44323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4432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>АРМ ПФК -М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15pt;height:34.9pt;mso-wrap-distance-left:9.05pt;mso-wrap-distance-right:9.05pt;mso-wrap-distance-top:0pt;mso-wrap-distance-bottom:0pt;margin-top:4.75pt;mso-position-vertical-relative:text;margin-left:25.0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>АРМ ПФК -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732905</wp:posOffset>
                </wp:positionH>
                <wp:positionV relativeFrom="paragraph">
                  <wp:posOffset>273685</wp:posOffset>
                </wp:positionV>
                <wp:extent cx="2680970" cy="584835"/>
                <wp:effectExtent l="5080" t="5715" r="5715" b="869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окончательного расчета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ФК (или корректировка ПФК) по замечаниям и предложениям специалистов ЖА после совещ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0.15pt;margin-top:21.55pt;width:211.0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окончательного расчета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ФК (или корректировка ПФК) по замечаниям и предложениям специалистов ЖА после совещ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1190</wp:posOffset>
                </wp:positionH>
                <wp:positionV relativeFrom="paragraph">
                  <wp:posOffset>185420</wp:posOffset>
                </wp:positionV>
                <wp:extent cx="14605" cy="1831340"/>
                <wp:effectExtent l="38100" t="38735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20" cy="18316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pt;margin-top:14.6pt;width:1.1pt;height:144.2pt;flip:x" type="_x0000_t32">
                <v:stroke color="black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35530</wp:posOffset>
                </wp:positionH>
                <wp:positionV relativeFrom="paragraph">
                  <wp:posOffset>185420</wp:posOffset>
                </wp:positionV>
                <wp:extent cx="1270" cy="1831340"/>
                <wp:effectExtent l="38735" t="387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16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14.6pt;width:0.05pt;height:144.2pt" type="_x0000_t32">
                <v:stroke color="black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194425</wp:posOffset>
                </wp:positionH>
                <wp:positionV relativeFrom="paragraph">
                  <wp:posOffset>-3810</wp:posOffset>
                </wp:positionV>
                <wp:extent cx="485775" cy="1270"/>
                <wp:effectExtent l="0" t="81280" r="81280" b="806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1f497d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75pt;margin-top:-0.3pt;width:38.15pt;height:0.1pt;flip:x" type="_x0000_t32">
                <v:stroke color="#1f497d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65580</wp:posOffset>
                </wp:positionH>
                <wp:positionV relativeFrom="paragraph">
                  <wp:posOffset>180340</wp:posOffset>
                </wp:positionV>
                <wp:extent cx="9525" cy="1759585"/>
                <wp:effectExtent l="81280" t="0" r="80645" b="812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80" cy="176004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pt;margin-top:14.2pt;width:0.75pt;height:138.5pt;flip:y" type="_x0000_t32">
                <v:stroke color="red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27375</wp:posOffset>
                </wp:positionH>
                <wp:positionV relativeFrom="paragraph">
                  <wp:posOffset>37465</wp:posOffset>
                </wp:positionV>
                <wp:extent cx="1320800" cy="7289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289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АРМ ПФ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(сетевой уровень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  <w:t>Просмотр данных, полученных из ИВЦ Ж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4pt;height:57.4pt;mso-wrap-distance-left:9.05pt;mso-wrap-distance-right:9.05pt;mso-wrap-distance-top:0pt;mso-wrap-distance-bottom:0pt;margin-top:2.95pt;mso-position-vertical-relative:text;margin-left:246.2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АРМ ПФК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(сетевой уровень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0"/>
                        </w:rPr>
                        <w:t>Просмотр данных, полученных из ИВЦ 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750</wp:posOffset>
                </wp:positionH>
                <wp:positionV relativeFrom="paragraph">
                  <wp:posOffset>15875</wp:posOffset>
                </wp:positionV>
                <wp:extent cx="1228725" cy="5289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5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) Справочник станций для загрузки в АРМ ПФК передается в Ж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pt;margin-top:1.25pt;width:96.7pt;height:4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) Справочник станций для загрузки в АРМ ПФК передается в 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63700</wp:posOffset>
                </wp:positionH>
                <wp:positionV relativeFrom="paragraph">
                  <wp:posOffset>15875</wp:posOffset>
                </wp:positionV>
                <wp:extent cx="1271905" cy="54356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ахматки по входящим контейнеропоток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ются в Ж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pt;margin-top:1.25pt;width:100.1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ахматки по входящим контейнеропоток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ются в 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94425</wp:posOffset>
                </wp:positionH>
                <wp:positionV relativeFrom="paragraph">
                  <wp:posOffset>206375</wp:posOffset>
                </wp:positionV>
                <wp:extent cx="485775" cy="1270"/>
                <wp:effectExtent l="0" t="81280" r="81280" b="806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00b05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75pt;margin-top:16.25pt;width:38.15pt;height:0.1pt;flip:x" type="_x0000_t32">
                <v:stroke color="#00b050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70475</wp:posOffset>
                </wp:positionH>
                <wp:positionV relativeFrom="paragraph">
                  <wp:posOffset>128905</wp:posOffset>
                </wp:positionV>
                <wp:extent cx="1270" cy="597535"/>
                <wp:effectExtent l="81280" t="81280" r="806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79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1f497d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5pt;margin-top:10.15pt;width:0.05pt;height:47.05pt" type="_x0000_t32">
                <v:stroke color="#1f497d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43550</wp:posOffset>
                </wp:positionH>
                <wp:positionV relativeFrom="paragraph">
                  <wp:posOffset>128905</wp:posOffset>
                </wp:positionV>
                <wp:extent cx="1270" cy="597535"/>
                <wp:effectExtent l="81280" t="81280" r="806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79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00b05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10.15pt;width:0.05pt;height:47.05pt" type="_x0000_t32">
                <v:stroke color="#00b050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77235</wp:posOffset>
                </wp:positionH>
                <wp:positionV relativeFrom="paragraph">
                  <wp:posOffset>294640</wp:posOffset>
                </wp:positionV>
                <wp:extent cx="2564130" cy="243840"/>
                <wp:effectExtent l="5080" t="5080" r="5715" b="336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28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ФК и ТН в формат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xce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ысылаются в Ж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05pt;margin-top:23.2pt;width:201.8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ФК и ТН в формат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xce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ысылаются в 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64885</wp:posOffset>
                </wp:positionH>
                <wp:positionV relativeFrom="paragraph">
                  <wp:posOffset>130175</wp:posOffset>
                </wp:positionV>
                <wp:extent cx="854075" cy="748030"/>
                <wp:effectExtent l="81280" t="812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4280" cy="74808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e36c0a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55pt;margin-top:10.25pt;width:67.2pt;height:58.85pt" type="_x0000_t32">
                <v:stroke color="#e36c0a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24040</wp:posOffset>
                </wp:positionH>
                <wp:positionV relativeFrom="paragraph">
                  <wp:posOffset>94615</wp:posOffset>
                </wp:positionV>
                <wp:extent cx="2093595" cy="36957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76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ФК и ТН в формат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xce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убликуются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eb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ортале Ж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5.2pt;margin-top:7.45pt;width:164.8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ФК и ТН в формат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xce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m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убликуются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eb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ортале 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8370</wp:posOffset>
                </wp:positionH>
                <wp:positionV relativeFrom="paragraph">
                  <wp:posOffset>45720</wp:posOffset>
                </wp:positionV>
                <wp:extent cx="1096645" cy="495300"/>
                <wp:effectExtent l="5715" t="5080" r="5080" b="406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) Данные для расчета ПФК передаются в ИВЦ Ж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1pt;margin-top:3.6pt;width:86.3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) Данные для расчета ПФК передаются в ИВЦ 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76600</wp:posOffset>
                </wp:positionH>
                <wp:positionV relativeFrom="paragraph">
                  <wp:posOffset>92075</wp:posOffset>
                </wp:positionV>
                <wp:extent cx="3035300" cy="1994535"/>
                <wp:effectExtent l="5080" t="5715" r="5715" b="5080"/>
                <wp:wrapNone/>
                <wp:docPr id="39" name="AutoShap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199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02" fillcolor="white" stroked="t" o:allowincell="f" style="position:absolute;margin-left:258pt;margin-top:7.25pt;width:238.95pt;height:15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9292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52590</wp:posOffset>
                </wp:positionH>
                <wp:positionV relativeFrom="paragraph">
                  <wp:posOffset>226695</wp:posOffset>
                </wp:positionV>
                <wp:extent cx="2532380" cy="20351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2035080"/>
                        </a:xfrm>
                        <a:prstGeom prst="can">
                          <a:avLst>
                            <a:gd name="adj" fmla="val 5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Web-портал Ж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Раздел ИБМУ - РСИ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План формирования вагонов с контейнерами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en-US" w:bidi="ar-SA"/>
                              </w:rPr>
                              <w:t>ARMPFK_XM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Крупнотоннажные контейнер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851" w:hanging="153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ПФ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851" w:hanging="153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ТН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Среднетоннажные контейнер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851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ПФ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851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ТН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Инсталляция АРМов ПФ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851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АРМ ПФ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851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292929"/>
                                <w:lang w:val="ru-RU" w:bidi="ar-SA"/>
                              </w:rPr>
                              <w:t>АРМ ПФК-М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31.7pt;margin-top:17.85pt;width:199.35pt;height:160.2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Web-портал Ж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Раздел ИБМУ - РСИ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План формирования вагонов с контейнерами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en-US" w:bidi="ar-SA"/>
                        </w:rPr>
                        <w:t>ARMPFK_XM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Крупнотоннажные контейнер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851" w:hanging="153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ПФ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851" w:hanging="153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ТН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Среднетоннажные контейнер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851" w:hanging="14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ПФ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851" w:hanging="14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ТН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Инсталляция АРМов ПФ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851" w:hanging="14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АРМ ПФ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851" w:hanging="14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292929"/>
                          <w:lang w:val="ru-RU" w:bidi="ar-SA"/>
                        </w:rPr>
                        <w:t>АРМ ПФК-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08625</wp:posOffset>
                </wp:positionH>
                <wp:positionV relativeFrom="paragraph">
                  <wp:posOffset>187325</wp:posOffset>
                </wp:positionV>
                <wp:extent cx="530860" cy="636905"/>
                <wp:effectExtent l="1270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636840"/>
                          <a:chOff x="0" y="0"/>
                          <a:chExt cx="531000" cy="636840"/>
                        </a:xfrm>
                      </wpg:grpSpPr>
                      <wps:wsp>
                        <wps:cNvSpPr/>
                        <wps:spPr>
                          <a:xfrm>
                            <a:off x="0" y="255240"/>
                            <a:ext cx="378000" cy="260280"/>
                          </a:xfrm>
                          <a:prstGeom prst="pie">
                            <a:avLst/>
                          </a:prstGeom>
                          <a:solidFill>
                            <a:srgbClr val="a5c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52200"/>
                            <a:ext cx="158760" cy="24444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0"/>
                            <a:ext cx="230400" cy="221760"/>
                          </a:xfrm>
                          <a:prstGeom prst="pie">
                            <a:avLst/>
                          </a:pr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507960"/>
                            <a:ext cx="317520" cy="128160"/>
                          </a:xfrm>
                          <a:prstGeom prst="pi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48400"/>
                            <a:ext cx="323280" cy="379080"/>
                          </a:xfrm>
                          <a:prstGeom prst="pi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1600"/>
                            <a:ext cx="254520" cy="36972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40920"/>
                            <a:ext cx="223560" cy="1054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48480"/>
                            <a:ext cx="43200" cy="6912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63960"/>
                            <a:ext cx="67320" cy="8964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379080"/>
                            <a:ext cx="184680" cy="211320"/>
                          </a:xfrm>
                          <a:prstGeom prst="pie">
                            <a:avLst/>
                          </a:prstGeom>
                          <a:solidFill>
                            <a:srgbClr val="59a3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32360"/>
                            <a:ext cx="78840" cy="203760"/>
                          </a:xfrm>
                          <a:prstGeom prst="pie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17080"/>
                            <a:ext cx="464760" cy="27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6480"/>
                            <a:ext cx="119880" cy="42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9880"/>
                            <a:ext cx="233640" cy="278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2400"/>
                            <a:ext cx="158760" cy="231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7160"/>
                            <a:ext cx="60840" cy="1396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3360"/>
                            <a:ext cx="151200" cy="195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1560"/>
                            <a:ext cx="54720" cy="121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69120"/>
                            <a:ext cx="135720" cy="182160"/>
                          </a:xfrm>
                          <a:prstGeom prst="pie">
                            <a:avLst/>
                          </a:prstGeom>
                          <a:solidFill>
                            <a:srgbClr val="26a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73600"/>
                            <a:ext cx="177120" cy="62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06000"/>
                            <a:ext cx="232920" cy="63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68280"/>
                            <a:ext cx="11520" cy="34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9000"/>
                            <a:ext cx="12600" cy="30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72240"/>
                            <a:ext cx="15120" cy="29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378360"/>
                            <a:ext cx="119520" cy="65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3400"/>
                            <a:ext cx="409680" cy="234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84840"/>
                            <a:ext cx="170280" cy="252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03200"/>
                            <a:ext cx="100800" cy="147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52880"/>
                            <a:ext cx="29880" cy="183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33200"/>
                            <a:ext cx="20160" cy="10980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90000"/>
                            <a:ext cx="20880" cy="15192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14840"/>
                            <a:ext cx="20160" cy="12564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75pt;margin-top:14.75pt;width:41.8pt;height:50.15pt" coordorigin="8675,295" coordsize="836,1003">
                <v:rect id="shape_0" ID="Freeform 405" coordsize="1520,824" path="m0,191l0,644l569,824l1308,563l1520,0l0,191xe" fillcolor="#a5cea5" stroked="f" o:allowincell="f" style="position:absolute;left:8675;top:697;width:594;height:4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315a"/>
                  <v:stroke color="#3465a4" joinstyle="round" endcap="flat"/>
                  <w10:wrap type="none"/>
                </v:rect>
                <v:rect id="shape_0" ID="Freeform 406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f" style="position:absolute;left:9146;top:377;width:249;height:38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407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f" style="position:absolute;left:9148;top:295;width:362;height:34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ff"/>
                  <v:stroke color="#3465a4" joinstyle="round" endcap="flat"/>
                  <w10:wrap type="none"/>
                </v:rect>
                <v:rect id="shape_0" ID="Freeform 408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f" style="position:absolute;left:8859;top:1095;width:499;height:20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#3465a4" joinstyle="round" endcap="flat"/>
                  <w10:wrap type="none"/>
                </v:rect>
                <v:rect id="shape_0" ID="Freeform 409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f" style="position:absolute;left:8966;top:686;width:508;height:59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rect>
                <v:rect id="shape_0" ID="Freeform 410" coordsize="1022,1170" path="m21,165l65,935l312,939l312,963l0,991l0,1076l257,1170l961,1029l961,977l740,939l740,898l996,812l1022,18l182,0l21,165xe" fillcolor="#d8d8d8" stroked="f" o:allowincell="f" style="position:absolute;left:8722;top:329;width:400;height:58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rect>
                <v:rect id="shape_0" ID="Freeform 411" coordsize="900,333" path="m4,131l0,197l347,333l879,187l900,37l779,0l4,131xe" fillcolor="#bfbfbf" stroked="f" o:allowincell="f" style="position:absolute;left:8783;top:832;width:351;height:1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rect>
                <v:rect id="shape_0" ID="Freeform 412" coordsize="174,221" path="m5,62l6,67l4,74l3,82l6,90l17,102l29,112l41,122l54,131l65,139l74,145l80,149l82,150l134,221l174,38l68,0l64,1l54,4l41,10l27,17l13,26l4,37l0,49l5,62xe" fillcolor="#f2ccb2" stroked="f" o:allowincell="f" style="position:absolute;left:9068;top:844;width:67;height:10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413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f" style="position:absolute;left:8943;top:868;width:105;height:14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414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f" style="position:absolute;left:9211;top:892;width:290;height:33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65ca6"/>
                  <v:stroke color="#3465a4" joinstyle="round" endcap="flat"/>
                  <w10:wrap type="none"/>
                </v:rect>
                <v:rect id="shape_0" ID="Freeform 415" coordsize="318,647" path="m93,43l0,647l216,647l318,27l318,26l318,23l316,20l312,14l303,10l291,5l272,2l246,0l215,1l187,5l162,12l139,20l121,29l105,36l97,41l93,43xe" fillcolor="#a5a5a5" stroked="f" o:allowincell="f" style="position:absolute;left:9333;top:976;width:123;height:32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5a5a"/>
                  <v:stroke color="#3465a4" joinstyle="round" endcap="flat"/>
                  <w10:wrap type="none"/>
                </v:rect>
                <v:rect id="shape_0" ID="Freeform 416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f" style="position:absolute;left:8727;top:637;width:731;height:4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17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f" style="position:absolute;left:9202;top:305;width:188;height: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18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f" style="position:absolute;left:8745;top:342;width:367;height:4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19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f" style="position:absolute;left:9141;top:346;width:249;height:36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f" style="position:absolute;left:9404;top:369;width:95;height:21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1" coordsize="606,617" path="m606,3l606,95l606,295l603,497l594,590l589,590l573,591l551,593l519,594l483,597l441,599l396,602l348,604l300,607l251,609l204,612l160,614l120,615l84,616l54,617l32,617l0,0l606,3xe" fillcolor="black" stroked="f" o:allowincell="f" style="position:absolute;left:8837;top:395;width:237;height:30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2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f" style="position:absolute;left:9363;top:392;width:85;height:19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3" coordsize="546,577" path="m537,549l515,551l488,552l455,555l416,557l376,559l333,561l288,564l243,566l201,568l160,570l121,572l89,574l60,575l40,576l26,577l21,577l0,0l546,7l537,549xe" fillcolor="#26ade8" stroked="f" o:allowincell="f" style="position:absolute;left:8850;top:404;width:213;height:28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d95217"/>
                  <v:stroke color="#3465a4" joinstyle="round" endcap="flat"/>
                  <w10:wrap type="none"/>
                </v:rect>
                <v:rect id="shape_0" ID="Freeform 424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f" style="position:absolute;left:8820;top:726;width:278;height:9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5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f" style="position:absolute;left:8727;top:777;width:366;height: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6" coordsize="48,111" path="m14,2l19,14l25,27l29,40l35,52l39,65l42,78l46,91l48,106l36,111l29,99l27,84l25,71l21,58l0,6l2,3l5,1l10,0l14,2xe" fillcolor="black" stroked="f" o:allowincell="f" style="position:absolute;left:8991;top:875;width:17;height:5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7" coordsize="54,98" path="m12,0l19,11l25,22l32,34l37,45l43,56l47,68l52,80l54,92l51,93l48,96l45,98l42,98l36,86l32,75l29,63l25,52l21,40l17,28l9,18l0,9l2,6l5,3l8,0l12,0xe" fillcolor="black" stroked="f" o:allowincell="f" style="position:absolute;left:8976;top:876;width:19;height:4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8" coordsize="62,97" path="m12,0l23,10l33,20l41,32l50,43l55,55l60,68l62,81l62,95l60,96l57,97l53,97l50,97l45,84l40,72l37,60l33,48l27,36l21,25l12,15l0,6l0,0l12,0xe" fillcolor="black" stroked="f" o:allowincell="f" style="position:absolute;left:8958;top:881;width:23;height:4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29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f" style="position:absolute;left:8793;top:891;width:187;height:10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3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f" style="position:absolute;left:8680;top:899;width:644;height:36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31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f" style="position:absolute;left:9222;top:901;width:267;height:39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32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f" style="position:absolute;left:9264;top:930;width:158;height:23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33" coordsize="120,584" path="m0,584l69,190l106,5l107,1l111,0l116,0l120,0l87,196l18,584l0,584xe" fillcolor="black" stroked="f" o:allowincell="f" style="position:absolute;left:9361;top:1008;width:46;height:28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34" coordsize="83,349" path="m83,348l75,0l0,1l8,349l83,348xe" fillcolor="#9ee8ff" stroked="f" o:allowincell="f" style="position:absolute;left:8884;top:505;width:31;height:17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435" coordsize="85,480" path="m85,478l75,0l0,1l9,480l85,478xe" fillcolor="#9ee8ff" stroked="f" o:allowincell="f" style="position:absolute;left:8925;top:437;width:32;height:2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436" coordsize="85,396" path="m85,395l75,0l0,2l8,396l85,395xe" fillcolor="#9ee8ff" stroked="f" o:allowincell="f" style="position:absolute;left:8967;top:476;width:31;height:19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64560</wp:posOffset>
                </wp:positionH>
                <wp:positionV relativeFrom="paragraph">
                  <wp:posOffset>140335</wp:posOffset>
                </wp:positionV>
                <wp:extent cx="1673860" cy="71437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7143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АРМ ПФ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  <w:t xml:space="preserve">уровень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  <w:t>для многодорожных Ж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  <w:t>Просмотр да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1.8pt;height:56.25pt;mso-wrap-distance-left:9.05pt;mso-wrap-distance-right:9.05pt;mso-wrap-distance-top:0pt;mso-wrap-distance-bottom:0pt;margin-top:11.05pt;mso-position-vertical-relative:text;margin-left:272.8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АРМ ПФК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20"/>
                        </w:rPr>
                        <w:t xml:space="preserve">уровень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0"/>
                        </w:rPr>
                        <w:t>для многодорожных ЖА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</w:rPr>
                        <w:t>Просмотр данных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</wp:posOffset>
                </wp:positionH>
                <wp:positionV relativeFrom="paragraph">
                  <wp:posOffset>259080</wp:posOffset>
                </wp:positionV>
                <wp:extent cx="2920365" cy="15195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0320" cy="151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pt;margin-top:20.4pt;width:229.9pt;height:119.6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9292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65580</wp:posOffset>
                </wp:positionH>
                <wp:positionV relativeFrom="paragraph">
                  <wp:posOffset>100330</wp:posOffset>
                </wp:positionV>
                <wp:extent cx="1794510" cy="15875"/>
                <wp:effectExtent l="0" t="80010" r="81280" b="812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94960" cy="1620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pt;margin-top:7.9pt;width:141.25pt;height:1.15pt;flip:xy" type="_x0000_t32">
                <v:stroke color="red" weight="540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07030</wp:posOffset>
                </wp:positionH>
                <wp:positionV relativeFrom="paragraph">
                  <wp:posOffset>236855</wp:posOffset>
                </wp:positionV>
                <wp:extent cx="456565" cy="225425"/>
                <wp:effectExtent l="5715" t="13970" r="6350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5360"/>
                        </a:xfrm>
                        <a:prstGeom prst="rightArrow">
                          <a:avLst>
                            <a:gd name="adj1" fmla="val 50000"/>
                            <a:gd name="adj2" fmla="val 410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8.9pt;margin-top:18.65pt;width:35.9pt;height:17.7pt;mso-wrap-style:none;v-text-anchor:middle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384800</wp:posOffset>
            </wp:positionH>
            <wp:positionV relativeFrom="paragraph">
              <wp:posOffset>254635</wp:posOffset>
            </wp:positionV>
            <wp:extent cx="721360" cy="1095375"/>
            <wp:effectExtent l="0" t="0" r="0" b="0"/>
            <wp:wrapNone/>
            <wp:docPr id="46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" r="-17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213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85615</wp:posOffset>
                </wp:positionH>
                <wp:positionV relativeFrom="paragraph">
                  <wp:posOffset>227330</wp:posOffset>
                </wp:positionV>
                <wp:extent cx="1270" cy="199390"/>
                <wp:effectExtent l="38735" t="387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45pt;margin-top:17.9pt;width:0.1pt;height:15.7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6705</wp:posOffset>
                </wp:positionH>
                <wp:positionV relativeFrom="paragraph">
                  <wp:posOffset>123825</wp:posOffset>
                </wp:positionV>
                <wp:extent cx="2464435" cy="47117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711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АРМ ПФ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(дорожный уровен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4.05pt;height:37.1pt;mso-wrap-distance-left:9.05pt;mso-wrap-distance-right:9.05pt;mso-wrap-distance-top:0pt;mso-wrap-distance-bottom:0pt;margin-top:9.75pt;mso-position-vertical-relative:text;margin-left:24.1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АРМ ПФК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(дорожный уров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2490</wp:posOffset>
                </wp:positionH>
                <wp:positionV relativeFrom="paragraph">
                  <wp:posOffset>292735</wp:posOffset>
                </wp:positionV>
                <wp:extent cx="641985" cy="64706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646920"/>
                          <a:chOff x="0" y="0"/>
                          <a:chExt cx="641880" cy="646920"/>
                        </a:xfrm>
                      </wpg:grpSpPr>
                      <wps:wsp>
                        <wps:cNvSpPr/>
                        <wps:spPr>
                          <a:xfrm flipH="1">
                            <a:off x="184680" y="259200"/>
                            <a:ext cx="457200" cy="264240"/>
                          </a:xfrm>
                          <a:prstGeom prst="pie">
                            <a:avLst/>
                          </a:prstGeom>
                          <a:solidFill>
                            <a:srgbClr val="a5c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52560"/>
                            <a:ext cx="192240" cy="24840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8640" cy="225360"/>
                          </a:xfrm>
                          <a:prstGeom prst="pie">
                            <a:avLst/>
                          </a:pr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516240"/>
                            <a:ext cx="383400" cy="130320"/>
                          </a:xfrm>
                          <a:prstGeom prst="pi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252000"/>
                            <a:ext cx="390600" cy="385560"/>
                          </a:xfrm>
                          <a:prstGeom prst="pi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22320"/>
                            <a:ext cx="307800" cy="37512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46680"/>
                            <a:ext cx="270360" cy="10656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54240"/>
                            <a:ext cx="52200" cy="7056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369720"/>
                            <a:ext cx="81360" cy="9072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85560"/>
                            <a:ext cx="223560" cy="214560"/>
                          </a:xfrm>
                          <a:prstGeom prst="pie">
                            <a:avLst/>
                          </a:prstGeom>
                          <a:solidFill>
                            <a:srgbClr val="59a3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439560"/>
                            <a:ext cx="95400" cy="207000"/>
                          </a:xfrm>
                          <a:prstGeom prst="pie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221040"/>
                            <a:ext cx="562680" cy="282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6840"/>
                            <a:ext cx="145440" cy="43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30600"/>
                            <a:ext cx="282600" cy="283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80" y="33120"/>
                            <a:ext cx="191880" cy="2350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7520"/>
                            <a:ext cx="73800" cy="141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0" y="64800"/>
                            <a:ext cx="182880" cy="198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63000"/>
                            <a:ext cx="65880" cy="123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70560"/>
                            <a:ext cx="163800" cy="185400"/>
                          </a:xfrm>
                          <a:prstGeom prst="pie">
                            <a:avLst/>
                          </a:prstGeom>
                          <a:solidFill>
                            <a:srgbClr val="26a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278280"/>
                            <a:ext cx="214560" cy="63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310680"/>
                            <a:ext cx="281880" cy="640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" y="374040"/>
                            <a:ext cx="14040" cy="34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374760"/>
                            <a:ext cx="15120" cy="30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378360"/>
                            <a:ext cx="18360" cy="30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384840"/>
                            <a:ext cx="144000" cy="67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89880"/>
                            <a:ext cx="494640" cy="237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391320"/>
                            <a:ext cx="205920" cy="255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409680"/>
                            <a:ext cx="122040" cy="149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459720"/>
                            <a:ext cx="36360" cy="1868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35360"/>
                            <a:ext cx="24840" cy="11160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91440"/>
                            <a:ext cx="25560" cy="15372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" y="117000"/>
                            <a:ext cx="24840" cy="12780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23.05pt;width:50.6pt;height:50.95pt" coordorigin="3373,461" coordsize="1012,1019">
                <v:rect id="shape_0" ID="Freeform 356" coordsize="1520,824" path="m0,191l0,644l569,824l1308,563l1520,0l0,191xe" fillcolor="#a5cea5" stroked="f" o:allowincell="f" style="position:absolute;left:3665;top:869;width:719;height:41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315a"/>
                  <v:stroke color="#3465a4" joinstyle="round" endcap="flat"/>
                  <w10:wrap type="none"/>
                </v:rect>
                <v:rect id="shape_0" ID="Freeform 357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f" style="position:absolute;left:3513;top:544;width:302;height:39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58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f" style="position:absolute;left:3374;top:461;width:438;height:35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ff"/>
                  <v:stroke color="#3465a4" joinstyle="round" endcap="flat"/>
                  <w10:wrap type="none"/>
                </v:rect>
                <v:rect id="shape_0" ID="Freeform 359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f" style="position:absolute;left:3559;top:1274;width:603;height:20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#3465a4" joinstyle="round" endcap="flat"/>
                  <w10:wrap type="none"/>
                </v:rect>
                <v:rect id="shape_0" ID="Freeform 36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f" style="position:absolute;left:3418;top:858;width:614;height:60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rect>
                <v:rect id="shape_0" ID="Freeform 361" coordsize="1022,1170" path="m21,165l65,935l312,939l312,963l0,991l0,1076l257,1170l961,1029l961,977l740,939l740,898l996,812l1022,18l182,0l21,165xe" fillcolor="#d8d8d8" stroked="f" o:allowincell="f" style="position:absolute;left:3844;top:496;width:484;height:59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rect>
                <v:rect id="shape_0" ID="Freeform 362" coordsize="900,333" path="m4,131l0,197l347,333l879,187l900,37l779,0l4,131xe" fillcolor="#bfbfbf" stroked="f" o:allowincell="f" style="position:absolute;left:3828;top:1007;width:425;height:16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rect>
                <v:rect id="shape_0" ID="Freeform 363" coordsize="174,221" path="m5,62l6,67l4,74l3,82l6,90l17,102l29,112l41,122l54,131l65,139l74,145l80,149l82,150l134,221l174,38l68,0l64,1l54,4l41,10l27,17l13,26l4,37l0,49l5,62xe" fillcolor="#f2ccb2" stroked="f" o:allowincell="f" style="position:absolute;left:3828;top:1019;width:81;height:11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4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f" style="position:absolute;left:3933;top:1043;width:127;height:14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5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f" style="position:absolute;left:3385;top:1068;width:351;height:33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65ca6"/>
                  <v:stroke color="#3465a4" joinstyle="round" endcap="flat"/>
                  <w10:wrap type="none"/>
                </v:rect>
                <v:rect id="shape_0" ID="Freeform 366" coordsize="318,647" path="m93,43l0,647l216,647l318,27l318,26l318,23l316,20l312,14l303,10l291,5l272,2l246,0l215,1l187,5l162,12l139,20l121,29l105,36l97,41l93,43xe" fillcolor="#a5a5a5" stroked="f" o:allowincell="f" style="position:absolute;left:3440;top:1153;width:149;height:32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5a5a"/>
                  <v:stroke color="#3465a4" joinstyle="round" endcap="flat"/>
                  <w10:wrap type="none"/>
                </v:rect>
                <v:rect id="shape_0" ID="Freeform 367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f" style="position:absolute;left:3436;top:809;width:885;height:444;flip:x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8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f" style="position:absolute;left:3519;top:472;width:228;height:6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9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f" style="position:absolute;left:3855;top:509;width:444;height:44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f" style="position:absolute;left:3520;top:513;width:301;height:36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1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f" style="position:absolute;left:3388;top:536;width:115;height:22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2" coordsize="606,617" path="m606,3l606,95l606,295l603,497l594,590l589,590l573,591l551,593l519,594l483,597l441,599l396,602l348,604l300,607l251,609l204,612l160,614l120,615l84,616l54,617l32,617l0,0l606,3xe" fillcolor="black" stroked="f" o:allowincell="f" style="position:absolute;left:3901;top:563;width:287;height:31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3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f" style="position:absolute;left:3449;top:560;width:103;height:19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4" coordsize="546,577" path="m537,549l515,551l488,552l455,555l416,557l376,559l333,561l288,564l243,566l201,568l160,570l121,572l89,574l60,575l40,576l26,577l21,577l0,0l546,7l537,549xe" fillcolor="#26ade8" stroked="f" o:allowincell="f" style="position:absolute;left:3915;top:572;width:257;height:29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d95217"/>
                  <v:stroke color="#3465a4" joinstyle="round" endcap="flat"/>
                  <w10:wrap type="none"/>
                </v:rect>
                <v:rect id="shape_0" ID="Freeform 375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f" style="position:absolute;left:3872;top:899;width:337;height:9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6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f" style="position:absolute;left:3878;top:950;width:443;height:10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7" coordsize="48,111" path="m14,2l19,14l25,27l29,40l35,52l39,65l42,78l46,91l48,106l36,111l29,99l27,84l25,71l21,58l0,6l2,3l5,1l10,0l14,2xe" fillcolor="black" stroked="f" o:allowincell="f" style="position:absolute;left:3981;top:1050;width:21;height:5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8" coordsize="54,98" path="m12,0l19,11l25,22l32,34l37,45l43,56l47,68l52,80l54,92l51,93l48,96l45,98l42,98l36,86l32,75l29,63l25,52l21,40l17,28l9,18l0,9l2,6l5,3l8,0l12,0xe" fillcolor="black" stroked="f" o:allowincell="f" style="position:absolute;left:3998;top:1051;width:23;height:4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9" coordsize="62,97" path="m12,0l23,10l33,20l41,32l50,43l55,55l60,68l62,81l62,95l60,96l57,97l53,97l50,97l45,84l40,72l37,60l33,48l27,36l21,25l12,15l0,6l0,0l12,0xe" fillcolor="black" stroked="f" o:allowincell="f" style="position:absolute;left:4013;top:1057;width:28;height:4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f" style="position:absolute;left:4015;top:1067;width:226;height:10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1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f" style="position:absolute;left:3600;top:1075;width:778;height:37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2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f" style="position:absolute;left:3399;top:1077;width:323;height:40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3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f" style="position:absolute;left:3481;top:1106;width:191;height:23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4" coordsize="120,584" path="m0,584l69,190l106,5l107,1l111,0l116,0l120,0l87,196l18,584l0,584xe" fillcolor="black" stroked="f" o:allowincell="f" style="position:absolute;left:3498;top:1185;width:56;height:29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5" coordsize="83,349" path="m83,348l75,0l0,1l8,349l83,348xe" fillcolor="#9ee8ff" stroked="f" o:allowincell="f" style="position:absolute;left:4093;top:674;width:38;height:17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6" coordsize="85,480" path="m85,478l75,0l0,1l9,480l85,478xe" fillcolor="#9ee8ff" stroked="f" o:allowincell="f" style="position:absolute;left:4042;top:605;width:39;height:24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7" coordsize="85,396" path="m85,395l75,0l0,2l8,396l85,395xe" fillcolor="#9ee8ff" stroked="f" o:allowincell="f" style="position:absolute;left:3993;top:645;width:38;height:20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26835</wp:posOffset>
                </wp:positionH>
                <wp:positionV relativeFrom="paragraph">
                  <wp:posOffset>-60325</wp:posOffset>
                </wp:positionV>
                <wp:extent cx="216535" cy="447040"/>
                <wp:effectExtent l="6985" t="14605" r="5715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1400">
                          <a:off x="0" y="0"/>
                          <a:ext cx="216360" cy="447120"/>
                        </a:xfrm>
                        <a:prstGeom prst="upDownArrow">
                          <a:avLst>
                            <a:gd name="adj1" fmla="val 50000"/>
                            <a:gd name="adj2" fmla="val 41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506.05pt;margin-top:-4.8pt;width:17pt;height:35.15pt;flip:x;mso-wrap-style:none;v-text-anchor:middle;rotation:270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0410</wp:posOffset>
                </wp:positionH>
                <wp:positionV relativeFrom="paragraph">
                  <wp:posOffset>271145</wp:posOffset>
                </wp:positionV>
                <wp:extent cx="2540" cy="269875"/>
                <wp:effectExtent l="37465" t="0" r="38735" b="387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8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21.35pt;width:0.1pt;height:21.2pt;flip:xy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35985</wp:posOffset>
                </wp:positionH>
                <wp:positionV relativeFrom="paragraph">
                  <wp:posOffset>96520</wp:posOffset>
                </wp:positionV>
                <wp:extent cx="1679575" cy="80391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8039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АРМ ПФК-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  <w:t>(модифицированная версия для многодорожных Ж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  <w:t>Загрузка и проверка данных, полученных с дор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2.25pt;height:63.3pt;mso-wrap-distance-left:9.05pt;mso-wrap-distance-right:9.05pt;mso-wrap-distance-top:0pt;mso-wrap-distance-bottom:0pt;margin-top:7.6pt;mso-position-vertical-relative:text;margin-left:270.5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АРМ ПФК-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</w:rPr>
                        <w:t>(модифицированная версия для многодорожных ЖА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</w:rPr>
                        <w:t>Загрузка и проверка данных, полученных с д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7950</wp:posOffset>
                </wp:positionH>
                <wp:positionV relativeFrom="paragraph">
                  <wp:posOffset>265430</wp:posOffset>
                </wp:positionV>
                <wp:extent cx="1361440" cy="495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) Файл с отчетом КЭО-2 за май / октябрь загружается в АРМ ПФ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5pt;margin-top:20.9pt;width:107.1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) Файл с отчетом КЭО-2 за май / октябрь загружается в АРМ ПФ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79880</wp:posOffset>
                </wp:positionH>
                <wp:positionV relativeFrom="paragraph">
                  <wp:posOffset>64770</wp:posOffset>
                </wp:positionV>
                <wp:extent cx="615315" cy="637540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637560"/>
                          <a:chOff x="0" y="0"/>
                          <a:chExt cx="615240" cy="637560"/>
                        </a:xfrm>
                      </wpg:grpSpPr>
                      <wps:wsp>
                        <wps:cNvSpPr/>
                        <wps:spPr>
                          <a:xfrm flipH="1">
                            <a:off x="177120" y="255240"/>
                            <a:ext cx="438120" cy="260280"/>
                          </a:xfrm>
                          <a:prstGeom prst="pie">
                            <a:avLst/>
                          </a:prstGeom>
                          <a:solidFill>
                            <a:srgbClr val="a5c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52200"/>
                            <a:ext cx="184320" cy="24444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7480" cy="221760"/>
                          </a:xfrm>
                          <a:prstGeom prst="pie">
                            <a:avLst/>
                          </a:pr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508680"/>
                            <a:ext cx="367560" cy="128160"/>
                          </a:xfrm>
                          <a:prstGeom prst="pi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248400"/>
                            <a:ext cx="374760" cy="379800"/>
                          </a:xfrm>
                          <a:prstGeom prst="pi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21600"/>
                            <a:ext cx="295200" cy="37008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341640"/>
                            <a:ext cx="259200" cy="1054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349200"/>
                            <a:ext cx="50040" cy="6912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00" y="364320"/>
                            <a:ext cx="78120" cy="89640"/>
                          </a:xfrm>
                          <a:prstGeom prst="pie">
                            <a:avLst/>
                          </a:pr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79800"/>
                            <a:ext cx="213840" cy="212040"/>
                          </a:xfrm>
                          <a:prstGeom prst="pie">
                            <a:avLst/>
                          </a:prstGeom>
                          <a:solidFill>
                            <a:srgbClr val="59a3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0" y="432360"/>
                            <a:ext cx="91440" cy="204480"/>
                          </a:xfrm>
                          <a:prstGeom prst="pie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217080"/>
                            <a:ext cx="539280" cy="27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6480"/>
                            <a:ext cx="138960" cy="42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29880"/>
                            <a:ext cx="270360" cy="278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32400"/>
                            <a:ext cx="183600" cy="231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7160"/>
                            <a:ext cx="70560" cy="1396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63360"/>
                            <a:ext cx="175320" cy="195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61560"/>
                            <a:ext cx="63000" cy="121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69120"/>
                            <a:ext cx="156960" cy="182880"/>
                          </a:xfrm>
                          <a:prstGeom prst="pie">
                            <a:avLst/>
                          </a:prstGeom>
                          <a:solidFill>
                            <a:srgbClr val="26a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273600"/>
                            <a:ext cx="205920" cy="62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306000"/>
                            <a:ext cx="270360" cy="63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369000"/>
                            <a:ext cx="13320" cy="34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369720"/>
                            <a:ext cx="14760" cy="30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60" y="372600"/>
                            <a:ext cx="17640" cy="29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379080"/>
                            <a:ext cx="137880" cy="65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84120"/>
                            <a:ext cx="474480" cy="234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385560"/>
                            <a:ext cx="196920" cy="252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403920"/>
                            <a:ext cx="117000" cy="147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452880"/>
                            <a:ext cx="34920" cy="184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" y="133200"/>
                            <a:ext cx="24120" cy="10980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90000"/>
                            <a:ext cx="24840" cy="15192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114840"/>
                            <a:ext cx="24120" cy="125640"/>
                          </a:xfrm>
                          <a:prstGeom prst="pie">
                            <a:avLst/>
                          </a:prstGeom>
                          <a:solidFill>
                            <a:srgbClr val="9e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5.1pt;width:48.5pt;height:50.2pt" coordorigin="2487,102" coordsize="970,1004">
                <v:rect id="shape_0" ID="Freeform 356" coordsize="1520,824" path="m0,191l0,644l569,824l1308,563l1520,0l0,191xe" fillcolor="#a5cea5" stroked="f" o:allowincell="f" style="position:absolute;left:2767;top:504;width:689;height:40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315a"/>
                  <v:stroke color="#3465a4" joinstyle="round" endcap="flat"/>
                  <w10:wrap type="none"/>
                </v:rect>
                <v:rect id="shape_0" ID="Freeform 357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f" style="position:absolute;left:2622;top:184;width:289;height:384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58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f" style="position:absolute;left:2488;top:102;width:420;height:34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ff"/>
                  <v:stroke color="#3465a4" joinstyle="round" endcap="flat"/>
                  <w10:wrap type="none"/>
                </v:rect>
                <v:rect id="shape_0" ID="Freeform 359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f" style="position:absolute;left:2665;top:903;width:578;height:20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#3465a4" joinstyle="round" endcap="flat"/>
                  <w10:wrap type="none"/>
                </v:rect>
                <v:rect id="shape_0" ID="Freeform 36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f" style="position:absolute;left:2530;top:493;width:589;height:59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rect>
                <v:rect id="shape_0" ID="Freeform 361" coordsize="1022,1170" path="m21,165l65,935l312,939l312,963l0,991l0,1076l257,1170l961,1029l961,977l740,939l740,898l996,812l1022,18l182,0l21,165xe" fillcolor="#d8d8d8" stroked="f" o:allowincell="f" style="position:absolute;left:2938;top:136;width:464;height:58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rect>
                <v:rect id="shape_0" ID="Freeform 362" coordsize="900,333" path="m4,131l0,197l347,333l879,187l900,37l779,0l4,131xe" fillcolor="#bfbfbf" stroked="f" o:allowincell="f" style="position:absolute;left:2923;top:640;width:407;height:16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rect>
                <v:rect id="shape_0" ID="Freeform 363" coordsize="174,221" path="m5,62l6,67l4,74l3,82l6,90l17,102l29,112l41,122l54,131l65,139l74,145l80,149l82,150l134,221l174,38l68,0l64,1l54,4l41,10l27,17l13,26l4,37l0,49l5,62xe" fillcolor="#f2ccb2" stroked="f" o:allowincell="f" style="position:absolute;left:2923;top:652;width:78;height:10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4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f" style="position:absolute;left:3024;top:676;width:122;height:14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334d"/>
                  <v:stroke color="#3465a4" joinstyle="round" endcap="flat"/>
                  <w10:wrap type="none"/>
                </v:rect>
                <v:rect id="shape_0" ID="Freeform 365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f" style="position:absolute;left:2499;top:700;width:336;height:33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65ca6"/>
                  <v:stroke color="#3465a4" joinstyle="round" endcap="flat"/>
                  <w10:wrap type="none"/>
                </v:rect>
                <v:rect id="shape_0" ID="Freeform 366" coordsize="318,647" path="m93,43l0,647l216,647l318,27l318,26l318,23l316,20l312,14l303,10l291,5l272,2l246,0l215,1l187,5l162,12l139,20l121,29l105,36l97,41l93,43xe" fillcolor="#a5a5a5" stroked="f" o:allowincell="f" style="position:absolute;left:2551;top:783;width:143;height:32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5a5a"/>
                  <v:stroke color="#3465a4" joinstyle="round" endcap="flat"/>
                  <w10:wrap type="none"/>
                </v:rect>
                <v:rect id="shape_0" ID="Freeform 367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f" style="position:absolute;left:2548;top:444;width:848;height:43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8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f" style="position:absolute;left:2627;top:112;width:218;height:6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69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f" style="position:absolute;left:2950;top:149;width:425;height:43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f" style="position:absolute;left:2628;top:153;width:288;height:36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1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f" style="position:absolute;left:2502;top:176;width:110;height:21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2" coordsize="606,617" path="m606,3l606,95l606,295l603,497l594,590l589,590l573,591l551,593l519,594l483,597l441,599l396,602l348,604l300,607l251,609l204,612l160,614l120,615l84,616l54,617l32,617l0,0l606,3xe" fillcolor="black" stroked="f" o:allowincell="f" style="position:absolute;left:2993;top:202;width:275;height:30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3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f" style="position:absolute;left:2561;top:199;width:98;height:19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4" coordsize="546,577" path="m537,549l515,551l488,552l455,555l416,557l376,559l333,561l288,564l243,566l201,568l160,570l121,572l89,574l60,575l40,576l26,577l21,577l0,0l546,7l537,549xe" fillcolor="#26ade8" stroked="f" o:allowincell="f" style="position:absolute;left:3007;top:211;width:246;height:28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d95217"/>
                  <v:stroke color="#3465a4" joinstyle="round" endcap="flat"/>
                  <w10:wrap type="none"/>
                </v:rect>
                <v:rect id="shape_0" ID="Freeform 375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f" style="position:absolute;left:2965;top:533;width:323;height:9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6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f" style="position:absolute;left:2971;top:584;width:425;height:9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7" coordsize="48,111" path="m14,2l19,14l25,27l29,40l35,52l39,65l42,78l46,91l48,106l36,111l29,99l27,84l25,71l21,58l0,6l2,3l5,1l10,0l14,2xe" fillcolor="black" stroked="f" o:allowincell="f" style="position:absolute;left:3070;top:683;width:20;height:5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8" coordsize="54,98" path="m12,0l19,11l25,22l32,34l37,45l43,56l47,68l52,80l54,92l51,93l48,96l45,98l42,98l36,86l32,75l29,63l25,52l21,40l17,28l9,18l0,9l2,6l5,3l8,0l12,0xe" fillcolor="black" stroked="f" o:allowincell="f" style="position:absolute;left:3086;top:684;width:22;height:4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79" coordsize="62,97" path="m12,0l23,10l33,20l41,32l50,43l55,55l60,68l62,81l62,95l60,96l57,97l53,97l50,97l45,84l40,72l37,60l33,48l27,36l21,25l12,15l0,6l0,0l12,0xe" fillcolor="black" stroked="f" o:allowincell="f" style="position:absolute;left:3101;top:689;width:27;height:4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f" style="position:absolute;left:3103;top:699;width:216;height:103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1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f" style="position:absolute;left:2704;top:707;width:746;height:36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2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f" style="position:absolute;left:2513;top:709;width:309;height:396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3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f" style="position:absolute;left:2590;top:738;width:183;height:231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4" coordsize="120,584" path="m0,584l69,190l106,5l107,1l111,0l116,0l120,0l87,196l18,584l0,584xe" fillcolor="black" stroked="f" o:allowincell="f" style="position:absolute;left:2607;top:815;width:54;height:289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385" coordsize="83,349" path="m83,348l75,0l0,1l8,349l83,348xe" fillcolor="#9ee8ff" stroked="f" o:allowincell="f" style="position:absolute;left:3177;top:312;width:37;height:172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6" coordsize="85,480" path="m85,478l75,0l0,1l9,480l85,478xe" fillcolor="#9ee8ff" stroked="f" o:allowincell="f" style="position:absolute;left:3128;top:244;width:38;height:238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  <v:rect id="shape_0" ID="Freeform 387" coordsize="85,396" path="m85,395l75,0l0,2l8,396l85,395xe" fillcolor="#9ee8ff" stroked="f" o:allowincell="f" style="position:absolute;left:3081;top:283;width:37;height:197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117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5990</wp:posOffset>
                </wp:positionH>
                <wp:positionV relativeFrom="paragraph">
                  <wp:posOffset>262890</wp:posOffset>
                </wp:positionV>
                <wp:extent cx="3101340" cy="226060"/>
                <wp:effectExtent l="0" t="0" r="635" b="635"/>
                <wp:wrapNone/>
                <wp:docPr id="55" name="AutoShap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1400" cy="22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елезнодорожные администрации</w:t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92" fillcolor="white" stroked="f" o:allowincell="f" style="position:absolute;margin-left:173.7pt;margin-top:20.7pt;width:244.15pt;height:17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елезнодорожные администраци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10635</wp:posOffset>
                </wp:positionH>
                <wp:positionV relativeFrom="paragraph">
                  <wp:posOffset>276225</wp:posOffset>
                </wp:positionV>
                <wp:extent cx="2501265" cy="1064260"/>
                <wp:effectExtent l="5715" t="5080" r="5080" b="1930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) Данные для расче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точный файл с данными КЭО-2 (за май / октябр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Шахматка» по отправлению по крупнотоннажным контейнерам (за май / октябр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Шахматка» по отправлению по среднетоннажным контейнерам (за май / октябр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05pt;margin-top:21.75pt;width:196.9pt;height:8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) Данные для расчета: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точный файл с данными КЭО-2 (за май / октябрь)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Шахматка» по отправлению по крупнотоннажным контейнерам (за май / октябрь)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Шахматка» по отправлению по среднетоннажным контейнерам (за май / октябрь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94145</wp:posOffset>
                </wp:positionH>
                <wp:positionV relativeFrom="paragraph">
                  <wp:posOffset>143510</wp:posOffset>
                </wp:positionV>
                <wp:extent cx="2862580" cy="80962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период между расчетами откорректированные ПФК и ТН высылаются из АРМа ПФК-Р по электронной почте в ЖА и публикуются н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eb-портале Ж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Web-портале в папке Инсталляция АРМов ПФК размещаются актуальные пакеты инсталляции АРМов.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35pt;margin-top:11.3pt;width:225.3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период между расчетами откорректированные ПФК и ТН высылаются из АРМа ПФК-Р по электронной почте в ЖА и публикуются на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eb-портале Ж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Web-портале в папке Инсталляция АРМов ПФК размещаются актуальные пакеты инсталляции АРМов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7955</wp:posOffset>
                </wp:positionH>
                <wp:positionV relativeFrom="paragraph">
                  <wp:posOffset>10160</wp:posOffset>
                </wp:positionV>
                <wp:extent cx="2284095" cy="9429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) Файлы с отчетами КЭО-2 для загрузки в АРМ ПФК за май и октябрь формируются в национальных ИВЦ, в России формируются 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приложении «Исполненные контейнеропотоки», в отдельных ЖА вводятся вручную в АРМе ПФ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65pt;margin-top:0.8pt;width:179.8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) Файлы с отчетами КЭО-2 для загрузки в АРМ ПФК за май и октябрь формируются в национальных ИВЦ, в России формируются в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eb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приложении «Исполненные контейнеропотоки», в отдельных ЖА вводятся вручную в АРМе ПФ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0645</wp:posOffset>
                </wp:positionH>
                <wp:positionV relativeFrom="paragraph">
                  <wp:posOffset>-1905</wp:posOffset>
                </wp:positionV>
                <wp:extent cx="1405255" cy="9429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) Перед формированием данных для передачи в ИВЦ ЖА необходимо обновить справочник станций в АРМ ПФК, полученный из ИВЦ ЖА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-0.15pt;width:110.6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) Перед формированием данных для передачи в ИВЦ ЖА необходимо обновить справочник станций в АРМ ПФК, полученный из ИВЦ Ж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5"/>
          <w:headerReference w:type="first" r:id="rId26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99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 Схема информационных потоков при подготовке исходных данных для расчета ПФК, получении результатов расчета ПФК и анализ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9245</wp:posOffset>
                </wp:positionH>
                <wp:positionV relativeFrom="paragraph">
                  <wp:posOffset>279400</wp:posOffset>
                </wp:positionV>
                <wp:extent cx="1270" cy="1270"/>
                <wp:effectExtent l="6985" t="6985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22pt;width:0.1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360"/>
        <w:jc w:val="center"/>
        <w:rPr>
          <w:b/>
          <w:b/>
          <w:caps/>
          <w:szCs w:val="28"/>
          <w:lang w:val="ru-RU"/>
        </w:rPr>
      </w:pPr>
      <w:bookmarkStart w:id="8" w:name="__RefHeading___Toc449448873"/>
      <w:bookmarkEnd w:id="8"/>
      <w:r>
        <w:rPr>
          <w:b/>
          <w:caps/>
          <w:szCs w:val="28"/>
          <w:lang w:val="ru-RU"/>
        </w:rPr>
        <w:t>4. Нормативы, применяемые в расчете ПФК</w:t>
      </w:r>
    </w:p>
    <w:p>
      <w:pPr>
        <w:pStyle w:val="Normal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49448874"/>
      <w:bookmarkEnd w:id="9"/>
      <w:r>
        <w:rPr>
          <w:rFonts w:cs="Times New Roman" w:ascii="Times New Roman" w:hAnsi="Times New Roman"/>
          <w:sz w:val="28"/>
          <w:szCs w:val="28"/>
        </w:rPr>
        <w:t>4.1. Определение комплекта условных контейнеров на вагон</w:t>
      </w:r>
    </w:p>
    <w:p>
      <w:pPr>
        <w:pStyle w:val="2"/>
        <w:spacing w:lineRule="auto" w:line="336"/>
        <w:rPr/>
      </w:pPr>
      <w:r>
        <w:rPr>
          <w:sz w:val="28"/>
          <w:szCs w:val="28"/>
        </w:rPr>
        <w:t>Учет контейнеров в настоящее время производится в физических единицах. Расчет ПФК производится в условных контейнерах.</w:t>
      </w:r>
    </w:p>
    <w:p>
      <w:pPr>
        <w:pStyle w:val="2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Единицей условного крупнотоннажного контейнера принимается двадцатифутовый контейнер. Сорокафутовый контейнер, соответственно принимается за две условные единицы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36"/>
        <w:ind w:firstLine="708"/>
        <w:jc w:val="both"/>
        <w:rPr>
          <w:szCs w:val="28"/>
        </w:rPr>
      </w:pPr>
      <w:r>
        <w:rPr>
          <w:szCs w:val="28"/>
        </w:rPr>
        <w:t>Количество размещаемых контейнеров на вагон определяется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ложениями главы 9 «Технических условий размещения и крепления грузов» (ТУ) Приложения 3 к Соглашению о международном железнодорожном грузовом сообщении (СМГС).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Cs w:val="28"/>
        </w:rPr>
        <w:t xml:space="preserve">Данная величина для крупнотоннажных контейнеров находится в диапазоне от 1 до 4 условных контейнеров.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Cs w:val="28"/>
        </w:rPr>
        <w:t>Перед расчетом ПФК вычисляется количество условных контейнеров, входящих в комплект на вагон (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</m:oMath>
      <w:r>
        <w:rPr>
          <w:szCs w:val="28"/>
        </w:rPr>
        <w:t xml:space="preserve">).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Cs w:val="28"/>
        </w:rPr>
        <w:t xml:space="preserve">В общем виде формула расчет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</m:oMath>
      <w:r>
        <w:rPr>
          <w:szCs w:val="28"/>
        </w:rPr>
        <w:t>для любого типа контейнеров выглядит следующим образом:</w:t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den>
            </m:f>
          </m:e>
        </m:nary>
      </m:oMath>
      <w:r>
        <w:rPr>
          <w:szCs w:val="28"/>
        </w:rPr>
        <w:t xml:space="preserve">         </w:t>
      </w:r>
      <w:r>
        <w:rPr>
          <w:szCs w:val="28"/>
        </w:rPr>
        <w:t>(1)</w: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</m:oMath>
      <w:r>
        <w:rPr/>
        <w:t xml:space="preserve"> - количество условных контейнеров, входящих в комплект на ваго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- количество единиц подвижного состава типа </w:t>
      </w:r>
      <w:r>
        <w:rPr>
          <w:i/>
          <w:lang w:val="en-US"/>
        </w:rPr>
        <w:t>i</w:t>
      </w:r>
      <w:r>
        <w:rPr/>
        <w:t xml:space="preserve">, со схемой размещений контейнеров </w:t>
      </w:r>
      <w:r>
        <w:rPr>
          <w:i/>
          <w:lang w:val="en-US"/>
        </w:rPr>
        <w:t>j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- количество условных контейнеров загружаемых в подвижной состав типа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/>
        <w:t xml:space="preserve">по схеме размещения </w:t>
      </w:r>
      <w:r>
        <w:rPr>
          <w:i/>
          <w:lang w:val="en-US"/>
        </w:rPr>
        <w:t>j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s</w:t>
      </w:r>
      <w:r>
        <w:rPr/>
        <w:t xml:space="preserve"> – количество схем размещения контейнеров на подвижном составе типа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рупнотоннажных контейнеров количество условных контейнеров на вагон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>
          <w:szCs w:val="28"/>
        </w:rPr>
        <w:t xml:space="preserve">определяется с учетом соотношения типов подвижного состава, используемого для их перевозки (фитинговые платформы с различной длиной базы), и схемы размещения контейнеров на подвижном соста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ТУ (приложение 3 к СМГС) существуют следующие способы размещения крупнотоннажных контейнеров: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8"/>
        </w:rPr>
        <w:t>На фитинговой платформе с длиной базы 9720 мм</w:t>
      </w:r>
      <w:r>
        <w:rPr>
          <w:szCs w:val="28"/>
          <w:lang w:val="uk-UA"/>
        </w:rPr>
        <w:t xml:space="preserve"> </w:t>
      </w:r>
      <w:r>
        <w:rPr>
          <w:szCs w:val="28"/>
        </w:rPr>
        <w:t>размещаетс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Cs w:val="28"/>
        </w:rPr>
        <w:t xml:space="preserve">а) один 20-ти футовый (1 условный) 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б) два 20-ти футовых контейнера (2 условных)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Cs w:val="28"/>
        </w:rPr>
        <w:t>в) один 40-ка футовый (2 условных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8"/>
        </w:rPr>
        <w:t>На фитинговой платформе с длиной базы 13900, 14400, 14720 мм размещае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3" w:hanging="360"/>
        <w:jc w:val="both"/>
        <w:rPr>
          <w:szCs w:val="28"/>
        </w:rPr>
      </w:pPr>
      <w:r>
        <w:rPr>
          <w:szCs w:val="28"/>
        </w:rPr>
        <w:t>один 20-ти футовый (1 условный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2" w:hanging="357"/>
        <w:jc w:val="both"/>
        <w:rPr/>
      </w:pPr>
      <w:r>
        <w:rPr>
          <w:szCs w:val="28"/>
        </w:rPr>
        <w:t>три 20-ти футовых контейнера (3 условных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2" w:hanging="357"/>
        <w:jc w:val="both"/>
        <w:rPr/>
      </w:pPr>
      <w:r>
        <w:rPr>
          <w:szCs w:val="28"/>
        </w:rPr>
        <w:t>два 20-ти футовых контейнера (2 условных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2" w:hanging="357"/>
        <w:jc w:val="both"/>
        <w:rPr/>
      </w:pPr>
      <w:r>
        <w:rPr>
          <w:szCs w:val="28"/>
        </w:rPr>
        <w:t>один 40-ка футовый контейнер (2 условных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2" w:hanging="357"/>
        <w:jc w:val="both"/>
        <w:rPr/>
      </w:pPr>
      <w:r>
        <w:rPr>
          <w:szCs w:val="28"/>
        </w:rPr>
        <w:t>один 40-ка футовый и один 20-ти футовый контейнер (3 условных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Cs w:val="28"/>
        </w:rPr>
        <w:t>3) На фитинговой платформе с длиной базы 18500 мм и более размещаетс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720" w:hanging="76"/>
        <w:jc w:val="both"/>
        <w:rPr/>
      </w:pPr>
      <w:r>
        <w:rPr>
          <w:szCs w:val="28"/>
        </w:rPr>
        <w:t>четыре 20-ти футовых контейнера (4 условных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3" w:hanging="360"/>
        <w:jc w:val="both"/>
        <w:rPr/>
      </w:pPr>
      <w:r>
        <w:rPr>
          <w:szCs w:val="28"/>
        </w:rPr>
        <w:t>три 20-ти футовых контейнера (3 условных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3" w:hanging="360"/>
        <w:jc w:val="both"/>
        <w:rPr>
          <w:szCs w:val="28"/>
        </w:rPr>
      </w:pPr>
      <w:r>
        <w:rPr>
          <w:szCs w:val="28"/>
        </w:rPr>
        <w:t>два 20-ти футовых контейнера (2 условных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3" w:hanging="360"/>
        <w:jc w:val="both"/>
        <w:rPr/>
      </w:pPr>
      <w:r>
        <w:rPr>
          <w:szCs w:val="28"/>
        </w:rPr>
        <w:t>один 20-ти футовый контейнер (1 условный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3" w:hanging="360"/>
        <w:jc w:val="both"/>
        <w:rPr>
          <w:szCs w:val="28"/>
        </w:rPr>
      </w:pPr>
      <w:r>
        <w:rPr>
          <w:szCs w:val="28"/>
        </w:rPr>
        <w:t>два 20-ти футовых и один 40-ка футовый контейнер (4 условных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3" w:hanging="360"/>
        <w:jc w:val="both"/>
        <w:rPr/>
      </w:pPr>
      <w:r>
        <w:rPr>
          <w:szCs w:val="28"/>
        </w:rPr>
        <w:t>один 40-ка футовый контейнер (2 условных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3" w:hanging="360"/>
        <w:jc w:val="both"/>
        <w:rPr/>
      </w:pPr>
      <w:r>
        <w:rPr>
          <w:szCs w:val="28"/>
        </w:rPr>
        <w:t>два 40-ти футовых контейнера (4 условных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80" w:leader="none"/>
        </w:tabs>
        <w:spacing w:lineRule="auto" w:line="360"/>
        <w:ind w:left="993" w:hanging="360"/>
        <w:jc w:val="both"/>
        <w:rPr>
          <w:szCs w:val="28"/>
        </w:rPr>
      </w:pPr>
      <w:r>
        <w:rPr>
          <w:szCs w:val="28"/>
        </w:rPr>
        <w:t>один 20-ти футовый и один 40-ка футовый контейнер (3 условных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56945</wp:posOffset>
                </wp:positionH>
                <wp:positionV relativeFrom="paragraph">
                  <wp:posOffset>311785</wp:posOffset>
                </wp:positionV>
                <wp:extent cx="1270" cy="1270"/>
                <wp:effectExtent l="10160" t="10160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24.55pt;width:0.1pt;height:0.1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Формула для расче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/>
        <w:t xml:space="preserve"> в общем виде выглядит следующим образом:</w:t>
      </w:r>
    </w:p>
    <w:p>
      <w:pPr>
        <w:pStyle w:val="Normal"/>
        <w:ind w:left="-1134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firstLine="1134"/>
        <w:jc w:val="center"/>
        <w:rPr/>
      </w:pPr>
      <w:bookmarkStart w:id="10" w:name="_GoBack"/>
      <w:bookmarkEnd w:id="10"/>
      <w:r>
        <w:rPr/>
        <w:drawing>
          <wp:inline distT="0" distB="0" distL="0" distR="0">
            <wp:extent cx="5361940" cy="561975"/>
            <wp:effectExtent l="0" t="0" r="0" b="0"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firstLine="1134"/>
        <w:jc w:val="center"/>
        <w:rPr>
          <w:sz w:val="18"/>
        </w:rPr>
      </w:pPr>
      <w:r>
        <w:rPr/>
        <w:drawing>
          <wp:inline distT="0" distB="0" distL="0" distR="0">
            <wp:extent cx="5523865" cy="561975"/>
            <wp:effectExtent l="0" t="0" r="0" b="0"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(2)</w:t>
      </w:r>
    </w:p>
    <w:p>
      <w:pPr>
        <w:pStyle w:val="Normal"/>
        <w:ind w:left="-1134" w:firstLine="141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редполагаем, что доля  «двухместных», «трехместных» и «четырехместных» фитинговых платформ в инвентарном (рабочем) парке равна, и что вышеприведенные схемы размещения крупнотоннажных контейнеров на длиннобазных фитинговых платформах применяются в равных пропорциях. Тогда, количество крупнотоннажных контейнеров на вагон равно: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1134" w:firstLine="1134"/>
        <w:jc w:val="center"/>
        <w:rPr>
          <w:szCs w:val="28"/>
        </w:rPr>
      </w:pPr>
      <w:r>
        <w:rPr/>
        <w:drawing>
          <wp:inline distT="0" distB="0" distL="0" distR="0">
            <wp:extent cx="5057140" cy="46672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</w:rPr>
        <w:t>(3)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bookmarkStart w:id="11" w:name="__RefHeading___Toc449448875"/>
      <w:bookmarkEnd w:id="11"/>
      <w:r>
        <w:rPr>
          <w:rFonts w:cs="Times New Roman" w:ascii="Times New Roman" w:hAnsi="Times New Roman"/>
          <w:bCs/>
          <w:iCs/>
          <w:sz w:val="28"/>
        </w:rPr>
        <w:t>4.2. Расчет минимального потока условных контейнеров, достаточного для выделения прямого или перегрузочного сообщ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мальным потоком условных контейнеров, достаточного для выделения прямого или перегрузочного сообщения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, называется расчетное число условных контейнеров в месяц, обеспечивающее соблюдение сроков доставки грузов. Минимальные потоки рассчитываются по каждому виду сообщений с учетом времени накопления по формуле:</w:t>
      </w:r>
    </w:p>
    <w:p>
      <w:pPr>
        <w:pStyle w:val="Normal"/>
        <w:spacing w:lineRule="auto" w:line="360"/>
        <w:ind w:firstLine="2694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</m:sSub>
      </m:oMath>
      <w:r>
        <w:rPr>
          <w:szCs w:val="28"/>
        </w:rPr>
        <w:t xml:space="preserve">            </w:t>
      </w:r>
      <w:r>
        <w:rPr>
          <w:szCs w:val="28"/>
        </w:rPr>
        <w:t>(4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где 31 –количество дней в расчетном месяце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К</w:t>
      </w:r>
      <w:r>
        <w:rPr>
          <w:szCs w:val="28"/>
        </w:rPr>
        <w:t xml:space="preserve"> – количество условных контейнеров в комплекте на ваго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Тнак</w:t>
      </w:r>
      <w:r>
        <w:rPr/>
        <w:t xml:space="preserve"> – время накопления комплекта на ваго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я накопления можно вычислить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Тнак </w:t>
      </w:r>
      <w:r>
        <w:rPr/>
        <w:t>входит в состав расчетного времени на перевозку вагонов с комплектами контейнеров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Cs w:val="28"/>
        </w:rPr>
        <w:t xml:space="preserve">    </w:t>
      </w:r>
      <w:r>
        <w:rPr>
          <w:szCs w:val="28"/>
        </w:rPr>
        <w:t>(5)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Cs w:val="28"/>
        </w:rPr>
        <w:t xml:space="preserve">- </w:t>
      </w:r>
      <w:r>
        <w:rPr/>
        <w:t>расчетное время на перевозку вагонов с комплектами контейнеров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>- время накопления контейнеров на станции погруз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>- время накопления и сортировки на выходной станции дороги погрузк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>- время накопления и сортировки на входной станции дороги выгруз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Cs w:val="28"/>
        </w:rPr>
        <w:t>- коэффициенты для выходной станции дороги погрузки контейнеров и входной станции дороги выгрузки, принимающие значения 0 или 1, в зависимости от вида сообщения (участия в перевозке выходной станции дороги погрузки и входной станции дороги выгрузки)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szCs w:val="28"/>
        </w:rPr>
        <w:t xml:space="preserve">Для сообщения «Прямое со станции погрузки» - коэффициенты принимают нулевые значения. Для сообщения «Прямое с выходной станции дороги погрузки» -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Для сообщения «Перегрузочное со станции погрузки»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 Для сообщения «Перегрузочное с выходной станции дороги погрузки на входную станции дороги выгрузки» оба коэффициента равны 1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>- время на движение вагона (с комплектами контейнеров), вычисляемое для железных дорог России в соответствии с «</w:t>
      </w:r>
      <w:r>
        <w:rPr/>
        <w:t>Правилами исчисления сроков доставки грузов железнодорожным транспортом» (далее Правила), а для ж. д. государств-участников Соглашения - в соответствии с «Соглашением о международном железнодорожном грузовом сообщении» (СМГС)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кольку при перевозках должны соблюдаться сроки доставки грузов, то должно выполняться условие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с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Cs w:val="28"/>
        </w:rPr>
        <w:t xml:space="preserve">    </w:t>
      </w:r>
      <w:r>
        <w:rPr>
          <w:szCs w:val="28"/>
        </w:rPr>
        <w:t>(6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 xml:space="preserve">гд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с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Cs w:val="28"/>
        </w:rPr>
        <w:t xml:space="preserve">- время доставки контейнерной отправки, исчисляемой для железных дорог России в соответствии с </w:t>
      </w:r>
      <w:r>
        <w:rPr/>
        <w:t>Правилами, а для железных дорог государств-участников Соглашения - в соответствии с СМГ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с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>можно представить в виде формулы: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с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          </w:t>
      </w:r>
      <w:r>
        <w:rPr>
          <w:szCs w:val="28"/>
        </w:rPr>
        <w:t>(7),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Гд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Cs w:val="28"/>
        </w:rPr>
        <w:t xml:space="preserve"> - время движения контейнерной отправки, исчисляемое для российских железных дорог в зависимости от расстояния, исходя из норм суточного пробега, приведенных в Правилах. Для </w:t>
      </w:r>
      <w:r>
        <w:rPr/>
        <w:t>железных дорог государств-участников Соглашения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Cs w:val="28"/>
        </w:rPr>
        <w:t xml:space="preserve"> исчисляется исходя из норм, приведенных в СМГ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/>
        <w:t>дополнительное время для Российских железных дорог -</w:t>
      </w:r>
      <w:r>
        <w:rPr>
          <w:i/>
        </w:rPr>
        <w:t xml:space="preserve"> </w:t>
      </w:r>
      <w:r>
        <w:rPr/>
        <w:t xml:space="preserve">составляет 2 суток (при перевозке на расстояние </w:t>
      </w:r>
      <w:r>
        <w:rPr>
          <w:szCs w:val="28"/>
        </w:rPr>
        <w:t>&lt; 1000 км) и 3 суток (</w:t>
      </w:r>
      <w:r>
        <w:rPr/>
        <w:t xml:space="preserve">при перевозке на расстояние </w:t>
      </w:r>
      <w:r>
        <w:rPr>
          <w:szCs w:val="28"/>
        </w:rPr>
        <w:t>≥ 1000) для накопления и сортировки контейнеров на сортировочных пунктах (</w:t>
      </w:r>
      <w:r>
        <w:rPr/>
        <w:t>п.5.8. Правил)</w:t>
      </w:r>
      <w:r>
        <w:rPr>
          <w:szCs w:val="28"/>
        </w:rPr>
        <w:t xml:space="preserve">. </w:t>
      </w:r>
      <w:r>
        <w:rPr/>
        <w:t>Дополнительное время, связанное с операциями отправления и прибытия грузов (п.5.1 Правил), так же как и время для отправления и прибытия на станции Московского и Санкт-Петербургского узлов (п.5.9 Правил), не принимается во внимание, поскольку начисляется как для повагонных отправок, так и для контейнер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ставим формулу (8) в развернутом виде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  </w:t>
      </w:r>
      <w:r>
        <w:rPr>
          <w:szCs w:val="28"/>
        </w:rPr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тавим в левой части неравенства слагаемые, относящиеся к времени накопления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 </w:t>
      </w:r>
      <w:r>
        <w:rPr>
          <w:szCs w:val="28"/>
        </w:rPr>
        <w:t>(9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разных видов сообщения время накопления будет принимать следующие значения с учетом значений коэффициентов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ля «Прямого сообщения со станции погрузки» (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):</w:t>
      </w:r>
    </w:p>
    <w:p>
      <w:pPr>
        <w:pStyle w:val="Normal"/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                       </w:t>
      </w:r>
      <w:r>
        <w:rPr>
          <w:szCs w:val="28"/>
        </w:rPr>
        <w:t>(10)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Для «Прямого сообщения с выходной станции дороги погрузки» (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)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</m:oMath>
      <w:r>
        <w:rPr>
          <w:szCs w:val="28"/>
        </w:rPr>
        <w:t xml:space="preserve">     </w:t>
      </w:r>
      <w:r>
        <w:rPr>
          <w:szCs w:val="28"/>
        </w:rPr>
        <w:t>(</w:t>
      </w:r>
      <w:r>
        <w:rPr>
          <w:szCs w:val="28"/>
          <w:lang w:val="en-US"/>
        </w:rPr>
        <w:t>1</w:t>
      </w:r>
      <w:r>
        <w:rPr>
          <w:szCs w:val="28"/>
        </w:rPr>
        <w:t>1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ля «Перегрузочного сообщения со станции погрузки на входную станцию дороги выгрузки» (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)</w:t>
      </w:r>
      <w:r>
        <w:rPr/>
        <w:t>: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>(</w:t>
      </w:r>
      <w:r>
        <w:rPr>
          <w:szCs w:val="28"/>
          <w:lang w:val="en-US"/>
        </w:rPr>
        <w:t>1</w:t>
      </w:r>
      <w:r>
        <w:rPr>
          <w:szCs w:val="28"/>
        </w:rPr>
        <w:t>2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8"/>
        </w:rPr>
        <w:t>Для «Перегрузочного сообщения с выходной станции дороги погрузки на входную станцию дороги выгрузки» (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)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Cs w:val="28"/>
        </w:rPr>
        <w:t xml:space="preserve">      </w:t>
      </w:r>
      <w:r>
        <w:rPr>
          <w:szCs w:val="28"/>
        </w:rPr>
        <w:t>(13)</w:t>
      </w:r>
    </w:p>
    <w:p>
      <w:pPr>
        <w:pStyle w:val="Normal"/>
        <w:spacing w:lineRule="auto" w:line="360"/>
        <w:jc w:val="both"/>
        <w:rPr/>
      </w:pPr>
      <w:r>
        <w:rPr/>
        <w:tab/>
        <w:t>Примем, что время накопления контейнеров на станциях погрузки равно времени накопления и сортировки на выходных и входных станциях сортировки: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Cs w:val="28"/>
        </w:rPr>
        <w:t xml:space="preserve">                      </w:t>
      </w:r>
      <w:r>
        <w:rPr>
          <w:szCs w:val="28"/>
        </w:rPr>
        <w:t>(14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Тогда формулы (12)- (15) примут вид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1080" w:hanging="796"/>
        <w:jc w:val="both"/>
        <w:rPr/>
      </w:pPr>
      <w:r>
        <w:rPr/>
        <w:t>Для «Прямого сообщения со станции погрузки» (формула не меняется)</w:t>
      </w:r>
      <w:r>
        <w:rPr>
          <w:szCs w:val="28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720" w:hanging="11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                  </w:t>
      </w:r>
      <w:r>
        <w:rPr>
          <w:szCs w:val="28"/>
        </w:rPr>
        <w:t>(15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1080" w:hanging="796"/>
        <w:jc w:val="both"/>
        <w:rPr/>
      </w:pPr>
      <w:r>
        <w:rPr>
          <w:szCs w:val="28"/>
        </w:rPr>
        <w:t>Для «Прямого сообщения с выходной станции дороги погрузки»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720" w:hanging="11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ж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            </w:t>
      </w:r>
      <w:r>
        <w:rPr>
          <w:szCs w:val="28"/>
        </w:rPr>
        <w:t>(16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1080" w:hanging="796"/>
        <w:jc w:val="both"/>
        <w:rPr/>
      </w:pPr>
      <w:r>
        <w:rPr/>
        <w:t>Для «Перегрузочного сообщения со станции погрузки на входную станцию дороги выгрузки»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720" w:hanging="11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ж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                     </w:t>
      </w:r>
      <w:r>
        <w:rPr>
          <w:szCs w:val="28"/>
        </w:rPr>
        <w:t>(17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1080" w:hanging="796"/>
        <w:jc w:val="both"/>
        <w:rPr/>
      </w:pPr>
      <w:r>
        <w:rPr>
          <w:szCs w:val="28"/>
        </w:rPr>
        <w:t>Для «Перегрузочного сообщения с выходной станции дороги погрузки на входную станцию дороги выгрузки»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ж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</w:t>
      </w:r>
      <w:r>
        <w:rPr>
          <w:szCs w:val="28"/>
        </w:rPr>
        <w:t>(18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из формул (17) – (20) следует, что время накопления для всех видов сообщений вычисляется через разность между временем движения контейнерной отправки и повагонной отправки (с учетом дополнительного времени для перевозок по российским железным дорогам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аблицах 3 и 4 приведены расчеты времени накопления контейнеров для разных видов сообщения при перевозках по железным дорогам государств-участников Соглашения. В Таблицах 5 и 6 приведены расчеты времени накопления контейнеров для разных видов сообщения при перевозках по российским железным дорогам.</w:t>
      </w:r>
      <w:r>
        <w:br w:type="page"/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>
          <w:b/>
        </w:rPr>
        <w:t xml:space="preserve">Расчетные данные для определения времени накоп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ейнеров при перевозках по железным дорогам государств-участников Соглашения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41"/>
        <w:gridCol w:w="1394"/>
        <w:gridCol w:w="1373"/>
        <w:gridCol w:w="1190"/>
        <w:gridCol w:w="11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стояние перевозк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м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вагонная отправка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ейнерная отправк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н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oMath>
            </m:oMathPara>
          </w:p>
        </w:tc>
      </w:tr>
      <w:tr>
        <w:trPr>
          <w:trHeight w:val="9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кор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м/су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ремя на доставк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oMath>
            </m:oMathPara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кор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м/су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ремя на доставк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апазо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0"/>
              </w:rPr>
              <w:t>реднее (округлено до суто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 -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-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-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-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 - 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0-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3-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3-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0 - 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0-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,0-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0-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- 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,0-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,7-1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7-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0 - 2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,0-1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,3-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3-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00 - 4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,0-2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,0-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,0-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00 - 6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,0-3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3,3-4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,3-1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7000 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5,0-7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6,7-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,7-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ind w:firstLine="720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>
          <w:b/>
        </w:rPr>
        <w:t>Время накопления контейнеров для разных видов сооб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еревозках по железным дорогам государств-участников Соглашения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852"/>
        <w:gridCol w:w="1867"/>
        <w:gridCol w:w="19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стояние перевозк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ямое со станции погруз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oMath>
            </m:oMathPara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ямое с вых. стан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р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p>
              </m:sSubSup>
            </m:oMath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круглено до суто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груз. со ст. погрузки на вх. станц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гр</m:t>
                  </m:r>
                </m:sup>
              </m:sSubSup>
            </m:oMath>
            <w:r>
              <w:rPr>
                <w:b/>
                <w:sz w:val="24"/>
                <w:szCs w:val="24"/>
              </w:rPr>
              <w:t>(округлено до суток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груз. с вых. станции на вхо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р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p>
              </m:sSubSup>
            </m:oMath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(округлено до суток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 - 1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 - 5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0 - 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- 1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0 - 2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00 - 4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00 - 6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7000 и выш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right"/>
        <w:rPr/>
      </w:pPr>
      <w:r>
        <w:rPr/>
        <w:t>Таблица 5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асчетные данные для определения времени накоп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нтейнеров при перевозках по железным дорогам России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20"/>
        <w:gridCol w:w="1020"/>
        <w:gridCol w:w="1531"/>
        <w:gridCol w:w="1134"/>
        <w:gridCol w:w="1134"/>
        <w:gridCol w:w="103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стояние перевозк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м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агон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прав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ейнер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пра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ность между временем доставки конт. и поваг. отпра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oMath>
            </m:oMathPara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п. 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</w:tr>
      <w:tr>
        <w:trPr>
          <w:trHeight w:val="93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кор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м/су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на доставк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oMath>
            </m:oMathPara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кор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м/су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ремя на доставк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апа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0"/>
              </w:rPr>
              <w:t>реднее (округлено до суток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-1,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-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-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-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- 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-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-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-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- 2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-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-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-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- 4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-1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-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- 6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-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-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00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-3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-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>
          <w:b/>
        </w:rPr>
        <w:t>Время накопления контейнеров для разных видов сообщений</w:t>
      </w:r>
    </w:p>
    <w:p>
      <w:pPr>
        <w:pStyle w:val="Normal"/>
        <w:jc w:val="center"/>
        <w:rPr/>
      </w:pPr>
      <w:r>
        <w:rPr/>
        <w:t>при перевозках по железным дорогам России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852"/>
        <w:gridCol w:w="1867"/>
        <w:gridCol w:w="19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стояние перевозк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ямое со станции погруз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oMath>
            </m:oMathPara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ямое с вых. стан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р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p>
              </m:sSubSup>
            </m:oMath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круглено до суто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груз. со ст. погрузки на вх. станц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гр</m:t>
                  </m:r>
                </m:sup>
              </m:sSubSup>
            </m:oMath>
            <w:r>
              <w:rPr>
                <w:b/>
                <w:sz w:val="24"/>
                <w:szCs w:val="24"/>
              </w:rPr>
              <w:t xml:space="preserve">(округлено до суток)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груз. с вых. станции на вхо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р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p>
              </m:sSubSup>
            </m:oMath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(округлено до суток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 - 1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 - 5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0 - 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- 1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0 - 2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00 - 4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00 - 69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7000 и выш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основании формулы (6) и Таблиц 4 и 6 составляем таблицы «Нормативы выделения сообщений» для перевозок отдельно по железным дорогам государств-участников Соглашения и по железным дорогам Росс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труктура данных таблиц приведена в Таблице 7. </w:t>
      </w:r>
    </w:p>
    <w:p>
      <w:pPr>
        <w:pStyle w:val="Normal"/>
        <w:spacing w:lineRule="auto" w:line="360"/>
        <w:jc w:val="right"/>
        <w:rPr/>
      </w:pPr>
      <w:r>
        <w:rPr/>
        <w:t>Таблица 7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6"/>
        <w:gridCol w:w="422"/>
        <w:gridCol w:w="707"/>
        <w:gridCol w:w="526"/>
        <w:gridCol w:w="11"/>
        <w:gridCol w:w="696"/>
        <w:gridCol w:w="482"/>
        <w:gridCol w:w="709"/>
        <w:gridCol w:w="468"/>
        <w:gridCol w:w="709"/>
        <w:gridCol w:w="425"/>
        <w:gridCol w:w="654"/>
        <w:gridCol w:w="518"/>
        <w:gridCol w:w="700"/>
        <w:gridCol w:w="462"/>
        <w:gridCol w:w="728"/>
        <w:gridCol w:w="420"/>
      </w:tblGrid>
      <w:tr>
        <w:trPr>
          <w:trHeight w:val="36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стояние перевозк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тоннажные контейнеры</w:t>
            </w:r>
          </w:p>
        </w:tc>
        <w:tc>
          <w:tcPr>
            <w:tcW w:w="4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пнотоннажные контейнеры</w:t>
            </w:r>
          </w:p>
        </w:tc>
      </w:tr>
      <w:tr>
        <w:trPr>
          <w:trHeight w:val="7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ямое со ст. погруз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ямое с вых. стан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груз. со ст. погрузки на вх. станцию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груз. с вых. станции на вхо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ямое со ст. погруз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ямое с вых. стан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груз. со ст. погрузки на вх. станци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груз. с вых. станции на вхо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на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на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на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на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н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на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на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на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 - 1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 7000 и выш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учета срока нахождения грузов в контейнерах, устанавливаемого таможенными органами в международных перевозках используется массив «Предельной продолжительности простоя контейнеров (Т</w:t>
      </w:r>
      <w:r>
        <w:rPr>
          <w:szCs w:val="28"/>
          <w:vertAlign w:val="subscript"/>
        </w:rPr>
        <w:t>пред</w:t>
      </w:r>
      <w:r>
        <w:rPr>
          <w:szCs w:val="28"/>
        </w:rPr>
        <w:t>)». Данные о предельной продолжительности простоя предоставляют железнодорожные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тех случаях, когда время накопления превышает данный срок, т.е. Тпред &lt;Тнак, максимально допустимая продолжительность времени накопления должна быть равна этому сроку, т. е. Тнак=Т пред..</w: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caps/>
          <w:lang w:val="ru-RU"/>
        </w:rPr>
      </w:pPr>
      <w:bookmarkStart w:id="12" w:name="__RefHeading___Toc449448876"/>
      <w:bookmarkEnd w:id="12"/>
      <w:r>
        <w:rPr>
          <w:b/>
          <w:bCs/>
          <w:caps/>
          <w:lang w:val="ru-RU"/>
        </w:rPr>
        <w:t>5. порядок расчета пфк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асчет ПФК осуществляется на основании статистических сведений отчетности за май и октябрь предыдущего к расчетному года по груженым и порожним контейнеропотокам и строится на основе выделения назначений на одну станцию, на одну дорогу по минимальному нормативу контейнеропотока, расстояния перевозки, нормативного срока доставки, видов сообще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Расчет ПФК состоит из следующих этапо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851" w:hanging="360"/>
        <w:jc w:val="both"/>
        <w:rPr>
          <w:szCs w:val="28"/>
        </w:rPr>
      </w:pPr>
      <w:r>
        <w:rPr>
          <w:szCs w:val="28"/>
        </w:rPr>
        <w:t>Предварительный расчет ПФК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60" w:leader="none"/>
        </w:tabs>
        <w:suppressAutoHyphens w:val="true"/>
        <w:spacing w:lineRule="auto" w:line="360"/>
        <w:ind w:left="1560" w:hanging="425"/>
        <w:jc w:val="both"/>
        <w:rPr>
          <w:szCs w:val="28"/>
        </w:rPr>
      </w:pPr>
      <w:r>
        <w:rPr>
          <w:szCs w:val="28"/>
        </w:rPr>
        <w:t>Формирование расчетного отдельно груженого и порожнего контейнеропотока на основе подготовленных исходных данных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60" w:leader="none"/>
        </w:tabs>
        <w:suppressAutoHyphens w:val="true"/>
        <w:spacing w:lineRule="auto" w:line="360"/>
        <w:ind w:left="1560" w:hanging="425"/>
        <w:jc w:val="both"/>
        <w:rPr>
          <w:szCs w:val="28"/>
        </w:rPr>
      </w:pPr>
      <w:r>
        <w:rPr>
          <w:szCs w:val="28"/>
        </w:rPr>
        <w:t xml:space="preserve">Выделение прямых, перегрузочных и маломощных сообщений на основе расчетного груженого контейнеропотока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60" w:leader="none"/>
        </w:tabs>
        <w:suppressAutoHyphens w:val="true"/>
        <w:spacing w:lineRule="auto" w:line="360"/>
        <w:ind w:left="1560" w:hanging="425"/>
        <w:jc w:val="both"/>
        <w:rPr>
          <w:szCs w:val="28"/>
        </w:rPr>
      </w:pPr>
      <w:r>
        <w:rPr>
          <w:szCs w:val="28"/>
        </w:rPr>
        <w:t>Объединение груженых маломощных сообщений с расчетным порожним контейнеропотоком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60" w:leader="none"/>
        </w:tabs>
        <w:suppressAutoHyphens w:val="true"/>
        <w:spacing w:lineRule="auto" w:line="360"/>
        <w:ind w:left="1560" w:hanging="425"/>
        <w:jc w:val="both"/>
        <w:rPr>
          <w:szCs w:val="28"/>
        </w:rPr>
      </w:pPr>
      <w:r>
        <w:rPr>
          <w:szCs w:val="28"/>
        </w:rPr>
        <w:t>Выделение перегрузочных и маломощных сообщений на основе объединенного контейнеропоток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60" w:leader="none"/>
        </w:tabs>
        <w:suppressAutoHyphens w:val="true"/>
        <w:spacing w:lineRule="auto" w:line="360"/>
        <w:ind w:left="1560" w:hanging="425"/>
        <w:jc w:val="both"/>
        <w:rPr/>
      </w:pPr>
      <w:r>
        <w:rPr>
          <w:szCs w:val="28"/>
        </w:rPr>
        <w:t>Определение порядка направления маломощных сообщений на основе действующего ПФ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851" w:hanging="360"/>
        <w:jc w:val="both"/>
        <w:rPr/>
      </w:pPr>
      <w:r>
        <w:rPr>
          <w:szCs w:val="28"/>
        </w:rPr>
        <w:t>Рассмотрение исходных и нормативных данных и результатов предварительного расчета ПФК на совещании уполномоченных представителей железнодорожных администраций утверждение исходных и нормативных данных для расчета ПФК, формирование предложений для перерасчета ПФК или корректировки результатов расчета ПФК, включая порядок направления маломощных поток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851" w:hanging="360"/>
        <w:jc w:val="both"/>
        <w:rPr>
          <w:strike/>
          <w:szCs w:val="28"/>
        </w:rPr>
      </w:pPr>
      <w:r>
        <w:rPr>
          <w:szCs w:val="28"/>
        </w:rPr>
        <w:t>Окончательный расчет ПФК (перерасчет или корректировка результатов предварительного расчета ПФК) по предложениям, сформированным на совещан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851" w:hanging="360"/>
        <w:jc w:val="both"/>
        <w:rPr>
          <w:szCs w:val="28"/>
        </w:rPr>
      </w:pPr>
      <w:r>
        <w:rPr>
          <w:szCs w:val="28"/>
        </w:rPr>
        <w:t>Согласование и утверждение результатов расчета ПФ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13" w:name="__RefHeading___Toc449448877"/>
      <w:r>
        <w:rPr>
          <w:rFonts w:cs="Times New Roman" w:ascii="Times New Roman" w:hAnsi="Times New Roman"/>
          <w:bCs/>
          <w:iCs/>
          <w:sz w:val="28"/>
        </w:rPr>
        <w:t>5.1. Определение расчетного контейнеропотока</w:t>
      </w:r>
      <w:bookmarkEnd w:id="13"/>
      <w:r>
        <w:rPr>
          <w:rFonts w:cs="Times New Roman" w:ascii="Times New Roman" w:hAnsi="Times New Roman"/>
          <w:bCs/>
          <w:iCs/>
          <w:sz w:val="28"/>
        </w:rPr>
        <w:t xml:space="preserve">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ый контейнеропоток (</w:t>
      </w:r>
      <w:r>
        <w:rPr>
          <w:b w:val="false"/>
          <w:i/>
          <w:sz w:val="28"/>
          <w:szCs w:val="28"/>
        </w:rPr>
        <w:t>Пр</w:t>
      </w:r>
      <w:r>
        <w:rPr>
          <w:b w:val="false"/>
          <w:sz w:val="28"/>
          <w:szCs w:val="28"/>
        </w:rPr>
        <w:t>) определяется путем вычисления суммы  контейнеров (груженых или порожних) за май и октябрь в условных контейнерах и, затем,  нахождения их среднеарифметической суммы по формуле:</w:t>
      </w:r>
    </w:p>
    <w:p>
      <w:pPr>
        <w:pStyle w:val="TextBodyIndent"/>
        <w:spacing w:lineRule="auto" w:line="360"/>
        <w:ind w:hanging="0"/>
        <w:jc w:val="center"/>
        <w:rPr>
          <w:b w:val="false"/>
          <w:b w:val="false"/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(19)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, </w:t>
      </w:r>
      <w:r>
        <w:rPr>
          <w:b w:val="false"/>
          <w:i/>
          <w:sz w:val="28"/>
          <w:szCs w:val="28"/>
        </w:rPr>
        <w:t>Пм+о</w:t>
      </w:r>
      <w:r>
        <w:rPr>
          <w:b w:val="false"/>
          <w:sz w:val="28"/>
          <w:szCs w:val="28"/>
        </w:rPr>
        <w:t xml:space="preserve"> – суммарный контейнеропоток за май и октябрь в условных контейне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среднетоннажных контейнеров Пм+о представляет собой сумму числа  трех- и пятитонных контейнеров (груженых или порожних), принятых к расчету из отчетных сведений за май и октябрь в условных контейнерах: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i/>
          <w:szCs w:val="28"/>
        </w:rPr>
        <w:t>Пм+о=(П</w:t>
      </w:r>
      <w:r>
        <w:rPr>
          <w:i/>
          <w:szCs w:val="28"/>
          <w:vertAlign w:val="subscript"/>
        </w:rPr>
        <w:t>май 3</w:t>
      </w:r>
      <w:r>
        <w:rPr>
          <w:i/>
          <w:szCs w:val="28"/>
        </w:rPr>
        <w:t xml:space="preserve"> +П</w:t>
      </w:r>
      <w:r>
        <w:rPr>
          <w:i/>
          <w:szCs w:val="28"/>
          <w:vertAlign w:val="subscript"/>
        </w:rPr>
        <w:t>окт 3</w:t>
      </w:r>
      <w:r>
        <w:rPr>
          <w:i/>
          <w:szCs w:val="28"/>
        </w:rPr>
        <w:t>)+(П</w:t>
      </w:r>
      <w:r>
        <w:rPr>
          <w:i/>
          <w:szCs w:val="28"/>
          <w:vertAlign w:val="subscript"/>
        </w:rPr>
        <w:t>май 5</w:t>
      </w:r>
      <w:r>
        <w:rPr>
          <w:i/>
          <w:szCs w:val="28"/>
        </w:rPr>
        <w:t xml:space="preserve"> +П</w:t>
      </w:r>
      <w:r>
        <w:rPr>
          <w:i/>
          <w:szCs w:val="28"/>
          <w:vertAlign w:val="subscript"/>
        </w:rPr>
        <w:t>окт 5</w:t>
      </w:r>
      <w:r>
        <w:rPr>
          <w:i/>
          <w:szCs w:val="28"/>
        </w:rPr>
        <w:t xml:space="preserve">)*2      </w:t>
      </w:r>
      <w:r>
        <w:rPr>
          <w:szCs w:val="28"/>
        </w:rPr>
        <w:t>(2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крупнотоннажных контейнеров – </w:t>
      </w:r>
      <w:r>
        <w:rPr>
          <w:i/>
          <w:szCs w:val="28"/>
        </w:rPr>
        <w:t>Пм+о</w:t>
      </w:r>
      <w:r>
        <w:rPr>
          <w:szCs w:val="28"/>
        </w:rPr>
        <w:t xml:space="preserve"> представляет собой сумму числа двадцати- и сорокафутовых контейнеров (груженых или порожних), принятых к расчету из отчетных сведений за май и октябрь в условных контейнерах:</w:t>
      </w:r>
    </w:p>
    <w:p>
      <w:pPr>
        <w:pStyle w:val="Normal"/>
        <w:spacing w:lineRule="auto" w:line="360"/>
        <w:ind w:firstLine="720"/>
        <w:jc w:val="center"/>
        <w:rPr>
          <w:i/>
          <w:i/>
          <w:szCs w:val="28"/>
        </w:rPr>
      </w:pPr>
      <w:r>
        <w:rPr>
          <w:i/>
          <w:szCs w:val="28"/>
        </w:rPr>
        <w:t>Пм+о=(П</w:t>
      </w:r>
      <w:r>
        <w:rPr>
          <w:i/>
          <w:szCs w:val="28"/>
          <w:vertAlign w:val="subscript"/>
        </w:rPr>
        <w:t>май 20</w:t>
      </w:r>
      <w:r>
        <w:rPr>
          <w:i/>
          <w:szCs w:val="28"/>
        </w:rPr>
        <w:t xml:space="preserve"> + П</w:t>
      </w:r>
      <w:r>
        <w:rPr>
          <w:i/>
          <w:szCs w:val="28"/>
          <w:vertAlign w:val="subscript"/>
        </w:rPr>
        <w:t>окт 20</w:t>
      </w:r>
      <w:r>
        <w:rPr>
          <w:i/>
          <w:szCs w:val="28"/>
        </w:rPr>
        <w:t>)+(П</w:t>
      </w:r>
      <w:r>
        <w:rPr>
          <w:i/>
          <w:szCs w:val="28"/>
          <w:vertAlign w:val="subscript"/>
        </w:rPr>
        <w:t>май 40</w:t>
      </w:r>
      <w:r>
        <w:rPr>
          <w:i/>
          <w:szCs w:val="28"/>
        </w:rPr>
        <w:t xml:space="preserve"> + П</w:t>
      </w:r>
      <w:r>
        <w:rPr>
          <w:i/>
          <w:szCs w:val="28"/>
          <w:vertAlign w:val="subscript"/>
        </w:rPr>
        <w:t>окт 40</w:t>
      </w:r>
      <w:r>
        <w:rPr>
          <w:i/>
          <w:szCs w:val="28"/>
        </w:rPr>
        <w:t xml:space="preserve">)*2     </w:t>
      </w:r>
      <w:r>
        <w:rPr>
          <w:szCs w:val="28"/>
        </w:rPr>
        <w:t xml:space="preserve"> (21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bookmarkStart w:id="14" w:name="__RefHeading___Toc449448878"/>
      <w:r>
        <w:rPr>
          <w:rFonts w:cs="Times New Roman" w:ascii="Times New Roman" w:hAnsi="Times New Roman"/>
          <w:bCs/>
          <w:iCs/>
          <w:sz w:val="28"/>
          <w:szCs w:val="28"/>
        </w:rPr>
        <w:t>5.2. Выделение прямых, перегрузочных и маломощных сообщений</w:t>
      </w:r>
      <w:bookmarkEnd w:id="14"/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Выделение прямых и перегрузочных сообщений производится с помощью таблицы «Нормативы выделения сообщений» (Таблица 7)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При этом определяется расстояние перевозки (по нормативному описание участковой модели сети ж.д) и расчетный контейнеропоток в данном направлении </w:t>
      </w:r>
      <w:r>
        <w:rPr>
          <w:i/>
          <w:sz w:val="28"/>
          <w:szCs w:val="28"/>
        </w:rPr>
        <w:t>(Пр)</w:t>
      </w:r>
      <w:r>
        <w:rPr>
          <w:sz w:val="28"/>
          <w:szCs w:val="28"/>
        </w:rPr>
        <w:t xml:space="preserve">.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В таблице 7 отыскивается самая нижняя строка, удовлетворяющая условию, что время </w:t>
      </w:r>
      <w:r>
        <w:rPr>
          <w:i/>
          <w:sz w:val="28"/>
          <w:szCs w:val="28"/>
        </w:rPr>
        <w:t>Тнак</w:t>
      </w:r>
      <w:r>
        <w:rPr>
          <w:sz w:val="28"/>
          <w:szCs w:val="28"/>
        </w:rPr>
        <w:t xml:space="preserve"> не превыша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ельную величину простоя под накоплением для данной дороги отправления (</w:t>
      </w:r>
      <w:r>
        <w:rPr>
          <w:i/>
          <w:sz w:val="28"/>
          <w:szCs w:val="28"/>
        </w:rPr>
        <w:t>Тпред</w:t>
      </w:r>
      <w:r>
        <w:rPr>
          <w:sz w:val="28"/>
          <w:szCs w:val="28"/>
        </w:rPr>
        <w:t xml:space="preserve">), расстояние перевозки попадает в диапазон расстояний в таблице и расчетный контейнеропоток </w:t>
      </w:r>
      <w:r>
        <w:rPr>
          <w:i/>
          <w:sz w:val="28"/>
          <w:szCs w:val="28"/>
        </w:rPr>
        <w:t>(Пр)</w:t>
      </w:r>
      <w:r>
        <w:rPr>
          <w:sz w:val="28"/>
          <w:szCs w:val="28"/>
        </w:rPr>
        <w:t xml:space="preserve"> не меньше нормативного контейнеропотока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 выполнении данных условий происходит выделение данного вида сообщения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>Если условие не выполняется, то происходит группировка струй в одно укрупненное назначение, которое сравнивается с соответствующим им другим нормативом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>План формирования рассчитывается сначала для каждой станции погрузки, где выделяются прямые назначения на станцию выгрузки, а затем перегрузочные назначения на входную станцию дороги назначения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 xml:space="preserve">Если станция погрузки из-за малых объемов погрузки не имеет возможности самостоятельно формировать комплекты контейнеров на дорогу назначения, то они направляются на станции сортировки контейнеров своей дороги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этим станциям сортировки вновь производится проверка на возможность выделения сначала прямых назначений на  станцию выгрузки, а затем перегрузочных на входную станцию дороги назначения. 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 xml:space="preserve">Выделенные сообщения записываются в результаты расчета ПФК.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При невыполнении условий выделения сообщений с выходной станции дороги отправления формирование комплектов контейнеров на дорогу назначения становится невозможным, так как продолжительность накопления будет приводить к просрочкам в доставке груза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 xml:space="preserve">Такие контейнеропотоки являются маломощными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деленные груженые маломощные контейнеропотоки объединяются с расчетным порожним контейнеропотоком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варительно порожние контейнеропотоки без сравнения с нормативами выделения приписываются к выходным станциям дорог отправления с назначениями на входные станции дорог назначения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 xml:space="preserve">Объединение контейнеропотоков производится при совпадении станций отправления и назначения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объединенных контейнеропотоков выделяются перегрузочные сообщения, если выполняется условие сравнения с соответствующим нормативом выделения сообщения. Такие сообщения в проекте ПФК обозначаются «Усл. пер.» (условный перегруз).</w:t>
      </w:r>
    </w:p>
    <w:p>
      <w:pPr>
        <w:pStyle w:val="TextBodyIndent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тальные сообщения остаются маломощными (в проекте ПФК обозначаются «Мал-м»). К маломощным контейнеропотокам приравниваются также отсутствующие в расчетных данных потоки, которые могут формироваться на выходных станциях в соответствии с их специализацией. Порядок их направления определяется на основе действующего ПФК и рассматривается на совещании уполномоченных представителей железнодорожных администраций.</w:t>
      </w:r>
    </w:p>
    <w:p>
      <w:pPr>
        <w:pStyle w:val="TextBodyIndent"/>
        <w:spacing w:lineRule="auto" w:line="360"/>
        <w:rPr/>
      </w:pPr>
      <w:r>
        <w:rPr>
          <w:b w:val="false"/>
          <w:sz w:val="28"/>
          <w:szCs w:val="28"/>
        </w:rPr>
        <w:t xml:space="preserve">В проекте ПФК в графе «Количество контейнеров» для «Мал-м.» и «Усл.пер.» (табл. 8) приводится количество груженых контейнеров и в скобках суммарное количество (груженые + порожние). В ячейках справа приводятся конкретные маломощные потоки (коды выходных и входных станций и количество контейнеров). 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кончательном варианте ПФК виды сообщений «Мал-м.» и «Усл.пер.» в оставшихся самостоятельными назначениях, заменяются на «Перегруз.».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/>
      </w:pPr>
      <w:bookmarkStart w:id="15" w:name="__RefHeading___Toc449448879"/>
      <w:bookmarkEnd w:id="15"/>
      <w:r>
        <w:rPr>
          <w:rFonts w:cs="Times New Roman" w:ascii="Times New Roman" w:hAnsi="Times New Roman"/>
          <w:bCs/>
          <w:i w:val="false"/>
          <w:iCs/>
          <w:sz w:val="28"/>
          <w:szCs w:val="28"/>
        </w:rPr>
        <w:t>5.3. Результаты предварительного расчета ПФК</w:t>
      </w:r>
    </w:p>
    <w:p>
      <w:pPr>
        <w:pStyle w:val="Normal"/>
        <w:spacing w:lineRule="auto" w:line="360"/>
        <w:rPr/>
      </w:pPr>
      <w:r>
        <w:rPr/>
        <w:tab/>
        <w:t>Результатами предварительного расчета ПФК являю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/>
      </w:pPr>
      <w:r>
        <w:rPr/>
        <w:t>Проект ПФК (табл.8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szCs w:val="28"/>
        </w:rPr>
        <w:t>Междорожные «шахматки» маломощных контейнеропотоков (табл.9) и таблицы маломощных назначений (табл.10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szCs w:val="28"/>
        </w:rPr>
        <w:t>Таблица с данными о груженых среднесуточных контейнеропотоках, входящих на входные и исходящие с выходных сортировочных станций (табл.11) с учетом маломощных назначен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1120" w:hanging="448"/>
        <w:jc w:val="both"/>
        <w:rPr/>
      </w:pPr>
      <w:r>
        <w:rPr/>
        <w:t>Шахматки междорожных контейнеропотоков, принятых к расчету плана формирования. Шахматки формируются по каждому типу контейнеров – двадцати-, сорокафутовые отдельно по груженым и порожним контейнерам по структуре, приведенной в табл.12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Перечни входных и выходных станций (табл.13 и 14), которые формируются на основе Таблиц направления контейнеропотоков (табл.15). Специалистам по контейнерным перевозкам предлагается проанализировать данный перечень для выявления возможных несоответствий в Таблицах направ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Результаты предварительного расчета ПФК и Таблицы направления контейнеропотоков высылаются специалистам железных дорог и железнодорожных администраций перед совещанием </w:t>
      </w:r>
      <w:r>
        <w:rPr>
          <w:szCs w:val="28"/>
        </w:rPr>
        <w:t>уполномоченных представителей железнодорожных администрац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рассмотрении результатов расчета необходимо сравнить перерабатывающую способность каждого сортировочного пункта с величиной контейнеропотока, поступающего на него под сортировку по результатам расчета (табл. 11). Если среднесуточная расчетная величина сортируемых контейнеров превысит перерабатывающую способность, железная дорога должна подготовить и направить в Дирекцию Совета свои предложения по корректировке расчета.</w:t>
      </w:r>
    </w:p>
    <w:p>
      <w:pPr>
        <w:sectPr>
          <w:headerReference w:type="default" r:id="rId30"/>
          <w:headerReference w:type="first" r:id="rId31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firstLine="34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 xml:space="preserve">Табл.8.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рагмент проекта ПФК по крупнотоннажным контейнерам</w:t>
      </w:r>
    </w:p>
    <w:tbl>
      <w:tblPr>
        <w:tblW w:w="1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903"/>
        <w:gridCol w:w="1178"/>
        <w:gridCol w:w="1320"/>
        <w:gridCol w:w="1233"/>
        <w:gridCol w:w="1896"/>
        <w:gridCol w:w="2149"/>
        <w:gridCol w:w="2149"/>
        <w:gridCol w:w="1660"/>
      </w:tblGrid>
      <w:tr>
        <w:trPr>
          <w:trHeight w:val="799" w:hRule="atLeast"/>
        </w:trPr>
        <w:tc>
          <w:tcPr>
            <w:tcW w:w="722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МЕЖДУНАРОДНЫЙ ПЛАН ФОРМИРОВАНИЯ ВАГОНОВ С КРУПНОТОННАЖНЫМИ КОНТЕЙНЕРА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танция и дорога назначения или сортировки контейнеров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танция или дорога назначения контейнеров в вагоне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Вид сообщен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Кол-во контейнеров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ремя накопления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u w:val="single"/>
              </w:rPr>
              <w:t>ОКТЯБРЬСКАЯ ж.д.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226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u w:val="single"/>
              </w:rPr>
              <w:t>Ст. Москва-Товарная (06020)  [8,10] формируе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u w:val="single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лининград-Сортировочный (10000) КЛГ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На ст. Калининградской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сл.пер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 (1.41)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рянск-Льговский (20000) МСК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На ст. Московской, Литовской, Белорусской, Юго-Западной, Львовской, Молдавской, Одесской, Южной, Приднепровской, Донецкой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сл.пер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 (3.38)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[06020-12080] 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[06020-14480] 0.00 (0.01)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[06020-32100] 0 (0.01)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[06020-37030] 0</w:t>
            </w:r>
          </w:p>
        </w:tc>
      </w:tr>
      <w:tr>
        <w:trPr>
          <w:trHeight w:val="278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ула-Вяземская (21030) МСК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На ст. Горьковской, Северо-Кавказской, Юго-Восточной, Приволжской, Куйбышевской, Южно-Уральской, Латвийской, Азербайджанской, Грузинской, Казахстанской, Киргизской, Узбекской, Таджикской, Туркменской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сл.пер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29 (10.01)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[06020-09430] 0 (8.56)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[06020-26120] 0.01 (0.3)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[06020-51010] 0.07 (0.23)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[06020-54700] 0</w:t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риволжье (31060) СЕВ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 ст. Северной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-м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11 (0.26)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404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[06020-31060] 0.11 (0.26)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лочная (76040) СВР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На ст. Свердловской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-м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49 (0.54)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404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[06020-76040] 0.49 (0.54)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мск-Восточный (83120) ЗСБ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 ст. Западно-Сибирской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ерегруз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62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азаиха (89210) КРС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На ст. Красноярской, Восточно-Сибирской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ерегруз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67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*Чита I (94000) ЗАБ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 ст. Якутской, Забайкальской, Дальневосточной (90460-90500, 90800-91190, 91230-91320, 91450-91980)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-м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41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[06020-91000] 0.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омсомольск-на-Амуре (96010) ДВС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На ст. Дальневосточной (96000-96042, 96550-96880, 99000-99810)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-м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4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[06020-96010] 0.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баровск II (97000) ДВС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На ст. Дальневосточной (96060-96530, 97000-97700, 97950-97960, 98000-98940)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-м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26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[06020-97000] 0.2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Юлемисте (08200) ЭСТ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 ст. Эстонской ж.д.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сл.пер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 (42.17)</w:t>
            </w:r>
          </w:p>
        </w:tc>
        <w:tc>
          <w:tcPr>
            <w:tcW w:w="1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[06020-08200] 0 (42.17)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firstLine="349"/>
        <w:jc w:val="both"/>
        <w:rPr/>
      </w:pPr>
      <w:r>
        <w:rPr/>
      </w:r>
    </w:p>
    <w:p>
      <w:pPr>
        <w:pStyle w:val="TextBodyIndent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.9.</w:t>
      </w:r>
    </w:p>
    <w:p>
      <w:pPr>
        <w:pStyle w:val="TextBodyIndent"/>
        <w:spacing w:lineRule="auto" w:line="360"/>
        <w:jc w:val="center"/>
        <w:rPr/>
      </w:pPr>
      <w:r>
        <w:rPr>
          <w:b w:val="false"/>
          <w:sz w:val="28"/>
          <w:szCs w:val="28"/>
        </w:rPr>
        <w:t>Междорожная «шахматка» маломощных кон</w:t>
      </w:r>
      <w:r>
        <w:rPr/>
        <w:t>тейнеропотоков</w:t>
      </w:r>
    </w:p>
    <w:tbl>
      <w:tblPr>
        <w:tblW w:w="9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92"/>
        <w:gridCol w:w="606"/>
        <w:gridCol w:w="802"/>
        <w:gridCol w:w="883"/>
        <w:gridCol w:w="628"/>
        <w:gridCol w:w="728"/>
        <w:gridCol w:w="606"/>
        <w:gridCol w:w="752"/>
        <w:gridCol w:w="846"/>
        <w:gridCol w:w="792"/>
        <w:gridCol w:w="882"/>
      </w:tblGrid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а Отпр.\Назн.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Г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ЬК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В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ЗХ</w:t>
            </w:r>
          </w:p>
        </w:tc>
        <w:tc>
          <w:tcPr>
            <w:tcW w:w="7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Г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И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ДЖ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РК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Т  </w:t>
            </w:r>
          </w:p>
        </w:tc>
        <w:tc>
          <w:tcPr>
            <w:tcW w:w="692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02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3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8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752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846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792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tcBorders>
              <w:top w:val="single" w:sz="12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ЛГ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СК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Ь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В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З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З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РГ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ДЖ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2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.10</w:t>
      </w:r>
    </w:p>
    <w:p>
      <w:pPr>
        <w:pStyle w:val="2"/>
        <w:jc w:val="center"/>
        <w:rPr/>
      </w:pPr>
      <w:r>
        <w:rPr>
          <w:b/>
        </w:rPr>
        <w:t>ТАБЛИЦА МАЛОМОЩНЫХ РАСЧЕТНЫХ НАЗНАЧЕНИЙ  КОНТЕЙНЕРОВ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63"/>
        <w:gridCol w:w="1263"/>
        <w:gridCol w:w="1276"/>
        <w:gridCol w:w="1418"/>
        <w:gridCol w:w="1276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орога от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ходная ст. отправ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орога назна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ходная ст.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асстояние между ст. сорт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инимальный норматив выделения назначения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i/>
              </w:rPr>
              <w:t>П</w:t>
            </w: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  <w:t>Расчетный контейнеропоток</w:t>
            </w:r>
          </w:p>
          <w:p>
            <w:pPr>
              <w:pStyle w:val="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речень выходных и входных станций на маршруте сле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хххххх (0000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хххххх (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.11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ТАБЛИЦА СРЕДНЕСУТОЧНЫХ КОНТЕЙНЕРОПОТОКОВ, 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ВХОДЯЩИХ НА ВХОДНЫЕ И ИСХОДЯЩИХ С ВЫХОДНЫХ </w:t>
      </w:r>
    </w:p>
    <w:p>
      <w:pPr>
        <w:pStyle w:val="2"/>
        <w:jc w:val="center"/>
        <w:rPr>
          <w:b/>
          <w:b/>
        </w:rPr>
      </w:pPr>
      <w:r>
        <w:rPr>
          <w:b/>
        </w:rPr>
        <w:t>СТАНЦИЙ</w:t>
      </w:r>
    </w:p>
    <w:p>
      <w:pPr>
        <w:pStyle w:val="TextBodyIndent"/>
        <w:spacing w:lineRule="auto" w:line="360"/>
        <w:rPr>
          <w:b w:val="false"/>
          <w:b w:val="false"/>
        </w:rPr>
      </w:pPr>
      <w:r>
        <w:rPr>
          <w:b w:val="false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56"/>
        <w:gridCol w:w="1275"/>
        <w:gridCol w:w="1640"/>
        <w:gridCol w:w="1641"/>
        <w:gridCol w:w="166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оро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</w:rPr>
              <w:t>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звание стан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ходящий пот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ходящий по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ммарный поток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ххххх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TextBodyIndent"/>
        <w:spacing w:lineRule="auto" w:line="360"/>
        <w:jc w:val="right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TextBodyIndent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.12</w:t>
      </w:r>
    </w:p>
    <w:p>
      <w:pPr>
        <w:pStyle w:val="TextBodyIndent"/>
        <w:jc w:val="center"/>
        <w:rPr/>
      </w:pPr>
      <w:r>
        <w:rPr/>
        <w:t>ШАХМАТКИ ОТЧЕТНЫХ ПОТОКОВ ( 20-ТИ, 40-КА ФУТОВЫХ) КОНТЕЙНЕРОВ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01"/>
        <w:gridCol w:w="730"/>
        <w:gridCol w:w="283"/>
        <w:gridCol w:w="788"/>
        <w:gridCol w:w="850"/>
        <w:gridCol w:w="709"/>
        <w:gridCol w:w="989"/>
        <w:gridCol w:w="284"/>
        <w:gridCol w:w="709"/>
        <w:gridCol w:w="851"/>
        <w:gridCol w:w="425"/>
        <w:gridCol w:w="743"/>
      </w:tblGrid>
      <w:tr>
        <w:trPr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0"/>
              </w:rPr>
              <w:t>Дороги отправления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0"/>
              </w:rPr>
              <w:t>Дороги назначения</w:t>
            </w:r>
          </w:p>
        </w:tc>
      </w:tr>
      <w:tr>
        <w:trPr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В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Р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-ЗА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У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0"/>
              </w:rPr>
              <w:t>Всего сеть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ВО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того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-ЗА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У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се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.13</w:t>
      </w:r>
    </w:p>
    <w:p>
      <w:pPr>
        <w:pStyle w:val="TextBodyIndent"/>
        <w:spacing w:lineRule="auto" w:line="360"/>
        <w:jc w:val="center"/>
        <w:rPr/>
      </w:pPr>
      <w:r>
        <w:rPr/>
        <w:t>ПЕРЕЧЕНЬ ВХОДНЫХ СТАНЦИЙ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68"/>
        <w:gridCol w:w="24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апазоны станций вх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ххх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-0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, Ххх, Ххх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.14</w:t>
      </w:r>
    </w:p>
    <w:p>
      <w:pPr>
        <w:pStyle w:val="TextBodyIndent"/>
        <w:spacing w:lineRule="auto" w:line="360"/>
        <w:jc w:val="center"/>
        <w:rPr/>
      </w:pPr>
      <w:r>
        <w:rPr/>
        <w:t>ПЕРЕЧЕНЬ ВЫХОДНЫХ СТАНЦИЙ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68"/>
        <w:gridCol w:w="24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апазоны станций вых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на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ххх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-0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, Ххх, Ххх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Табл.15</w:t>
      </w:r>
    </w:p>
    <w:p>
      <w:pPr>
        <w:pStyle w:val="TextBodyIndent"/>
        <w:spacing w:lineRule="auto" w:line="360"/>
        <w:jc w:val="center"/>
        <w:rPr/>
      </w:pPr>
      <w:r>
        <w:rPr/>
        <w:t>Фрагмент Таблицы направления контейнеропотоков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2551"/>
        <w:gridCol w:w="1843"/>
        <w:gridCol w:w="1417"/>
        <w:gridCol w:w="2127"/>
      </w:tblGrid>
      <w:tr>
        <w:trPr>
          <w:tblHeader w:val="true"/>
          <w:trHeight w:val="348" w:hRule="atLeast"/>
        </w:trPr>
        <w:tc>
          <w:tcPr>
            <w:tcW w:w="414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уйбышевская ж.д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 отправления</w:t>
            </w:r>
          </w:p>
        </w:tc>
        <w:tc>
          <w:tcPr>
            <w:tcW w:w="354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000-6599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15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ыходная станция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030 Пенза 4</w:t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160 Саранск</w:t>
            </w:r>
          </w:p>
        </w:tc>
      </w:tr>
      <w:tr>
        <w:trPr>
          <w:tblHeader w:val="true"/>
          <w:trHeight w:val="262" w:hRule="atLeast"/>
        </w:trPr>
        <w:tc>
          <w:tcPr>
            <w:tcW w:w="15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рога назначения</w:t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 назначения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ходная станция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тябрьская</w:t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261-04280  05000-05350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6020 Москва-Тов.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480-05510  06000-06513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530-06551  06770-06960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алининградская</w:t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-10500</w:t>
            </w:r>
          </w:p>
        </w:tc>
        <w:tc>
          <w:tcPr>
            <w:tcW w:w="1843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0000 Калининград-Сорт.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1401 Красное-экс.</w:t>
            </w:r>
          </w:p>
        </w:tc>
      </w:tr>
      <w:tr>
        <w:trPr>
          <w:trHeight w:val="247" w:hRule="atLeast"/>
        </w:trPr>
        <w:tc>
          <w:tcPr>
            <w:tcW w:w="159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64107 Гудогай-экс.</w:t>
            </w:r>
          </w:p>
        </w:tc>
      </w:tr>
      <w:tr>
        <w:trPr>
          <w:trHeight w:val="247" w:hRule="atLeast"/>
        </w:trPr>
        <w:tc>
          <w:tcPr>
            <w:tcW w:w="159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24400 Кибартай-экс.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сковская</w:t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00-20694  20710-20710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50 Лесок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730-20952  21000-23912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веро-кавказская</w:t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000-51190  51200-51200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1010 Ростов-Тов.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**</w:t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210-54000  54020-54142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230-54260  58000-58040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620-58950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Heading2"/>
        <w:spacing w:lineRule="auto" w:line="360" w:before="0" w:after="0"/>
        <w:ind w:firstLine="426"/>
        <w:jc w:val="center"/>
        <w:rPr>
          <w:rFonts w:ascii="Times New Roman" w:hAnsi="Times New Roman" w:cs="Times New Roman"/>
          <w:bCs/>
          <w:sz w:val="28"/>
        </w:rPr>
      </w:pPr>
      <w:bookmarkStart w:id="16" w:name="__RefHeading___Toc449448880"/>
      <w:bookmarkEnd w:id="16"/>
      <w:r>
        <w:rPr>
          <w:rFonts w:cs="Times New Roman" w:ascii="Times New Roman" w:hAnsi="Times New Roman"/>
          <w:bCs/>
          <w:sz w:val="28"/>
        </w:rPr>
        <w:t>5.4. Утверждение исходных и нормативных данных перед проведением расчета плана формирования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На совещании уполномоченных представителей железнодорожных администраций под председательством Дирекции Совета окончательному согласованию и утверждению подлежат:</w:t>
      </w:r>
    </w:p>
    <w:p>
      <w:pPr>
        <w:pStyle w:val="TextBodyIndent"/>
        <w:spacing w:lineRule="auto" w:line="360"/>
        <w:ind w:left="709" w:hanging="0"/>
        <w:rPr>
          <w:sz w:val="28"/>
          <w:szCs w:val="28"/>
        </w:rPr>
      </w:pPr>
      <w:r>
        <w:rPr>
          <w:b w:val="false"/>
          <w:sz w:val="28"/>
          <w:szCs w:val="28"/>
        </w:rPr>
        <w:t>Шахматки междорожных контейнеропотоков, принятых к расчету плана формирования (табл.12);</w:t>
      </w:r>
    </w:p>
    <w:p>
      <w:pPr>
        <w:pStyle w:val="TextBodyIndent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аблицы направления контейнеропотоков в международном сообщении (подтверждаются или корректируются  входные, выходные станции, диапазоны входа и выхода)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направления маломощных контейнеропотоков, представленный в таблице маломощных назначений (табл.10) и учтенный в проекте ПФК (табл.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ешение по направлению контейнеропотоков принимается одним из двух способов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1134"/>
        <w:jc w:val="both"/>
        <w:rPr/>
      </w:pPr>
      <w:r>
        <w:rPr>
          <w:szCs w:val="28"/>
        </w:rPr>
        <w:t>Объединения их с другими струями. В этом случае контейнеры будут направляться под сортировку на транзитные железные дороги. При принятии решения специалисты должны опираться на данные по специализации станций сортировки контейнеро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/>
      </w:pPr>
      <w:r>
        <w:rPr>
          <w:szCs w:val="28"/>
        </w:rPr>
        <w:t>Формировать вагоны с контейнерами с выходных станций сортировки дороги отправления на входные станции сортировки дороги их назначения с доставкой до комплекта порожними контейнерами, если это предусмотрено действующим ПФК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69" w:hanging="1069"/>
        <w:jc w:val="center"/>
        <w:rPr>
          <w:b/>
          <w:b/>
          <w:lang w:val="ru-RU"/>
        </w:rPr>
      </w:pPr>
      <w:bookmarkStart w:id="17" w:name="__RefHeading___Toc449448881"/>
      <w:bookmarkEnd w:id="17"/>
      <w:r>
        <w:rPr>
          <w:b/>
          <w:lang w:val="ru-RU"/>
        </w:rPr>
        <w:t>6.СОГЛАСОВАНИЕ И УТВЕРЖДЕНИЕ РЕЗУЛЬТАТОВ РАСЧЕТА ПЛАНА ФОРМИРОВАНИЯ</w:t>
      </w:r>
    </w:p>
    <w:p>
      <w:pPr>
        <w:pStyle w:val="Normal"/>
        <w:ind w:left="10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кончательный расчет ПФК (перерасчет или корректировка результатов предварительного расчета) производится на исходных и нормативных данных, утвержденных на совещании уполномоченных представителей железнодорожных администраци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работчики в установленное для них время осуществляют перерасчет или корректировку плана формиров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зультатами окончательного расчета ПФК являются  проект ПФК (табл.16) откорректированные Таблицы направления контейнеропотоков, перечни входных и выходных станций, сформированные на основе Таблиц направления. Результаты окончательного расчета ПФК передаются в Дирекцию Совета и рассылаются специалистам железнодорожных администраций для рассмотрения.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 xml:space="preserve">Табл.16.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Фрагмент проекта ПФК по крупнотоннажным контей</w:t>
      </w:r>
      <w:r>
        <w:rPr/>
        <w:t>нерам</w:t>
      </w:r>
    </w:p>
    <w:tbl>
      <w:tblPr>
        <w:tblW w:w="93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085"/>
        <w:gridCol w:w="1677"/>
        <w:gridCol w:w="1860"/>
        <w:gridCol w:w="1738"/>
      </w:tblGrid>
      <w:tr>
        <w:trPr>
          <w:trHeight w:val="799" w:hRule="atLeast"/>
        </w:trPr>
        <w:tc>
          <w:tcPr>
            <w:tcW w:w="938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ЕЖГОСУДАРСТВЕННЫЙ ПЛАН ФОРМИРОВАНИЯ ВАГОНОВ С КРУПНОТОННАЖНЫМИ КОНТЕЙНЕРАМИ</w:t>
            </w:r>
          </w:p>
        </w:tc>
      </w:tr>
      <w:tr>
        <w:trPr>
          <w:trHeight w:val="1215" w:hRule="atLeast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нция и дорога назначения или сортировки контейнеров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нция или дорога назначения контейнеров в вагоне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 сообщения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-во контейнеров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ремя накопления</w:t>
            </w:r>
          </w:p>
        </w:tc>
      </w:tr>
      <w:tr>
        <w:trPr>
          <w:trHeight w:val="360" w:hRule="atLeast"/>
        </w:trPr>
        <w:tc>
          <w:tcPr>
            <w:tcW w:w="9382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Cs w:val="28"/>
                <w:u w:val="single"/>
              </w:rPr>
              <w:t>ОКТЯБРЬСКАЯ ж.д.</w:t>
            </w:r>
          </w:p>
        </w:tc>
      </w:tr>
      <w:tr>
        <w:trPr>
          <w:trHeight w:val="255" w:hRule="atLeast"/>
        </w:trPr>
        <w:tc>
          <w:tcPr>
            <w:tcW w:w="9382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382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Ст. МОСКВА-ТОВ. (06020) формирует</w:t>
            </w:r>
          </w:p>
        </w:tc>
      </w:tr>
      <w:tr>
        <w:trPr>
          <w:trHeight w:val="600" w:hRule="atLeast"/>
        </w:trPr>
        <w:tc>
          <w:tcPr>
            <w:tcW w:w="202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ЧНАЯ (76040) СВР</w:t>
            </w:r>
          </w:p>
        </w:tc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ст. Свердловской ж.д.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груз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2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-ГРУЗ. (80010) ЮУР</w:t>
            </w:r>
          </w:p>
        </w:tc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т. Южно-Уральской ж.д.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груз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02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ЩИХА (85020) ЗСБ</w:t>
            </w:r>
          </w:p>
        </w:tc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ст. КЛЕЩИХА Западно-Сибирской ж.д.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ямое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02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К-ВОСТ. (83120) ЗСБ</w:t>
            </w:r>
          </w:p>
        </w:tc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ст. Западно-Сибирской ж.д. искл. КЛЕЩИХА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груз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TextBodyIndent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результатам рассмотрения специалисты железнодорожных администраций высылают свои замечания и предложения по корректировке результатов расчета в адрес Дирекции Сове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рекция Совета обобщает замечания и предложения, полученные от железнодорожных администраций, согласовывает с заинтересованными железнодорожными администрациями и передает разработчикам ПФК для внесения изменений в результаты расчета ПФ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акже согласовываются пункты пограничного перехода в Таблицах направления контейнеропотоков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После внесения всех изменений разработчики ПФ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правляют результаты расчета в адрес Дирекции Совета - для подготовки и сдачи в печать книги плана формирования вагонов с контейнерами в международном сообщении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нига План формирования вагонов с контейнерами в международном сообщении содержит раздел «Основные положения к плану формирования вагонов с контейнерами» и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>две части: план формирования вагонов со среднетоннажными контейнерами и  план формирования вагонов с крупнотоннажными контейнерами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Каждая часть книги плана формирования включает три основных раздела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276" w:hanging="283"/>
        <w:rPr/>
      </w:pPr>
      <w:r>
        <w:rPr/>
        <w:t>Таблицы «Перечень входных сортировочных</w:t>
      </w:r>
      <w:r>
        <w:rPr>
          <w:b/>
          <w:color w:val="FF0000"/>
        </w:rPr>
        <w:t xml:space="preserve"> </w:t>
      </w:r>
      <w:r>
        <w:rPr/>
        <w:t>станций» и «Перечень выходных сортировочных станций» (табл.13, 14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283"/>
        <w:rPr/>
      </w:pPr>
      <w:r>
        <w:rPr>
          <w:szCs w:val="28"/>
        </w:rPr>
        <w:t>План формирования вагонов с контейнерами (табл.1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283"/>
        <w:rPr>
          <w:szCs w:val="28"/>
        </w:rPr>
      </w:pPr>
      <w:r>
        <w:rPr>
          <w:szCs w:val="28"/>
        </w:rPr>
        <w:t xml:space="preserve">Таблицы направления контейнеропотоков (табл. 15)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н формирования вагонов с контейнерами утверждается на Совете по железнодорожному транспорту.</w:t>
      </w:r>
      <w:r>
        <w:br w:type="page"/>
      </w:r>
    </w:p>
    <w:p>
      <w:pPr>
        <w:pStyle w:val="Heading1"/>
        <w:jc w:val="right"/>
        <w:rPr>
          <w:b/>
          <w:b/>
          <w:bCs/>
          <w:lang w:val="ru-RU"/>
        </w:rPr>
      </w:pPr>
      <w:bookmarkStart w:id="18" w:name="__RefHeading___Toc449448882"/>
      <w:bookmarkEnd w:id="18"/>
      <w:r>
        <w:rPr>
          <w:b/>
          <w:bCs/>
          <w:lang w:val="ru-RU"/>
        </w:rPr>
        <w:t>Приложение 1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bookmarkStart w:id="19" w:name="__RefHeading___Toc449448883"/>
      <w:r>
        <w:rPr>
          <w:i/>
          <w:szCs w:val="28"/>
        </w:rPr>
        <w:t xml:space="preserve">Структура текстового файла об исполненных контейнеропотоках для </w:t>
        <w:br/>
        <w:t xml:space="preserve">загрузки в АРМ </w:t>
      </w:r>
      <w:bookmarkEnd w:id="19"/>
      <w:r>
        <w:rPr>
          <w:i/>
          <w:szCs w:val="28"/>
        </w:rPr>
        <w:t>ПФ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Имя файла латинскими буквами KEO2ADMM</w:t>
      </w:r>
      <w:r>
        <w:rPr>
          <w:szCs w:val="28"/>
          <w:lang w:val="en-US"/>
        </w:rPr>
        <w:t>YYYY</w:t>
      </w:r>
      <w:r>
        <w:rPr>
          <w:szCs w:val="28"/>
        </w:rPr>
        <w:t xml:space="preserve">, где  АD- код железной дороги -2зн.,  MM- отчетный месяц- 2зн, </w:t>
      </w:r>
      <w:r>
        <w:rPr>
          <w:szCs w:val="28"/>
          <w:lang w:val="en-US"/>
        </w:rPr>
        <w:t>YYYY</w:t>
      </w:r>
      <w:r>
        <w:rPr>
          <w:szCs w:val="28"/>
        </w:rPr>
        <w:t xml:space="preserve"> – год – 4 знака. 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Структура файла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O – дорога отправления- 2знак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FSD- дорога назначения- 2 знак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STO- ЕСР станции отправления – 5 знак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STNM- ЕСР станции назначения – 5 знаков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ST- состояние контейнеров – 1 знак: 0 – груженые,1- порожние </w:t>
      </w:r>
    </w:p>
    <w:p>
      <w:pPr>
        <w:pStyle w:val="Normal"/>
        <w:spacing w:lineRule="auto" w:line="360"/>
        <w:rPr/>
      </w:pPr>
      <w:r>
        <w:rPr>
          <w:szCs w:val="28"/>
        </w:rPr>
        <w:t>TK- информационный признак контейнера: 1-среднетоннажные, 2-крупнотоннажные, 3-остальные</w:t>
      </w:r>
    </w:p>
    <w:p>
      <w:pPr>
        <w:pStyle w:val="Normal"/>
        <w:spacing w:lineRule="auto" w:line="360"/>
        <w:rPr/>
      </w:pPr>
      <w:r>
        <w:rPr>
          <w:szCs w:val="28"/>
        </w:rPr>
        <w:t>TN – типоразмер контейнеров: 1- 3-х тонные, 2 - 5-ти тонные, 3 - 20-ти футовые, 4- 40-ка футовы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KTN – количество контейнеров – 6 знаков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13"/>
        <w:jc w:val="center"/>
        <w:rPr>
          <w:strike/>
          <w:sz w:val="24"/>
          <w:szCs w:val="24"/>
          <w:highlight w:val="lightGray"/>
        </w:rPr>
      </w:pPr>
      <w:r>
        <w:rPr>
          <w:strike/>
          <w:sz w:val="24"/>
          <w:szCs w:val="24"/>
          <w:highlight w:val="lightGray"/>
        </w:rPr>
      </w:r>
    </w:p>
    <w:p>
      <w:pPr>
        <w:pStyle w:val="Style13"/>
        <w:jc w:val="center"/>
        <w:rPr>
          <w:strike/>
          <w:sz w:val="24"/>
          <w:szCs w:val="24"/>
          <w:highlight w:val="lightGray"/>
        </w:rPr>
      </w:pPr>
      <w:r>
        <w:rPr>
          <w:strike/>
          <w:sz w:val="24"/>
          <w:szCs w:val="24"/>
          <w:highlight w:val="lightGray"/>
        </w:rPr>
      </w:r>
    </w:p>
    <w:p>
      <w:pPr>
        <w:pStyle w:val="Style13"/>
        <w:jc w:val="center"/>
        <w:rPr>
          <w:strike/>
          <w:sz w:val="24"/>
          <w:szCs w:val="24"/>
          <w:highlight w:val="lightGray"/>
        </w:rPr>
      </w:pPr>
      <w:r>
        <w:rPr>
          <w:strike/>
          <w:sz w:val="24"/>
          <w:szCs w:val="24"/>
          <w:highlight w:val="lightGray"/>
        </w:rPr>
      </w:r>
    </w:p>
    <w:p>
      <w:pPr>
        <w:pStyle w:val="Style13"/>
        <w:ind w:hanging="0"/>
        <w:jc w:val="center"/>
        <w:rPr>
          <w:strike/>
          <w:sz w:val="24"/>
          <w:szCs w:val="24"/>
          <w:highlight w:val="lightGray"/>
        </w:rPr>
      </w:pPr>
      <w:r>
        <w:rPr>
          <w:strike/>
          <w:sz w:val="24"/>
          <w:szCs w:val="24"/>
          <w:highlight w:val="lightGray"/>
        </w:rPr>
      </w:r>
      <w:r>
        <w:br w:type="page"/>
      </w:r>
    </w:p>
    <w:p>
      <w:pPr>
        <w:pStyle w:val="Heading1"/>
        <w:spacing w:lineRule="auto" w:line="360"/>
        <w:jc w:val="right"/>
        <w:rPr>
          <w:b/>
          <w:b/>
          <w:bCs/>
          <w:szCs w:val="28"/>
          <w:lang w:val="ru-RU"/>
        </w:rPr>
      </w:pPr>
      <w:bookmarkStart w:id="20" w:name="__RefHeading___Toc449448884"/>
      <w:bookmarkEnd w:id="20"/>
      <w:r>
        <w:rPr>
          <w:b/>
          <w:bCs/>
          <w:szCs w:val="28"/>
          <w:lang w:val="ru-RU"/>
        </w:rPr>
        <w:t>Приложение 2</w:t>
      </w:r>
    </w:p>
    <w:p>
      <w:pPr>
        <w:pStyle w:val="Heading"/>
        <w:numPr>
          <w:ilvl w:val="0"/>
          <w:numId w:val="0"/>
        </w:numPr>
        <w:outlineLvl w:val="0"/>
        <w:rPr/>
      </w:pPr>
      <w:bookmarkStart w:id="21" w:name="__RefHeading___Toc449448885"/>
      <w:bookmarkEnd w:id="21"/>
      <w:r>
        <w:rPr>
          <w:i/>
        </w:rPr>
        <w:t>Структура файлов с «шахматками» по отправлению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реднетоннажным контейнерам:</w:t>
      </w:r>
    </w:p>
    <w:p>
      <w:pPr>
        <w:pStyle w:val="TextBodyIndent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2410"/>
        <w:gridCol w:w="708"/>
        <w:gridCol w:w="851"/>
        <w:gridCol w:w="850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Станция от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Дорога назнач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Станция назнач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Количество контейне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Признак расчета</w:t>
            </w:r>
          </w:p>
        </w:tc>
      </w:tr>
      <w:tr>
        <w:trPr>
          <w:tblHeader w:val="true"/>
          <w:trHeight w:val="24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3-х тон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5-ти тонн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ру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П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ру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р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 все станции 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 станции, открытые для работы по параграфу 5 Тар. Рук-ва №4 искл порт. и по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 станции, открытые для работы по параграфу 6 Тар. Рук-ва №4, искл порт. и погр.в 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На станции, не открытые для работы с контейнерами, искл порт. и погр, в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На портовые станции, 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На пограничные станции, 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крупнотоннажным контейнерам: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2410"/>
        <w:gridCol w:w="708"/>
        <w:gridCol w:w="851"/>
        <w:gridCol w:w="850"/>
        <w:gridCol w:w="851"/>
        <w:gridCol w:w="850"/>
        <w:gridCol w:w="709"/>
      </w:tblGrid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Станция от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Дорога назнач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Станция назнач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Количество контейне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Признак расчета</w:t>
            </w:r>
          </w:p>
        </w:tc>
      </w:tr>
      <w:tr>
        <w:trPr>
          <w:trHeight w:val="24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20-ти фу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0-ка фут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ру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П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ру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р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 все станции 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На станции, открытые для работы по параграфам 8, 10, 11, 12  Тар. Рук-ва №4 искл порт. и по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На станции, открытые для работы по параграфам 8Н, 10Н, 11Н, 12Н  Тар. Рук-ва №4, искл порт. и погр.в 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На станции, не открытые для работы с контейнерами, искл порт. и погр, в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На ипортовые станции, 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На пограничные станции, 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i/>
          <w:i/>
        </w:rPr>
      </w:pPr>
      <w:bookmarkStart w:id="22" w:name="__RefHeading___Toc449448886"/>
      <w:bookmarkEnd w:id="22"/>
      <w:r>
        <w:rPr>
          <w:i/>
        </w:rPr>
        <w:t>Структура файлов с «шахматками» по прибытию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реднетоннажным контейнерам: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2410"/>
        <w:gridCol w:w="708"/>
        <w:gridCol w:w="851"/>
        <w:gridCol w:w="850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танция на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Дорога отправл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танция отправл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Количество контейне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Признак расчета</w:t>
            </w:r>
          </w:p>
        </w:tc>
      </w:tr>
      <w:tr>
        <w:trPr>
          <w:tblHeader w:val="true"/>
          <w:trHeight w:val="24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3-х тон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5-ти тонн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ру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П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ру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р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о всех станций  дороги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о станций, открытых для работы по параграфу 5  Тар. Рук-ва №4 искл порт. и по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Со станций, открытых для работы по параграфу 6  Тар. Рук-ва №4, искл портовые и пограничные в 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Со станций, не откр.для работы с контейнерами, искл портовые и пограничные, в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С припортовых станций, 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 xml:space="preserve">С пограничных с «третьими» странами станций, 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</w:tbl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По крупнотоннажным контейнерам:</w:t>
      </w:r>
    </w:p>
    <w:p>
      <w:pPr>
        <w:pStyle w:val="TextBodyInden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2410"/>
        <w:gridCol w:w="708"/>
        <w:gridCol w:w="851"/>
        <w:gridCol w:w="850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танция на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Дорога отправл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танция отправл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Количество контейне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Признак расчета</w:t>
            </w:r>
          </w:p>
        </w:tc>
      </w:tr>
      <w:tr>
        <w:trPr>
          <w:tblHeader w:val="true"/>
          <w:trHeight w:val="24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3-х тон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5-ти тонн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ру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П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ру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р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о всех станций  дороги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Со станций, открытых для работы по параграфам 8, 10, 11, 12  Тар. Рук-ва №4 искл порт. и по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Со станций, открытых для работы по параграфам 8Н, 10Н, 11Н, 12Н  Тар. Рук-ва №4, искл портовые и пограничные в 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>Со станций, не откр.для работы с контейнерами, искл портовые и пограничные, в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С припортовых станций, 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8"/>
              </w:rPr>
              <w:t xml:space="preserve">С пограничных с «третьими» странами станций, 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хххххх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lang w:val="ru-RU"/>
        </w:rPr>
      </w:pPr>
      <w:bookmarkStart w:id="23" w:name="__RefHeading___Toc449448887"/>
      <w:bookmarkEnd w:id="23"/>
      <w:r>
        <w:rPr>
          <w:b/>
          <w:lang w:val="ru-RU"/>
        </w:rPr>
        <w:t>Приложение 3</w:t>
      </w:r>
    </w:p>
    <w:p>
      <w:pPr>
        <w:pStyle w:val="Heading1"/>
        <w:jc w:val="center"/>
        <w:rPr>
          <w:b/>
          <w:b/>
          <w:lang w:val="ru-RU"/>
        </w:rPr>
      </w:pPr>
      <w:bookmarkStart w:id="24" w:name="__RefHeading___Toc449448888"/>
      <w:bookmarkEnd w:id="24"/>
      <w:r>
        <w:rPr>
          <w:b/>
          <w:lang w:val="ru-RU"/>
        </w:rPr>
        <w:t>Технологическая карта обмена данными между ИВЦ ЖА</w:t>
        <w:br/>
        <w:t xml:space="preserve"> и железнодорожными администрациям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3"/>
        <w:gridCol w:w="1253"/>
        <w:gridCol w:w="722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спол-нит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кон-ч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именование функции</w:t>
            </w:r>
          </w:p>
        </w:tc>
      </w:tr>
      <w:tr>
        <w:trPr>
          <w:trHeight w:val="2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ВЦ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Ж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5.05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5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b/>
                <w:sz w:val="24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9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708660</wp:posOffset>
                  </wp:positionV>
                  <wp:extent cx="541020" cy="721360"/>
                  <wp:effectExtent l="0" t="0" r="0" b="0"/>
                  <wp:wrapNone/>
                  <wp:docPr id="6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0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165100</wp:posOffset>
                  </wp:positionV>
                  <wp:extent cx="541020" cy="721360"/>
                  <wp:effectExtent l="0" t="0" r="0" b="0"/>
                  <wp:wrapNone/>
                  <wp:docPr id="6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63500</wp:posOffset>
                      </wp:positionV>
                      <wp:extent cx="3615690" cy="347345"/>
                      <wp:effectExtent l="0" t="0" r="0" b="0"/>
                      <wp:wrapNone/>
                      <wp:docPr id="7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569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Формирование актуального справочника «Станции» на основе АС ФКИ ЖА и передача его в ЖА для загрузки в АРМ ПФК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4.7pt;height:27.35pt;mso-wrap-distance-left:9.05pt;mso-wrap-distance-right:9.05pt;mso-wrap-distance-top:0pt;mso-wrap-distance-bottom:0pt;margin-top:5pt;mso-position-vertical-relative:text;margin-left:6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Формирование актуального справочника «Станции» на основе АС ФКИ ЖА и передача его в ЖА для загрузки в АРМ ПФ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48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140335</wp:posOffset>
                      </wp:positionV>
                      <wp:extent cx="720725" cy="720725"/>
                      <wp:effectExtent l="0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720" cy="720720"/>
                                <a:chOff x="0" y="0"/>
                                <a:chExt cx="72072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9080"/>
                                  <a:ext cx="51300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9040"/>
                                  <a:ext cx="216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0"/>
                                  <a:ext cx="3132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574560"/>
                                  <a:ext cx="43056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280800"/>
                                  <a:ext cx="438840" cy="42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4840"/>
                                  <a:ext cx="34560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385920"/>
                                  <a:ext cx="303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394920"/>
                                  <a:ext cx="583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12200"/>
                                  <a:ext cx="914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29120"/>
                                  <a:ext cx="25092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88880"/>
                                  <a:ext cx="10728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45880"/>
                                  <a:ext cx="63108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7560"/>
                                  <a:ext cx="1630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4200"/>
                                  <a:ext cx="316800" cy="31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36720"/>
                                  <a:ext cx="2152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53280"/>
                                  <a:ext cx="8244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71640"/>
                                  <a:ext cx="20520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9840"/>
                                  <a:ext cx="73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8120"/>
                                  <a:ext cx="18432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09240"/>
                                  <a:ext cx="2408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45960"/>
                                  <a:ext cx="3160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16520"/>
                                  <a:ext cx="158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7960"/>
                                  <a:ext cx="172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420840"/>
                                  <a:ext cx="201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428040"/>
                                  <a:ext cx="16200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34520"/>
                                  <a:ext cx="5554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435600"/>
                                  <a:ext cx="23040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55760"/>
                                  <a:ext cx="1364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511920"/>
                                  <a:ext cx="4068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50480"/>
                                  <a:ext cx="280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02240"/>
                                  <a:ext cx="284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30320"/>
                                  <a:ext cx="28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11.05pt;width:56.75pt;height:56.75pt" coordorigin="3111,221" coordsize="1135,1135">
                      <v:shape id="shape_0" coordsize="1520,824" path="m0,191l0,644l569,824l1308,563l1520,0l0,191xe" fillcolor="#a5cea5" stroked="f" o:allowincell="t" style="position:absolute;left:3111;top:676;width:807;height:463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3750;top:314;width:339;height:435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3753;top:221;width:492;height:394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3360;top:1126;width:677;height:227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t" style="position:absolute;left:3506;top:663;width:690;height:675;mso-wrap-style:none;v-text-anchor:middle">
                        <v:fill o:detectmouseclick="t" type="solid" color2="#0066ff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3174;top:260;width:543;height:658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3258;top:829;width:477;height:187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3644;top:843;width:91;height:122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3474;top:870;width:143;height:159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3838;top:897;width:394;height:376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4004;top:991;width:168;height:362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3182;top:608;width:993;height:4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3826;top:233;width:256;height: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3206;top:275;width:498;height:49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3743;top:279;width:338;height:4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4099;top:305;width:129;height:2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3331;top:334;width:322;height:34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4044;top:331;width:115;height:2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3349;top:344;width:289;height:324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3307;top:708;width:378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3182;top:766;width:497;height:1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3540;top:877;width:24;height:6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3519;top:879;width:26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3496;top:884;width:31;height:5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3271;top:895;width:254;height:1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3118;top:905;width:874;height:4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3854;top:907;width:362;height:4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3910;top:939;width:214;height:2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4042;top:1027;width:63;height:3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3394;top:458;width:43;height:195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3451;top:382;width:44;height:269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3507;top:426;width:43;height:223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482975</wp:posOffset>
                      </wp:positionH>
                      <wp:positionV relativeFrom="paragraph">
                        <wp:posOffset>89535</wp:posOffset>
                      </wp:positionV>
                      <wp:extent cx="901700" cy="450850"/>
                      <wp:effectExtent l="5080" t="5080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50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База данны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С ФКИ Ж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4.25pt;margin-top:7.05pt;width:70.95pt;height:35.4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аза данны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С ФКИ Ж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4310</wp:posOffset>
                      </wp:positionV>
                      <wp:extent cx="673735" cy="270510"/>
                      <wp:effectExtent l="7620" t="12065" r="6985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560" cy="27036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96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99ccff" stroked="t" o:allowincell="t" style="position:absolute;margin-left:219.4pt;margin-top:15.3pt;width:53pt;height:21.25pt;mso-wrap-style:none;v-text-anchor:middle" type="_x0000_t6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63500</wp:posOffset>
                      </wp:positionV>
                      <wp:extent cx="541020" cy="540385"/>
                      <wp:effectExtent l="635" t="635" r="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40360"/>
                                <a:chOff x="0" y="0"/>
                                <a:chExt cx="541080" cy="5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6240" y="216360"/>
                                  <a:ext cx="38484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160" y="44280"/>
                                  <a:ext cx="1627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350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431280"/>
                                  <a:ext cx="3232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210960"/>
                                  <a:ext cx="3290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19080"/>
                                  <a:ext cx="25920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920" y="289440"/>
                                  <a:ext cx="22788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295920"/>
                                  <a:ext cx="44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160" y="308520"/>
                                  <a:ext cx="687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321840"/>
                                  <a:ext cx="1879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367200"/>
                                  <a:ext cx="8064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184320"/>
                                  <a:ext cx="4737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680" y="5760"/>
                                  <a:ext cx="1224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25560"/>
                                  <a:ext cx="2379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27360"/>
                                  <a:ext cx="16128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39960"/>
                                  <a:ext cx="622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54000"/>
                                  <a:ext cx="1544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52560"/>
                                  <a:ext cx="55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080" y="58320"/>
                                  <a:ext cx="13788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232560"/>
                                  <a:ext cx="1803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560" y="259200"/>
                                  <a:ext cx="237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31248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40" y="313200"/>
                                  <a:ext cx="133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920" y="31608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21480"/>
                                  <a:ext cx="12204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00" y="325800"/>
                                  <a:ext cx="41652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326880"/>
                                  <a:ext cx="1728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342360"/>
                                  <a:ext cx="1029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384120"/>
                                  <a:ext cx="3060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113040"/>
                                  <a:ext cx="216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0" y="76320"/>
                                  <a:ext cx="22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97200"/>
                                  <a:ext cx="20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5pt;width:42.6pt;height:42.55pt" coordorigin="93,100" coordsize="852,851">
                      <v:shape id="shape_0" coordsize="1520,824" path="m0,191l0,644l569,824l1308,563l1520,0l0,191xe" fillcolor="#a5cea5" stroked="f" o:allowincell="t" style="position:absolute;left:339;top:441;width:605;height:347;flip:x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210;top:170;width:255;height:325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93;top:100;width:369;height:295;flip:x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248;top:779;width:508;height:170;flip:x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cc" stroked="f" o:allowincell="t" style="position:absolute;left:130;top:432;width:517;height:505;flip:x;mso-wrap-style:none;v-text-anchor:middle">
                        <v:fill o:detectmouseclick="t" type="solid" color2="#006633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489;top:130;width:407;height:492;flip:x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474;top:556;width:358;height:139;flip:x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475;top:566;width:69;height:92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564;top:586;width:107;height:119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103;top:607;width:295;height:281;flip:xy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147;top:678;width:126;height:271;flip:x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146;top:390;width:745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214;top:109;width:192;height:5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497;top:140;width:374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216;top:143;width:253;height:308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105;top:163;width:97;height:18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536;top:185;width:242;height:25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157;top:183;width:87;height:16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548;top:192;width:216;height:243;flip:x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513;top:466;width:283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516;top:508;width:374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603;top:592;width:18;height: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617;top:593;width:20;height:40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630;top:598;width:24;height:3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633;top:606;width:191;height:87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283;top:613;width:655;height:31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115;top:615;width:271;height:33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183;top:639;width:161;height:19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198;top:705;width:47;height:2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698;top:278;width:33;height:146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654;top:220;width:34;height:202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613;top:253;width:32;height:167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57480</wp:posOffset>
                      </wp:positionV>
                      <wp:extent cx="541020" cy="270510"/>
                      <wp:effectExtent l="6985" t="12065" r="5715" b="127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703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08.15pt;margin-top:12.4pt;width:42.55pt;height:21.2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38760</wp:posOffset>
                      </wp:positionV>
                      <wp:extent cx="993775" cy="179070"/>
                      <wp:effectExtent l="0" t="0" r="0" b="0"/>
                      <wp:wrapNone/>
                      <wp:docPr id="7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РМ ПФК 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3619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25pt;height:14.1pt;mso-wrap-distance-left:9.05pt;mso-wrap-distance-right:9.05pt;mso-wrap-distance-top:0pt;mso-wrap-distance-bottom:0pt;margin-top:18.8pt;mso-position-vertical-relative:text;margin-left:154.75pt;mso-position-horizontal-relative:text">
                      <v:textbox inset="0.0395833333333333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РМ ПФК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97180</wp:posOffset>
                      </wp:positionV>
                      <wp:extent cx="934085" cy="178435"/>
                      <wp:effectExtent l="0" t="0" r="0" b="0"/>
                      <wp:wrapNone/>
                      <wp:docPr id="7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АРМ ПФК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5pt;height:14.05pt;mso-wrap-distance-left:9.05pt;mso-wrap-distance-right:9.05pt;mso-wrap-distance-top:0pt;mso-wrap-distance-bottom:0pt;margin-top:23.4pt;mso-position-vertical-relative:text;margin-left:1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АРМ ПФК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741045</wp:posOffset>
                  </wp:positionH>
                  <wp:positionV relativeFrom="paragraph">
                    <wp:posOffset>606425</wp:posOffset>
                  </wp:positionV>
                  <wp:extent cx="541020" cy="721360"/>
                  <wp:effectExtent l="0" t="0" r="0" b="0"/>
                  <wp:wrapNone/>
                  <wp:docPr id="7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62865</wp:posOffset>
                  </wp:positionV>
                  <wp:extent cx="541020" cy="721360"/>
                  <wp:effectExtent l="0" t="0" r="0" b="0"/>
                  <wp:wrapNone/>
                  <wp:docPr id="7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31750</wp:posOffset>
                      </wp:positionV>
                      <wp:extent cx="2120900" cy="1219835"/>
                      <wp:effectExtent l="0" t="0" r="0" b="0"/>
                      <wp:wrapNone/>
                      <wp:docPr id="8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0" cy="1219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Формирование данных об исходящих контейнеропотоках за май/октябрь с использованием актуального справочника «Станции» в АРМ ПФК, передача данных в ИВЦ Ж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ногодорожные ЖА отправляют данные ЦЕНТРАЛИЗОВАННО после анализа полученных данных от ж.д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pt;height:96.05pt;mso-wrap-distance-left:9.05pt;mso-wrap-distance-right:9.05pt;mso-wrap-distance-top:0pt;mso-wrap-distance-bottom:0pt;margin-top:2.5pt;mso-position-vertical-relative:text;margin-left:98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Формирование данных об исходящих контейнеропотоках за май/октябрь с использованием актуального справочника «Станции» в АРМ ПФК, передача данных в ИВЦ Ж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ногодорожные ЖА отправляют данные ЦЕНТРАЛИЗОВАННО после анализа полученных данных от ж.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55">
                      <wp:simplePos x="0" y="0"/>
                      <wp:positionH relativeFrom="column">
                        <wp:posOffset>3557905</wp:posOffset>
                      </wp:positionH>
                      <wp:positionV relativeFrom="paragraph">
                        <wp:posOffset>116205</wp:posOffset>
                      </wp:positionV>
                      <wp:extent cx="720725" cy="720725"/>
                      <wp:effectExtent l="0" t="63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720" cy="720720"/>
                                <a:chOff x="0" y="0"/>
                                <a:chExt cx="72072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9080"/>
                                  <a:ext cx="51300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9040"/>
                                  <a:ext cx="216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0"/>
                                  <a:ext cx="3132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574560"/>
                                  <a:ext cx="43056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280800"/>
                                  <a:ext cx="438840" cy="42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4840"/>
                                  <a:ext cx="34560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385920"/>
                                  <a:ext cx="303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394920"/>
                                  <a:ext cx="583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12200"/>
                                  <a:ext cx="914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29120"/>
                                  <a:ext cx="25092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88880"/>
                                  <a:ext cx="10728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45880"/>
                                  <a:ext cx="63108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7560"/>
                                  <a:ext cx="1630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4200"/>
                                  <a:ext cx="316800" cy="31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36720"/>
                                  <a:ext cx="2152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53280"/>
                                  <a:ext cx="8244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71640"/>
                                  <a:ext cx="20520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9840"/>
                                  <a:ext cx="73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8120"/>
                                  <a:ext cx="18432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09240"/>
                                  <a:ext cx="2408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45960"/>
                                  <a:ext cx="3160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16520"/>
                                  <a:ext cx="158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7960"/>
                                  <a:ext cx="172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420840"/>
                                  <a:ext cx="201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428040"/>
                                  <a:ext cx="16200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34520"/>
                                  <a:ext cx="5554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435600"/>
                                  <a:ext cx="23040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55760"/>
                                  <a:ext cx="1364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511920"/>
                                  <a:ext cx="4068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50480"/>
                                  <a:ext cx="280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02240"/>
                                  <a:ext cx="284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30320"/>
                                  <a:ext cx="28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0.15pt;margin-top:9.15pt;width:56.75pt;height:56.75pt" coordorigin="5603,183" coordsize="1135,1135">
                      <v:shape id="shape_0" coordsize="1520,824" path="m0,191l0,644l569,824l1308,563l1520,0l0,191xe" fillcolor="#a5cea5" stroked="f" o:allowincell="t" style="position:absolute;left:5603;top:638;width:807;height:463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6242;top:276;width:339;height:435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6245;top:183;width:492;height:394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5852;top:1088;width:677;height:227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t" style="position:absolute;left:5998;top:625;width:690;height:675;mso-wrap-style:none;v-text-anchor:middle">
                        <v:fill o:detectmouseclick="t" type="solid" color2="#0066ff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5666;top:222;width:543;height:658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5750;top:791;width:477;height:187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6136;top:805;width:91;height:122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5966;top:832;width:143;height:159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6330;top:859;width:394;height:376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6496;top:953;width:168;height:362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5674;top:570;width:993;height:4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6318;top:195;width:256;height: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5698;top:237;width:498;height:49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6235;top:241;width:338;height:4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6592;top:267;width:129;height:2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5823;top:296;width:322;height:34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6536;top:293;width:115;height:2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5841;top:306;width:289;height:324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5799;top:670;width:378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5674;top:728;width:497;height:1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6032;top:839;width:24;height:6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6011;top:841;width:26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5988;top:846;width:31;height:5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5763;top:857;width:254;height:1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5610;top:867;width:874;height:4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6346;top:869;width:362;height:4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6402;top:901;width:214;height:2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6534;top:989;width:63;height:3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5886;top:420;width:43;height:195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5943;top:344;width:44;height:269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5999;top:388;width:43;height:223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-6350</wp:posOffset>
                      </wp:positionV>
                      <wp:extent cx="541020" cy="540385"/>
                      <wp:effectExtent l="635" t="0" r="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40360"/>
                                <a:chOff x="0" y="0"/>
                                <a:chExt cx="541080" cy="5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6240" y="216360"/>
                                  <a:ext cx="38484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160" y="44280"/>
                                  <a:ext cx="1627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350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431280"/>
                                  <a:ext cx="3232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210960"/>
                                  <a:ext cx="3290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19080"/>
                                  <a:ext cx="25920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920" y="289440"/>
                                  <a:ext cx="22788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295920"/>
                                  <a:ext cx="44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160" y="308520"/>
                                  <a:ext cx="687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321840"/>
                                  <a:ext cx="1879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367200"/>
                                  <a:ext cx="8064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184320"/>
                                  <a:ext cx="4737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680" y="6480"/>
                                  <a:ext cx="1224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25560"/>
                                  <a:ext cx="2379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27360"/>
                                  <a:ext cx="16128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39960"/>
                                  <a:ext cx="622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54000"/>
                                  <a:ext cx="1544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52560"/>
                                  <a:ext cx="55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080" y="58320"/>
                                  <a:ext cx="13788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232560"/>
                                  <a:ext cx="1803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560" y="259200"/>
                                  <a:ext cx="237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31248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40" y="313200"/>
                                  <a:ext cx="133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920" y="31608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21480"/>
                                  <a:ext cx="12204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00" y="325800"/>
                                  <a:ext cx="41652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326880"/>
                                  <a:ext cx="1728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342360"/>
                                  <a:ext cx="1029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384120"/>
                                  <a:ext cx="3060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113040"/>
                                  <a:ext cx="216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0" y="76320"/>
                                  <a:ext cx="22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97200"/>
                                  <a:ext cx="20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pt;margin-top:-0.5pt;width:42.6pt;height:42.55pt" coordorigin="270,-10" coordsize="852,851">
                      <v:shape id="shape_0" coordsize="1520,824" path="m0,191l0,644l569,824l1308,563l1520,0l0,191xe" fillcolor="#a5cea5" stroked="f" o:allowincell="t" style="position:absolute;left:516;top:331;width:605;height:347;flip:x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387;top:60;width:255;height:325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270;top:-10;width:369;height:295;flip:x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425;top:669;width:508;height:170;flip:x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cc" stroked="f" o:allowincell="t" style="position:absolute;left:307;top:322;width:517;height:505;flip:x;mso-wrap-style:none;v-text-anchor:middle">
                        <v:fill o:detectmouseclick="t" type="solid" color2="#006633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666;top:20;width:407;height:492;flip:x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651;top:446;width:358;height:139;flip:x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652;top:456;width:69;height:92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741;top:476;width:107;height:119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280;top:497;width:295;height:281;flip:xy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324;top:568;width:126;height:271;flip:x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323;top:280;width:745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391;top:0;width:192;height:5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674;top:30;width:374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393;top:33;width:253;height:308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282;top:53;width:97;height:18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713;top:75;width:242;height:25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334;top:73;width:87;height:16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725;top:82;width:216;height:243;flip:x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690;top:356;width:283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693;top:398;width:374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780;top:482;width:18;height: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794;top:483;width:20;height:40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807;top:488;width:24;height:3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810;top:496;width:191;height:87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460;top:503;width:655;height:31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292;top:505;width:271;height:33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360;top:529;width:161;height:19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375;top:595;width:47;height:2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875;top:168;width:33;height:146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831;top:110;width:34;height:202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790;top:143;width:32;height:167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43840</wp:posOffset>
                      </wp:positionV>
                      <wp:extent cx="934085" cy="178435"/>
                      <wp:effectExtent l="0" t="0" r="0" b="0"/>
                      <wp:wrapNone/>
                      <wp:docPr id="8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АРМ ПФК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5pt;height:14.05pt;mso-wrap-distance-left:9.05pt;mso-wrap-distance-right:9.05pt;mso-wrap-distance-top:0pt;mso-wrap-distance-bottom:0pt;margin-top:19.2pt;mso-position-vertical-relative:text;margin-left:19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АРМ ПФК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458210</wp:posOffset>
                      </wp:positionH>
                      <wp:positionV relativeFrom="paragraph">
                        <wp:posOffset>214630</wp:posOffset>
                      </wp:positionV>
                      <wp:extent cx="993775" cy="179070"/>
                      <wp:effectExtent l="0" t="0" r="0" b="0"/>
                      <wp:wrapNone/>
                      <wp:docPr id="8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РМ ПФК 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3619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25pt;height:14.1pt;mso-wrap-distance-left:9.05pt;mso-wrap-distance-right:9.05pt;mso-wrap-distance-top:0pt;mso-wrap-distance-bottom:0pt;margin-top:16.9pt;mso-position-vertical-relative:text;margin-left:272.3pt;mso-position-horizontal-relative:text">
                      <v:textbox inset="0.0395833333333333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РМ ПФК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36830</wp:posOffset>
                      </wp:positionV>
                      <wp:extent cx="976630" cy="270510"/>
                      <wp:effectExtent l="5080" t="8255" r="10160" b="889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27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55pt;margin-top:2.9pt;width:76.85pt;height:21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9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Ц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6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b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65">
                      <wp:simplePos x="0" y="0"/>
                      <wp:positionH relativeFrom="column">
                        <wp:posOffset>3507740</wp:posOffset>
                      </wp:positionH>
                      <wp:positionV relativeFrom="paragraph">
                        <wp:posOffset>236220</wp:posOffset>
                      </wp:positionV>
                      <wp:extent cx="720725" cy="720725"/>
                      <wp:effectExtent l="0" t="635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720" cy="720720"/>
                                <a:chOff x="0" y="0"/>
                                <a:chExt cx="72072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9080"/>
                                  <a:ext cx="51300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9040"/>
                                  <a:ext cx="216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0"/>
                                  <a:ext cx="3132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574560"/>
                                  <a:ext cx="43056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280800"/>
                                  <a:ext cx="438840" cy="42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4840"/>
                                  <a:ext cx="34560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385920"/>
                                  <a:ext cx="303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394920"/>
                                  <a:ext cx="583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12200"/>
                                  <a:ext cx="914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29120"/>
                                  <a:ext cx="25092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88880"/>
                                  <a:ext cx="10728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45880"/>
                                  <a:ext cx="63108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7560"/>
                                  <a:ext cx="1630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4200"/>
                                  <a:ext cx="316800" cy="31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36720"/>
                                  <a:ext cx="2152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53280"/>
                                  <a:ext cx="8244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71640"/>
                                  <a:ext cx="20520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9840"/>
                                  <a:ext cx="73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8120"/>
                                  <a:ext cx="18432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09240"/>
                                  <a:ext cx="2408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45960"/>
                                  <a:ext cx="3160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16520"/>
                                  <a:ext cx="158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7960"/>
                                  <a:ext cx="172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420840"/>
                                  <a:ext cx="201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428040"/>
                                  <a:ext cx="16200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34520"/>
                                  <a:ext cx="5554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435600"/>
                                  <a:ext cx="23040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55760"/>
                                  <a:ext cx="1364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511920"/>
                                  <a:ext cx="4068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50480"/>
                                  <a:ext cx="280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02240"/>
                                  <a:ext cx="284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30320"/>
                                  <a:ext cx="28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2pt;margin-top:18.6pt;width:56.75pt;height:56.75pt" coordorigin="5524,372" coordsize="1135,1135">
                      <v:shape id="shape_0" coordsize="1520,824" path="m0,191l0,644l569,824l1308,563l1520,0l0,191xe" fillcolor="#a5cea5" stroked="f" o:allowincell="t" style="position:absolute;left:5524;top:827;width:807;height:463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6163;top:465;width:339;height:435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6166;top:372;width:492;height:394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5773;top:1277;width:677;height:227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t" style="position:absolute;left:5919;top:814;width:690;height:675;mso-wrap-style:none;v-text-anchor:middle">
                        <v:fill o:detectmouseclick="t" type="solid" color2="#0066ff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5587;top:411;width:543;height:658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5671;top:980;width:477;height:187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6057;top:994;width:91;height:122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5887;top:1021;width:143;height:159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6251;top:1048;width:394;height:376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6417;top:1142;width:168;height:362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5595;top:759;width:993;height:4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6239;top:384;width:256;height: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5619;top:426;width:498;height:49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6156;top:430;width:338;height:4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6513;top:456;width:129;height:2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5744;top:485;width:322;height:34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6457;top:482;width:115;height:2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5762;top:495;width:289;height:324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5720;top:859;width:378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5595;top:917;width:497;height:1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5953;top:1028;width:24;height:6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5932;top:1030;width:26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5909;top:1035;width:31;height:5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5684;top:1046;width:254;height:1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5531;top:1056;width:874;height:4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6267;top:1058;width:362;height:4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6323;top:1090;width:214;height:2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6455;top:1178;width:63;height:3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5807;top:609;width:43;height:195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5864;top:533;width:44;height:269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5920;top:577;width:43;height:223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2390</wp:posOffset>
                      </wp:positionV>
                      <wp:extent cx="2675255" cy="829310"/>
                      <wp:effectExtent l="0" t="0" r="0" b="0"/>
                      <wp:wrapNone/>
                      <wp:docPr id="8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5255" cy="829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Сбор и проверка данных на соответствие справочнику «Станции» в АРМ ПФК-М, отправка писем о неполучении данных и писем с отчетами об ошибках (в последнем случае возможна повторная отправка справочника «Станции»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0.65pt;height:65.3pt;mso-wrap-distance-left:9.05pt;mso-wrap-distance-right:9.05pt;mso-wrap-distance-top:0pt;mso-wrap-distance-bottom:0pt;margin-top:5.7pt;mso-position-vertical-relative:text;margin-left:58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Сбор и проверка данных на соответствие справочнику «Станции» в АРМ ПФК-М, отправка писем о неполучении данных и писем с отчетами об ошибках (в последнем случае возможна повторная отправка справочника «Станции»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685</wp:posOffset>
                      </wp:positionV>
                      <wp:extent cx="541020" cy="540385"/>
                      <wp:effectExtent l="635" t="0" r="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40360"/>
                                <a:chOff x="0" y="0"/>
                                <a:chExt cx="541080" cy="5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6240" y="216360"/>
                                  <a:ext cx="38484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160" y="44280"/>
                                  <a:ext cx="1627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350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431280"/>
                                  <a:ext cx="3232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210960"/>
                                  <a:ext cx="3290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19080"/>
                                  <a:ext cx="25920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920" y="289440"/>
                                  <a:ext cx="22788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295920"/>
                                  <a:ext cx="44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160" y="308520"/>
                                  <a:ext cx="687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321840"/>
                                  <a:ext cx="1879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367200"/>
                                  <a:ext cx="8064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184320"/>
                                  <a:ext cx="4737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680" y="5760"/>
                                  <a:ext cx="1224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25560"/>
                                  <a:ext cx="2379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27360"/>
                                  <a:ext cx="16128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39960"/>
                                  <a:ext cx="622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54000"/>
                                  <a:ext cx="1544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52560"/>
                                  <a:ext cx="55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080" y="58320"/>
                                  <a:ext cx="13788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232560"/>
                                  <a:ext cx="1803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560" y="259200"/>
                                  <a:ext cx="237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31248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40" y="313200"/>
                                  <a:ext cx="133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920" y="31608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21480"/>
                                  <a:ext cx="12204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00" y="325800"/>
                                  <a:ext cx="41652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326880"/>
                                  <a:ext cx="1728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342360"/>
                                  <a:ext cx="1029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384120"/>
                                  <a:ext cx="3060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113040"/>
                                  <a:ext cx="216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0" y="76320"/>
                                  <a:ext cx="22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97200"/>
                                  <a:ext cx="20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pt;margin-top:1.55pt;width:42.6pt;height:42.55pt" coordorigin="270,31" coordsize="852,851">
                      <v:shape id="shape_0" coordsize="1520,824" path="m0,191l0,644l569,824l1308,563l1520,0l0,191xe" fillcolor="#a5cea5" stroked="f" o:allowincell="t" style="position:absolute;left:516;top:372;width:605;height:347;flip:x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387;top:101;width:255;height:325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270;top:31;width:369;height:295;flip:x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425;top:710;width:508;height:170;flip:x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cc" stroked="f" o:allowincell="t" style="position:absolute;left:307;top:363;width:517;height:505;flip:x;mso-wrap-style:none;v-text-anchor:middle">
                        <v:fill o:detectmouseclick="t" type="solid" color2="#006633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666;top:61;width:407;height:492;flip:x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651;top:487;width:358;height:139;flip:x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652;top:497;width:69;height:92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741;top:517;width:107;height:119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280;top:538;width:295;height:281;flip:xy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324;top:609;width:126;height:271;flip:x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323;top:321;width:745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391;top:40;width:192;height:5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674;top:71;width:374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393;top:74;width:253;height:308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282;top:94;width:97;height:18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713;top:116;width:242;height:25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334;top:114;width:87;height:16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725;top:123;width:216;height:243;flip:x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690;top:397;width:283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693;top:439;width:374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780;top:523;width:18;height: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794;top:524;width:20;height:40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807;top:529;width:24;height:3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810;top:537;width:191;height:87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460;top:544;width:655;height:31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292;top:546;width:271;height:33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360;top:570;width:161;height:19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375;top:636;width:47;height:2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875;top:209;width:33;height:146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831;top:151;width:34;height:202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790;top:184;width:32;height:167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295910</wp:posOffset>
                      </wp:positionV>
                      <wp:extent cx="984885" cy="297180"/>
                      <wp:effectExtent l="10160" t="8890" r="5080" b="952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960" cy="2973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82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85pt;margin-top:23.3pt;width:77.5pt;height:23.3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488690</wp:posOffset>
                      </wp:positionH>
                      <wp:positionV relativeFrom="paragraph">
                        <wp:posOffset>269875</wp:posOffset>
                      </wp:positionV>
                      <wp:extent cx="993775" cy="179070"/>
                      <wp:effectExtent l="0" t="0" r="0" b="0"/>
                      <wp:wrapNone/>
                      <wp:docPr id="9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РМ ПФК 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3619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25pt;height:14.1pt;mso-wrap-distance-left:9.05pt;mso-wrap-distance-right:9.05pt;mso-wrap-distance-top:0pt;mso-wrap-distance-bottom:0pt;margin-top:21.25pt;mso-position-vertical-relative:text;margin-left:274.7pt;mso-position-horizontal-relative:text">
                      <v:textbox inset="0.0395833333333333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РМ ПФК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69875</wp:posOffset>
                      </wp:positionV>
                      <wp:extent cx="650875" cy="203835"/>
                      <wp:effectExtent l="0" t="0" r="0" b="0"/>
                      <wp:wrapNone/>
                      <wp:docPr id="9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87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Ж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25pt;height:16.05pt;mso-wrap-distance-left:9.05pt;mso-wrap-distance-right:9.05pt;mso-wrap-distance-top:0pt;mso-wrap-distance-bottom:0pt;margin-top:21.25pt;mso-position-vertical-relative:text;margin-left: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Ж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1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6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b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34315</wp:posOffset>
                      </wp:positionV>
                      <wp:extent cx="541020" cy="540385"/>
                      <wp:effectExtent l="635" t="0" r="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40360"/>
                                <a:chOff x="0" y="0"/>
                                <a:chExt cx="541080" cy="5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6240" y="216360"/>
                                  <a:ext cx="38484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160" y="44280"/>
                                  <a:ext cx="1627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350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431280"/>
                                  <a:ext cx="3232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210960"/>
                                  <a:ext cx="3290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19080"/>
                                  <a:ext cx="25920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920" y="289440"/>
                                  <a:ext cx="22788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295920"/>
                                  <a:ext cx="44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160" y="308520"/>
                                  <a:ext cx="687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321840"/>
                                  <a:ext cx="1879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367200"/>
                                  <a:ext cx="8064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184320"/>
                                  <a:ext cx="4737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680" y="5760"/>
                                  <a:ext cx="1224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25560"/>
                                  <a:ext cx="2379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27360"/>
                                  <a:ext cx="16128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39960"/>
                                  <a:ext cx="622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54000"/>
                                  <a:ext cx="1544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52560"/>
                                  <a:ext cx="55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080" y="58320"/>
                                  <a:ext cx="13788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232560"/>
                                  <a:ext cx="1803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560" y="259200"/>
                                  <a:ext cx="237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31248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40" y="313200"/>
                                  <a:ext cx="133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920" y="31608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21480"/>
                                  <a:ext cx="12204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00" y="325800"/>
                                  <a:ext cx="41652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326880"/>
                                  <a:ext cx="1728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342360"/>
                                  <a:ext cx="1029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384120"/>
                                  <a:ext cx="3060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113040"/>
                                  <a:ext cx="216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0" y="76320"/>
                                  <a:ext cx="22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97200"/>
                                  <a:ext cx="20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5pt;margin-top:18.45pt;width:42.65pt;height:42.55pt" coordorigin="379,369" coordsize="853,851">
                      <v:shape id="shape_0" coordsize="1520,824" path="m0,191l0,644l569,824l1308,563l1520,0l0,191xe" fillcolor="#a5cea5" stroked="f" o:allowincell="t" style="position:absolute;left:625;top:710;width:605;height:347;flip:x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496;top:439;width:255;height:325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379;top:369;width:369;height:295;flip:x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534;top:1048;width:508;height:170;flip:x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cc" stroked="f" o:allowincell="t" style="position:absolute;left:416;top:701;width:517;height:505;flip:x;mso-wrap-style:none;v-text-anchor:middle">
                        <v:fill o:detectmouseclick="t" type="solid" color2="#006633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776;top:399;width:407;height:492;flip:x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760;top:825;width:358;height:139;flip:x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761;top:835;width:69;height:92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850;top:855;width:107;height:119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389;top:876;width:295;height:281;flip:xy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433;top:947;width:126;height:271;flip:x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432;top:659;width:745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500;top:378;width:192;height:5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783;top:409;width:374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502;top:412;width:253;height:308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391;top:432;width:97;height:18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822;top:454;width:242;height:25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443;top:452;width:87;height:16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835;top:461;width:216;height:243;flip:x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799;top:735;width:283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802;top:777;width:374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890;top:861;width:18;height: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903;top:862;width:20;height:40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916;top:867;width:24;height:3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920;top:875;width:191;height:87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569;top:882;width:655;height:31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401;top:884;width:271;height:33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469;top:908;width:161;height:19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484;top:974;width:47;height:2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984;top:547;width:33;height:146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941;top:489;width:34;height:202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899;top:522;width:32;height:167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72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145415</wp:posOffset>
                      </wp:positionV>
                      <wp:extent cx="720725" cy="72072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720" cy="720720"/>
                                <a:chOff x="0" y="0"/>
                                <a:chExt cx="72072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9080"/>
                                  <a:ext cx="51300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9040"/>
                                  <a:ext cx="216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0"/>
                                  <a:ext cx="3132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574560"/>
                                  <a:ext cx="43056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280800"/>
                                  <a:ext cx="438840" cy="42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4840"/>
                                  <a:ext cx="34560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385920"/>
                                  <a:ext cx="303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394920"/>
                                  <a:ext cx="583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12200"/>
                                  <a:ext cx="914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29120"/>
                                  <a:ext cx="25092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88880"/>
                                  <a:ext cx="10728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45880"/>
                                  <a:ext cx="63108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7560"/>
                                  <a:ext cx="1630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4200"/>
                                  <a:ext cx="316800" cy="31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36720"/>
                                  <a:ext cx="2152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53280"/>
                                  <a:ext cx="8244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71640"/>
                                  <a:ext cx="20520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9840"/>
                                  <a:ext cx="73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8120"/>
                                  <a:ext cx="18432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09240"/>
                                  <a:ext cx="2408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45960"/>
                                  <a:ext cx="3160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16520"/>
                                  <a:ext cx="158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7960"/>
                                  <a:ext cx="172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420840"/>
                                  <a:ext cx="201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428040"/>
                                  <a:ext cx="16200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34520"/>
                                  <a:ext cx="5554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435600"/>
                                  <a:ext cx="23040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55760"/>
                                  <a:ext cx="1364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511920"/>
                                  <a:ext cx="4068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50480"/>
                                  <a:ext cx="280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02240"/>
                                  <a:ext cx="284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30320"/>
                                  <a:ext cx="28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3pt;margin-top:11.45pt;width:56.75pt;height:56.75pt" coordorigin="5666,229" coordsize="1135,1135">
                      <v:shape id="shape_0" coordsize="1520,824" path="m0,191l0,644l569,824l1308,563l1520,0l0,191xe" fillcolor="#a5cea5" stroked="f" o:allowincell="t" style="position:absolute;left:5666;top:684;width:807;height:463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6305;top:322;width:339;height:435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6308;top:229;width:492;height:394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5915;top:1134;width:677;height:227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t" style="position:absolute;left:6061;top:671;width:690;height:675;mso-wrap-style:none;v-text-anchor:middle">
                        <v:fill o:detectmouseclick="t" type="solid" color2="#0066ff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5729;top:268;width:543;height:658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5813;top:837;width:477;height:187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6199;top:851;width:91;height:122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6029;top:878;width:143;height:159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6393;top:905;width:394;height:376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6559;top:999;width:168;height:362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5737;top:616;width:993;height:4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6381;top:241;width:256;height: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5761;top:283;width:498;height:49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6298;top:287;width:338;height:4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6655;top:313;width:129;height:2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5886;top:342;width:322;height:34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6599;top:339;width:115;height:2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5904;top:352;width:289;height:324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5862;top:716;width:378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5737;top:774;width:497;height:1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6095;top:885;width:24;height:6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6074;top:887;width:26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6051;top:892;width:31;height:5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5826;top:903;width:254;height:1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5673;top:913;width:874;height:4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6409;top:915;width:362;height:4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6465;top:947;width:214;height:2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6597;top:1035;width:63;height:3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5949;top:466;width:43;height:195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6006;top:390;width:44;height:269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6062;top:434;width:43;height:223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81915</wp:posOffset>
                      </wp:positionV>
                      <wp:extent cx="2363470" cy="793115"/>
                      <wp:effectExtent l="0" t="0" r="0" b="0"/>
                      <wp:wrapNone/>
                      <wp:docPr id="9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3470" cy="793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справление данных в АРМ ПФК, повторная передача их в ИВЦ Ж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ногодорожные ЖА отправляют данные ЦЕНТРАЛИЗОВАННО после анализа полученных данных от ж.д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1pt;height:62.45pt;mso-wrap-distance-left:9.05pt;mso-wrap-distance-right:9.05pt;mso-wrap-distance-top:0pt;mso-wrap-distance-bottom:0pt;margin-top:6.45pt;mso-position-vertical-relative:text;margin-left:82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Исправление данных в АРМ ПФК, повторная передача их в ИВЦ Ж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ногодорожные ЖА отправляют данные ЦЕНТРАЛИЗОВАННО после анализа полученных данных от ж.д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276860</wp:posOffset>
                      </wp:positionV>
                      <wp:extent cx="976630" cy="270510"/>
                      <wp:effectExtent l="5080" t="8255" r="10160" b="889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27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4.95pt;margin-top:21.8pt;width:76.85pt;height:21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84785</wp:posOffset>
                      </wp:positionV>
                      <wp:extent cx="934085" cy="178435"/>
                      <wp:effectExtent l="0" t="0" r="0" b="0"/>
                      <wp:wrapNone/>
                      <wp:docPr id="9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АРМ ПФК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5pt;height:14.05pt;mso-wrap-distance-left:9.05pt;mso-wrap-distance-right:9.05pt;mso-wrap-distance-top:0pt;mso-wrap-distance-bottom:0pt;margin-top:14.55pt;mso-position-vertical-relative:text;margin-left: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АРМ ПФК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469005</wp:posOffset>
                      </wp:positionH>
                      <wp:positionV relativeFrom="paragraph">
                        <wp:posOffset>140970</wp:posOffset>
                      </wp:positionV>
                      <wp:extent cx="993775" cy="179070"/>
                      <wp:effectExtent l="0" t="0" r="0" b="0"/>
                      <wp:wrapNone/>
                      <wp:docPr id="9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РМ ПФК 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3619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25pt;height:14.1pt;mso-wrap-distance-left:9.05pt;mso-wrap-distance-right:9.05pt;mso-wrap-distance-top:0pt;mso-wrap-distance-bottom:0pt;margin-top:11.1pt;mso-position-vertical-relative:text;margin-left:273.15pt;mso-position-horizontal-relative:text">
                      <v:textbox inset="0.0395833333333333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РМ ПФК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6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b/>
                <w:sz w:val="24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741045</wp:posOffset>
                  </wp:positionH>
                  <wp:positionV relativeFrom="paragraph">
                    <wp:posOffset>596265</wp:posOffset>
                  </wp:positionV>
                  <wp:extent cx="541020" cy="721360"/>
                  <wp:effectExtent l="0" t="0" r="0" b="0"/>
                  <wp:wrapNone/>
                  <wp:docPr id="9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52705</wp:posOffset>
                  </wp:positionV>
                  <wp:extent cx="541020" cy="721360"/>
                  <wp:effectExtent l="0" t="0" r="0" b="0"/>
                  <wp:wrapNone/>
                  <wp:docPr id="9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596265</wp:posOffset>
                      </wp:positionV>
                      <wp:extent cx="541020" cy="540385"/>
                      <wp:effectExtent l="635" t="635" r="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40360"/>
                                <a:chOff x="0" y="0"/>
                                <a:chExt cx="541080" cy="5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6240" y="216360"/>
                                  <a:ext cx="38484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160" y="44280"/>
                                  <a:ext cx="1627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350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431280"/>
                                  <a:ext cx="3232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210960"/>
                                  <a:ext cx="3290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19080"/>
                                  <a:ext cx="25920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920" y="289440"/>
                                  <a:ext cx="22788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295920"/>
                                  <a:ext cx="44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160" y="308520"/>
                                  <a:ext cx="687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321840"/>
                                  <a:ext cx="1879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367200"/>
                                  <a:ext cx="8064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184320"/>
                                  <a:ext cx="4737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680" y="5760"/>
                                  <a:ext cx="1224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25560"/>
                                  <a:ext cx="23796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27360"/>
                                  <a:ext cx="16128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39960"/>
                                  <a:ext cx="622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54000"/>
                                  <a:ext cx="1544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52560"/>
                                  <a:ext cx="55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080" y="58320"/>
                                  <a:ext cx="13788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232560"/>
                                  <a:ext cx="1803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560" y="259200"/>
                                  <a:ext cx="237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31248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40" y="313200"/>
                                  <a:ext cx="133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920" y="31608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21480"/>
                                  <a:ext cx="12204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00" y="325800"/>
                                  <a:ext cx="41652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326880"/>
                                  <a:ext cx="1728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342360"/>
                                  <a:ext cx="1029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384120"/>
                                  <a:ext cx="3060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113040"/>
                                  <a:ext cx="216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0" y="76320"/>
                                  <a:ext cx="22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97200"/>
                                  <a:ext cx="20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46.95pt;width:42.6pt;height:42.55pt" coordorigin="315,939" coordsize="852,851">
                      <v:shape id="shape_0" coordsize="1520,824" path="m0,191l0,644l569,824l1308,563l1520,0l0,191xe" fillcolor="#a5cea5" stroked="f" o:allowincell="t" style="position:absolute;left:561;top:1280;width:605;height:347;flip:x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432;top:1009;width:255;height:325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315;top:939;width:369;height:295;flip:x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470;top:1618;width:508;height:170;flip:x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cc" stroked="f" o:allowincell="t" style="position:absolute;left:352;top:1271;width:517;height:505;flip:x;mso-wrap-style:none;v-text-anchor:middle">
                        <v:fill o:detectmouseclick="t" type="solid" color2="#006633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711;top:969;width:407;height:492;flip:x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696;top:1395;width:358;height:139;flip:x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697;top:1405;width:69;height:92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786;top:1425;width:107;height:119;flip:x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325;top:1446;width:295;height:281;flip:xy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369;top:1517;width:126;height:271;flip:x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368;top:1229;width:745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436;top:948;width:192;height:5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719;top:979;width:374;height:37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438;top:982;width:253;height:308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327;top:1002;width:97;height:18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758;top:1024;width:242;height:25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379;top:1022;width:87;height:16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770;top:1031;width:216;height:243;flip:x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735;top:1305;width:283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738;top:1347;width:374;height:8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825;top:1431;width:18;height: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839;top:1432;width:20;height:40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852;top:1437;width:24;height:39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855;top:1445;width:191;height:87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505;top:1452;width:655;height:31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337;top:1454;width:271;height:33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405;top:1478;width:161;height:196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420;top:1544;width:47;height:245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920;top:1117;width:33;height:146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876;top:1059;width:34;height:202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835;top:1092;width:32;height:167;flip:x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137160</wp:posOffset>
                      </wp:positionV>
                      <wp:extent cx="2002790" cy="655320"/>
                      <wp:effectExtent l="0" t="0" r="0" b="0"/>
                      <wp:wrapNone/>
                      <wp:docPr id="10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279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Формирование «шахматок» по прибытию в каждую ЖА на основе собранных данных в АРМ ПФК-М и передача их в Ж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7pt;height:51.6pt;mso-wrap-distance-left:9.05pt;mso-wrap-distance-right:9.05pt;mso-wrap-distance-top:0pt;mso-wrap-distance-bottom:0pt;margin-top:10.8pt;mso-position-vertical-relative:text;margin-left:111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Формирование «шахматок» по прибытию в каждую ЖА на основе собранных данных в АРМ ПФК-М и передача их в Ж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61">
                      <wp:simplePos x="0" y="0"/>
                      <wp:positionH relativeFrom="column">
                        <wp:posOffset>3598545</wp:posOffset>
                      </wp:positionH>
                      <wp:positionV relativeFrom="paragraph">
                        <wp:posOffset>30480</wp:posOffset>
                      </wp:positionV>
                      <wp:extent cx="720725" cy="720725"/>
                      <wp:effectExtent l="0" t="635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720" cy="720720"/>
                                <a:chOff x="0" y="0"/>
                                <a:chExt cx="72072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9080"/>
                                  <a:ext cx="51300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9040"/>
                                  <a:ext cx="216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0"/>
                                  <a:ext cx="3132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574560"/>
                                  <a:ext cx="43056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280800"/>
                                  <a:ext cx="438840" cy="42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4840"/>
                                  <a:ext cx="34560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385920"/>
                                  <a:ext cx="303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394920"/>
                                  <a:ext cx="583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12200"/>
                                  <a:ext cx="914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29120"/>
                                  <a:ext cx="25092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88880"/>
                                  <a:ext cx="10728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45880"/>
                                  <a:ext cx="63108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7560"/>
                                  <a:ext cx="1630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4200"/>
                                  <a:ext cx="316800" cy="31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36720"/>
                                  <a:ext cx="2152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53280"/>
                                  <a:ext cx="8244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71640"/>
                                  <a:ext cx="20520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9840"/>
                                  <a:ext cx="73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8120"/>
                                  <a:ext cx="18432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09240"/>
                                  <a:ext cx="2408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45960"/>
                                  <a:ext cx="3160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16520"/>
                                  <a:ext cx="158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7960"/>
                                  <a:ext cx="172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420840"/>
                                  <a:ext cx="201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428040"/>
                                  <a:ext cx="16200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34520"/>
                                  <a:ext cx="5554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435600"/>
                                  <a:ext cx="23040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55760"/>
                                  <a:ext cx="1364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511920"/>
                                  <a:ext cx="4068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50480"/>
                                  <a:ext cx="280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02240"/>
                                  <a:ext cx="284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30320"/>
                                  <a:ext cx="28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35pt;margin-top:2.4pt;width:56.75pt;height:56.75pt" coordorigin="5667,48" coordsize="1135,1135">
                      <v:shape id="shape_0" coordsize="1520,824" path="m0,191l0,644l569,824l1308,563l1520,0l0,191xe" fillcolor="#a5cea5" stroked="f" o:allowincell="t" style="position:absolute;left:5667;top:503;width:807;height:463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6306;top:141;width:339;height:435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6309;top:48;width:492;height:394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5916;top:953;width:677;height:227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t" style="position:absolute;left:6062;top:490;width:690;height:675;mso-wrap-style:none;v-text-anchor:middle">
                        <v:fill o:detectmouseclick="t" type="solid" color2="#0066ff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5730;top:87;width:543;height:658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5814;top:656;width:477;height:187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6200;top:670;width:91;height:122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6030;top:697;width:143;height:159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6394;top:724;width:394;height:376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6560;top:818;width:168;height:362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5738;top:435;width:993;height:4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6382;top:60;width:256;height: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5762;top:102;width:498;height:49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6299;top:106;width:338;height:4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6656;top:132;width:129;height:2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5887;top:161;width:322;height:34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6600;top:158;width:115;height:2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5905;top:171;width:289;height:324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5863;top:535;width:378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5738;top:593;width:497;height:1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6096;top:704;width:24;height:6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6075;top:706;width:26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6052;top:711;width:31;height:5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5827;top:722;width:254;height:1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5674;top:732;width:874;height:4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6410;top:734;width:362;height:4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6466;top:766;width:214;height:2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6598;top:854;width:63;height:3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5950;top:285;width:43;height:195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6007;top:209;width:44;height:269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6063;top:253;width:43;height:223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265430</wp:posOffset>
                      </wp:positionV>
                      <wp:extent cx="984885" cy="297180"/>
                      <wp:effectExtent l="10160" t="8890" r="5080" b="952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960" cy="2973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82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45pt;margin-top:20.9pt;width:77.5pt;height:23.3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30175</wp:posOffset>
                      </wp:positionV>
                      <wp:extent cx="934085" cy="178435"/>
                      <wp:effectExtent l="0" t="0" r="0" b="0"/>
                      <wp:wrapNone/>
                      <wp:docPr id="10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АРМ ПФК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5pt;height:14.05pt;mso-wrap-distance-left:9.05pt;mso-wrap-distance-right:9.05pt;mso-wrap-distance-top:0pt;mso-wrap-distance-bottom:0pt;margin-top:10.25pt;mso-position-vertical-relative:text;margin-left:1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АРМ ПФК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125730</wp:posOffset>
                      </wp:positionV>
                      <wp:extent cx="993775" cy="179070"/>
                      <wp:effectExtent l="0" t="0" r="0" b="0"/>
                      <wp:wrapNone/>
                      <wp:docPr id="10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РМ ПФК 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3619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25pt;height:14.1pt;mso-wrap-distance-left:9.05pt;mso-wrap-distance-right:9.05pt;mso-wrap-distance-top:0pt;mso-wrap-distance-bottom:0pt;margin-top:9.9pt;mso-position-vertical-relative:text;margin-left:268.35pt;mso-position-horizontal-relative:text">
                      <v:textbox inset="0.0395833333333333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РМ ПФК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Ц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огласованию с Дирекцией Сов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</wp:posOffset>
                  </wp:positionV>
                  <wp:extent cx="902335" cy="892175"/>
                  <wp:effectExtent l="0" t="0" r="0" b="0"/>
                  <wp:wrapNone/>
                  <wp:docPr id="10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77">
                      <wp:simplePos x="0" y="0"/>
                      <wp:positionH relativeFrom="column">
                        <wp:posOffset>3598545</wp:posOffset>
                      </wp:positionH>
                      <wp:positionV relativeFrom="paragraph">
                        <wp:posOffset>150495</wp:posOffset>
                      </wp:positionV>
                      <wp:extent cx="720725" cy="720725"/>
                      <wp:effectExtent l="0" t="635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720" cy="720720"/>
                                <a:chOff x="0" y="0"/>
                                <a:chExt cx="72072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9080"/>
                                  <a:ext cx="51300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0" h="824">
                                      <a:moveTo>
                                        <a:pt x="0" y="191"/>
                                      </a:moveTo>
                                      <a:lnTo>
                                        <a:pt x="0" y="644"/>
                                      </a:lnTo>
                                      <a:lnTo>
                                        <a:pt x="569" y="824"/>
                                      </a:lnTo>
                                      <a:lnTo>
                                        <a:pt x="1308" y="563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ce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9040"/>
                                  <a:ext cx="216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73">
                                      <a:moveTo>
                                        <a:pt x="493" y="409"/>
                                      </a:moveTo>
                                      <a:lnTo>
                                        <a:pt x="502" y="382"/>
                                      </a:lnTo>
                                      <a:lnTo>
                                        <a:pt x="508" y="355"/>
                                      </a:lnTo>
                                      <a:lnTo>
                                        <a:pt x="512" y="325"/>
                                      </a:lnTo>
                                      <a:lnTo>
                                        <a:pt x="513" y="296"/>
                                      </a:lnTo>
                                      <a:lnTo>
                                        <a:pt x="512" y="265"/>
                                      </a:lnTo>
                                      <a:lnTo>
                                        <a:pt x="507" y="236"/>
                                      </a:lnTo>
                                      <a:lnTo>
                                        <a:pt x="501" y="207"/>
                                      </a:lnTo>
                                      <a:lnTo>
                                        <a:pt x="493" y="181"/>
                                      </a:lnTo>
                                      <a:lnTo>
                                        <a:pt x="482" y="154"/>
                                      </a:lnTo>
                                      <a:lnTo>
                                        <a:pt x="469" y="130"/>
                                      </a:lnTo>
                                      <a:lnTo>
                                        <a:pt x="454" y="108"/>
                                      </a:lnTo>
                                      <a:lnTo>
                                        <a:pt x="438" y="86"/>
                                      </a:lnTo>
                                      <a:lnTo>
                                        <a:pt x="420" y="67"/>
                                      </a:lnTo>
                                      <a:lnTo>
                                        <a:pt x="399" y="51"/>
                                      </a:lnTo>
                                      <a:lnTo>
                                        <a:pt x="379" y="35"/>
                                      </a:lnTo>
                                      <a:lnTo>
                                        <a:pt x="357" y="23"/>
                                      </a:lnTo>
                                      <a:lnTo>
                                        <a:pt x="333" y="13"/>
                                      </a:lnTo>
                                      <a:lnTo>
                                        <a:pt x="308" y="6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31" y="1"/>
                                      </a:lnTo>
                                      <a:lnTo>
                                        <a:pt x="206" y="6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75" y="86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1" y="154"/>
                                      </a:lnTo>
                                      <a:lnTo>
                                        <a:pt x="21" y="181"/>
                                      </a:lnTo>
                                      <a:lnTo>
                                        <a:pt x="12" y="207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18" y="410"/>
                                      </a:lnTo>
                                      <a:lnTo>
                                        <a:pt x="28" y="436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54" y="484"/>
                                      </a:lnTo>
                                      <a:lnTo>
                                        <a:pt x="70" y="504"/>
                                      </a:lnTo>
                                      <a:lnTo>
                                        <a:pt x="86" y="523"/>
                                      </a:lnTo>
                                      <a:lnTo>
                                        <a:pt x="105" y="541"/>
                                      </a:lnTo>
                                      <a:lnTo>
                                        <a:pt x="125" y="556"/>
                                      </a:lnTo>
                                      <a:lnTo>
                                        <a:pt x="147" y="568"/>
                                      </a:lnTo>
                                      <a:lnTo>
                                        <a:pt x="170" y="578"/>
                                      </a:lnTo>
                                      <a:lnTo>
                                        <a:pt x="194" y="585"/>
                                      </a:lnTo>
                                      <a:lnTo>
                                        <a:pt x="219" y="589"/>
                                      </a:lnTo>
                                      <a:lnTo>
                                        <a:pt x="245" y="591"/>
                                      </a:lnTo>
                                      <a:lnTo>
                                        <a:pt x="250" y="591"/>
                                      </a:lnTo>
                                      <a:lnTo>
                                        <a:pt x="256" y="590"/>
                                      </a:lnTo>
                                      <a:lnTo>
                                        <a:pt x="262" y="590"/>
                                      </a:lnTo>
                                      <a:lnTo>
                                        <a:pt x="268" y="589"/>
                                      </a:lnTo>
                                      <a:lnTo>
                                        <a:pt x="274" y="588"/>
                                      </a:lnTo>
                                      <a:lnTo>
                                        <a:pt x="280" y="587"/>
                                      </a:lnTo>
                                      <a:lnTo>
                                        <a:pt x="285" y="586"/>
                                      </a:lnTo>
                                      <a:lnTo>
                                        <a:pt x="291" y="585"/>
                                      </a:lnTo>
                                      <a:lnTo>
                                        <a:pt x="261" y="687"/>
                                      </a:lnTo>
                                      <a:lnTo>
                                        <a:pt x="263" y="689"/>
                                      </a:lnTo>
                                      <a:lnTo>
                                        <a:pt x="270" y="694"/>
                                      </a:lnTo>
                                      <a:lnTo>
                                        <a:pt x="282" y="703"/>
                                      </a:lnTo>
                                      <a:lnTo>
                                        <a:pt x="296" y="713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36" y="739"/>
                                      </a:lnTo>
                                      <a:lnTo>
                                        <a:pt x="360" y="752"/>
                                      </a:lnTo>
                                      <a:lnTo>
                                        <a:pt x="387" y="764"/>
                                      </a:lnTo>
                                      <a:lnTo>
                                        <a:pt x="402" y="769"/>
                                      </a:lnTo>
                                      <a:lnTo>
                                        <a:pt x="416" y="772"/>
                                      </a:lnTo>
                                      <a:lnTo>
                                        <a:pt x="431" y="773"/>
                                      </a:lnTo>
                                      <a:lnTo>
                                        <a:pt x="445" y="772"/>
                                      </a:lnTo>
                                      <a:lnTo>
                                        <a:pt x="460" y="770"/>
                                      </a:lnTo>
                                      <a:lnTo>
                                        <a:pt x="475" y="767"/>
                                      </a:lnTo>
                                      <a:lnTo>
                                        <a:pt x="489" y="763"/>
                                      </a:lnTo>
                                      <a:lnTo>
                                        <a:pt x="502" y="758"/>
                                      </a:lnTo>
                                      <a:lnTo>
                                        <a:pt x="515" y="753"/>
                                      </a:lnTo>
                                      <a:lnTo>
                                        <a:pt x="528" y="747"/>
                                      </a:lnTo>
                                      <a:lnTo>
                                        <a:pt x="540" y="741"/>
                                      </a:lnTo>
                                      <a:lnTo>
                                        <a:pt x="551" y="736"/>
                                      </a:lnTo>
                                      <a:lnTo>
                                        <a:pt x="561" y="731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77" y="722"/>
                                      </a:lnTo>
                                      <a:lnTo>
                                        <a:pt x="583" y="720"/>
                                      </a:lnTo>
                                      <a:lnTo>
                                        <a:pt x="594" y="714"/>
                                      </a:lnTo>
                                      <a:lnTo>
                                        <a:pt x="605" y="705"/>
                                      </a:lnTo>
                                      <a:lnTo>
                                        <a:pt x="614" y="693"/>
                                      </a:lnTo>
                                      <a:lnTo>
                                        <a:pt x="623" y="680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35" y="655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39" y="645"/>
                                      </a:lnTo>
                                      <a:lnTo>
                                        <a:pt x="493" y="4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0"/>
                                  <a:ext cx="3132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703">
                                      <a:moveTo>
                                        <a:pt x="928" y="358"/>
                                      </a:moveTo>
                                      <a:lnTo>
                                        <a:pt x="926" y="338"/>
                                      </a:lnTo>
                                      <a:lnTo>
                                        <a:pt x="923" y="318"/>
                                      </a:lnTo>
                                      <a:lnTo>
                                        <a:pt x="919" y="301"/>
                                      </a:lnTo>
                                      <a:lnTo>
                                        <a:pt x="915" y="284"/>
                                      </a:lnTo>
                                      <a:lnTo>
                                        <a:pt x="909" y="267"/>
                                      </a:lnTo>
                                      <a:lnTo>
                                        <a:pt x="903" y="253"/>
                                      </a:lnTo>
                                      <a:lnTo>
                                        <a:pt x="896" y="240"/>
                                      </a:lnTo>
                                      <a:lnTo>
                                        <a:pt x="889" y="228"/>
                                      </a:lnTo>
                                      <a:lnTo>
                                        <a:pt x="876" y="209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51" y="17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22" y="150"/>
                                      </a:lnTo>
                                      <a:lnTo>
                                        <a:pt x="804" y="140"/>
                                      </a:lnTo>
                                      <a:lnTo>
                                        <a:pt x="783" y="132"/>
                                      </a:lnTo>
                                      <a:lnTo>
                                        <a:pt x="759" y="127"/>
                                      </a:lnTo>
                                      <a:lnTo>
                                        <a:pt x="739" y="126"/>
                                      </a:lnTo>
                                      <a:lnTo>
                                        <a:pt x="720" y="127"/>
                                      </a:lnTo>
                                      <a:lnTo>
                                        <a:pt x="700" y="129"/>
                                      </a:lnTo>
                                      <a:lnTo>
                                        <a:pt x="681" y="132"/>
                                      </a:lnTo>
                                      <a:lnTo>
                                        <a:pt x="662" y="136"/>
                                      </a:lnTo>
                                      <a:lnTo>
                                        <a:pt x="645" y="139"/>
                                      </a:lnTo>
                                      <a:lnTo>
                                        <a:pt x="628" y="142"/>
                                      </a:lnTo>
                                      <a:lnTo>
                                        <a:pt x="615" y="144"/>
                                      </a:lnTo>
                                      <a:lnTo>
                                        <a:pt x="603" y="127"/>
                                      </a:lnTo>
                                      <a:lnTo>
                                        <a:pt x="588" y="110"/>
                                      </a:lnTo>
                                      <a:lnTo>
                                        <a:pt x="572" y="93"/>
                                      </a:lnTo>
                                      <a:lnTo>
                                        <a:pt x="553" y="76"/>
                                      </a:lnTo>
                                      <a:lnTo>
                                        <a:pt x="533" y="61"/>
                                      </a:lnTo>
                                      <a:lnTo>
                                        <a:pt x="510" y="47"/>
                                      </a:lnTo>
                                      <a:lnTo>
                                        <a:pt x="486" y="34"/>
                                      </a:lnTo>
                                      <a:lnTo>
                                        <a:pt x="460" y="22"/>
                                      </a:lnTo>
                                      <a:lnTo>
                                        <a:pt x="443" y="16"/>
                                      </a:lnTo>
                                      <a:lnTo>
                                        <a:pt x="426" y="11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374" y="1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17" y="1"/>
                                      </a:lnTo>
                                      <a:lnTo>
                                        <a:pt x="300" y="2"/>
                                      </a:lnTo>
                                      <a:lnTo>
                                        <a:pt x="282" y="4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8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0" y="12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2" y="30"/>
                                      </a:lnTo>
                                      <a:lnTo>
                                        <a:pt x="131" y="3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10" y="41"/>
                                      </a:lnTo>
                                      <a:lnTo>
                                        <a:pt x="100" y="45"/>
                                      </a:lnTo>
                                      <a:lnTo>
                                        <a:pt x="77" y="5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12" y="239"/>
                                      </a:lnTo>
                                      <a:lnTo>
                                        <a:pt x="22" y="254"/>
                                      </a:lnTo>
                                      <a:lnTo>
                                        <a:pt x="34" y="268"/>
                                      </a:lnTo>
                                      <a:lnTo>
                                        <a:pt x="48" y="282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104" y="313"/>
                                      </a:lnTo>
                                      <a:lnTo>
                                        <a:pt x="127" y="321"/>
                                      </a:lnTo>
                                      <a:lnTo>
                                        <a:pt x="152" y="329"/>
                                      </a:lnTo>
                                      <a:lnTo>
                                        <a:pt x="179" y="336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237" y="348"/>
                                      </a:lnTo>
                                      <a:lnTo>
                                        <a:pt x="269" y="353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312" y="360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9" y="369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6" y="392"/>
                                      </a:lnTo>
                                      <a:lnTo>
                                        <a:pt x="382" y="402"/>
                                      </a:lnTo>
                                      <a:lnTo>
                                        <a:pt x="385" y="412"/>
                                      </a:lnTo>
                                      <a:lnTo>
                                        <a:pt x="398" y="532"/>
                                      </a:lnTo>
                                      <a:lnTo>
                                        <a:pt x="399" y="535"/>
                                      </a:lnTo>
                                      <a:lnTo>
                                        <a:pt x="403" y="545"/>
                                      </a:lnTo>
                                      <a:lnTo>
                                        <a:pt x="410" y="559"/>
                                      </a:lnTo>
                                      <a:lnTo>
                                        <a:pt x="421" y="577"/>
                                      </a:lnTo>
                                      <a:lnTo>
                                        <a:pt x="433" y="598"/>
                                      </a:lnTo>
                                      <a:lnTo>
                                        <a:pt x="448" y="619"/>
                                      </a:lnTo>
                                      <a:lnTo>
                                        <a:pt x="466" y="639"/>
                                      </a:lnTo>
                                      <a:lnTo>
                                        <a:pt x="488" y="659"/>
                                      </a:lnTo>
                                      <a:lnTo>
                                        <a:pt x="510" y="675"/>
                                      </a:lnTo>
                                      <a:lnTo>
                                        <a:pt x="529" y="687"/>
                                      </a:lnTo>
                                      <a:lnTo>
                                        <a:pt x="547" y="696"/>
                                      </a:lnTo>
                                      <a:lnTo>
                                        <a:pt x="564" y="702"/>
                                      </a:lnTo>
                                      <a:lnTo>
                                        <a:pt x="581" y="703"/>
                                      </a:lnTo>
                                      <a:lnTo>
                                        <a:pt x="596" y="700"/>
                                      </a:lnTo>
                                      <a:lnTo>
                                        <a:pt x="612" y="694"/>
                                      </a:lnTo>
                                      <a:lnTo>
                                        <a:pt x="628" y="682"/>
                                      </a:lnTo>
                                      <a:lnTo>
                                        <a:pt x="643" y="667"/>
                                      </a:lnTo>
                                      <a:lnTo>
                                        <a:pt x="651" y="651"/>
                                      </a:lnTo>
                                      <a:lnTo>
                                        <a:pt x="656" y="633"/>
                                      </a:lnTo>
                                      <a:lnTo>
                                        <a:pt x="658" y="617"/>
                                      </a:lnTo>
                                      <a:lnTo>
                                        <a:pt x="657" y="603"/>
                                      </a:lnTo>
                                      <a:lnTo>
                                        <a:pt x="655" y="591"/>
                                      </a:lnTo>
                                      <a:lnTo>
                                        <a:pt x="653" y="583"/>
                                      </a:lnTo>
                                      <a:lnTo>
                                        <a:pt x="652" y="580"/>
                                      </a:lnTo>
                                      <a:lnTo>
                                        <a:pt x="655" y="582"/>
                                      </a:lnTo>
                                      <a:lnTo>
                                        <a:pt x="661" y="587"/>
                                      </a:lnTo>
                                      <a:lnTo>
                                        <a:pt x="671" y="594"/>
                                      </a:lnTo>
                                      <a:lnTo>
                                        <a:pt x="684" y="601"/>
                                      </a:lnTo>
                                      <a:lnTo>
                                        <a:pt x="698" y="608"/>
                                      </a:lnTo>
                                      <a:lnTo>
                                        <a:pt x="714" y="614"/>
                                      </a:lnTo>
                                      <a:lnTo>
                                        <a:pt x="731" y="618"/>
                                      </a:lnTo>
                                      <a:lnTo>
                                        <a:pt x="747" y="619"/>
                                      </a:lnTo>
                                      <a:lnTo>
                                        <a:pt x="766" y="616"/>
                                      </a:lnTo>
                                      <a:lnTo>
                                        <a:pt x="788" y="608"/>
                                      </a:lnTo>
                                      <a:lnTo>
                                        <a:pt x="812" y="597"/>
                                      </a:lnTo>
                                      <a:lnTo>
                                        <a:pt x="837" y="582"/>
                                      </a:lnTo>
                                      <a:lnTo>
                                        <a:pt x="861" y="563"/>
                                      </a:lnTo>
                                      <a:lnTo>
                                        <a:pt x="883" y="541"/>
                                      </a:lnTo>
                                      <a:lnTo>
                                        <a:pt x="902" y="514"/>
                                      </a:lnTo>
                                      <a:lnTo>
                                        <a:pt x="914" y="485"/>
                                      </a:lnTo>
                                      <a:lnTo>
                                        <a:pt x="921" y="451"/>
                                      </a:lnTo>
                                      <a:lnTo>
                                        <a:pt x="927" y="418"/>
                                      </a:lnTo>
                                      <a:lnTo>
                                        <a:pt x="929" y="387"/>
                                      </a:lnTo>
                                      <a:lnTo>
                                        <a:pt x="928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574560"/>
                                  <a:ext cx="43056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6" h="407">
                                      <a:moveTo>
                                        <a:pt x="19" y="407"/>
                                      </a:moveTo>
                                      <a:lnTo>
                                        <a:pt x="1276" y="407"/>
                                      </a:lnTo>
                                      <a:lnTo>
                                        <a:pt x="1000" y="73"/>
                                      </a:lnTo>
                                      <a:lnTo>
                                        <a:pt x="999" y="73"/>
                                      </a:lnTo>
                                      <a:lnTo>
                                        <a:pt x="993" y="72"/>
                                      </a:lnTo>
                                      <a:lnTo>
                                        <a:pt x="985" y="70"/>
                                      </a:lnTo>
                                      <a:lnTo>
                                        <a:pt x="976" y="69"/>
                                      </a:lnTo>
                                      <a:lnTo>
                                        <a:pt x="963" y="66"/>
                                      </a:lnTo>
                                      <a:lnTo>
                                        <a:pt x="947" y="64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11" y="57"/>
                                      </a:lnTo>
                                      <a:lnTo>
                                        <a:pt x="890" y="54"/>
                                      </a:lnTo>
                                      <a:lnTo>
                                        <a:pt x="867" y="50"/>
                                      </a:lnTo>
                                      <a:lnTo>
                                        <a:pt x="843" y="46"/>
                                      </a:lnTo>
                                      <a:lnTo>
                                        <a:pt x="817" y="42"/>
                                      </a:lnTo>
                                      <a:lnTo>
                                        <a:pt x="790" y="38"/>
                                      </a:lnTo>
                                      <a:lnTo>
                                        <a:pt x="761" y="34"/>
                                      </a:lnTo>
                                      <a:lnTo>
                                        <a:pt x="733" y="30"/>
                                      </a:lnTo>
                                      <a:lnTo>
                                        <a:pt x="704" y="26"/>
                                      </a:lnTo>
                                      <a:lnTo>
                                        <a:pt x="673" y="21"/>
                                      </a:lnTo>
                                      <a:lnTo>
                                        <a:pt x="643" y="17"/>
                                      </a:lnTo>
                                      <a:lnTo>
                                        <a:pt x="612" y="14"/>
                                      </a:lnTo>
                                      <a:lnTo>
                                        <a:pt x="582" y="11"/>
                                      </a:lnTo>
                                      <a:lnTo>
                                        <a:pt x="551" y="8"/>
                                      </a:lnTo>
                                      <a:lnTo>
                                        <a:pt x="521" y="6"/>
                                      </a:lnTo>
                                      <a:lnTo>
                                        <a:pt x="491" y="4"/>
                                      </a:lnTo>
                                      <a:lnTo>
                                        <a:pt x="462" y="2"/>
                                      </a:lnTo>
                                      <a:lnTo>
                                        <a:pt x="435" y="1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81" y="1"/>
                                      </a:lnTo>
                                      <a:lnTo>
                                        <a:pt x="356" y="1"/>
                                      </a:lnTo>
                                      <a:lnTo>
                                        <a:pt x="333" y="3"/>
                                      </a:lnTo>
                                      <a:lnTo>
                                        <a:pt x="312" y="5"/>
                                      </a:lnTo>
                                      <a:lnTo>
                                        <a:pt x="292" y="8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8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9" y="31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188" y="45"/>
                                      </a:lnTo>
                                      <a:lnTo>
                                        <a:pt x="172" y="53"/>
                                      </a:lnTo>
                                      <a:lnTo>
                                        <a:pt x="156" y="61"/>
                                      </a:lnTo>
                                      <a:lnTo>
                                        <a:pt x="140" y="70"/>
                                      </a:lnTo>
                                      <a:lnTo>
                                        <a:pt x="124" y="80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94" y="102"/>
                                      </a:lnTo>
                                      <a:lnTo>
                                        <a:pt x="80" y="114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44" y="154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1" y="382"/>
                                      </a:lnTo>
                                      <a:lnTo>
                                        <a:pt x="17" y="401"/>
                                      </a:lnTo>
                                      <a:lnTo>
                                        <a:pt x="19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280800"/>
                                  <a:ext cx="438840" cy="42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9" h="1199">
                                      <a:moveTo>
                                        <a:pt x="729" y="38"/>
                                      </a:moveTo>
                                      <a:lnTo>
                                        <a:pt x="727" y="38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697" y="45"/>
                                      </a:lnTo>
                                      <a:lnTo>
                                        <a:pt x="682" y="49"/>
                                      </a:lnTo>
                                      <a:lnTo>
                                        <a:pt x="664" y="54"/>
                                      </a:lnTo>
                                      <a:lnTo>
                                        <a:pt x="644" y="60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00" y="76"/>
                                      </a:lnTo>
                                      <a:lnTo>
                                        <a:pt x="579" y="86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35" y="111"/>
                                      </a:lnTo>
                                      <a:lnTo>
                                        <a:pt x="514" y="126"/>
                                      </a:lnTo>
                                      <a:lnTo>
                                        <a:pt x="496" y="142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64" y="181"/>
                                      </a:lnTo>
                                      <a:lnTo>
                                        <a:pt x="446" y="211"/>
                                      </a:lnTo>
                                      <a:lnTo>
                                        <a:pt x="431" y="240"/>
                                      </a:lnTo>
                                      <a:lnTo>
                                        <a:pt x="419" y="268"/>
                                      </a:lnTo>
                                      <a:lnTo>
                                        <a:pt x="409" y="298"/>
                                      </a:lnTo>
                                      <a:lnTo>
                                        <a:pt x="400" y="329"/>
                                      </a:lnTo>
                                      <a:lnTo>
                                        <a:pt x="392" y="36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78" y="453"/>
                                      </a:lnTo>
                                      <a:lnTo>
                                        <a:pt x="372" y="503"/>
                                      </a:lnTo>
                                      <a:lnTo>
                                        <a:pt x="367" y="552"/>
                                      </a:lnTo>
                                      <a:lnTo>
                                        <a:pt x="363" y="596"/>
                                      </a:lnTo>
                                      <a:lnTo>
                                        <a:pt x="358" y="636"/>
                                      </a:lnTo>
                                      <a:lnTo>
                                        <a:pt x="349" y="670"/>
                                      </a:lnTo>
                                      <a:lnTo>
                                        <a:pt x="337" y="697"/>
                                      </a:lnTo>
                                      <a:lnTo>
                                        <a:pt x="321" y="716"/>
                                      </a:lnTo>
                                      <a:lnTo>
                                        <a:pt x="298" y="726"/>
                                      </a:lnTo>
                                      <a:lnTo>
                                        <a:pt x="269" y="724"/>
                                      </a:lnTo>
                                      <a:lnTo>
                                        <a:pt x="243" y="708"/>
                                      </a:lnTo>
                                      <a:lnTo>
                                        <a:pt x="219" y="685"/>
                                      </a:lnTo>
                                      <a:lnTo>
                                        <a:pt x="200" y="657"/>
                                      </a:lnTo>
                                      <a:lnTo>
                                        <a:pt x="183" y="629"/>
                                      </a:lnTo>
                                      <a:lnTo>
                                        <a:pt x="172" y="604"/>
                                      </a:lnTo>
                                      <a:lnTo>
                                        <a:pt x="164" y="586"/>
                                      </a:lnTo>
                                      <a:lnTo>
                                        <a:pt x="162" y="579"/>
                                      </a:lnTo>
                                      <a:lnTo>
                                        <a:pt x="0" y="658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6" y="684"/>
                                      </a:lnTo>
                                      <a:lnTo>
                                        <a:pt x="13" y="702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29" y="751"/>
                                      </a:lnTo>
                                      <a:lnTo>
                                        <a:pt x="39" y="779"/>
                                      </a:lnTo>
                                      <a:lnTo>
                                        <a:pt x="52" y="810"/>
                                      </a:lnTo>
                                      <a:lnTo>
                                        <a:pt x="59" y="826"/>
                                      </a:lnTo>
                                      <a:lnTo>
                                        <a:pt x="68" y="842"/>
                                      </a:lnTo>
                                      <a:lnTo>
                                        <a:pt x="79" y="859"/>
                                      </a:lnTo>
                                      <a:lnTo>
                                        <a:pt x="92" y="875"/>
                                      </a:lnTo>
                                      <a:lnTo>
                                        <a:pt x="105" y="891"/>
                                      </a:lnTo>
                                      <a:lnTo>
                                        <a:pt x="119" y="906"/>
                                      </a:lnTo>
                                      <a:lnTo>
                                        <a:pt x="134" y="922"/>
                                      </a:lnTo>
                                      <a:lnTo>
                                        <a:pt x="150" y="937"/>
                                      </a:lnTo>
                                      <a:lnTo>
                                        <a:pt x="166" y="950"/>
                                      </a:lnTo>
                                      <a:lnTo>
                                        <a:pt x="182" y="963"/>
                                      </a:lnTo>
                                      <a:lnTo>
                                        <a:pt x="198" y="975"/>
                                      </a:lnTo>
                                      <a:lnTo>
                                        <a:pt x="213" y="985"/>
                                      </a:lnTo>
                                      <a:lnTo>
                                        <a:pt x="228" y="993"/>
                                      </a:lnTo>
                                      <a:lnTo>
                                        <a:pt x="242" y="999"/>
                                      </a:lnTo>
                                      <a:lnTo>
                                        <a:pt x="255" y="1004"/>
                                      </a:lnTo>
                                      <a:lnTo>
                                        <a:pt x="267" y="1007"/>
                                      </a:lnTo>
                                      <a:lnTo>
                                        <a:pt x="287" y="1010"/>
                                      </a:lnTo>
                                      <a:lnTo>
                                        <a:pt x="300" y="1011"/>
                                      </a:lnTo>
                                      <a:lnTo>
                                        <a:pt x="310" y="1012"/>
                                      </a:lnTo>
                                      <a:lnTo>
                                        <a:pt x="318" y="1011"/>
                                      </a:lnTo>
                                      <a:lnTo>
                                        <a:pt x="327" y="1009"/>
                                      </a:lnTo>
                                      <a:lnTo>
                                        <a:pt x="340" y="1007"/>
                                      </a:lnTo>
                                      <a:lnTo>
                                        <a:pt x="358" y="1003"/>
                                      </a:lnTo>
                                      <a:lnTo>
                                        <a:pt x="384" y="998"/>
                                      </a:lnTo>
                                      <a:lnTo>
                                        <a:pt x="395" y="997"/>
                                      </a:lnTo>
                                      <a:lnTo>
                                        <a:pt x="402" y="999"/>
                                      </a:lnTo>
                                      <a:lnTo>
                                        <a:pt x="409" y="1003"/>
                                      </a:lnTo>
                                      <a:lnTo>
                                        <a:pt x="414" y="1008"/>
                                      </a:lnTo>
                                      <a:lnTo>
                                        <a:pt x="419" y="1016"/>
                                      </a:lnTo>
                                      <a:lnTo>
                                        <a:pt x="423" y="1025"/>
                                      </a:lnTo>
                                      <a:lnTo>
                                        <a:pt x="428" y="1036"/>
                                      </a:lnTo>
                                      <a:lnTo>
                                        <a:pt x="434" y="1048"/>
                                      </a:lnTo>
                                      <a:lnTo>
                                        <a:pt x="441" y="1060"/>
                                      </a:lnTo>
                                      <a:lnTo>
                                        <a:pt x="450" y="1074"/>
                                      </a:lnTo>
                                      <a:lnTo>
                                        <a:pt x="461" y="1087"/>
                                      </a:lnTo>
                                      <a:lnTo>
                                        <a:pt x="475" y="1102"/>
                                      </a:lnTo>
                                      <a:lnTo>
                                        <a:pt x="493" y="1116"/>
                                      </a:lnTo>
                                      <a:lnTo>
                                        <a:pt x="513" y="1130"/>
                                      </a:lnTo>
                                      <a:lnTo>
                                        <a:pt x="539" y="1144"/>
                                      </a:lnTo>
                                      <a:lnTo>
                                        <a:pt x="570" y="1158"/>
                                      </a:lnTo>
                                      <a:lnTo>
                                        <a:pt x="612" y="1173"/>
                                      </a:lnTo>
                                      <a:lnTo>
                                        <a:pt x="654" y="1184"/>
                                      </a:lnTo>
                                      <a:lnTo>
                                        <a:pt x="694" y="1191"/>
                                      </a:lnTo>
                                      <a:lnTo>
                                        <a:pt x="733" y="1196"/>
                                      </a:lnTo>
                                      <a:lnTo>
                                        <a:pt x="771" y="1199"/>
                                      </a:lnTo>
                                      <a:lnTo>
                                        <a:pt x="807" y="1199"/>
                                      </a:lnTo>
                                      <a:lnTo>
                                        <a:pt x="841" y="1197"/>
                                      </a:lnTo>
                                      <a:lnTo>
                                        <a:pt x="874" y="1194"/>
                                      </a:lnTo>
                                      <a:lnTo>
                                        <a:pt x="903" y="1190"/>
                                      </a:lnTo>
                                      <a:lnTo>
                                        <a:pt x="929" y="1185"/>
                                      </a:lnTo>
                                      <a:lnTo>
                                        <a:pt x="953" y="1180"/>
                                      </a:lnTo>
                                      <a:lnTo>
                                        <a:pt x="973" y="1174"/>
                                      </a:lnTo>
                                      <a:lnTo>
                                        <a:pt x="990" y="1169"/>
                                      </a:lnTo>
                                      <a:lnTo>
                                        <a:pt x="1003" y="1164"/>
                                      </a:lnTo>
                                      <a:lnTo>
                                        <a:pt x="1012" y="1160"/>
                                      </a:lnTo>
                                      <a:lnTo>
                                        <a:pt x="1017" y="1158"/>
                                      </a:lnTo>
                                      <a:lnTo>
                                        <a:pt x="1023" y="1148"/>
                                      </a:lnTo>
                                      <a:lnTo>
                                        <a:pt x="1034" y="1125"/>
                                      </a:lnTo>
                                      <a:lnTo>
                                        <a:pt x="1049" y="1090"/>
                                      </a:lnTo>
                                      <a:lnTo>
                                        <a:pt x="1067" y="1046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112" y="934"/>
                                      </a:lnTo>
                                      <a:lnTo>
                                        <a:pt x="1137" y="870"/>
                                      </a:lnTo>
                                      <a:lnTo>
                                        <a:pt x="1162" y="803"/>
                                      </a:lnTo>
                                      <a:lnTo>
                                        <a:pt x="1187" y="736"/>
                                      </a:lnTo>
                                      <a:lnTo>
                                        <a:pt x="1212" y="669"/>
                                      </a:lnTo>
                                      <a:lnTo>
                                        <a:pt x="1235" y="606"/>
                                      </a:lnTo>
                                      <a:lnTo>
                                        <a:pt x="1255" y="546"/>
                                      </a:lnTo>
                                      <a:lnTo>
                                        <a:pt x="1272" y="494"/>
                                      </a:lnTo>
                                      <a:lnTo>
                                        <a:pt x="1286" y="449"/>
                                      </a:lnTo>
                                      <a:lnTo>
                                        <a:pt x="1295" y="415"/>
                                      </a:lnTo>
                                      <a:lnTo>
                                        <a:pt x="1299" y="392"/>
                                      </a:lnTo>
                                      <a:lnTo>
                                        <a:pt x="1299" y="360"/>
                                      </a:lnTo>
                                      <a:lnTo>
                                        <a:pt x="1298" y="325"/>
                                      </a:lnTo>
                                      <a:lnTo>
                                        <a:pt x="1295" y="291"/>
                                      </a:lnTo>
                                      <a:lnTo>
                                        <a:pt x="1289" y="257"/>
                                      </a:lnTo>
                                      <a:lnTo>
                                        <a:pt x="1282" y="224"/>
                                      </a:lnTo>
                                      <a:lnTo>
                                        <a:pt x="1272" y="194"/>
                                      </a:lnTo>
                                      <a:lnTo>
                                        <a:pt x="1261" y="167"/>
                                      </a:lnTo>
                                      <a:lnTo>
                                        <a:pt x="1249" y="143"/>
                                      </a:lnTo>
                                      <a:lnTo>
                                        <a:pt x="1236" y="127"/>
                                      </a:lnTo>
                                      <a:lnTo>
                                        <a:pt x="1217" y="103"/>
                                      </a:lnTo>
                                      <a:lnTo>
                                        <a:pt x="1190" y="77"/>
                                      </a:lnTo>
                                      <a:lnTo>
                                        <a:pt x="1163" y="51"/>
                                      </a:lnTo>
                                      <a:lnTo>
                                        <a:pt x="1135" y="27"/>
                                      </a:lnTo>
                                      <a:lnTo>
                                        <a:pt x="1110" y="9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80" y="2"/>
                                      </a:lnTo>
                                      <a:lnTo>
                                        <a:pt x="1053" y="37"/>
                                      </a:lnTo>
                                      <a:lnTo>
                                        <a:pt x="1025" y="6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966" y="98"/>
                                      </a:lnTo>
                                      <a:lnTo>
                                        <a:pt x="936" y="106"/>
                                      </a:lnTo>
                                      <a:lnTo>
                                        <a:pt x="907" y="109"/>
                                      </a:lnTo>
                                      <a:lnTo>
                                        <a:pt x="879" y="107"/>
                                      </a:lnTo>
                                      <a:lnTo>
                                        <a:pt x="852" y="100"/>
                                      </a:lnTo>
                                      <a:lnTo>
                                        <a:pt x="826" y="93"/>
                                      </a:lnTo>
                                      <a:lnTo>
                                        <a:pt x="803" y="84"/>
                                      </a:lnTo>
                                      <a:lnTo>
                                        <a:pt x="782" y="73"/>
                                      </a:lnTo>
                                      <a:lnTo>
                                        <a:pt x="764" y="63"/>
                                      </a:lnTo>
                                      <a:lnTo>
                                        <a:pt x="750" y="54"/>
                                      </a:lnTo>
                                      <a:lnTo>
                                        <a:pt x="739" y="46"/>
                                      </a:lnTo>
                                      <a:lnTo>
                                        <a:pt x="731" y="40"/>
                                      </a:lnTo>
                                      <a:lnTo>
                                        <a:pt x="729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4840"/>
                                  <a:ext cx="34560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2" h="1170">
                                      <a:moveTo>
                                        <a:pt x="21" y="165"/>
                                      </a:moveTo>
                                      <a:lnTo>
                                        <a:pt x="65" y="935"/>
                                      </a:lnTo>
                                      <a:lnTo>
                                        <a:pt x="312" y="939"/>
                                      </a:lnTo>
                                      <a:lnTo>
                                        <a:pt x="312" y="963"/>
                                      </a:lnTo>
                                      <a:lnTo>
                                        <a:pt x="0" y="991"/>
                                      </a:lnTo>
                                      <a:lnTo>
                                        <a:pt x="0" y="1076"/>
                                      </a:lnTo>
                                      <a:lnTo>
                                        <a:pt x="257" y="1170"/>
                                      </a:lnTo>
                                      <a:lnTo>
                                        <a:pt x="961" y="1029"/>
                                      </a:lnTo>
                                      <a:lnTo>
                                        <a:pt x="961" y="977"/>
                                      </a:lnTo>
                                      <a:lnTo>
                                        <a:pt x="740" y="939"/>
                                      </a:lnTo>
                                      <a:lnTo>
                                        <a:pt x="740" y="898"/>
                                      </a:lnTo>
                                      <a:lnTo>
                                        <a:pt x="996" y="812"/>
                                      </a:lnTo>
                                      <a:lnTo>
                                        <a:pt x="1022" y="18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1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385920"/>
                                  <a:ext cx="303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33">
                                      <a:moveTo>
                                        <a:pt x="4" y="131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879" y="187"/>
                                      </a:lnTo>
                                      <a:lnTo>
                                        <a:pt x="900" y="37"/>
                                      </a:lnTo>
                                      <a:lnTo>
                                        <a:pt x="779" y="0"/>
                                      </a:lnTo>
                                      <a:lnTo>
                                        <a:pt x="4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394920"/>
                                  <a:ext cx="583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21">
                                      <a:moveTo>
                                        <a:pt x="5" y="62"/>
                                      </a:moveTo>
                                      <a:lnTo>
                                        <a:pt x="6" y="6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41" y="122"/>
                                      </a:lnTo>
                                      <a:lnTo>
                                        <a:pt x="54" y="131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74" y="145"/>
                                      </a:lnTo>
                                      <a:lnTo>
                                        <a:pt x="80" y="149"/>
                                      </a:lnTo>
                                      <a:lnTo>
                                        <a:pt x="82" y="150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74" y="3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5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12200"/>
                                  <a:ext cx="914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83">
                                      <a:moveTo>
                                        <a:pt x="0" y="50"/>
                                      </a:moveTo>
                                      <a:lnTo>
                                        <a:pt x="11" y="6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27" y="108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29" y="15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28" y="190"/>
                                      </a:lnTo>
                                      <a:lnTo>
                                        <a:pt x="28" y="212"/>
                                      </a:lnTo>
                                      <a:lnTo>
                                        <a:pt x="30" y="232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45" y="268"/>
                                      </a:lnTo>
                                      <a:lnTo>
                                        <a:pt x="60" y="279"/>
                                      </a:lnTo>
                                      <a:lnTo>
                                        <a:pt x="79" y="283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29" y="267"/>
                                      </a:lnTo>
                                      <a:lnTo>
                                        <a:pt x="155" y="253"/>
                                      </a:lnTo>
                                      <a:lnTo>
                                        <a:pt x="179" y="238"/>
                                      </a:lnTo>
                                      <a:lnTo>
                                        <a:pt x="198" y="223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16" y="209"/>
                                      </a:lnTo>
                                      <a:lnTo>
                                        <a:pt x="219" y="206"/>
                                      </a:lnTo>
                                      <a:lnTo>
                                        <a:pt x="225" y="197"/>
                                      </a:lnTo>
                                      <a:lnTo>
                                        <a:pt x="234" y="184"/>
                                      </a:lnTo>
                                      <a:lnTo>
                                        <a:pt x="244" y="167"/>
                                      </a:lnTo>
                                      <a:lnTo>
                                        <a:pt x="253" y="151"/>
                                      </a:lnTo>
                                      <a:lnTo>
                                        <a:pt x="263" y="136"/>
                                      </a:lnTo>
                                      <a:lnTo>
                                        <a:pt x="270" y="123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72" y="91"/>
                                      </a:lnTo>
                                      <a:lnTo>
                                        <a:pt x="269" y="55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32" y="3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17" y="18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09" y="39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05" y="59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01" y="52"/>
                                      </a:lnTo>
                                      <a:lnTo>
                                        <a:pt x="197" y="43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186" y="24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24" y="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1" y="17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c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29120"/>
                                  <a:ext cx="25092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670">
                                      <a:moveTo>
                                        <a:pt x="125" y="81"/>
                                      </a:moveTo>
                                      <a:lnTo>
                                        <a:pt x="109" y="91"/>
                                      </a:lnTo>
                                      <a:lnTo>
                                        <a:pt x="93" y="10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48" y="180"/>
                                      </a:lnTo>
                                      <a:lnTo>
                                        <a:pt x="37" y="207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16" y="337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2" y="484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" y="515"/>
                                      </a:lnTo>
                                      <a:lnTo>
                                        <a:pt x="5" y="527"/>
                                      </a:lnTo>
                                      <a:lnTo>
                                        <a:pt x="11" y="546"/>
                                      </a:lnTo>
                                      <a:lnTo>
                                        <a:pt x="21" y="569"/>
                                      </a:lnTo>
                                      <a:lnTo>
                                        <a:pt x="35" y="593"/>
                                      </a:lnTo>
                                      <a:lnTo>
                                        <a:pt x="55" y="616"/>
                                      </a:lnTo>
                                      <a:lnTo>
                                        <a:pt x="81" y="636"/>
                                      </a:lnTo>
                                      <a:lnTo>
                                        <a:pt x="112" y="651"/>
                                      </a:lnTo>
                                      <a:lnTo>
                                        <a:pt x="137" y="658"/>
                                      </a:lnTo>
                                      <a:lnTo>
                                        <a:pt x="162" y="664"/>
                                      </a:lnTo>
                                      <a:lnTo>
                                        <a:pt x="186" y="667"/>
                                      </a:lnTo>
                                      <a:lnTo>
                                        <a:pt x="209" y="669"/>
                                      </a:lnTo>
                                      <a:lnTo>
                                        <a:pt x="230" y="670"/>
                                      </a:lnTo>
                                      <a:lnTo>
                                        <a:pt x="251" y="670"/>
                                      </a:lnTo>
                                      <a:lnTo>
                                        <a:pt x="270" y="668"/>
                                      </a:lnTo>
                                      <a:lnTo>
                                        <a:pt x="288" y="666"/>
                                      </a:lnTo>
                                      <a:lnTo>
                                        <a:pt x="303" y="663"/>
                                      </a:lnTo>
                                      <a:lnTo>
                                        <a:pt x="317" y="660"/>
                                      </a:lnTo>
                                      <a:lnTo>
                                        <a:pt x="330" y="657"/>
                                      </a:lnTo>
                                      <a:lnTo>
                                        <a:pt x="340" y="654"/>
                                      </a:lnTo>
                                      <a:lnTo>
                                        <a:pt x="349" y="651"/>
                                      </a:lnTo>
                                      <a:lnTo>
                                        <a:pt x="354" y="649"/>
                                      </a:lnTo>
                                      <a:lnTo>
                                        <a:pt x="358" y="648"/>
                                      </a:lnTo>
                                      <a:lnTo>
                                        <a:pt x="360" y="647"/>
                                      </a:lnTo>
                                      <a:lnTo>
                                        <a:pt x="363" y="646"/>
                                      </a:lnTo>
                                      <a:lnTo>
                                        <a:pt x="373" y="643"/>
                                      </a:lnTo>
                                      <a:lnTo>
                                        <a:pt x="389" y="638"/>
                                      </a:lnTo>
                                      <a:lnTo>
                                        <a:pt x="408" y="632"/>
                                      </a:lnTo>
                                      <a:lnTo>
                                        <a:pt x="432" y="624"/>
                                      </a:lnTo>
                                      <a:lnTo>
                                        <a:pt x="460" y="615"/>
                                      </a:lnTo>
                                      <a:lnTo>
                                        <a:pt x="489" y="605"/>
                                      </a:lnTo>
                                      <a:lnTo>
                                        <a:pt x="518" y="595"/>
                                      </a:lnTo>
                                      <a:lnTo>
                                        <a:pt x="549" y="585"/>
                                      </a:lnTo>
                                      <a:lnTo>
                                        <a:pt x="578" y="574"/>
                                      </a:lnTo>
                                      <a:lnTo>
                                        <a:pt x="607" y="564"/>
                                      </a:lnTo>
                                      <a:lnTo>
                                        <a:pt x="632" y="553"/>
                                      </a:lnTo>
                                      <a:lnTo>
                                        <a:pt x="655" y="543"/>
                                      </a:lnTo>
                                      <a:lnTo>
                                        <a:pt x="672" y="534"/>
                                      </a:lnTo>
                                      <a:lnTo>
                                        <a:pt x="685" y="527"/>
                                      </a:lnTo>
                                      <a:lnTo>
                                        <a:pt x="692" y="520"/>
                                      </a:lnTo>
                                      <a:lnTo>
                                        <a:pt x="709" y="478"/>
                                      </a:lnTo>
                                      <a:lnTo>
                                        <a:pt x="723" y="422"/>
                                      </a:lnTo>
                                      <a:lnTo>
                                        <a:pt x="735" y="357"/>
                                      </a:lnTo>
                                      <a:lnTo>
                                        <a:pt x="743" y="287"/>
                                      </a:lnTo>
                                      <a:lnTo>
                                        <a:pt x="745" y="218"/>
                                      </a:lnTo>
                                      <a:lnTo>
                                        <a:pt x="742" y="155"/>
                                      </a:lnTo>
                                      <a:lnTo>
                                        <a:pt x="732" y="104"/>
                                      </a:lnTo>
                                      <a:lnTo>
                                        <a:pt x="715" y="70"/>
                                      </a:lnTo>
                                      <a:lnTo>
                                        <a:pt x="693" y="46"/>
                                      </a:lnTo>
                                      <a:lnTo>
                                        <a:pt x="671" y="29"/>
                                      </a:lnTo>
                                      <a:lnTo>
                                        <a:pt x="650" y="17"/>
                                      </a:lnTo>
                                      <a:lnTo>
                                        <a:pt x="633" y="9"/>
                                      </a:lnTo>
                                      <a:lnTo>
                                        <a:pt x="616" y="4"/>
                                      </a:lnTo>
                                      <a:lnTo>
                                        <a:pt x="604" y="2"/>
                                      </a:lnTo>
                                      <a:lnTo>
                                        <a:pt x="597" y="0"/>
                                      </a:lnTo>
                                      <a:lnTo>
                                        <a:pt x="595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87" y="0"/>
                                      </a:lnTo>
                                      <a:lnTo>
                                        <a:pt x="578" y="0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51" y="2"/>
                                      </a:lnTo>
                                      <a:lnTo>
                                        <a:pt x="534" y="2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493" y="4"/>
                                      </a:lnTo>
                                      <a:lnTo>
                                        <a:pt x="471" y="6"/>
                                      </a:lnTo>
                                      <a:lnTo>
                                        <a:pt x="447" y="7"/>
                                      </a:lnTo>
                                      <a:lnTo>
                                        <a:pt x="422" y="10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370" y="16"/>
                                      </a:lnTo>
                                      <a:lnTo>
                                        <a:pt x="344" y="21"/>
                                      </a:lnTo>
                                      <a:lnTo>
                                        <a:pt x="319" y="25"/>
                                      </a:lnTo>
                                      <a:lnTo>
                                        <a:pt x="294" y="31"/>
                                      </a:lnTo>
                                      <a:lnTo>
                                        <a:pt x="263" y="39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189" y="59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54" y="71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2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a3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88880"/>
                                  <a:ext cx="10728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647">
                                      <a:moveTo>
                                        <a:pt x="93" y="43"/>
                                      </a:moveTo>
                                      <a:lnTo>
                                        <a:pt x="0" y="647"/>
                                      </a:lnTo>
                                      <a:lnTo>
                                        <a:pt x="216" y="647"/>
                                      </a:lnTo>
                                      <a:lnTo>
                                        <a:pt x="318" y="27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16" y="20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1" y="5"/>
                                      </a:lnTo>
                                      <a:lnTo>
                                        <a:pt x="272" y="2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5" y="1"/>
                                      </a:lnTo>
                                      <a:lnTo>
                                        <a:pt x="187" y="5"/>
                                      </a:lnTo>
                                      <a:lnTo>
                                        <a:pt x="162" y="12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05" y="36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45880"/>
                                  <a:ext cx="63108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9" h="881">
                                      <a:moveTo>
                                        <a:pt x="897" y="752"/>
                                      </a:moveTo>
                                      <a:lnTo>
                                        <a:pt x="971" y="729"/>
                                      </a:lnTo>
                                      <a:lnTo>
                                        <a:pt x="970" y="743"/>
                                      </a:lnTo>
                                      <a:lnTo>
                                        <a:pt x="968" y="758"/>
                                      </a:lnTo>
                                      <a:lnTo>
                                        <a:pt x="965" y="774"/>
                                      </a:lnTo>
                                      <a:lnTo>
                                        <a:pt x="961" y="789"/>
                                      </a:lnTo>
                                      <a:lnTo>
                                        <a:pt x="955" y="804"/>
                                      </a:lnTo>
                                      <a:lnTo>
                                        <a:pt x="946" y="817"/>
                                      </a:lnTo>
                                      <a:lnTo>
                                        <a:pt x="935" y="830"/>
                                      </a:lnTo>
                                      <a:lnTo>
                                        <a:pt x="921" y="840"/>
                                      </a:lnTo>
                                      <a:lnTo>
                                        <a:pt x="907" y="842"/>
                                      </a:lnTo>
                                      <a:lnTo>
                                        <a:pt x="893" y="840"/>
                                      </a:lnTo>
                                      <a:lnTo>
                                        <a:pt x="878" y="835"/>
                                      </a:lnTo>
                                      <a:lnTo>
                                        <a:pt x="864" y="827"/>
                                      </a:lnTo>
                                      <a:lnTo>
                                        <a:pt x="851" y="816"/>
                                      </a:lnTo>
                                      <a:lnTo>
                                        <a:pt x="839" y="805"/>
                                      </a:lnTo>
                                      <a:lnTo>
                                        <a:pt x="828" y="791"/>
                                      </a:lnTo>
                                      <a:lnTo>
                                        <a:pt x="820" y="777"/>
                                      </a:lnTo>
                                      <a:lnTo>
                                        <a:pt x="897" y="752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10" y="751"/>
                                      </a:lnTo>
                                      <a:lnTo>
                                        <a:pt x="802" y="745"/>
                                      </a:lnTo>
                                      <a:lnTo>
                                        <a:pt x="796" y="736"/>
                                      </a:lnTo>
                                      <a:lnTo>
                                        <a:pt x="791" y="726"/>
                                      </a:lnTo>
                                      <a:lnTo>
                                        <a:pt x="785" y="716"/>
                                      </a:lnTo>
                                      <a:lnTo>
                                        <a:pt x="797" y="711"/>
                                      </a:lnTo>
                                      <a:lnTo>
                                        <a:pt x="811" y="707"/>
                                      </a:lnTo>
                                      <a:lnTo>
                                        <a:pt x="825" y="702"/>
                                      </a:lnTo>
                                      <a:lnTo>
                                        <a:pt x="840" y="696"/>
                                      </a:lnTo>
                                      <a:lnTo>
                                        <a:pt x="856" y="691"/>
                                      </a:lnTo>
                                      <a:lnTo>
                                        <a:pt x="871" y="687"/>
                                      </a:lnTo>
                                      <a:lnTo>
                                        <a:pt x="884" y="68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790" y="683"/>
                                      </a:lnTo>
                                      <a:lnTo>
                                        <a:pt x="789" y="681"/>
                                      </a:lnTo>
                                      <a:lnTo>
                                        <a:pt x="789" y="678"/>
                                      </a:lnTo>
                                      <a:lnTo>
                                        <a:pt x="789" y="675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49" y="687"/>
                                      </a:lnTo>
                                      <a:lnTo>
                                        <a:pt x="751" y="706"/>
                                      </a:lnTo>
                                      <a:lnTo>
                                        <a:pt x="755" y="725"/>
                                      </a:lnTo>
                                      <a:lnTo>
                                        <a:pt x="762" y="742"/>
                                      </a:lnTo>
                                      <a:lnTo>
                                        <a:pt x="770" y="761"/>
                                      </a:lnTo>
                                      <a:lnTo>
                                        <a:pt x="778" y="778"/>
                                      </a:lnTo>
                                      <a:lnTo>
                                        <a:pt x="789" y="794"/>
                                      </a:lnTo>
                                      <a:lnTo>
                                        <a:pt x="800" y="810"/>
                                      </a:lnTo>
                                      <a:lnTo>
                                        <a:pt x="813" y="826"/>
                                      </a:lnTo>
                                      <a:lnTo>
                                        <a:pt x="827" y="841"/>
                                      </a:lnTo>
                                      <a:lnTo>
                                        <a:pt x="842" y="854"/>
                                      </a:lnTo>
                                      <a:lnTo>
                                        <a:pt x="859" y="864"/>
                                      </a:lnTo>
                                      <a:lnTo>
                                        <a:pt x="876" y="873"/>
                                      </a:lnTo>
                                      <a:lnTo>
                                        <a:pt x="895" y="878"/>
                                      </a:lnTo>
                                      <a:lnTo>
                                        <a:pt x="914" y="881"/>
                                      </a:lnTo>
                                      <a:lnTo>
                                        <a:pt x="935" y="879"/>
                                      </a:lnTo>
                                      <a:lnTo>
                                        <a:pt x="950" y="875"/>
                                      </a:lnTo>
                                      <a:lnTo>
                                        <a:pt x="963" y="869"/>
                                      </a:lnTo>
                                      <a:lnTo>
                                        <a:pt x="974" y="861"/>
                                      </a:lnTo>
                                      <a:lnTo>
                                        <a:pt x="984" y="851"/>
                                      </a:lnTo>
                                      <a:lnTo>
                                        <a:pt x="991" y="840"/>
                                      </a:lnTo>
                                      <a:lnTo>
                                        <a:pt x="997" y="828"/>
                                      </a:lnTo>
                                      <a:lnTo>
                                        <a:pt x="1002" y="814"/>
                                      </a:lnTo>
                                      <a:lnTo>
                                        <a:pt x="1006" y="801"/>
                                      </a:lnTo>
                                      <a:lnTo>
                                        <a:pt x="1038" y="555"/>
                                      </a:lnTo>
                                      <a:lnTo>
                                        <a:pt x="1041" y="537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47" y="499"/>
                                      </a:lnTo>
                                      <a:lnTo>
                                        <a:pt x="1051" y="481"/>
                                      </a:lnTo>
                                      <a:lnTo>
                                        <a:pt x="1056" y="463"/>
                                      </a:lnTo>
                                      <a:lnTo>
                                        <a:pt x="1060" y="445"/>
                                      </a:lnTo>
                                      <a:lnTo>
                                        <a:pt x="1067" y="428"/>
                                      </a:lnTo>
                                      <a:lnTo>
                                        <a:pt x="1073" y="411"/>
                                      </a:lnTo>
                                      <a:lnTo>
                                        <a:pt x="1081" y="391"/>
                                      </a:lnTo>
                                      <a:lnTo>
                                        <a:pt x="1091" y="370"/>
                                      </a:lnTo>
                                      <a:lnTo>
                                        <a:pt x="1102" y="351"/>
                                      </a:lnTo>
                                      <a:lnTo>
                                        <a:pt x="1115" y="332"/>
                                      </a:lnTo>
                                      <a:lnTo>
                                        <a:pt x="1129" y="313"/>
                                      </a:lnTo>
                                      <a:lnTo>
                                        <a:pt x="1143" y="295"/>
                                      </a:lnTo>
                                      <a:lnTo>
                                        <a:pt x="1159" y="279"/>
                                      </a:lnTo>
                                      <a:lnTo>
                                        <a:pt x="1177" y="262"/>
                                      </a:lnTo>
                                      <a:lnTo>
                                        <a:pt x="1195" y="248"/>
                                      </a:lnTo>
                                      <a:lnTo>
                                        <a:pt x="1214" y="234"/>
                                      </a:lnTo>
                                      <a:lnTo>
                                        <a:pt x="1234" y="222"/>
                                      </a:lnTo>
                                      <a:lnTo>
                                        <a:pt x="1255" y="212"/>
                                      </a:lnTo>
                                      <a:lnTo>
                                        <a:pt x="1277" y="202"/>
                                      </a:lnTo>
                                      <a:lnTo>
                                        <a:pt x="1299" y="194"/>
                                      </a:lnTo>
                                      <a:lnTo>
                                        <a:pt x="1321" y="189"/>
                                      </a:lnTo>
                                      <a:lnTo>
                                        <a:pt x="1345" y="185"/>
                                      </a:lnTo>
                                      <a:lnTo>
                                        <a:pt x="1358" y="199"/>
                                      </a:lnTo>
                                      <a:lnTo>
                                        <a:pt x="1370" y="212"/>
                                      </a:lnTo>
                                      <a:lnTo>
                                        <a:pt x="1382" y="224"/>
                                      </a:lnTo>
                                      <a:lnTo>
                                        <a:pt x="1395" y="234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28" y="251"/>
                                      </a:lnTo>
                                      <a:lnTo>
                                        <a:pt x="1450" y="259"/>
                                      </a:lnTo>
                                      <a:lnTo>
                                        <a:pt x="1476" y="267"/>
                                      </a:lnTo>
                                      <a:lnTo>
                                        <a:pt x="1491" y="270"/>
                                      </a:lnTo>
                                      <a:lnTo>
                                        <a:pt x="1505" y="271"/>
                                      </a:lnTo>
                                      <a:lnTo>
                                        <a:pt x="1521" y="272"/>
                                      </a:lnTo>
                                      <a:lnTo>
                                        <a:pt x="1535" y="272"/>
                                      </a:lnTo>
                                      <a:lnTo>
                                        <a:pt x="1549" y="270"/>
                                      </a:lnTo>
                                      <a:lnTo>
                                        <a:pt x="1562" y="268"/>
                                      </a:lnTo>
                                      <a:lnTo>
                                        <a:pt x="1576" y="264"/>
                                      </a:lnTo>
                                      <a:lnTo>
                                        <a:pt x="1589" y="259"/>
                                      </a:lnTo>
                                      <a:lnTo>
                                        <a:pt x="1602" y="255"/>
                                      </a:lnTo>
                                      <a:lnTo>
                                        <a:pt x="1614" y="249"/>
                                      </a:lnTo>
                                      <a:lnTo>
                                        <a:pt x="1627" y="243"/>
                                      </a:lnTo>
                                      <a:lnTo>
                                        <a:pt x="1639" y="236"/>
                                      </a:lnTo>
                                      <a:lnTo>
                                        <a:pt x="1650" y="228"/>
                                      </a:lnTo>
                                      <a:lnTo>
                                        <a:pt x="1662" y="220"/>
                                      </a:lnTo>
                                      <a:lnTo>
                                        <a:pt x="1673" y="211"/>
                                      </a:lnTo>
                                      <a:lnTo>
                                        <a:pt x="1684" y="201"/>
                                      </a:lnTo>
                                      <a:lnTo>
                                        <a:pt x="1719" y="220"/>
                                      </a:lnTo>
                                      <a:lnTo>
                                        <a:pt x="1749" y="242"/>
                                      </a:lnTo>
                                      <a:lnTo>
                                        <a:pt x="1775" y="269"/>
                                      </a:lnTo>
                                      <a:lnTo>
                                        <a:pt x="1798" y="299"/>
                                      </a:lnTo>
                                      <a:lnTo>
                                        <a:pt x="1816" y="332"/>
                                      </a:lnTo>
                                      <a:lnTo>
                                        <a:pt x="1830" y="367"/>
                                      </a:lnTo>
                                      <a:lnTo>
                                        <a:pt x="1837" y="403"/>
                                      </a:lnTo>
                                      <a:lnTo>
                                        <a:pt x="1841" y="440"/>
                                      </a:lnTo>
                                      <a:lnTo>
                                        <a:pt x="1843" y="466"/>
                                      </a:lnTo>
                                      <a:lnTo>
                                        <a:pt x="1846" y="494"/>
                                      </a:lnTo>
                                      <a:lnTo>
                                        <a:pt x="1849" y="516"/>
                                      </a:lnTo>
                                      <a:lnTo>
                                        <a:pt x="1853" y="522"/>
                                      </a:lnTo>
                                      <a:lnTo>
                                        <a:pt x="1865" y="476"/>
                                      </a:lnTo>
                                      <a:lnTo>
                                        <a:pt x="1869" y="428"/>
                                      </a:lnTo>
                                      <a:lnTo>
                                        <a:pt x="1868" y="379"/>
                                      </a:lnTo>
                                      <a:lnTo>
                                        <a:pt x="1859" y="334"/>
                                      </a:lnTo>
                                      <a:lnTo>
                                        <a:pt x="1855" y="318"/>
                                      </a:lnTo>
                                      <a:lnTo>
                                        <a:pt x="1849" y="303"/>
                                      </a:lnTo>
                                      <a:lnTo>
                                        <a:pt x="1843" y="288"/>
                                      </a:lnTo>
                                      <a:lnTo>
                                        <a:pt x="1834" y="274"/>
                                      </a:lnTo>
                                      <a:lnTo>
                                        <a:pt x="1825" y="260"/>
                                      </a:lnTo>
                                      <a:lnTo>
                                        <a:pt x="1816" y="247"/>
                                      </a:lnTo>
                                      <a:lnTo>
                                        <a:pt x="1805" y="234"/>
                                      </a:lnTo>
                                      <a:lnTo>
                                        <a:pt x="1793" y="222"/>
                                      </a:lnTo>
                                      <a:lnTo>
                                        <a:pt x="1781" y="211"/>
                                      </a:lnTo>
                                      <a:lnTo>
                                        <a:pt x="1768" y="199"/>
                                      </a:lnTo>
                                      <a:lnTo>
                                        <a:pt x="1755" y="188"/>
                                      </a:lnTo>
                                      <a:lnTo>
                                        <a:pt x="1741" y="178"/>
                                      </a:lnTo>
                                      <a:lnTo>
                                        <a:pt x="1726" y="168"/>
                                      </a:lnTo>
                                      <a:lnTo>
                                        <a:pt x="1711" y="159"/>
                                      </a:lnTo>
                                      <a:lnTo>
                                        <a:pt x="1697" y="151"/>
                                      </a:lnTo>
                                      <a:lnTo>
                                        <a:pt x="1682" y="142"/>
                                      </a:lnTo>
                                      <a:lnTo>
                                        <a:pt x="1679" y="144"/>
                                      </a:lnTo>
                                      <a:lnTo>
                                        <a:pt x="1676" y="145"/>
                                      </a:lnTo>
                                      <a:lnTo>
                                        <a:pt x="1674" y="146"/>
                                      </a:lnTo>
                                      <a:lnTo>
                                        <a:pt x="1672" y="148"/>
                                      </a:lnTo>
                                      <a:lnTo>
                                        <a:pt x="1669" y="151"/>
                                      </a:lnTo>
                                      <a:lnTo>
                                        <a:pt x="1664" y="156"/>
                                      </a:lnTo>
                                      <a:lnTo>
                                        <a:pt x="1657" y="163"/>
                                      </a:lnTo>
                                      <a:lnTo>
                                        <a:pt x="1648" y="172"/>
                                      </a:lnTo>
                                      <a:lnTo>
                                        <a:pt x="1635" y="183"/>
                                      </a:lnTo>
                                      <a:lnTo>
                                        <a:pt x="1623" y="192"/>
                                      </a:lnTo>
                                      <a:lnTo>
                                        <a:pt x="1612" y="200"/>
                                      </a:lnTo>
                                      <a:lnTo>
                                        <a:pt x="1601" y="208"/>
                                      </a:lnTo>
                                      <a:lnTo>
                                        <a:pt x="1591" y="213"/>
                                      </a:lnTo>
                                      <a:lnTo>
                                        <a:pt x="1582" y="218"/>
                                      </a:lnTo>
                                      <a:lnTo>
                                        <a:pt x="1573" y="221"/>
                                      </a:lnTo>
                                      <a:lnTo>
                                        <a:pt x="1563" y="224"/>
                                      </a:lnTo>
                                      <a:lnTo>
                                        <a:pt x="1553" y="225"/>
                                      </a:lnTo>
                                      <a:lnTo>
                                        <a:pt x="1544" y="226"/>
                                      </a:lnTo>
                                      <a:lnTo>
                                        <a:pt x="1534" y="227"/>
                                      </a:lnTo>
                                      <a:lnTo>
                                        <a:pt x="1523" y="227"/>
                                      </a:lnTo>
                                      <a:lnTo>
                                        <a:pt x="1511" y="226"/>
                                      </a:lnTo>
                                      <a:lnTo>
                                        <a:pt x="1498" y="226"/>
                                      </a:lnTo>
                                      <a:lnTo>
                                        <a:pt x="1484" y="225"/>
                                      </a:lnTo>
                                      <a:lnTo>
                                        <a:pt x="1468" y="224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48" y="217"/>
                                      </a:lnTo>
                                      <a:lnTo>
                                        <a:pt x="1438" y="213"/>
                                      </a:lnTo>
                                      <a:lnTo>
                                        <a:pt x="1427" y="209"/>
                                      </a:lnTo>
                                      <a:lnTo>
                                        <a:pt x="1417" y="205"/>
                                      </a:lnTo>
                                      <a:lnTo>
                                        <a:pt x="1407" y="198"/>
                                      </a:lnTo>
                                      <a:lnTo>
                                        <a:pt x="1400" y="191"/>
                                      </a:lnTo>
                                      <a:lnTo>
                                        <a:pt x="1392" y="183"/>
                                      </a:lnTo>
                                      <a:lnTo>
                                        <a:pt x="1395" y="180"/>
                                      </a:lnTo>
                                      <a:lnTo>
                                        <a:pt x="1399" y="176"/>
                                      </a:lnTo>
                                      <a:lnTo>
                                        <a:pt x="1401" y="172"/>
                                      </a:lnTo>
                                      <a:lnTo>
                                        <a:pt x="1404" y="168"/>
                                      </a:lnTo>
                                      <a:lnTo>
                                        <a:pt x="1412" y="147"/>
                                      </a:lnTo>
                                      <a:lnTo>
                                        <a:pt x="1415" y="124"/>
                                      </a:lnTo>
                                      <a:lnTo>
                                        <a:pt x="1415" y="102"/>
                                      </a:lnTo>
                                      <a:lnTo>
                                        <a:pt x="1413" y="80"/>
                                      </a:lnTo>
                                      <a:lnTo>
                                        <a:pt x="1407" y="58"/>
                                      </a:lnTo>
                                      <a:lnTo>
                                        <a:pt x="1399" y="38"/>
                                      </a:lnTo>
                                      <a:lnTo>
                                        <a:pt x="1388" y="18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75" y="22"/>
                                      </a:lnTo>
                                      <a:lnTo>
                                        <a:pt x="1377" y="44"/>
                                      </a:lnTo>
                                      <a:lnTo>
                                        <a:pt x="1378" y="70"/>
                                      </a:lnTo>
                                      <a:lnTo>
                                        <a:pt x="1376" y="99"/>
                                      </a:lnTo>
                                      <a:lnTo>
                                        <a:pt x="1370" y="124"/>
                                      </a:lnTo>
                                      <a:lnTo>
                                        <a:pt x="1358" y="145"/>
                                      </a:lnTo>
                                      <a:lnTo>
                                        <a:pt x="1339" y="157"/>
                                      </a:lnTo>
                                      <a:lnTo>
                                        <a:pt x="1317" y="157"/>
                                      </a:lnTo>
                                      <a:lnTo>
                                        <a:pt x="1295" y="159"/>
                                      </a:lnTo>
                                      <a:lnTo>
                                        <a:pt x="1275" y="163"/>
                                      </a:lnTo>
                                      <a:lnTo>
                                        <a:pt x="1254" y="168"/>
                                      </a:lnTo>
                                      <a:lnTo>
                                        <a:pt x="1234" y="174"/>
                                      </a:lnTo>
                                      <a:lnTo>
                                        <a:pt x="1215" y="182"/>
                                      </a:lnTo>
                                      <a:lnTo>
                                        <a:pt x="1196" y="190"/>
                                      </a:lnTo>
                                      <a:lnTo>
                                        <a:pt x="1178" y="200"/>
                                      </a:lnTo>
                                      <a:lnTo>
                                        <a:pt x="1160" y="212"/>
                                      </a:lnTo>
                                      <a:lnTo>
                                        <a:pt x="1143" y="224"/>
                                      </a:lnTo>
                                      <a:lnTo>
                                        <a:pt x="1128" y="237"/>
                                      </a:lnTo>
                                      <a:lnTo>
                                        <a:pt x="1112" y="251"/>
                                      </a:lnTo>
                                      <a:lnTo>
                                        <a:pt x="1098" y="265"/>
                                      </a:lnTo>
                                      <a:lnTo>
                                        <a:pt x="1085" y="282"/>
                                      </a:lnTo>
                                      <a:lnTo>
                                        <a:pt x="1072" y="298"/>
                                      </a:lnTo>
                                      <a:lnTo>
                                        <a:pt x="1061" y="314"/>
                                      </a:lnTo>
                                      <a:lnTo>
                                        <a:pt x="1053" y="330"/>
                                      </a:lnTo>
                                      <a:lnTo>
                                        <a:pt x="1045" y="346"/>
                                      </a:lnTo>
                                      <a:lnTo>
                                        <a:pt x="1040" y="362"/>
                                      </a:lnTo>
                                      <a:lnTo>
                                        <a:pt x="1035" y="378"/>
                                      </a:lnTo>
                                      <a:lnTo>
                                        <a:pt x="1031" y="395"/>
                                      </a:lnTo>
                                      <a:lnTo>
                                        <a:pt x="1026" y="412"/>
                                      </a:lnTo>
                                      <a:lnTo>
                                        <a:pt x="1022" y="428"/>
                                      </a:lnTo>
                                      <a:lnTo>
                                        <a:pt x="1018" y="444"/>
                                      </a:lnTo>
                                      <a:lnTo>
                                        <a:pt x="1009" y="440"/>
                                      </a:lnTo>
                                      <a:lnTo>
                                        <a:pt x="997" y="436"/>
                                      </a:lnTo>
                                      <a:lnTo>
                                        <a:pt x="982" y="432"/>
                                      </a:lnTo>
                                      <a:lnTo>
                                        <a:pt x="967" y="427"/>
                                      </a:lnTo>
                                      <a:lnTo>
                                        <a:pt x="951" y="421"/>
                                      </a:lnTo>
                                      <a:lnTo>
                                        <a:pt x="937" y="415"/>
                                      </a:lnTo>
                                      <a:lnTo>
                                        <a:pt x="927" y="409"/>
                                      </a:lnTo>
                                      <a:lnTo>
                                        <a:pt x="923" y="402"/>
                                      </a:lnTo>
                                      <a:lnTo>
                                        <a:pt x="903" y="405"/>
                                      </a:lnTo>
                                      <a:lnTo>
                                        <a:pt x="873" y="410"/>
                                      </a:lnTo>
                                      <a:lnTo>
                                        <a:pt x="834" y="415"/>
                                      </a:lnTo>
                                      <a:lnTo>
                                        <a:pt x="787" y="423"/>
                                      </a:lnTo>
                                      <a:lnTo>
                                        <a:pt x="735" y="431"/>
                                      </a:lnTo>
                                      <a:lnTo>
                                        <a:pt x="678" y="439"/>
                                      </a:lnTo>
                                      <a:lnTo>
                                        <a:pt x="619" y="448"/>
                                      </a:lnTo>
                                      <a:lnTo>
                                        <a:pt x="559" y="458"/>
                                      </a:lnTo>
                                      <a:lnTo>
                                        <a:pt x="501" y="467"/>
                                      </a:lnTo>
                                      <a:lnTo>
                                        <a:pt x="445" y="476"/>
                                      </a:lnTo>
                                      <a:lnTo>
                                        <a:pt x="393" y="484"/>
                                      </a:lnTo>
                                      <a:lnTo>
                                        <a:pt x="346" y="491"/>
                                      </a:lnTo>
                                      <a:lnTo>
                                        <a:pt x="307" y="497"/>
                                      </a:lnTo>
                                      <a:lnTo>
                                        <a:pt x="277" y="501"/>
                                      </a:lnTo>
                                      <a:lnTo>
                                        <a:pt x="258" y="504"/>
                                      </a:lnTo>
                                      <a:lnTo>
                                        <a:pt x="251" y="505"/>
                                      </a:lnTo>
                                      <a:lnTo>
                                        <a:pt x="236" y="501"/>
                                      </a:lnTo>
                                      <a:lnTo>
                                        <a:pt x="221" y="496"/>
                                      </a:lnTo>
                                      <a:lnTo>
                                        <a:pt x="207" y="492"/>
                                      </a:lnTo>
                                      <a:lnTo>
                                        <a:pt x="191" y="487"/>
                                      </a:lnTo>
                                      <a:lnTo>
                                        <a:pt x="176" y="482"/>
                                      </a:lnTo>
                                      <a:lnTo>
                                        <a:pt x="161" y="477"/>
                                      </a:lnTo>
                                      <a:lnTo>
                                        <a:pt x="147" y="473"/>
                                      </a:lnTo>
                                      <a:lnTo>
                                        <a:pt x="132" y="468"/>
                                      </a:lnTo>
                                      <a:lnTo>
                                        <a:pt x="116" y="463"/>
                                      </a:lnTo>
                                      <a:lnTo>
                                        <a:pt x="101" y="459"/>
                                      </a:lnTo>
                                      <a:lnTo>
                                        <a:pt x="87" y="454"/>
                                      </a:lnTo>
                                      <a:lnTo>
                                        <a:pt x="72" y="449"/>
                                      </a:lnTo>
                                      <a:lnTo>
                                        <a:pt x="57" y="445"/>
                                      </a:lnTo>
                                      <a:lnTo>
                                        <a:pt x="41" y="441"/>
                                      </a:lnTo>
                                      <a:lnTo>
                                        <a:pt x="26" y="437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10" y="448"/>
                                      </a:lnTo>
                                      <a:lnTo>
                                        <a:pt x="21" y="453"/>
                                      </a:lnTo>
                                      <a:lnTo>
                                        <a:pt x="34" y="458"/>
                                      </a:lnTo>
                                      <a:lnTo>
                                        <a:pt x="50" y="463"/>
                                      </a:lnTo>
                                      <a:lnTo>
                                        <a:pt x="67" y="469"/>
                                      </a:lnTo>
                                      <a:lnTo>
                                        <a:pt x="86" y="476"/>
                                      </a:lnTo>
                                      <a:lnTo>
                                        <a:pt x="104" y="482"/>
                                      </a:lnTo>
                                      <a:lnTo>
                                        <a:pt x="123" y="489"/>
                                      </a:lnTo>
                                      <a:lnTo>
                                        <a:pt x="141" y="495"/>
                                      </a:lnTo>
                                      <a:lnTo>
                                        <a:pt x="159" y="501"/>
                                      </a:lnTo>
                                      <a:lnTo>
                                        <a:pt x="174" y="506"/>
                                      </a:lnTo>
                                      <a:lnTo>
                                        <a:pt x="187" y="511"/>
                                      </a:lnTo>
                                      <a:lnTo>
                                        <a:pt x="197" y="515"/>
                                      </a:lnTo>
                                      <a:lnTo>
                                        <a:pt x="203" y="517"/>
                                      </a:lnTo>
                                      <a:lnTo>
                                        <a:pt x="206" y="518"/>
                                      </a:lnTo>
                                      <a:lnTo>
                                        <a:pt x="205" y="518"/>
                                      </a:lnTo>
                                      <a:lnTo>
                                        <a:pt x="201" y="519"/>
                                      </a:lnTo>
                                      <a:lnTo>
                                        <a:pt x="197" y="521"/>
                                      </a:lnTo>
                                      <a:lnTo>
                                        <a:pt x="191" y="523"/>
                                      </a:lnTo>
                                      <a:lnTo>
                                        <a:pt x="185" y="525"/>
                                      </a:lnTo>
                                      <a:lnTo>
                                        <a:pt x="180" y="528"/>
                                      </a:lnTo>
                                      <a:lnTo>
                                        <a:pt x="174" y="530"/>
                                      </a:lnTo>
                                      <a:lnTo>
                                        <a:pt x="170" y="533"/>
                                      </a:lnTo>
                                      <a:lnTo>
                                        <a:pt x="465" y="654"/>
                                      </a:lnTo>
                                      <a:lnTo>
                                        <a:pt x="470" y="656"/>
                                      </a:lnTo>
                                      <a:lnTo>
                                        <a:pt x="476" y="657"/>
                                      </a:lnTo>
                                      <a:lnTo>
                                        <a:pt x="481" y="657"/>
                                      </a:lnTo>
                                      <a:lnTo>
                                        <a:pt x="486" y="653"/>
                                      </a:lnTo>
                                      <a:lnTo>
                                        <a:pt x="233" y="540"/>
                                      </a:lnTo>
                                      <a:lnTo>
                                        <a:pt x="250" y="536"/>
                                      </a:lnTo>
                                      <a:lnTo>
                                        <a:pt x="280" y="531"/>
                                      </a:lnTo>
                                      <a:lnTo>
                                        <a:pt x="318" y="523"/>
                                      </a:lnTo>
                                      <a:lnTo>
                                        <a:pt x="365" y="515"/>
                                      </a:lnTo>
                                      <a:lnTo>
                                        <a:pt x="418" y="505"/>
                                      </a:lnTo>
                                      <a:lnTo>
                                        <a:pt x="476" y="495"/>
                                      </a:lnTo>
                                      <a:lnTo>
                                        <a:pt x="537" y="484"/>
                                      </a:lnTo>
                                      <a:lnTo>
                                        <a:pt x="598" y="474"/>
                                      </a:lnTo>
                                      <a:lnTo>
                                        <a:pt x="658" y="464"/>
                                      </a:lnTo>
                                      <a:lnTo>
                                        <a:pt x="716" y="454"/>
                                      </a:lnTo>
                                      <a:lnTo>
                                        <a:pt x="771" y="444"/>
                                      </a:lnTo>
                                      <a:lnTo>
                                        <a:pt x="819" y="435"/>
                                      </a:lnTo>
                                      <a:lnTo>
                                        <a:pt x="860" y="429"/>
                                      </a:lnTo>
                                      <a:lnTo>
                                        <a:pt x="890" y="423"/>
                                      </a:lnTo>
                                      <a:lnTo>
                                        <a:pt x="911" y="420"/>
                                      </a:lnTo>
                                      <a:lnTo>
                                        <a:pt x="918" y="419"/>
                                      </a:lnTo>
                                      <a:lnTo>
                                        <a:pt x="930" y="425"/>
                                      </a:lnTo>
                                      <a:lnTo>
                                        <a:pt x="942" y="431"/>
                                      </a:lnTo>
                                      <a:lnTo>
                                        <a:pt x="955" y="437"/>
                                      </a:lnTo>
                                      <a:lnTo>
                                        <a:pt x="968" y="444"/>
                                      </a:lnTo>
                                      <a:lnTo>
                                        <a:pt x="980" y="451"/>
                                      </a:lnTo>
                                      <a:lnTo>
                                        <a:pt x="992" y="459"/>
                                      </a:lnTo>
                                      <a:lnTo>
                                        <a:pt x="1004" y="466"/>
                                      </a:lnTo>
                                      <a:lnTo>
                                        <a:pt x="1014" y="474"/>
                                      </a:lnTo>
                                      <a:lnTo>
                                        <a:pt x="1013" y="500"/>
                                      </a:lnTo>
                                      <a:lnTo>
                                        <a:pt x="1009" y="525"/>
                                      </a:lnTo>
                                      <a:lnTo>
                                        <a:pt x="1004" y="550"/>
                                      </a:lnTo>
                                      <a:lnTo>
                                        <a:pt x="997" y="573"/>
                                      </a:lnTo>
                                      <a:lnTo>
                                        <a:pt x="989" y="565"/>
                                      </a:lnTo>
                                      <a:lnTo>
                                        <a:pt x="982" y="557"/>
                                      </a:lnTo>
                                      <a:lnTo>
                                        <a:pt x="974" y="549"/>
                                      </a:lnTo>
                                      <a:lnTo>
                                        <a:pt x="967" y="542"/>
                                      </a:lnTo>
                                      <a:lnTo>
                                        <a:pt x="959" y="535"/>
                                      </a:lnTo>
                                      <a:lnTo>
                                        <a:pt x="951" y="528"/>
                                      </a:lnTo>
                                      <a:lnTo>
                                        <a:pt x="943" y="521"/>
                                      </a:lnTo>
                                      <a:lnTo>
                                        <a:pt x="933" y="515"/>
                                      </a:lnTo>
                                      <a:lnTo>
                                        <a:pt x="940" y="515"/>
                                      </a:lnTo>
                                      <a:lnTo>
                                        <a:pt x="948" y="517"/>
                                      </a:lnTo>
                                      <a:lnTo>
                                        <a:pt x="956" y="522"/>
                                      </a:lnTo>
                                      <a:lnTo>
                                        <a:pt x="962" y="527"/>
                                      </a:lnTo>
                                      <a:lnTo>
                                        <a:pt x="970" y="532"/>
                                      </a:lnTo>
                                      <a:lnTo>
                                        <a:pt x="977" y="534"/>
                                      </a:lnTo>
                                      <a:lnTo>
                                        <a:pt x="985" y="534"/>
                                      </a:lnTo>
                                      <a:lnTo>
                                        <a:pt x="994" y="530"/>
                                      </a:lnTo>
                                      <a:lnTo>
                                        <a:pt x="986" y="518"/>
                                      </a:lnTo>
                                      <a:lnTo>
                                        <a:pt x="976" y="506"/>
                                      </a:lnTo>
                                      <a:lnTo>
                                        <a:pt x="967" y="496"/>
                                      </a:lnTo>
                                      <a:lnTo>
                                        <a:pt x="955" y="486"/>
                                      </a:lnTo>
                                      <a:lnTo>
                                        <a:pt x="943" y="477"/>
                                      </a:lnTo>
                                      <a:lnTo>
                                        <a:pt x="930" y="469"/>
                                      </a:lnTo>
                                      <a:lnTo>
                                        <a:pt x="916" y="462"/>
                                      </a:lnTo>
                                      <a:lnTo>
                                        <a:pt x="903" y="456"/>
                                      </a:lnTo>
                                      <a:lnTo>
                                        <a:pt x="912" y="457"/>
                                      </a:lnTo>
                                      <a:lnTo>
                                        <a:pt x="921" y="458"/>
                                      </a:lnTo>
                                      <a:lnTo>
                                        <a:pt x="930" y="460"/>
                                      </a:lnTo>
                                      <a:lnTo>
                                        <a:pt x="938" y="462"/>
                                      </a:lnTo>
                                      <a:lnTo>
                                        <a:pt x="947" y="464"/>
                                      </a:lnTo>
                                      <a:lnTo>
                                        <a:pt x="956" y="467"/>
                                      </a:lnTo>
                                      <a:lnTo>
                                        <a:pt x="963" y="470"/>
                                      </a:lnTo>
                                      <a:lnTo>
                                        <a:pt x="971" y="474"/>
                                      </a:lnTo>
                                      <a:lnTo>
                                        <a:pt x="975" y="475"/>
                                      </a:lnTo>
                                      <a:lnTo>
                                        <a:pt x="980" y="478"/>
                                      </a:lnTo>
                                      <a:lnTo>
                                        <a:pt x="984" y="482"/>
                                      </a:lnTo>
                                      <a:lnTo>
                                        <a:pt x="987" y="485"/>
                                      </a:lnTo>
                                      <a:lnTo>
                                        <a:pt x="992" y="489"/>
                                      </a:lnTo>
                                      <a:lnTo>
                                        <a:pt x="996" y="490"/>
                                      </a:lnTo>
                                      <a:lnTo>
                                        <a:pt x="1000" y="489"/>
                                      </a:lnTo>
                                      <a:lnTo>
                                        <a:pt x="1006" y="485"/>
                                      </a:lnTo>
                                      <a:lnTo>
                                        <a:pt x="998" y="476"/>
                                      </a:lnTo>
                                      <a:lnTo>
                                        <a:pt x="989" y="469"/>
                                      </a:lnTo>
                                      <a:lnTo>
                                        <a:pt x="980" y="463"/>
                                      </a:lnTo>
                                      <a:lnTo>
                                        <a:pt x="970" y="458"/>
                                      </a:lnTo>
                                      <a:lnTo>
                                        <a:pt x="959" y="454"/>
                                      </a:lnTo>
                                      <a:lnTo>
                                        <a:pt x="948" y="450"/>
                                      </a:lnTo>
                                      <a:lnTo>
                                        <a:pt x="936" y="446"/>
                                      </a:lnTo>
                                      <a:lnTo>
                                        <a:pt x="925" y="443"/>
                                      </a:lnTo>
                                      <a:lnTo>
                                        <a:pt x="919" y="441"/>
                                      </a:lnTo>
                                      <a:lnTo>
                                        <a:pt x="911" y="440"/>
                                      </a:lnTo>
                                      <a:lnTo>
                                        <a:pt x="905" y="440"/>
                                      </a:lnTo>
                                      <a:lnTo>
                                        <a:pt x="899" y="444"/>
                                      </a:lnTo>
                                      <a:lnTo>
                                        <a:pt x="899" y="447"/>
                                      </a:lnTo>
                                      <a:lnTo>
                                        <a:pt x="900" y="450"/>
                                      </a:lnTo>
                                      <a:lnTo>
                                        <a:pt x="901" y="453"/>
                                      </a:lnTo>
                                      <a:lnTo>
                                        <a:pt x="903" y="455"/>
                                      </a:lnTo>
                                      <a:lnTo>
                                        <a:pt x="896" y="457"/>
                                      </a:lnTo>
                                      <a:lnTo>
                                        <a:pt x="887" y="458"/>
                                      </a:lnTo>
                                      <a:lnTo>
                                        <a:pt x="881" y="460"/>
                                      </a:lnTo>
                                      <a:lnTo>
                                        <a:pt x="879" y="468"/>
                                      </a:lnTo>
                                      <a:lnTo>
                                        <a:pt x="888" y="471"/>
                                      </a:lnTo>
                                      <a:lnTo>
                                        <a:pt x="897" y="474"/>
                                      </a:lnTo>
                                      <a:lnTo>
                                        <a:pt x="906" y="477"/>
                                      </a:lnTo>
                                      <a:lnTo>
                                        <a:pt x="915" y="479"/>
                                      </a:lnTo>
                                      <a:lnTo>
                                        <a:pt x="923" y="482"/>
                                      </a:lnTo>
                                      <a:lnTo>
                                        <a:pt x="932" y="486"/>
                                      </a:lnTo>
                                      <a:lnTo>
                                        <a:pt x="939" y="491"/>
                                      </a:lnTo>
                                      <a:lnTo>
                                        <a:pt x="947" y="496"/>
                                      </a:lnTo>
                                      <a:lnTo>
                                        <a:pt x="940" y="497"/>
                                      </a:lnTo>
                                      <a:lnTo>
                                        <a:pt x="933" y="497"/>
                                      </a:lnTo>
                                      <a:lnTo>
                                        <a:pt x="926" y="496"/>
                                      </a:lnTo>
                                      <a:lnTo>
                                        <a:pt x="919" y="494"/>
                                      </a:lnTo>
                                      <a:lnTo>
                                        <a:pt x="911" y="492"/>
                                      </a:lnTo>
                                      <a:lnTo>
                                        <a:pt x="903" y="491"/>
                                      </a:lnTo>
                                      <a:lnTo>
                                        <a:pt x="897" y="493"/>
                                      </a:lnTo>
                                      <a:lnTo>
                                        <a:pt x="889" y="496"/>
                                      </a:lnTo>
                                      <a:lnTo>
                                        <a:pt x="893" y="507"/>
                                      </a:lnTo>
                                      <a:lnTo>
                                        <a:pt x="899" y="517"/>
                                      </a:lnTo>
                                      <a:lnTo>
                                        <a:pt x="907" y="524"/>
                                      </a:lnTo>
                                      <a:lnTo>
                                        <a:pt x="916" y="531"/>
                                      </a:lnTo>
                                      <a:lnTo>
                                        <a:pt x="925" y="538"/>
                                      </a:lnTo>
                                      <a:lnTo>
                                        <a:pt x="935" y="546"/>
                                      </a:lnTo>
                                      <a:lnTo>
                                        <a:pt x="943" y="556"/>
                                      </a:lnTo>
                                      <a:lnTo>
                                        <a:pt x="949" y="567"/>
                                      </a:lnTo>
                                      <a:lnTo>
                                        <a:pt x="932" y="570"/>
                                      </a:lnTo>
                                      <a:lnTo>
                                        <a:pt x="913" y="574"/>
                                      </a:lnTo>
                                      <a:lnTo>
                                        <a:pt x="896" y="580"/>
                                      </a:lnTo>
                                      <a:lnTo>
                                        <a:pt x="878" y="585"/>
                                      </a:lnTo>
                                      <a:lnTo>
                                        <a:pt x="861" y="590"/>
                                      </a:lnTo>
                                      <a:lnTo>
                                        <a:pt x="844" y="594"/>
                                      </a:lnTo>
                                      <a:lnTo>
                                        <a:pt x="825" y="597"/>
                                      </a:lnTo>
                                      <a:lnTo>
                                        <a:pt x="808" y="598"/>
                                      </a:lnTo>
                                      <a:lnTo>
                                        <a:pt x="811" y="576"/>
                                      </a:lnTo>
                                      <a:lnTo>
                                        <a:pt x="813" y="551"/>
                                      </a:lnTo>
                                      <a:lnTo>
                                        <a:pt x="811" y="528"/>
                                      </a:lnTo>
                                      <a:lnTo>
                                        <a:pt x="808" y="505"/>
                                      </a:lnTo>
                                      <a:lnTo>
                                        <a:pt x="802" y="498"/>
                                      </a:lnTo>
                                      <a:lnTo>
                                        <a:pt x="798" y="490"/>
                                      </a:lnTo>
                                      <a:lnTo>
                                        <a:pt x="792" y="483"/>
                                      </a:lnTo>
                                      <a:lnTo>
                                        <a:pt x="784" y="481"/>
                                      </a:lnTo>
                                      <a:lnTo>
                                        <a:pt x="775" y="495"/>
                                      </a:lnTo>
                                      <a:lnTo>
                                        <a:pt x="770" y="510"/>
                                      </a:lnTo>
                                      <a:lnTo>
                                        <a:pt x="764" y="526"/>
                                      </a:lnTo>
                                      <a:lnTo>
                                        <a:pt x="754" y="540"/>
                                      </a:lnTo>
                                      <a:lnTo>
                                        <a:pt x="716" y="481"/>
                                      </a:lnTo>
                                      <a:lnTo>
                                        <a:pt x="705" y="481"/>
                                      </a:lnTo>
                                      <a:lnTo>
                                        <a:pt x="705" y="490"/>
                                      </a:lnTo>
                                      <a:lnTo>
                                        <a:pt x="713" y="501"/>
                                      </a:lnTo>
                                      <a:lnTo>
                                        <a:pt x="719" y="512"/>
                                      </a:lnTo>
                                      <a:lnTo>
                                        <a:pt x="725" y="524"/>
                                      </a:lnTo>
                                      <a:lnTo>
                                        <a:pt x="730" y="536"/>
                                      </a:lnTo>
                                      <a:lnTo>
                                        <a:pt x="736" y="547"/>
                                      </a:lnTo>
                                      <a:lnTo>
                                        <a:pt x="740" y="559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7" y="585"/>
                                      </a:lnTo>
                                      <a:lnTo>
                                        <a:pt x="755" y="583"/>
                                      </a:lnTo>
                                      <a:lnTo>
                                        <a:pt x="763" y="578"/>
                                      </a:lnTo>
                                      <a:lnTo>
                                        <a:pt x="768" y="572"/>
                                      </a:lnTo>
                                      <a:lnTo>
                                        <a:pt x="774" y="566"/>
                                      </a:lnTo>
                                      <a:lnTo>
                                        <a:pt x="778" y="559"/>
                                      </a:lnTo>
                                      <a:lnTo>
                                        <a:pt x="782" y="551"/>
                                      </a:lnTo>
                                      <a:lnTo>
                                        <a:pt x="785" y="544"/>
                                      </a:lnTo>
                                      <a:lnTo>
                                        <a:pt x="788" y="537"/>
                                      </a:lnTo>
                                      <a:lnTo>
                                        <a:pt x="792" y="544"/>
                                      </a:lnTo>
                                      <a:lnTo>
                                        <a:pt x="790" y="560"/>
                                      </a:lnTo>
                                      <a:lnTo>
                                        <a:pt x="786" y="577"/>
                                      </a:lnTo>
                                      <a:lnTo>
                                        <a:pt x="782" y="592"/>
                                      </a:lnTo>
                                      <a:lnTo>
                                        <a:pt x="775" y="608"/>
                                      </a:lnTo>
                                      <a:lnTo>
                                        <a:pt x="768" y="623"/>
                                      </a:lnTo>
                                      <a:lnTo>
                                        <a:pt x="762" y="639"/>
                                      </a:lnTo>
                                      <a:lnTo>
                                        <a:pt x="755" y="654"/>
                                      </a:lnTo>
                                      <a:lnTo>
                                        <a:pt x="749" y="668"/>
                                      </a:lnTo>
                                      <a:lnTo>
                                        <a:pt x="789" y="671"/>
                                      </a:lnTo>
                                      <a:lnTo>
                                        <a:pt x="792" y="662"/>
                                      </a:lnTo>
                                      <a:lnTo>
                                        <a:pt x="796" y="649"/>
                                      </a:lnTo>
                                      <a:lnTo>
                                        <a:pt x="799" y="636"/>
                                      </a:lnTo>
                                      <a:lnTo>
                                        <a:pt x="802" y="627"/>
                                      </a:lnTo>
                                      <a:lnTo>
                                        <a:pt x="823" y="624"/>
                                      </a:lnTo>
                                      <a:lnTo>
                                        <a:pt x="844" y="619"/>
                                      </a:lnTo>
                                      <a:lnTo>
                                        <a:pt x="864" y="614"/>
                                      </a:lnTo>
                                      <a:lnTo>
                                        <a:pt x="885" y="609"/>
                                      </a:lnTo>
                                      <a:lnTo>
                                        <a:pt x="906" y="604"/>
                                      </a:lnTo>
                                      <a:lnTo>
                                        <a:pt x="925" y="599"/>
                                      </a:lnTo>
                                      <a:lnTo>
                                        <a:pt x="946" y="594"/>
                                      </a:lnTo>
                                      <a:lnTo>
                                        <a:pt x="967" y="590"/>
                                      </a:lnTo>
                                      <a:lnTo>
                                        <a:pt x="973" y="598"/>
                                      </a:lnTo>
                                      <a:lnTo>
                                        <a:pt x="980" y="606"/>
                                      </a:lnTo>
                                      <a:lnTo>
                                        <a:pt x="984" y="614"/>
                                      </a:lnTo>
                                      <a:lnTo>
                                        <a:pt x="988" y="623"/>
                                      </a:lnTo>
                                      <a:lnTo>
                                        <a:pt x="889" y="653"/>
                                      </a:lnTo>
                                      <a:lnTo>
                                        <a:pt x="897" y="679"/>
                                      </a:lnTo>
                                      <a:lnTo>
                                        <a:pt x="899" y="678"/>
                                      </a:lnTo>
                                      <a:lnTo>
                                        <a:pt x="907" y="676"/>
                                      </a:lnTo>
                                      <a:lnTo>
                                        <a:pt x="916" y="673"/>
                                      </a:lnTo>
                                      <a:lnTo>
                                        <a:pt x="930" y="669"/>
                                      </a:lnTo>
                                      <a:lnTo>
                                        <a:pt x="944" y="664"/>
                                      </a:lnTo>
                                      <a:lnTo>
                                        <a:pt x="958" y="659"/>
                                      </a:lnTo>
                                      <a:lnTo>
                                        <a:pt x="971" y="654"/>
                                      </a:lnTo>
                                      <a:lnTo>
                                        <a:pt x="983" y="650"/>
                                      </a:lnTo>
                                      <a:lnTo>
                                        <a:pt x="979" y="697"/>
                                      </a:lnTo>
                                      <a:lnTo>
                                        <a:pt x="890" y="725"/>
                                      </a:lnTo>
                                      <a:lnTo>
                                        <a:pt x="897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7560"/>
                                  <a:ext cx="1630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3" h="137">
                                      <a:moveTo>
                                        <a:pt x="483" y="136"/>
                                      </a:moveTo>
                                      <a:lnTo>
                                        <a:pt x="475" y="137"/>
                                      </a:lnTo>
                                      <a:lnTo>
                                        <a:pt x="469" y="134"/>
                                      </a:lnTo>
                                      <a:lnTo>
                                        <a:pt x="462" y="129"/>
                                      </a:lnTo>
                                      <a:lnTo>
                                        <a:pt x="457" y="124"/>
                                      </a:lnTo>
                                      <a:lnTo>
                                        <a:pt x="434" y="106"/>
                                      </a:lnTo>
                                      <a:lnTo>
                                        <a:pt x="410" y="90"/>
                                      </a:lnTo>
                                      <a:lnTo>
                                        <a:pt x="385" y="77"/>
                                      </a:lnTo>
                                      <a:lnTo>
                                        <a:pt x="358" y="65"/>
                                      </a:lnTo>
                                      <a:lnTo>
                                        <a:pt x="331" y="57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12" y="42"/>
                                      </a:lnTo>
                                      <a:lnTo>
                                        <a:pt x="181" y="42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22" y="49"/>
                                      </a:lnTo>
                                      <a:lnTo>
                                        <a:pt x="92" y="54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61" y="22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02" y="1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8" y="7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90" y="13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0"/>
                                      </a:lnTo>
                                      <a:lnTo>
                                        <a:pt x="336" y="25"/>
                                      </a:lnTo>
                                      <a:lnTo>
                                        <a:pt x="351" y="30"/>
                                      </a:lnTo>
                                      <a:lnTo>
                                        <a:pt x="365" y="36"/>
                                      </a:lnTo>
                                      <a:lnTo>
                                        <a:pt x="381" y="43"/>
                                      </a:lnTo>
                                      <a:lnTo>
                                        <a:pt x="394" y="51"/>
                                      </a:lnTo>
                                      <a:lnTo>
                                        <a:pt x="408" y="59"/>
                                      </a:lnTo>
                                      <a:lnTo>
                                        <a:pt x="421" y="68"/>
                                      </a:lnTo>
                                      <a:lnTo>
                                        <a:pt x="433" y="78"/>
                                      </a:lnTo>
                                      <a:lnTo>
                                        <a:pt x="445" y="88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74" y="122"/>
                                      </a:lnTo>
                                      <a:lnTo>
                                        <a:pt x="483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4200"/>
                                  <a:ext cx="316800" cy="31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881">
                                      <a:moveTo>
                                        <a:pt x="884" y="719"/>
                                      </a:moveTo>
                                      <a:lnTo>
                                        <a:pt x="911" y="42"/>
                                      </a:lnTo>
                                      <a:lnTo>
                                        <a:pt x="172" y="33"/>
                                      </a:lnTo>
                                      <a:lnTo>
                                        <a:pt x="191" y="771"/>
                                      </a:lnTo>
                                      <a:lnTo>
                                        <a:pt x="187" y="775"/>
                                      </a:lnTo>
                                      <a:lnTo>
                                        <a:pt x="178" y="778"/>
                                      </a:lnTo>
                                      <a:lnTo>
                                        <a:pt x="169" y="779"/>
                                      </a:lnTo>
                                      <a:lnTo>
                                        <a:pt x="165" y="777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21" y="146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33" y="495"/>
                                      </a:lnTo>
                                      <a:lnTo>
                                        <a:pt x="43" y="737"/>
                                      </a:lnTo>
                                      <a:lnTo>
                                        <a:pt x="49" y="849"/>
                                      </a:lnTo>
                                      <a:lnTo>
                                        <a:pt x="64" y="843"/>
                                      </a:lnTo>
                                      <a:lnTo>
                                        <a:pt x="81" y="836"/>
                                      </a:lnTo>
                                      <a:lnTo>
                                        <a:pt x="101" y="829"/>
                                      </a:lnTo>
                                      <a:lnTo>
                                        <a:pt x="119" y="822"/>
                                      </a:lnTo>
                                      <a:lnTo>
                                        <a:pt x="136" y="816"/>
                                      </a:lnTo>
                                      <a:lnTo>
                                        <a:pt x="150" y="811"/>
                                      </a:lnTo>
                                      <a:lnTo>
                                        <a:pt x="159" y="808"/>
                                      </a:lnTo>
                                      <a:lnTo>
                                        <a:pt x="163" y="808"/>
                                      </a:lnTo>
                                      <a:lnTo>
                                        <a:pt x="148" y="818"/>
                                      </a:lnTo>
                                      <a:lnTo>
                                        <a:pt x="132" y="828"/>
                                      </a:lnTo>
                                      <a:lnTo>
                                        <a:pt x="115" y="836"/>
                                      </a:lnTo>
                                      <a:lnTo>
                                        <a:pt x="97" y="845"/>
                                      </a:lnTo>
                                      <a:lnTo>
                                        <a:pt x="79" y="854"/>
                                      </a:lnTo>
                                      <a:lnTo>
                                        <a:pt x="62" y="863"/>
                                      </a:lnTo>
                                      <a:lnTo>
                                        <a:pt x="44" y="872"/>
                                      </a:lnTo>
                                      <a:lnTo>
                                        <a:pt x="29" y="881"/>
                                      </a:lnTo>
                                      <a:lnTo>
                                        <a:pt x="24" y="849"/>
                                      </a:lnTo>
                                      <a:lnTo>
                                        <a:pt x="17" y="768"/>
                                      </a:lnTo>
                                      <a:lnTo>
                                        <a:pt x="12" y="653"/>
                                      </a:lnTo>
                                      <a:lnTo>
                                        <a:pt x="7" y="520"/>
                                      </a:lnTo>
                                      <a:lnTo>
                                        <a:pt x="3" y="386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939" y="19"/>
                                      </a:lnTo>
                                      <a:lnTo>
                                        <a:pt x="938" y="49"/>
                                      </a:lnTo>
                                      <a:lnTo>
                                        <a:pt x="934" y="131"/>
                                      </a:lnTo>
                                      <a:lnTo>
                                        <a:pt x="929" y="246"/>
                                      </a:lnTo>
                                      <a:lnTo>
                                        <a:pt x="923" y="377"/>
                                      </a:lnTo>
                                      <a:lnTo>
                                        <a:pt x="916" y="508"/>
                                      </a:lnTo>
                                      <a:lnTo>
                                        <a:pt x="911" y="623"/>
                                      </a:lnTo>
                                      <a:lnTo>
                                        <a:pt x="906" y="703"/>
                                      </a:lnTo>
                                      <a:lnTo>
                                        <a:pt x="904" y="732"/>
                                      </a:lnTo>
                                      <a:lnTo>
                                        <a:pt x="884" y="7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36720"/>
                                  <a:ext cx="2152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733">
                                      <a:moveTo>
                                        <a:pt x="581" y="733"/>
                                      </a:moveTo>
                                      <a:lnTo>
                                        <a:pt x="575" y="730"/>
                                      </a:lnTo>
                                      <a:lnTo>
                                        <a:pt x="569" y="727"/>
                                      </a:lnTo>
                                      <a:lnTo>
                                        <a:pt x="565" y="721"/>
                                      </a:lnTo>
                                      <a:lnTo>
                                        <a:pt x="560" y="715"/>
                                      </a:lnTo>
                                      <a:lnTo>
                                        <a:pt x="556" y="709"/>
                                      </a:lnTo>
                                      <a:lnTo>
                                        <a:pt x="553" y="703"/>
                                      </a:lnTo>
                                      <a:lnTo>
                                        <a:pt x="548" y="697"/>
                                      </a:lnTo>
                                      <a:lnTo>
                                        <a:pt x="545" y="691"/>
                                      </a:lnTo>
                                      <a:lnTo>
                                        <a:pt x="534" y="672"/>
                                      </a:lnTo>
                                      <a:lnTo>
                                        <a:pt x="525" y="651"/>
                                      </a:lnTo>
                                      <a:lnTo>
                                        <a:pt x="516" y="631"/>
                                      </a:lnTo>
                                      <a:lnTo>
                                        <a:pt x="509" y="610"/>
                                      </a:lnTo>
                                      <a:lnTo>
                                        <a:pt x="504" y="587"/>
                                      </a:lnTo>
                                      <a:lnTo>
                                        <a:pt x="498" y="565"/>
                                      </a:lnTo>
                                      <a:lnTo>
                                        <a:pt x="494" y="543"/>
                                      </a:lnTo>
                                      <a:lnTo>
                                        <a:pt x="490" y="520"/>
                                      </a:lnTo>
                                      <a:lnTo>
                                        <a:pt x="478" y="511"/>
                                      </a:lnTo>
                                      <a:lnTo>
                                        <a:pt x="465" y="503"/>
                                      </a:lnTo>
                                      <a:lnTo>
                                        <a:pt x="453" y="494"/>
                                      </a:lnTo>
                                      <a:lnTo>
                                        <a:pt x="441" y="484"/>
                                      </a:lnTo>
                                      <a:lnTo>
                                        <a:pt x="429" y="47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07" y="453"/>
                                      </a:lnTo>
                                      <a:lnTo>
                                        <a:pt x="398" y="442"/>
                                      </a:lnTo>
                                      <a:lnTo>
                                        <a:pt x="387" y="442"/>
                                      </a:lnTo>
                                      <a:lnTo>
                                        <a:pt x="374" y="439"/>
                                      </a:lnTo>
                                      <a:lnTo>
                                        <a:pt x="362" y="434"/>
                                      </a:lnTo>
                                      <a:lnTo>
                                        <a:pt x="350" y="428"/>
                                      </a:lnTo>
                                      <a:lnTo>
                                        <a:pt x="341" y="421"/>
                                      </a:lnTo>
                                      <a:lnTo>
                                        <a:pt x="332" y="414"/>
                                      </a:lnTo>
                                      <a:lnTo>
                                        <a:pt x="326" y="409"/>
                                      </a:lnTo>
                                      <a:lnTo>
                                        <a:pt x="324" y="407"/>
                                      </a:lnTo>
                                      <a:lnTo>
                                        <a:pt x="330" y="406"/>
                                      </a:lnTo>
                                      <a:lnTo>
                                        <a:pt x="335" y="407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5" y="408"/>
                                      </a:lnTo>
                                      <a:lnTo>
                                        <a:pt x="350" y="409"/>
                                      </a:lnTo>
                                      <a:lnTo>
                                        <a:pt x="357" y="410"/>
                                      </a:lnTo>
                                      <a:lnTo>
                                        <a:pt x="362" y="409"/>
                                      </a:lnTo>
                                      <a:lnTo>
                                        <a:pt x="369" y="407"/>
                                      </a:lnTo>
                                      <a:lnTo>
                                        <a:pt x="384" y="395"/>
                                      </a:lnTo>
                                      <a:lnTo>
                                        <a:pt x="393" y="382"/>
                                      </a:lnTo>
                                      <a:lnTo>
                                        <a:pt x="396" y="367"/>
                                      </a:lnTo>
                                      <a:lnTo>
                                        <a:pt x="400" y="351"/>
                                      </a:lnTo>
                                      <a:lnTo>
                                        <a:pt x="398" y="341"/>
                                      </a:lnTo>
                                      <a:lnTo>
                                        <a:pt x="397" y="331"/>
                                      </a:lnTo>
                                      <a:lnTo>
                                        <a:pt x="394" y="321"/>
                                      </a:lnTo>
                                      <a:lnTo>
                                        <a:pt x="392" y="311"/>
                                      </a:lnTo>
                                      <a:lnTo>
                                        <a:pt x="387" y="302"/>
                                      </a:lnTo>
                                      <a:lnTo>
                                        <a:pt x="382" y="295"/>
                                      </a:lnTo>
                                      <a:lnTo>
                                        <a:pt x="375" y="287"/>
                                      </a:lnTo>
                                      <a:lnTo>
                                        <a:pt x="367" y="282"/>
                                      </a:lnTo>
                                      <a:lnTo>
                                        <a:pt x="350" y="278"/>
                                      </a:lnTo>
                                      <a:lnTo>
                                        <a:pt x="334" y="275"/>
                                      </a:lnTo>
                                      <a:lnTo>
                                        <a:pt x="318" y="272"/>
                                      </a:lnTo>
                                      <a:lnTo>
                                        <a:pt x="301" y="270"/>
                                      </a:lnTo>
                                      <a:lnTo>
                                        <a:pt x="285" y="267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53" y="261"/>
                                      </a:lnTo>
                                      <a:lnTo>
                                        <a:pt x="237" y="258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06" y="250"/>
                                      </a:lnTo>
                                      <a:lnTo>
                                        <a:pt x="190" y="246"/>
                                      </a:lnTo>
                                      <a:lnTo>
                                        <a:pt x="175" y="240"/>
                                      </a:lnTo>
                                      <a:lnTo>
                                        <a:pt x="160" y="234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132" y="218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09" y="244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95" y="317"/>
                                      </a:lnTo>
                                      <a:lnTo>
                                        <a:pt x="92" y="353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97" y="430"/>
                                      </a:lnTo>
                                      <a:lnTo>
                                        <a:pt x="104" y="467"/>
                                      </a:lnTo>
                                      <a:lnTo>
                                        <a:pt x="115" y="505"/>
                                      </a:lnTo>
                                      <a:lnTo>
                                        <a:pt x="126" y="522"/>
                                      </a:lnTo>
                                      <a:lnTo>
                                        <a:pt x="137" y="542"/>
                                      </a:lnTo>
                                      <a:lnTo>
                                        <a:pt x="150" y="560"/>
                                      </a:lnTo>
                                      <a:lnTo>
                                        <a:pt x="163" y="577"/>
                                      </a:lnTo>
                                      <a:lnTo>
                                        <a:pt x="178" y="593"/>
                                      </a:lnTo>
                                      <a:lnTo>
                                        <a:pt x="196" y="608"/>
                                      </a:lnTo>
                                      <a:lnTo>
                                        <a:pt x="214" y="619"/>
                                      </a:lnTo>
                                      <a:lnTo>
                                        <a:pt x="236" y="627"/>
                                      </a:lnTo>
                                      <a:lnTo>
                                        <a:pt x="242" y="627"/>
                                      </a:lnTo>
                                      <a:lnTo>
                                        <a:pt x="248" y="625"/>
                                      </a:lnTo>
                                      <a:lnTo>
                                        <a:pt x="255" y="623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265" y="619"/>
                                      </a:lnTo>
                                      <a:lnTo>
                                        <a:pt x="271" y="618"/>
                                      </a:lnTo>
                                      <a:lnTo>
                                        <a:pt x="274" y="620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71" y="628"/>
                                      </a:lnTo>
                                      <a:lnTo>
                                        <a:pt x="264" y="631"/>
                                      </a:lnTo>
                                      <a:lnTo>
                                        <a:pt x="258" y="634"/>
                                      </a:lnTo>
                                      <a:lnTo>
                                        <a:pt x="251" y="636"/>
                                      </a:lnTo>
                                      <a:lnTo>
                                        <a:pt x="245" y="637"/>
                                      </a:lnTo>
                                      <a:lnTo>
                                        <a:pt x="237" y="638"/>
                                      </a:lnTo>
                                      <a:lnTo>
                                        <a:pt x="230" y="637"/>
                                      </a:lnTo>
                                      <a:lnTo>
                                        <a:pt x="222" y="635"/>
                                      </a:lnTo>
                                      <a:lnTo>
                                        <a:pt x="200" y="626"/>
                                      </a:lnTo>
                                      <a:lnTo>
                                        <a:pt x="181" y="616"/>
                                      </a:lnTo>
                                      <a:lnTo>
                                        <a:pt x="162" y="605"/>
                                      </a:lnTo>
                                      <a:lnTo>
                                        <a:pt x="145" y="591"/>
                                      </a:lnTo>
                                      <a:lnTo>
                                        <a:pt x="129" y="577"/>
                                      </a:lnTo>
                                      <a:lnTo>
                                        <a:pt x="115" y="562"/>
                                      </a:lnTo>
                                      <a:lnTo>
                                        <a:pt x="102" y="545"/>
                                      </a:lnTo>
                                      <a:lnTo>
                                        <a:pt x="91" y="527"/>
                                      </a:lnTo>
                                      <a:lnTo>
                                        <a:pt x="81" y="509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65" y="469"/>
                                      </a:lnTo>
                                      <a:lnTo>
                                        <a:pt x="60" y="449"/>
                                      </a:lnTo>
                                      <a:lnTo>
                                        <a:pt x="55" y="428"/>
                                      </a:lnTo>
                                      <a:lnTo>
                                        <a:pt x="52" y="406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50" y="363"/>
                                      </a:lnTo>
                                      <a:lnTo>
                                        <a:pt x="50" y="290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36" y="290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1" y="289"/>
                                      </a:lnTo>
                                      <a:lnTo>
                                        <a:pt x="14" y="287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3" y="281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58" y="237"/>
                                      </a:lnTo>
                                      <a:lnTo>
                                        <a:pt x="62" y="21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83" y="173"/>
                                      </a:lnTo>
                                      <a:lnTo>
                                        <a:pt x="74" y="162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61" y="137"/>
                                      </a:lnTo>
                                      <a:lnTo>
                                        <a:pt x="56" y="124"/>
                                      </a:lnTo>
                                      <a:lnTo>
                                        <a:pt x="53" y="111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19"/>
                                      </a:lnTo>
                                      <a:lnTo>
                                        <a:pt x="109" y="12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34" y="19"/>
                                      </a:lnTo>
                                      <a:lnTo>
                                        <a:pt x="127" y="24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3" y="4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115" y="146"/>
                                      </a:lnTo>
                                      <a:lnTo>
                                        <a:pt x="130" y="162"/>
                                      </a:lnTo>
                                      <a:lnTo>
                                        <a:pt x="146" y="177"/>
                                      </a:lnTo>
                                      <a:lnTo>
                                        <a:pt x="163" y="189"/>
                                      </a:lnTo>
                                      <a:lnTo>
                                        <a:pt x="182" y="199"/>
                                      </a:lnTo>
                                      <a:lnTo>
                                        <a:pt x="200" y="207"/>
                                      </a:lnTo>
                                      <a:lnTo>
                                        <a:pt x="220" y="213"/>
                                      </a:lnTo>
                                      <a:lnTo>
                                        <a:pt x="240" y="219"/>
                                      </a:lnTo>
                                      <a:lnTo>
                                        <a:pt x="261" y="224"/>
                                      </a:lnTo>
                                      <a:lnTo>
                                        <a:pt x="282" y="228"/>
                                      </a:lnTo>
                                      <a:lnTo>
                                        <a:pt x="302" y="234"/>
                                      </a:lnTo>
                                      <a:lnTo>
                                        <a:pt x="323" y="239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63" y="250"/>
                                      </a:lnTo>
                                      <a:lnTo>
                                        <a:pt x="383" y="258"/>
                                      </a:lnTo>
                                      <a:lnTo>
                                        <a:pt x="402" y="266"/>
                                      </a:lnTo>
                                      <a:lnTo>
                                        <a:pt x="420" y="277"/>
                                      </a:lnTo>
                                      <a:lnTo>
                                        <a:pt x="434" y="279"/>
                                      </a:lnTo>
                                      <a:lnTo>
                                        <a:pt x="448" y="283"/>
                                      </a:lnTo>
                                      <a:lnTo>
                                        <a:pt x="461" y="289"/>
                                      </a:lnTo>
                                      <a:lnTo>
                                        <a:pt x="473" y="297"/>
                                      </a:lnTo>
                                      <a:lnTo>
                                        <a:pt x="484" y="306"/>
                                      </a:lnTo>
                                      <a:lnTo>
                                        <a:pt x="494" y="31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9" y="338"/>
                                      </a:lnTo>
                                      <a:lnTo>
                                        <a:pt x="511" y="349"/>
                                      </a:lnTo>
                                      <a:lnTo>
                                        <a:pt x="510" y="362"/>
                                      </a:lnTo>
                                      <a:lnTo>
                                        <a:pt x="505" y="371"/>
                                      </a:lnTo>
                                      <a:lnTo>
                                        <a:pt x="495" y="379"/>
                                      </a:lnTo>
                                      <a:lnTo>
                                        <a:pt x="489" y="379"/>
                                      </a:lnTo>
                                      <a:lnTo>
                                        <a:pt x="482" y="376"/>
                                      </a:lnTo>
                                      <a:lnTo>
                                        <a:pt x="474" y="372"/>
                                      </a:lnTo>
                                      <a:lnTo>
                                        <a:pt x="468" y="368"/>
                                      </a:lnTo>
                                      <a:lnTo>
                                        <a:pt x="461" y="363"/>
                                      </a:lnTo>
                                      <a:lnTo>
                                        <a:pt x="456" y="358"/>
                                      </a:lnTo>
                                      <a:lnTo>
                                        <a:pt x="453" y="354"/>
                                      </a:lnTo>
                                      <a:lnTo>
                                        <a:pt x="452" y="353"/>
                                      </a:lnTo>
                                      <a:lnTo>
                                        <a:pt x="458" y="357"/>
                                      </a:lnTo>
                                      <a:lnTo>
                                        <a:pt x="465" y="361"/>
                                      </a:lnTo>
                                      <a:lnTo>
                                        <a:pt x="470" y="364"/>
                                      </a:lnTo>
                                      <a:lnTo>
                                        <a:pt x="478" y="365"/>
                                      </a:lnTo>
                                      <a:lnTo>
                                        <a:pt x="483" y="361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488" y="349"/>
                                      </a:lnTo>
                                      <a:lnTo>
                                        <a:pt x="488" y="342"/>
                                      </a:lnTo>
                                      <a:lnTo>
                                        <a:pt x="480" y="337"/>
                                      </a:lnTo>
                                      <a:lnTo>
                                        <a:pt x="473" y="330"/>
                                      </a:lnTo>
                                      <a:lnTo>
                                        <a:pt x="466" y="324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49" y="312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31" y="305"/>
                                      </a:lnTo>
                                      <a:lnTo>
                                        <a:pt x="422" y="305"/>
                                      </a:lnTo>
                                      <a:lnTo>
                                        <a:pt x="429" y="324"/>
                                      </a:lnTo>
                                      <a:lnTo>
                                        <a:pt x="432" y="345"/>
                                      </a:lnTo>
                                      <a:lnTo>
                                        <a:pt x="433" y="36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437" y="409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54" y="449"/>
                                      </a:lnTo>
                                      <a:lnTo>
                                        <a:pt x="469" y="466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5" y="494"/>
                                      </a:lnTo>
                                      <a:lnTo>
                                        <a:pt x="509" y="507"/>
                                      </a:lnTo>
                                      <a:lnTo>
                                        <a:pt x="526" y="519"/>
                                      </a:lnTo>
                                      <a:lnTo>
                                        <a:pt x="542" y="529"/>
                                      </a:lnTo>
                                      <a:lnTo>
                                        <a:pt x="559" y="536"/>
                                      </a:lnTo>
                                      <a:lnTo>
                                        <a:pt x="578" y="539"/>
                                      </a:lnTo>
                                      <a:lnTo>
                                        <a:pt x="599" y="538"/>
                                      </a:lnTo>
                                      <a:lnTo>
                                        <a:pt x="602" y="535"/>
                                      </a:lnTo>
                                      <a:lnTo>
                                        <a:pt x="606" y="532"/>
                                      </a:lnTo>
                                      <a:lnTo>
                                        <a:pt x="611" y="530"/>
                                      </a:lnTo>
                                      <a:lnTo>
                                        <a:pt x="614" y="527"/>
                                      </a:lnTo>
                                      <a:lnTo>
                                        <a:pt x="609" y="523"/>
                                      </a:lnTo>
                                      <a:lnTo>
                                        <a:pt x="604" y="521"/>
                                      </a:lnTo>
                                      <a:lnTo>
                                        <a:pt x="600" y="519"/>
                                      </a:lnTo>
                                      <a:lnTo>
                                        <a:pt x="599" y="514"/>
                                      </a:lnTo>
                                      <a:lnTo>
                                        <a:pt x="605" y="510"/>
                                      </a:lnTo>
                                      <a:lnTo>
                                        <a:pt x="612" y="508"/>
                                      </a:lnTo>
                                      <a:lnTo>
                                        <a:pt x="620" y="507"/>
                                      </a:lnTo>
                                      <a:lnTo>
                                        <a:pt x="628" y="509"/>
                                      </a:lnTo>
                                      <a:lnTo>
                                        <a:pt x="634" y="515"/>
                                      </a:lnTo>
                                      <a:lnTo>
                                        <a:pt x="638" y="522"/>
                                      </a:lnTo>
                                      <a:lnTo>
                                        <a:pt x="639" y="529"/>
                                      </a:lnTo>
                                      <a:lnTo>
                                        <a:pt x="638" y="536"/>
                                      </a:lnTo>
                                      <a:lnTo>
                                        <a:pt x="637" y="546"/>
                                      </a:lnTo>
                                      <a:lnTo>
                                        <a:pt x="631" y="554"/>
                                      </a:lnTo>
                                      <a:lnTo>
                                        <a:pt x="621" y="561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595" y="568"/>
                                      </a:lnTo>
                                      <a:lnTo>
                                        <a:pt x="582" y="567"/>
                                      </a:lnTo>
                                      <a:lnTo>
                                        <a:pt x="569" y="565"/>
                                      </a:lnTo>
                                      <a:lnTo>
                                        <a:pt x="557" y="562"/>
                                      </a:lnTo>
                                      <a:lnTo>
                                        <a:pt x="545" y="557"/>
                                      </a:lnTo>
                                      <a:lnTo>
                                        <a:pt x="534" y="553"/>
                                      </a:lnTo>
                                      <a:lnTo>
                                        <a:pt x="526" y="547"/>
                                      </a:lnTo>
                                      <a:lnTo>
                                        <a:pt x="517" y="542"/>
                                      </a:lnTo>
                                      <a:lnTo>
                                        <a:pt x="523" y="561"/>
                                      </a:lnTo>
                                      <a:lnTo>
                                        <a:pt x="531" y="580"/>
                                      </a:lnTo>
                                      <a:lnTo>
                                        <a:pt x="540" y="598"/>
                                      </a:lnTo>
                                      <a:lnTo>
                                        <a:pt x="550" y="618"/>
                                      </a:lnTo>
                                      <a:lnTo>
                                        <a:pt x="560" y="636"/>
                                      </a:lnTo>
                                      <a:lnTo>
                                        <a:pt x="571" y="655"/>
                                      </a:lnTo>
                                      <a:lnTo>
                                        <a:pt x="583" y="674"/>
                                      </a:lnTo>
                                      <a:lnTo>
                                        <a:pt x="596" y="691"/>
                                      </a:lnTo>
                                      <a:lnTo>
                                        <a:pt x="581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53280"/>
                                  <a:ext cx="8244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42">
                                      <a:moveTo>
                                        <a:pt x="219" y="97"/>
                                      </a:moveTo>
                                      <a:lnTo>
                                        <a:pt x="234" y="135"/>
                                      </a:lnTo>
                                      <a:lnTo>
                                        <a:pt x="243" y="174"/>
                                      </a:lnTo>
                                      <a:lnTo>
                                        <a:pt x="246" y="216"/>
                                      </a:lnTo>
                                      <a:lnTo>
                                        <a:pt x="244" y="258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21" y="338"/>
                                      </a:lnTo>
                                      <a:lnTo>
                                        <a:pt x="202" y="374"/>
                                      </a:lnTo>
                                      <a:lnTo>
                                        <a:pt x="176" y="406"/>
                                      </a:lnTo>
                                      <a:lnTo>
                                        <a:pt x="166" y="414"/>
                                      </a:lnTo>
                                      <a:lnTo>
                                        <a:pt x="152" y="421"/>
                                      </a:lnTo>
                                      <a:lnTo>
                                        <a:pt x="136" y="428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05" y="439"/>
                                      </a:lnTo>
                                      <a:lnTo>
                                        <a:pt x="92" y="442"/>
                                      </a:lnTo>
                                      <a:lnTo>
                                        <a:pt x="82" y="442"/>
                                      </a:lnTo>
                                      <a:lnTo>
                                        <a:pt x="78" y="440"/>
                                      </a:lnTo>
                                      <a:lnTo>
                                        <a:pt x="82" y="435"/>
                                      </a:lnTo>
                                      <a:lnTo>
                                        <a:pt x="91" y="427"/>
                                      </a:lnTo>
                                      <a:lnTo>
                                        <a:pt x="103" y="418"/>
                                      </a:lnTo>
                                      <a:lnTo>
                                        <a:pt x="117" y="409"/>
                                      </a:lnTo>
                                      <a:lnTo>
                                        <a:pt x="132" y="399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58" y="379"/>
                                      </a:lnTo>
                                      <a:lnTo>
                                        <a:pt x="166" y="371"/>
                                      </a:lnTo>
                                      <a:lnTo>
                                        <a:pt x="178" y="342"/>
                                      </a:lnTo>
                                      <a:lnTo>
                                        <a:pt x="188" y="313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198" y="250"/>
                                      </a:lnTo>
                                      <a:lnTo>
                                        <a:pt x="201" y="217"/>
                                      </a:lnTo>
                                      <a:lnTo>
                                        <a:pt x="198" y="184"/>
                                      </a:lnTo>
                                      <a:lnTo>
                                        <a:pt x="195" y="153"/>
                                      </a:lnTo>
                                      <a:lnTo>
                                        <a:pt x="188" y="122"/>
                                      </a:lnTo>
                                      <a:lnTo>
                                        <a:pt x="185" y="114"/>
                                      </a:lnTo>
                                      <a:lnTo>
                                        <a:pt x="183" y="105"/>
                                      </a:lnTo>
                                      <a:lnTo>
                                        <a:pt x="180" y="97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66" y="75"/>
                                      </a:lnTo>
                                      <a:lnTo>
                                        <a:pt x="160" y="69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32" y="46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7" y="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52" y="24"/>
                                      </a:lnTo>
                                      <a:lnTo>
                                        <a:pt x="164" y="32"/>
                                      </a:lnTo>
                                      <a:lnTo>
                                        <a:pt x="174" y="41"/>
                                      </a:lnTo>
                                      <a:lnTo>
                                        <a:pt x="185" y="51"/>
                                      </a:lnTo>
                                      <a:lnTo>
                                        <a:pt x="195" y="63"/>
                                      </a:lnTo>
                                      <a:lnTo>
                                        <a:pt x="204" y="74"/>
                                      </a:lnTo>
                                      <a:lnTo>
                                        <a:pt x="213" y="85"/>
                                      </a:lnTo>
                                      <a:lnTo>
                                        <a:pt x="219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71640"/>
                                  <a:ext cx="20520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617">
                                      <a:moveTo>
                                        <a:pt x="606" y="3"/>
                                      </a:moveTo>
                                      <a:lnTo>
                                        <a:pt x="606" y="95"/>
                                      </a:lnTo>
                                      <a:lnTo>
                                        <a:pt x="606" y="295"/>
                                      </a:lnTo>
                                      <a:lnTo>
                                        <a:pt x="603" y="497"/>
                                      </a:lnTo>
                                      <a:lnTo>
                                        <a:pt x="594" y="590"/>
                                      </a:lnTo>
                                      <a:lnTo>
                                        <a:pt x="589" y="590"/>
                                      </a:lnTo>
                                      <a:lnTo>
                                        <a:pt x="573" y="591"/>
                                      </a:lnTo>
                                      <a:lnTo>
                                        <a:pt x="551" y="593"/>
                                      </a:lnTo>
                                      <a:lnTo>
                                        <a:pt x="519" y="594"/>
                                      </a:lnTo>
                                      <a:lnTo>
                                        <a:pt x="483" y="597"/>
                                      </a:lnTo>
                                      <a:lnTo>
                                        <a:pt x="441" y="599"/>
                                      </a:lnTo>
                                      <a:lnTo>
                                        <a:pt x="396" y="602"/>
                                      </a:lnTo>
                                      <a:lnTo>
                                        <a:pt x="348" y="604"/>
                                      </a:lnTo>
                                      <a:lnTo>
                                        <a:pt x="300" y="607"/>
                                      </a:lnTo>
                                      <a:lnTo>
                                        <a:pt x="251" y="609"/>
                                      </a:lnTo>
                                      <a:lnTo>
                                        <a:pt x="204" y="612"/>
                                      </a:lnTo>
                                      <a:lnTo>
                                        <a:pt x="160" y="614"/>
                                      </a:lnTo>
                                      <a:lnTo>
                                        <a:pt x="120" y="615"/>
                                      </a:lnTo>
                                      <a:lnTo>
                                        <a:pt x="84" y="616"/>
                                      </a:lnTo>
                                      <a:lnTo>
                                        <a:pt x="54" y="617"/>
                                      </a:lnTo>
                                      <a:lnTo>
                                        <a:pt x="32" y="6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9840"/>
                                  <a:ext cx="73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3">
                                      <a:moveTo>
                                        <a:pt x="126" y="130"/>
                                      </a:moveTo>
                                      <a:lnTo>
                                        <a:pt x="130" y="145"/>
                                      </a:lnTo>
                                      <a:lnTo>
                                        <a:pt x="130" y="159"/>
                                      </a:lnTo>
                                      <a:lnTo>
                                        <a:pt x="127" y="173"/>
                                      </a:lnTo>
                                      <a:lnTo>
                                        <a:pt x="123" y="186"/>
                                      </a:lnTo>
                                      <a:lnTo>
                                        <a:pt x="115" y="199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98" y="224"/>
                                      </a:lnTo>
                                      <a:lnTo>
                                        <a:pt x="87" y="235"/>
                                      </a:lnTo>
                                      <a:lnTo>
                                        <a:pt x="82" y="238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70" y="242"/>
                                      </a:lnTo>
                                      <a:lnTo>
                                        <a:pt x="63" y="243"/>
                                      </a:lnTo>
                                      <a:lnTo>
                                        <a:pt x="57" y="243"/>
                                      </a:lnTo>
                                      <a:lnTo>
                                        <a:pt x="49" y="243"/>
                                      </a:lnTo>
                                      <a:lnTo>
                                        <a:pt x="39" y="243"/>
                                      </a:lnTo>
                                      <a:lnTo>
                                        <a:pt x="29" y="241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9" y="257"/>
                                      </a:lnTo>
                                      <a:lnTo>
                                        <a:pt x="56" y="260"/>
                                      </a:lnTo>
                                      <a:lnTo>
                                        <a:pt x="62" y="262"/>
                                      </a:lnTo>
                                      <a:lnTo>
                                        <a:pt x="69" y="264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01" y="260"/>
                                      </a:lnTo>
                                      <a:lnTo>
                                        <a:pt x="111" y="260"/>
                                      </a:lnTo>
                                      <a:lnTo>
                                        <a:pt x="121" y="260"/>
                                      </a:lnTo>
                                      <a:lnTo>
                                        <a:pt x="128" y="260"/>
                                      </a:lnTo>
                                      <a:lnTo>
                                        <a:pt x="135" y="262"/>
                                      </a:lnTo>
                                      <a:lnTo>
                                        <a:pt x="138" y="265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32" y="303"/>
                                      </a:lnTo>
                                      <a:lnTo>
                                        <a:pt x="124" y="314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106" y="335"/>
                                      </a:lnTo>
                                      <a:lnTo>
                                        <a:pt x="96" y="343"/>
                                      </a:lnTo>
                                      <a:lnTo>
                                        <a:pt x="85" y="350"/>
                                      </a:lnTo>
                                      <a:lnTo>
                                        <a:pt x="94" y="353"/>
                                      </a:lnTo>
                                      <a:lnTo>
                                        <a:pt x="103" y="354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22" y="353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49" y="344"/>
                                      </a:lnTo>
                                      <a:lnTo>
                                        <a:pt x="157" y="340"/>
                                      </a:lnTo>
                                      <a:lnTo>
                                        <a:pt x="164" y="335"/>
                                      </a:lnTo>
                                      <a:lnTo>
                                        <a:pt x="170" y="329"/>
                                      </a:lnTo>
                                      <a:lnTo>
                                        <a:pt x="176" y="321"/>
                                      </a:lnTo>
                                      <a:lnTo>
                                        <a:pt x="182" y="314"/>
                                      </a:lnTo>
                                      <a:lnTo>
                                        <a:pt x="188" y="307"/>
                                      </a:lnTo>
                                      <a:lnTo>
                                        <a:pt x="195" y="300"/>
                                      </a:lnTo>
                                      <a:lnTo>
                                        <a:pt x="202" y="295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0" y="308"/>
                                      </a:lnTo>
                                      <a:lnTo>
                                        <a:pt x="220" y="316"/>
                                      </a:lnTo>
                                      <a:lnTo>
                                        <a:pt x="218" y="326"/>
                                      </a:lnTo>
                                      <a:lnTo>
                                        <a:pt x="208" y="340"/>
                                      </a:lnTo>
                                      <a:lnTo>
                                        <a:pt x="196" y="351"/>
                                      </a:lnTo>
                                      <a:lnTo>
                                        <a:pt x="183" y="360"/>
                                      </a:lnTo>
                                      <a:lnTo>
                                        <a:pt x="169" y="367"/>
                                      </a:lnTo>
                                      <a:lnTo>
                                        <a:pt x="152" y="373"/>
                                      </a:lnTo>
                                      <a:lnTo>
                                        <a:pt x="136" y="377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03" y="383"/>
                                      </a:lnTo>
                                      <a:lnTo>
                                        <a:pt x="96" y="380"/>
                                      </a:lnTo>
                                      <a:lnTo>
                                        <a:pt x="88" y="377"/>
                                      </a:lnTo>
                                      <a:lnTo>
                                        <a:pt x="81" y="374"/>
                                      </a:lnTo>
                                      <a:lnTo>
                                        <a:pt x="72" y="371"/>
                                      </a:lnTo>
                                      <a:lnTo>
                                        <a:pt x="64" y="368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0" y="358"/>
                                      </a:lnTo>
                                      <a:lnTo>
                                        <a:pt x="44" y="351"/>
                                      </a:lnTo>
                                      <a:lnTo>
                                        <a:pt x="46" y="347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53" y="343"/>
                                      </a:lnTo>
                                      <a:lnTo>
                                        <a:pt x="58" y="342"/>
                                      </a:lnTo>
                                      <a:lnTo>
                                        <a:pt x="63" y="341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73" y="339"/>
                                      </a:lnTo>
                                      <a:lnTo>
                                        <a:pt x="77" y="337"/>
                                      </a:lnTo>
                                      <a:lnTo>
                                        <a:pt x="88" y="327"/>
                                      </a:lnTo>
                                      <a:lnTo>
                                        <a:pt x="98" y="316"/>
                                      </a:lnTo>
                                      <a:lnTo>
                                        <a:pt x="106" y="305"/>
                                      </a:lnTo>
                                      <a:lnTo>
                                        <a:pt x="109" y="293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86" y="296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53" y="287"/>
                                      </a:lnTo>
                                      <a:lnTo>
                                        <a:pt x="42" y="281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23" y="266"/>
                                      </a:lnTo>
                                      <a:lnTo>
                                        <a:pt x="10" y="249"/>
                                      </a:lnTo>
                                      <a:lnTo>
                                        <a:pt x="2" y="23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12" y="192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17" y="204"/>
                                      </a:lnTo>
                                      <a:lnTo>
                                        <a:pt x="20" y="211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6" y="223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41" y="227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0" y="227"/>
                                      </a:lnTo>
                                      <a:lnTo>
                                        <a:pt x="54" y="227"/>
                                      </a:lnTo>
                                      <a:lnTo>
                                        <a:pt x="60" y="227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70" y="22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7" y="219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2" y="45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5" y="50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2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8120"/>
                                  <a:ext cx="18432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577">
                                      <a:moveTo>
                                        <a:pt x="537" y="549"/>
                                      </a:moveTo>
                                      <a:lnTo>
                                        <a:pt x="515" y="551"/>
                                      </a:lnTo>
                                      <a:lnTo>
                                        <a:pt x="488" y="552"/>
                                      </a:lnTo>
                                      <a:lnTo>
                                        <a:pt x="455" y="555"/>
                                      </a:lnTo>
                                      <a:lnTo>
                                        <a:pt x="416" y="557"/>
                                      </a:lnTo>
                                      <a:lnTo>
                                        <a:pt x="376" y="559"/>
                                      </a:lnTo>
                                      <a:lnTo>
                                        <a:pt x="333" y="561"/>
                                      </a:lnTo>
                                      <a:lnTo>
                                        <a:pt x="288" y="564"/>
                                      </a:lnTo>
                                      <a:lnTo>
                                        <a:pt x="243" y="566"/>
                                      </a:lnTo>
                                      <a:lnTo>
                                        <a:pt x="201" y="568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89" y="574"/>
                                      </a:lnTo>
                                      <a:lnTo>
                                        <a:pt x="60" y="575"/>
                                      </a:lnTo>
                                      <a:lnTo>
                                        <a:pt x="40" y="576"/>
                                      </a:lnTo>
                                      <a:lnTo>
                                        <a:pt x="26" y="577"/>
                                      </a:lnTo>
                                      <a:lnTo>
                                        <a:pt x="21" y="5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6" y="7"/>
                                      </a:lnTo>
                                      <a:lnTo>
                                        <a:pt x="537" y="5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ad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09240"/>
                                  <a:ext cx="2408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9">
                                      <a:moveTo>
                                        <a:pt x="714" y="5"/>
                                      </a:moveTo>
                                      <a:lnTo>
                                        <a:pt x="712" y="6"/>
                                      </a:lnTo>
                                      <a:lnTo>
                                        <a:pt x="708" y="8"/>
                                      </a:lnTo>
                                      <a:lnTo>
                                        <a:pt x="700" y="12"/>
                                      </a:lnTo>
                                      <a:lnTo>
                                        <a:pt x="689" y="17"/>
                                      </a:lnTo>
                                      <a:lnTo>
                                        <a:pt x="676" y="23"/>
                                      </a:lnTo>
                                      <a:lnTo>
                                        <a:pt x="661" y="31"/>
                                      </a:lnTo>
                                      <a:lnTo>
                                        <a:pt x="644" y="38"/>
                                      </a:lnTo>
                                      <a:lnTo>
                                        <a:pt x="627" y="45"/>
                                      </a:lnTo>
                                      <a:lnTo>
                                        <a:pt x="607" y="52"/>
                                      </a:lnTo>
                                      <a:lnTo>
                                        <a:pt x="588" y="59"/>
                                      </a:lnTo>
                                      <a:lnTo>
                                        <a:pt x="568" y="65"/>
                                      </a:lnTo>
                                      <a:lnTo>
                                        <a:pt x="548" y="71"/>
                                      </a:lnTo>
                                      <a:lnTo>
                                        <a:pt x="528" y="76"/>
                                      </a:lnTo>
                                      <a:lnTo>
                                        <a:pt x="508" y="79"/>
                                      </a:lnTo>
                                      <a:lnTo>
                                        <a:pt x="490" y="81"/>
                                      </a:lnTo>
                                      <a:lnTo>
                                        <a:pt x="472" y="81"/>
                                      </a:lnTo>
                                      <a:lnTo>
                                        <a:pt x="459" y="113"/>
                                      </a:lnTo>
                                      <a:lnTo>
                                        <a:pt x="452" y="153"/>
                                      </a:lnTo>
                                      <a:lnTo>
                                        <a:pt x="449" y="185"/>
                                      </a:lnTo>
                                      <a:lnTo>
                                        <a:pt x="449" y="199"/>
                                      </a:lnTo>
                                      <a:lnTo>
                                        <a:pt x="432" y="182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8" y="133"/>
                                      </a:lnTo>
                                      <a:lnTo>
                                        <a:pt x="432" y="109"/>
                                      </a:lnTo>
                                      <a:lnTo>
                                        <a:pt x="434" y="103"/>
                                      </a:lnTo>
                                      <a:lnTo>
                                        <a:pt x="438" y="96"/>
                                      </a:lnTo>
                                      <a:lnTo>
                                        <a:pt x="441" y="90"/>
                                      </a:lnTo>
                                      <a:lnTo>
                                        <a:pt x="444" y="84"/>
                                      </a:lnTo>
                                      <a:lnTo>
                                        <a:pt x="450" y="79"/>
                                      </a:lnTo>
                                      <a:lnTo>
                                        <a:pt x="455" y="74"/>
                                      </a:lnTo>
                                      <a:lnTo>
                                        <a:pt x="461" y="71"/>
                                      </a:lnTo>
                                      <a:lnTo>
                                        <a:pt x="468" y="68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491" y="66"/>
                                      </a:lnTo>
                                      <a:lnTo>
                                        <a:pt x="511" y="61"/>
                                      </a:lnTo>
                                      <a:lnTo>
                                        <a:pt x="533" y="55"/>
                                      </a:lnTo>
                                      <a:lnTo>
                                        <a:pt x="557" y="48"/>
                                      </a:lnTo>
                                      <a:lnTo>
                                        <a:pt x="580" y="41"/>
                                      </a:lnTo>
                                      <a:lnTo>
                                        <a:pt x="601" y="34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601" y="29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542" y="31"/>
                                      </a:lnTo>
                                      <a:lnTo>
                                        <a:pt x="502" y="33"/>
                                      </a:lnTo>
                                      <a:lnTo>
                                        <a:pt x="456" y="36"/>
                                      </a:lnTo>
                                      <a:lnTo>
                                        <a:pt x="407" y="39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303" y="46"/>
                                      </a:lnTo>
                                      <a:lnTo>
                                        <a:pt x="249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50" y="5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86" y="39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32" y="35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212" y="28"/>
                                      </a:lnTo>
                                      <a:lnTo>
                                        <a:pt x="242" y="25"/>
                                      </a:lnTo>
                                      <a:lnTo>
                                        <a:pt x="272" y="23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334" y="18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396" y="13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44" y="4"/>
                                      </a:lnTo>
                                      <a:lnTo>
                                        <a:pt x="572" y="3"/>
                                      </a:lnTo>
                                      <a:lnTo>
                                        <a:pt x="597" y="2"/>
                                      </a:lnTo>
                                      <a:lnTo>
                                        <a:pt x="619" y="1"/>
                                      </a:lnTo>
                                      <a:lnTo>
                                        <a:pt x="640" y="1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90" y="1"/>
                                      </a:lnTo>
                                      <a:lnTo>
                                        <a:pt x="701" y="2"/>
                                      </a:lnTo>
                                      <a:lnTo>
                                        <a:pt x="710" y="3"/>
                                      </a:lnTo>
                                      <a:lnTo>
                                        <a:pt x="71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45960"/>
                                  <a:ext cx="3160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199">
                                      <a:moveTo>
                                        <a:pt x="285" y="199"/>
                                      </a:moveTo>
                                      <a:lnTo>
                                        <a:pt x="282" y="198"/>
                                      </a:lnTo>
                                      <a:lnTo>
                                        <a:pt x="273" y="196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43" y="190"/>
                                      </a:lnTo>
                                      <a:lnTo>
                                        <a:pt x="222" y="185"/>
                                      </a:lnTo>
                                      <a:lnTo>
                                        <a:pt x="198" y="180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48" y="167"/>
                                      </a:lnTo>
                                      <a:lnTo>
                                        <a:pt x="122" y="16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50" y="143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16" y="133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23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312" y="75"/>
                                      </a:lnTo>
                                      <a:lnTo>
                                        <a:pt x="315" y="75"/>
                                      </a:lnTo>
                                      <a:lnTo>
                                        <a:pt x="317" y="62"/>
                                      </a:lnTo>
                                      <a:lnTo>
                                        <a:pt x="318" y="48"/>
                                      </a:lnTo>
                                      <a:lnTo>
                                        <a:pt x="316" y="33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7" y="21"/>
                                      </a:lnTo>
                                      <a:lnTo>
                                        <a:pt x="300" y="22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76" y="24"/>
                                      </a:lnTo>
                                      <a:lnTo>
                                        <a:pt x="261" y="25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24" y="29"/>
                                      </a:lnTo>
                                      <a:lnTo>
                                        <a:pt x="205" y="30"/>
                                      </a:lnTo>
                                      <a:lnTo>
                                        <a:pt x="185" y="32"/>
                                      </a:lnTo>
                                      <a:lnTo>
                                        <a:pt x="165" y="3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98" y="40"/>
                                      </a:lnTo>
                                      <a:lnTo>
                                        <a:pt x="95" y="4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36" y="22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8" y="17"/>
                                      </a:lnTo>
                                      <a:lnTo>
                                        <a:pt x="194" y="15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222" y="12"/>
                                      </a:lnTo>
                                      <a:lnTo>
                                        <a:pt x="237" y="11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267" y="7"/>
                                      </a:lnTo>
                                      <a:lnTo>
                                        <a:pt x="281" y="6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310" y="2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41" y="25"/>
                                      </a:lnTo>
                                      <a:lnTo>
                                        <a:pt x="345" y="40"/>
                                      </a:lnTo>
                                      <a:lnTo>
                                        <a:pt x="348" y="55"/>
                                      </a:lnTo>
                                      <a:lnTo>
                                        <a:pt x="352" y="70"/>
                                      </a:lnTo>
                                      <a:lnTo>
                                        <a:pt x="348" y="85"/>
                                      </a:lnTo>
                                      <a:lnTo>
                                        <a:pt x="341" y="99"/>
                                      </a:lnTo>
                                      <a:lnTo>
                                        <a:pt x="333" y="113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7" y="99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76" y="101"/>
                                      </a:lnTo>
                                      <a:lnTo>
                                        <a:pt x="261" y="102"/>
                                      </a:lnTo>
                                      <a:lnTo>
                                        <a:pt x="247" y="104"/>
                                      </a:lnTo>
                                      <a:lnTo>
                                        <a:pt x="232" y="105"/>
                                      </a:lnTo>
                                      <a:lnTo>
                                        <a:pt x="217" y="107"/>
                                      </a:lnTo>
                                      <a:lnTo>
                                        <a:pt x="202" y="110"/>
                                      </a:lnTo>
                                      <a:lnTo>
                                        <a:pt x="187" y="112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59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29" y="121"/>
                                      </a:lnTo>
                                      <a:lnTo>
                                        <a:pt x="114" y="123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71" y="129"/>
                                      </a:lnTo>
                                      <a:lnTo>
                                        <a:pt x="85" y="132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26" y="140"/>
                                      </a:lnTo>
                                      <a:lnTo>
                                        <a:pt x="139" y="143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194" y="156"/>
                                      </a:lnTo>
                                      <a:lnTo>
                                        <a:pt x="208" y="159"/>
                                      </a:lnTo>
                                      <a:lnTo>
                                        <a:pt x="221" y="162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249" y="167"/>
                                      </a:lnTo>
                                      <a:lnTo>
                                        <a:pt x="262" y="171"/>
                                      </a:lnTo>
                                      <a:lnTo>
                                        <a:pt x="276" y="174"/>
                                      </a:lnTo>
                                      <a:lnTo>
                                        <a:pt x="291" y="176"/>
                                      </a:lnTo>
                                      <a:lnTo>
                                        <a:pt x="296" y="175"/>
                                      </a:lnTo>
                                      <a:lnTo>
                                        <a:pt x="310" y="173"/>
                                      </a:lnTo>
                                      <a:lnTo>
                                        <a:pt x="333" y="169"/>
                                      </a:lnTo>
                                      <a:lnTo>
                                        <a:pt x="362" y="165"/>
                                      </a:lnTo>
                                      <a:lnTo>
                                        <a:pt x="398" y="160"/>
                                      </a:lnTo>
                                      <a:lnTo>
                                        <a:pt x="439" y="154"/>
                                      </a:lnTo>
                                      <a:lnTo>
                                        <a:pt x="483" y="148"/>
                                      </a:lnTo>
                                      <a:lnTo>
                                        <a:pt x="529" y="141"/>
                                      </a:lnTo>
                                      <a:lnTo>
                                        <a:pt x="577" y="134"/>
                                      </a:lnTo>
                                      <a:lnTo>
                                        <a:pt x="624" y="128"/>
                                      </a:lnTo>
                                      <a:lnTo>
                                        <a:pt x="670" y="121"/>
                                      </a:lnTo>
                                      <a:lnTo>
                                        <a:pt x="714" y="114"/>
                                      </a:lnTo>
                                      <a:lnTo>
                                        <a:pt x="755" y="107"/>
                                      </a:lnTo>
                                      <a:lnTo>
                                        <a:pt x="790" y="102"/>
                                      </a:lnTo>
                                      <a:lnTo>
                                        <a:pt x="821" y="97"/>
                                      </a:lnTo>
                                      <a:lnTo>
                                        <a:pt x="844" y="93"/>
                                      </a:lnTo>
                                      <a:lnTo>
                                        <a:pt x="703" y="77"/>
                                      </a:lnTo>
                                      <a:lnTo>
                                        <a:pt x="702" y="74"/>
                                      </a:lnTo>
                                      <a:lnTo>
                                        <a:pt x="704" y="69"/>
                                      </a:lnTo>
                                      <a:lnTo>
                                        <a:pt x="707" y="64"/>
                                      </a:lnTo>
                                      <a:lnTo>
                                        <a:pt x="711" y="60"/>
                                      </a:lnTo>
                                      <a:lnTo>
                                        <a:pt x="937" y="93"/>
                                      </a:lnTo>
                                      <a:lnTo>
                                        <a:pt x="285" y="1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16520"/>
                                  <a:ext cx="158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11">
                                      <a:moveTo>
                                        <a:pt x="14" y="2"/>
                                      </a:moveTo>
                                      <a:lnTo>
                                        <a:pt x="19" y="1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36" y="11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1" y="5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7960"/>
                                  <a:ext cx="172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12" y="0"/>
                                      </a:moveTo>
                                      <a:lnTo>
                                        <a:pt x="19" y="1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68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2" y="98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420840"/>
                                  <a:ext cx="201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7">
                                      <a:moveTo>
                                        <a:pt x="12" y="0"/>
                                      </a:moveTo>
                                      <a:lnTo>
                                        <a:pt x="23" y="10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8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428040"/>
                                  <a:ext cx="16200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12">
                                      <a:moveTo>
                                        <a:pt x="436" y="36"/>
                                      </a:moveTo>
                                      <a:lnTo>
                                        <a:pt x="445" y="56"/>
                                      </a:lnTo>
                                      <a:lnTo>
                                        <a:pt x="453" y="77"/>
                                      </a:lnTo>
                                      <a:lnTo>
                                        <a:pt x="460" y="98"/>
                                      </a:lnTo>
                                      <a:lnTo>
                                        <a:pt x="467" y="119"/>
                                      </a:lnTo>
                                      <a:lnTo>
                                        <a:pt x="471" y="141"/>
                                      </a:lnTo>
                                      <a:lnTo>
                                        <a:pt x="475" y="162"/>
                                      </a:lnTo>
                                      <a:lnTo>
                                        <a:pt x="477" y="184"/>
                                      </a:lnTo>
                                      <a:lnTo>
                                        <a:pt x="480" y="206"/>
                                      </a:lnTo>
                                      <a:lnTo>
                                        <a:pt x="473" y="210"/>
                                      </a:lnTo>
                                      <a:lnTo>
                                        <a:pt x="467" y="212"/>
                                      </a:lnTo>
                                      <a:lnTo>
                                        <a:pt x="461" y="212"/>
                                      </a:lnTo>
                                      <a:lnTo>
                                        <a:pt x="456" y="211"/>
                                      </a:lnTo>
                                      <a:lnTo>
                                        <a:pt x="451" y="208"/>
                                      </a:lnTo>
                                      <a:lnTo>
                                        <a:pt x="447" y="204"/>
                                      </a:lnTo>
                                      <a:lnTo>
                                        <a:pt x="444" y="199"/>
                                      </a:lnTo>
                                      <a:lnTo>
                                        <a:pt x="442" y="193"/>
                                      </a:lnTo>
                                      <a:lnTo>
                                        <a:pt x="438" y="186"/>
                                      </a:lnTo>
                                      <a:lnTo>
                                        <a:pt x="437" y="180"/>
                                      </a:lnTo>
                                      <a:lnTo>
                                        <a:pt x="436" y="174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08" y="170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77" y="176"/>
                                      </a:lnTo>
                                      <a:lnTo>
                                        <a:pt x="361" y="179"/>
                                      </a:lnTo>
                                      <a:lnTo>
                                        <a:pt x="344" y="183"/>
                                      </a:lnTo>
                                      <a:lnTo>
                                        <a:pt x="326" y="187"/>
                                      </a:lnTo>
                                      <a:lnTo>
                                        <a:pt x="307" y="191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4" y="52"/>
                                      </a:lnTo>
                                      <a:lnTo>
                                        <a:pt x="310" y="169"/>
                                      </a:lnTo>
                                      <a:lnTo>
                                        <a:pt x="326" y="165"/>
                                      </a:lnTo>
                                      <a:lnTo>
                                        <a:pt x="342" y="162"/>
                                      </a:lnTo>
                                      <a:lnTo>
                                        <a:pt x="359" y="159"/>
                                      </a:lnTo>
                                      <a:lnTo>
                                        <a:pt x="375" y="156"/>
                                      </a:lnTo>
                                      <a:lnTo>
                                        <a:pt x="390" y="152"/>
                                      </a:lnTo>
                                      <a:lnTo>
                                        <a:pt x="407" y="148"/>
                                      </a:lnTo>
                                      <a:lnTo>
                                        <a:pt x="422" y="144"/>
                                      </a:lnTo>
                                      <a:lnTo>
                                        <a:pt x="436" y="138"/>
                                      </a:lnTo>
                                      <a:lnTo>
                                        <a:pt x="435" y="118"/>
                                      </a:lnTo>
                                      <a:lnTo>
                                        <a:pt x="432" y="96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20" y="51"/>
                                      </a:lnTo>
                                      <a:lnTo>
                                        <a:pt x="412" y="31"/>
                                      </a:lnTo>
                                      <a:lnTo>
                                        <a:pt x="407" y="15"/>
                                      </a:lnTo>
                                      <a:lnTo>
                                        <a:pt x="402" y="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19" y="9"/>
                                      </a:lnTo>
                                      <a:lnTo>
                                        <a:pt x="423" y="14"/>
                                      </a:lnTo>
                                      <a:lnTo>
                                        <a:pt x="426" y="19"/>
                                      </a:lnTo>
                                      <a:lnTo>
                                        <a:pt x="430" y="25"/>
                                      </a:lnTo>
                                      <a:lnTo>
                                        <a:pt x="433" y="31"/>
                                      </a:lnTo>
                                      <a:lnTo>
                                        <a:pt x="436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34520"/>
                                  <a:ext cx="5554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5" h="741">
                                      <a:moveTo>
                                        <a:pt x="1412" y="5"/>
                                      </a:moveTo>
                                      <a:lnTo>
                                        <a:pt x="1412" y="10"/>
                                      </a:lnTo>
                                      <a:lnTo>
                                        <a:pt x="1410" y="16"/>
                                      </a:lnTo>
                                      <a:lnTo>
                                        <a:pt x="1404" y="24"/>
                                      </a:lnTo>
                                      <a:lnTo>
                                        <a:pt x="1399" y="32"/>
                                      </a:lnTo>
                                      <a:lnTo>
                                        <a:pt x="1392" y="39"/>
                                      </a:lnTo>
                                      <a:lnTo>
                                        <a:pt x="1387" y="45"/>
                                      </a:lnTo>
                                      <a:lnTo>
                                        <a:pt x="1383" y="50"/>
                                      </a:lnTo>
                                      <a:lnTo>
                                        <a:pt x="1382" y="52"/>
                                      </a:lnTo>
                                      <a:lnTo>
                                        <a:pt x="1289" y="336"/>
                                      </a:lnTo>
                                      <a:lnTo>
                                        <a:pt x="1283" y="348"/>
                                      </a:lnTo>
                                      <a:lnTo>
                                        <a:pt x="1281" y="361"/>
                                      </a:lnTo>
                                      <a:lnTo>
                                        <a:pt x="1284" y="372"/>
                                      </a:lnTo>
                                      <a:lnTo>
                                        <a:pt x="1288" y="384"/>
                                      </a:lnTo>
                                      <a:lnTo>
                                        <a:pt x="1294" y="396"/>
                                      </a:lnTo>
                                      <a:lnTo>
                                        <a:pt x="1300" y="408"/>
                                      </a:lnTo>
                                      <a:lnTo>
                                        <a:pt x="1305" y="421"/>
                                      </a:lnTo>
                                      <a:lnTo>
                                        <a:pt x="1309" y="434"/>
                                      </a:lnTo>
                                      <a:lnTo>
                                        <a:pt x="1311" y="452"/>
                                      </a:lnTo>
                                      <a:lnTo>
                                        <a:pt x="1310" y="470"/>
                                      </a:lnTo>
                                      <a:lnTo>
                                        <a:pt x="1302" y="487"/>
                                      </a:lnTo>
                                      <a:lnTo>
                                        <a:pt x="1287" y="497"/>
                                      </a:lnTo>
                                      <a:lnTo>
                                        <a:pt x="1279" y="495"/>
                                      </a:lnTo>
                                      <a:lnTo>
                                        <a:pt x="1277" y="487"/>
                                      </a:lnTo>
                                      <a:lnTo>
                                        <a:pt x="1277" y="480"/>
                                      </a:lnTo>
                                      <a:lnTo>
                                        <a:pt x="1277" y="475"/>
                                      </a:lnTo>
                                      <a:lnTo>
                                        <a:pt x="1284" y="466"/>
                                      </a:lnTo>
                                      <a:lnTo>
                                        <a:pt x="1285" y="456"/>
                                      </a:lnTo>
                                      <a:lnTo>
                                        <a:pt x="1284" y="446"/>
                                      </a:lnTo>
                                      <a:lnTo>
                                        <a:pt x="1279" y="436"/>
                                      </a:lnTo>
                                      <a:lnTo>
                                        <a:pt x="1275" y="428"/>
                                      </a:lnTo>
                                      <a:lnTo>
                                        <a:pt x="1269" y="420"/>
                                      </a:lnTo>
                                      <a:lnTo>
                                        <a:pt x="1263" y="413"/>
                                      </a:lnTo>
                                      <a:lnTo>
                                        <a:pt x="1255" y="408"/>
                                      </a:lnTo>
                                      <a:lnTo>
                                        <a:pt x="1249" y="42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32" y="447"/>
                                      </a:lnTo>
                                      <a:lnTo>
                                        <a:pt x="1224" y="459"/>
                                      </a:lnTo>
                                      <a:lnTo>
                                        <a:pt x="1215" y="471"/>
                                      </a:lnTo>
                                      <a:lnTo>
                                        <a:pt x="1204" y="484"/>
                                      </a:lnTo>
                                      <a:lnTo>
                                        <a:pt x="1194" y="49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98" y="526"/>
                                      </a:lnTo>
                                      <a:lnTo>
                                        <a:pt x="1214" y="547"/>
                                      </a:lnTo>
                                      <a:lnTo>
                                        <a:pt x="1231" y="566"/>
                                      </a:lnTo>
                                      <a:lnTo>
                                        <a:pt x="1250" y="584"/>
                                      </a:lnTo>
                                      <a:lnTo>
                                        <a:pt x="1268" y="601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309" y="634"/>
                                      </a:lnTo>
                                      <a:lnTo>
                                        <a:pt x="1330" y="649"/>
                                      </a:lnTo>
                                      <a:lnTo>
                                        <a:pt x="1352" y="662"/>
                                      </a:lnTo>
                                      <a:lnTo>
                                        <a:pt x="1375" y="675"/>
                                      </a:lnTo>
                                      <a:lnTo>
                                        <a:pt x="1399" y="685"/>
                                      </a:lnTo>
                                      <a:lnTo>
                                        <a:pt x="1423" y="695"/>
                                      </a:lnTo>
                                      <a:lnTo>
                                        <a:pt x="1447" y="702"/>
                                      </a:lnTo>
                                      <a:lnTo>
                                        <a:pt x="1472" y="709"/>
                                      </a:lnTo>
                                      <a:lnTo>
                                        <a:pt x="1498" y="714"/>
                                      </a:lnTo>
                                      <a:lnTo>
                                        <a:pt x="1524" y="717"/>
                                      </a:lnTo>
                                      <a:lnTo>
                                        <a:pt x="1539" y="718"/>
                                      </a:lnTo>
                                      <a:lnTo>
                                        <a:pt x="1555" y="719"/>
                                      </a:lnTo>
                                      <a:lnTo>
                                        <a:pt x="1570" y="719"/>
                                      </a:lnTo>
                                      <a:lnTo>
                                        <a:pt x="1585" y="718"/>
                                      </a:lnTo>
                                      <a:lnTo>
                                        <a:pt x="1600" y="717"/>
                                      </a:lnTo>
                                      <a:lnTo>
                                        <a:pt x="1616" y="716"/>
                                      </a:lnTo>
                                      <a:lnTo>
                                        <a:pt x="1631" y="715"/>
                                      </a:lnTo>
                                      <a:lnTo>
                                        <a:pt x="1645" y="715"/>
                                      </a:lnTo>
                                      <a:lnTo>
                                        <a:pt x="1643" y="719"/>
                                      </a:lnTo>
                                      <a:lnTo>
                                        <a:pt x="1640" y="722"/>
                                      </a:lnTo>
                                      <a:lnTo>
                                        <a:pt x="1635" y="724"/>
                                      </a:lnTo>
                                      <a:lnTo>
                                        <a:pt x="1630" y="727"/>
                                      </a:lnTo>
                                      <a:lnTo>
                                        <a:pt x="1624" y="728"/>
                                      </a:lnTo>
                                      <a:lnTo>
                                        <a:pt x="1620" y="730"/>
                                      </a:lnTo>
                                      <a:lnTo>
                                        <a:pt x="1615" y="732"/>
                                      </a:lnTo>
                                      <a:lnTo>
                                        <a:pt x="1610" y="734"/>
                                      </a:lnTo>
                                      <a:lnTo>
                                        <a:pt x="1566" y="739"/>
                                      </a:lnTo>
                                      <a:lnTo>
                                        <a:pt x="1523" y="741"/>
                                      </a:lnTo>
                                      <a:lnTo>
                                        <a:pt x="1483" y="740"/>
                                      </a:lnTo>
                                      <a:lnTo>
                                        <a:pt x="1445" y="736"/>
                                      </a:lnTo>
                                      <a:lnTo>
                                        <a:pt x="1410" y="730"/>
                                      </a:lnTo>
                                      <a:lnTo>
                                        <a:pt x="1377" y="720"/>
                                      </a:lnTo>
                                      <a:lnTo>
                                        <a:pt x="1347" y="710"/>
                                      </a:lnTo>
                                      <a:lnTo>
                                        <a:pt x="1317" y="697"/>
                                      </a:lnTo>
                                      <a:lnTo>
                                        <a:pt x="1291" y="682"/>
                                      </a:lnTo>
                                      <a:lnTo>
                                        <a:pt x="1266" y="664"/>
                                      </a:lnTo>
                                      <a:lnTo>
                                        <a:pt x="1243" y="646"/>
                                      </a:lnTo>
                                      <a:lnTo>
                                        <a:pt x="1223" y="626"/>
                                      </a:lnTo>
                                      <a:lnTo>
                                        <a:pt x="1203" y="606"/>
                                      </a:lnTo>
                                      <a:lnTo>
                                        <a:pt x="1186" y="583"/>
                                      </a:lnTo>
                                      <a:lnTo>
                                        <a:pt x="1169" y="560"/>
                                      </a:lnTo>
                                      <a:lnTo>
                                        <a:pt x="1154" y="535"/>
                                      </a:lnTo>
                                      <a:lnTo>
                                        <a:pt x="1149" y="530"/>
                                      </a:lnTo>
                                      <a:lnTo>
                                        <a:pt x="1143" y="528"/>
                                      </a:lnTo>
                                      <a:lnTo>
                                        <a:pt x="1136" y="528"/>
                                      </a:lnTo>
                                      <a:lnTo>
                                        <a:pt x="1128" y="531"/>
                                      </a:lnTo>
                                      <a:lnTo>
                                        <a:pt x="1120" y="534"/>
                                      </a:lnTo>
                                      <a:lnTo>
                                        <a:pt x="1112" y="538"/>
                                      </a:lnTo>
                                      <a:lnTo>
                                        <a:pt x="1104" y="542"/>
                                      </a:lnTo>
                                      <a:lnTo>
                                        <a:pt x="1096" y="544"/>
                                      </a:lnTo>
                                      <a:lnTo>
                                        <a:pt x="1076" y="547"/>
                                      </a:lnTo>
                                      <a:lnTo>
                                        <a:pt x="1057" y="554"/>
                                      </a:lnTo>
                                      <a:lnTo>
                                        <a:pt x="1039" y="563"/>
                                      </a:lnTo>
                                      <a:lnTo>
                                        <a:pt x="1022" y="575"/>
                                      </a:lnTo>
                                      <a:lnTo>
                                        <a:pt x="1007" y="588"/>
                                      </a:lnTo>
                                      <a:lnTo>
                                        <a:pt x="994" y="604"/>
                                      </a:lnTo>
                                      <a:lnTo>
                                        <a:pt x="982" y="619"/>
                                      </a:lnTo>
                                      <a:lnTo>
                                        <a:pt x="972" y="634"/>
                                      </a:lnTo>
                                      <a:lnTo>
                                        <a:pt x="972" y="626"/>
                                      </a:lnTo>
                                      <a:lnTo>
                                        <a:pt x="977" y="599"/>
                                      </a:lnTo>
                                      <a:lnTo>
                                        <a:pt x="985" y="569"/>
                                      </a:lnTo>
                                      <a:lnTo>
                                        <a:pt x="999" y="544"/>
                                      </a:lnTo>
                                      <a:lnTo>
                                        <a:pt x="978" y="535"/>
                                      </a:lnTo>
                                      <a:lnTo>
                                        <a:pt x="957" y="524"/>
                                      </a:lnTo>
                                      <a:lnTo>
                                        <a:pt x="936" y="512"/>
                                      </a:lnTo>
                                      <a:lnTo>
                                        <a:pt x="917" y="498"/>
                                      </a:lnTo>
                                      <a:lnTo>
                                        <a:pt x="897" y="483"/>
                                      </a:lnTo>
                                      <a:lnTo>
                                        <a:pt x="878" y="466"/>
                                      </a:lnTo>
                                      <a:lnTo>
                                        <a:pt x="860" y="450"/>
                                      </a:lnTo>
                                      <a:lnTo>
                                        <a:pt x="843" y="434"/>
                                      </a:lnTo>
                                      <a:lnTo>
                                        <a:pt x="823" y="437"/>
                                      </a:lnTo>
                                      <a:lnTo>
                                        <a:pt x="802" y="442"/>
                                      </a:lnTo>
                                      <a:lnTo>
                                        <a:pt x="784" y="447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46" y="460"/>
                                      </a:lnTo>
                                      <a:lnTo>
                                        <a:pt x="727" y="467"/>
                                      </a:lnTo>
                                      <a:lnTo>
                                        <a:pt x="710" y="476"/>
                                      </a:lnTo>
                                      <a:lnTo>
                                        <a:pt x="692" y="487"/>
                                      </a:lnTo>
                                      <a:lnTo>
                                        <a:pt x="675" y="497"/>
                                      </a:lnTo>
                                      <a:lnTo>
                                        <a:pt x="659" y="508"/>
                                      </a:lnTo>
                                      <a:lnTo>
                                        <a:pt x="642" y="520"/>
                                      </a:lnTo>
                                      <a:lnTo>
                                        <a:pt x="627" y="532"/>
                                      </a:lnTo>
                                      <a:lnTo>
                                        <a:pt x="612" y="547"/>
                                      </a:lnTo>
                                      <a:lnTo>
                                        <a:pt x="598" y="561"/>
                                      </a:lnTo>
                                      <a:lnTo>
                                        <a:pt x="584" y="576"/>
                                      </a:lnTo>
                                      <a:lnTo>
                                        <a:pt x="571" y="591"/>
                                      </a:lnTo>
                                      <a:lnTo>
                                        <a:pt x="563" y="602"/>
                                      </a:lnTo>
                                      <a:lnTo>
                                        <a:pt x="555" y="615"/>
                                      </a:lnTo>
                                      <a:lnTo>
                                        <a:pt x="549" y="627"/>
                                      </a:lnTo>
                                      <a:lnTo>
                                        <a:pt x="543" y="638"/>
                                      </a:lnTo>
                                      <a:lnTo>
                                        <a:pt x="538" y="650"/>
                                      </a:lnTo>
                                      <a:lnTo>
                                        <a:pt x="532" y="662"/>
                                      </a:lnTo>
                                      <a:lnTo>
                                        <a:pt x="528" y="676"/>
                                      </a:lnTo>
                                      <a:lnTo>
                                        <a:pt x="524" y="688"/>
                                      </a:lnTo>
                                      <a:lnTo>
                                        <a:pt x="516" y="683"/>
                                      </a:lnTo>
                                      <a:lnTo>
                                        <a:pt x="512" y="675"/>
                                      </a:lnTo>
                                      <a:lnTo>
                                        <a:pt x="510" y="666"/>
                                      </a:lnTo>
                                      <a:lnTo>
                                        <a:pt x="506" y="656"/>
                                      </a:lnTo>
                                      <a:lnTo>
                                        <a:pt x="506" y="626"/>
                                      </a:lnTo>
                                      <a:lnTo>
                                        <a:pt x="512" y="598"/>
                                      </a:lnTo>
                                      <a:lnTo>
                                        <a:pt x="523" y="572"/>
                                      </a:lnTo>
                                      <a:lnTo>
                                        <a:pt x="539" y="548"/>
                                      </a:lnTo>
                                      <a:lnTo>
                                        <a:pt x="558" y="525"/>
                                      </a:lnTo>
                                      <a:lnTo>
                                        <a:pt x="580" y="505"/>
                                      </a:lnTo>
                                      <a:lnTo>
                                        <a:pt x="604" y="487"/>
                                      </a:lnTo>
                                      <a:lnTo>
                                        <a:pt x="630" y="469"/>
                                      </a:lnTo>
                                      <a:lnTo>
                                        <a:pt x="641" y="463"/>
                                      </a:lnTo>
                                      <a:lnTo>
                                        <a:pt x="653" y="458"/>
                                      </a:lnTo>
                                      <a:lnTo>
                                        <a:pt x="664" y="453"/>
                                      </a:lnTo>
                                      <a:lnTo>
                                        <a:pt x="676" y="448"/>
                                      </a:lnTo>
                                      <a:lnTo>
                                        <a:pt x="688" y="444"/>
                                      </a:lnTo>
                                      <a:lnTo>
                                        <a:pt x="700" y="440"/>
                                      </a:lnTo>
                                      <a:lnTo>
                                        <a:pt x="712" y="436"/>
                                      </a:lnTo>
                                      <a:lnTo>
                                        <a:pt x="724" y="432"/>
                                      </a:lnTo>
                                      <a:lnTo>
                                        <a:pt x="736" y="429"/>
                                      </a:lnTo>
                                      <a:lnTo>
                                        <a:pt x="748" y="426"/>
                                      </a:lnTo>
                                      <a:lnTo>
                                        <a:pt x="761" y="422"/>
                                      </a:lnTo>
                                      <a:lnTo>
                                        <a:pt x="773" y="419"/>
                                      </a:lnTo>
                                      <a:lnTo>
                                        <a:pt x="786" y="415"/>
                                      </a:lnTo>
                                      <a:lnTo>
                                        <a:pt x="798" y="412"/>
                                      </a:lnTo>
                                      <a:lnTo>
                                        <a:pt x="811" y="409"/>
                                      </a:lnTo>
                                      <a:lnTo>
                                        <a:pt x="823" y="406"/>
                                      </a:lnTo>
                                      <a:lnTo>
                                        <a:pt x="818" y="395"/>
                                      </a:lnTo>
                                      <a:lnTo>
                                        <a:pt x="811" y="383"/>
                                      </a:lnTo>
                                      <a:lnTo>
                                        <a:pt x="805" y="371"/>
                                      </a:lnTo>
                                      <a:lnTo>
                                        <a:pt x="798" y="360"/>
                                      </a:lnTo>
                                      <a:lnTo>
                                        <a:pt x="792" y="347"/>
                                      </a:lnTo>
                                      <a:lnTo>
                                        <a:pt x="786" y="335"/>
                                      </a:lnTo>
                                      <a:lnTo>
                                        <a:pt x="780" y="322"/>
                                      </a:lnTo>
                                      <a:lnTo>
                                        <a:pt x="775" y="310"/>
                                      </a:lnTo>
                                      <a:lnTo>
                                        <a:pt x="548" y="379"/>
                                      </a:lnTo>
                                      <a:lnTo>
                                        <a:pt x="540" y="376"/>
                                      </a:lnTo>
                                      <a:lnTo>
                                        <a:pt x="522" y="369"/>
                                      </a:lnTo>
                                      <a:lnTo>
                                        <a:pt x="494" y="360"/>
                                      </a:lnTo>
                                      <a:lnTo>
                                        <a:pt x="458" y="347"/>
                                      </a:lnTo>
                                      <a:lnTo>
                                        <a:pt x="417" y="333"/>
                                      </a:lnTo>
                                      <a:lnTo>
                                        <a:pt x="370" y="319"/>
                                      </a:lnTo>
                                      <a:lnTo>
                                        <a:pt x="321" y="303"/>
                                      </a:lnTo>
                                      <a:lnTo>
                                        <a:pt x="271" y="286"/>
                                      </a:lnTo>
                                      <a:lnTo>
                                        <a:pt x="220" y="270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25" y="241"/>
                                      </a:lnTo>
                                      <a:lnTo>
                                        <a:pt x="84" y="227"/>
                                      </a:lnTo>
                                      <a:lnTo>
                                        <a:pt x="50" y="216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538" y="354"/>
                                      </a:lnTo>
                                      <a:lnTo>
                                        <a:pt x="768" y="282"/>
                                      </a:lnTo>
                                      <a:lnTo>
                                        <a:pt x="763" y="269"/>
                                      </a:lnTo>
                                      <a:lnTo>
                                        <a:pt x="761" y="254"/>
                                      </a:lnTo>
                                      <a:lnTo>
                                        <a:pt x="756" y="242"/>
                                      </a:lnTo>
                                      <a:lnTo>
                                        <a:pt x="744" y="239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541" y="301"/>
                                      </a:lnTo>
                                      <a:lnTo>
                                        <a:pt x="522" y="297"/>
                                      </a:lnTo>
                                      <a:lnTo>
                                        <a:pt x="494" y="290"/>
                                      </a:lnTo>
                                      <a:lnTo>
                                        <a:pt x="458" y="282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371" y="259"/>
                                      </a:lnTo>
                                      <a:lnTo>
                                        <a:pt x="323" y="245"/>
                                      </a:lnTo>
                                      <a:lnTo>
                                        <a:pt x="273" y="230"/>
                                      </a:lnTo>
                                      <a:lnTo>
                                        <a:pt x="224" y="216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32" y="188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58" y="166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15" y="153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5" y="133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538" y="277"/>
                                      </a:lnTo>
                                      <a:lnTo>
                                        <a:pt x="743" y="214"/>
                                      </a:lnTo>
                                      <a:lnTo>
                                        <a:pt x="750" y="208"/>
                                      </a:lnTo>
                                      <a:lnTo>
                                        <a:pt x="761" y="201"/>
                                      </a:lnTo>
                                      <a:lnTo>
                                        <a:pt x="774" y="194"/>
                                      </a:lnTo>
                                      <a:lnTo>
                                        <a:pt x="788" y="187"/>
                                      </a:lnTo>
                                      <a:lnTo>
                                        <a:pt x="802" y="180"/>
                                      </a:lnTo>
                                      <a:lnTo>
                                        <a:pt x="817" y="173"/>
                                      </a:lnTo>
                                      <a:lnTo>
                                        <a:pt x="829" y="167"/>
                                      </a:lnTo>
                                      <a:lnTo>
                                        <a:pt x="839" y="163"/>
                                      </a:lnTo>
                                      <a:lnTo>
                                        <a:pt x="843" y="169"/>
                                      </a:lnTo>
                                      <a:lnTo>
                                        <a:pt x="842" y="176"/>
                                      </a:lnTo>
                                      <a:lnTo>
                                        <a:pt x="837" y="181"/>
                                      </a:lnTo>
                                      <a:lnTo>
                                        <a:pt x="832" y="187"/>
                                      </a:lnTo>
                                      <a:lnTo>
                                        <a:pt x="826" y="192"/>
                                      </a:lnTo>
                                      <a:lnTo>
                                        <a:pt x="820" y="197"/>
                                      </a:lnTo>
                                      <a:lnTo>
                                        <a:pt x="814" y="202"/>
                                      </a:lnTo>
                                      <a:lnTo>
                                        <a:pt x="811" y="208"/>
                                      </a:lnTo>
                                      <a:lnTo>
                                        <a:pt x="801" y="223"/>
                                      </a:lnTo>
                                      <a:lnTo>
                                        <a:pt x="796" y="237"/>
                                      </a:lnTo>
                                      <a:lnTo>
                                        <a:pt x="796" y="250"/>
                                      </a:lnTo>
                                      <a:lnTo>
                                        <a:pt x="799" y="264"/>
                                      </a:lnTo>
                                      <a:lnTo>
                                        <a:pt x="806" y="278"/>
                                      </a:lnTo>
                                      <a:lnTo>
                                        <a:pt x="814" y="293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37" y="332"/>
                                      </a:lnTo>
                                      <a:lnTo>
                                        <a:pt x="851" y="353"/>
                                      </a:lnTo>
                                      <a:lnTo>
                                        <a:pt x="866" y="374"/>
                                      </a:lnTo>
                                      <a:lnTo>
                                        <a:pt x="881" y="394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13" y="433"/>
                                      </a:lnTo>
                                      <a:lnTo>
                                        <a:pt x="931" y="452"/>
                                      </a:lnTo>
                                      <a:lnTo>
                                        <a:pt x="950" y="469"/>
                                      </a:lnTo>
                                      <a:lnTo>
                                        <a:pt x="970" y="487"/>
                                      </a:lnTo>
                                      <a:lnTo>
                                        <a:pt x="983" y="492"/>
                                      </a:lnTo>
                                      <a:lnTo>
                                        <a:pt x="997" y="497"/>
                                      </a:lnTo>
                                      <a:lnTo>
                                        <a:pt x="1010" y="501"/>
                                      </a:lnTo>
                                      <a:lnTo>
                                        <a:pt x="1025" y="505"/>
                                      </a:lnTo>
                                      <a:lnTo>
                                        <a:pt x="1040" y="507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69" y="507"/>
                                      </a:lnTo>
                                      <a:lnTo>
                                        <a:pt x="1084" y="505"/>
                                      </a:lnTo>
                                      <a:lnTo>
                                        <a:pt x="1105" y="495"/>
                                      </a:lnTo>
                                      <a:lnTo>
                                        <a:pt x="1125" y="483"/>
                                      </a:lnTo>
                                      <a:lnTo>
                                        <a:pt x="1143" y="469"/>
                                      </a:lnTo>
                                      <a:lnTo>
                                        <a:pt x="1162" y="453"/>
                                      </a:lnTo>
                                      <a:lnTo>
                                        <a:pt x="1178" y="437"/>
                                      </a:lnTo>
                                      <a:lnTo>
                                        <a:pt x="1193" y="420"/>
                                      </a:lnTo>
                                      <a:lnTo>
                                        <a:pt x="1206" y="400"/>
                                      </a:lnTo>
                                      <a:lnTo>
                                        <a:pt x="1217" y="381"/>
                                      </a:lnTo>
                                      <a:lnTo>
                                        <a:pt x="1345" y="29"/>
                                      </a:lnTo>
                                      <a:lnTo>
                                        <a:pt x="1351" y="23"/>
                                      </a:lnTo>
                                      <a:lnTo>
                                        <a:pt x="1359" y="16"/>
                                      </a:lnTo>
                                      <a:lnTo>
                                        <a:pt x="1366" y="10"/>
                                      </a:lnTo>
                                      <a:lnTo>
                                        <a:pt x="1374" y="5"/>
                                      </a:lnTo>
                                      <a:lnTo>
                                        <a:pt x="1383" y="1"/>
                                      </a:lnTo>
                                      <a:lnTo>
                                        <a:pt x="1392" y="0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41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435600"/>
                                  <a:ext cx="23040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797">
                                      <a:moveTo>
                                        <a:pt x="336" y="797"/>
                                      </a:moveTo>
                                      <a:lnTo>
                                        <a:pt x="310" y="797"/>
                                      </a:lnTo>
                                      <a:lnTo>
                                        <a:pt x="313" y="774"/>
                                      </a:lnTo>
                                      <a:lnTo>
                                        <a:pt x="322" y="713"/>
                                      </a:lnTo>
                                      <a:lnTo>
                                        <a:pt x="334" y="626"/>
                                      </a:lnTo>
                                      <a:lnTo>
                                        <a:pt x="350" y="523"/>
                                      </a:lnTo>
                                      <a:lnTo>
                                        <a:pt x="368" y="418"/>
                                      </a:lnTo>
                                      <a:lnTo>
                                        <a:pt x="386" y="319"/>
                                      </a:lnTo>
                                      <a:lnTo>
                                        <a:pt x="405" y="240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39" y="183"/>
                                      </a:lnTo>
                                      <a:lnTo>
                                        <a:pt x="458" y="176"/>
                                      </a:lnTo>
                                      <a:lnTo>
                                        <a:pt x="479" y="171"/>
                                      </a:lnTo>
                                      <a:lnTo>
                                        <a:pt x="500" y="166"/>
                                      </a:lnTo>
                                      <a:lnTo>
                                        <a:pt x="520" y="165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62" y="171"/>
                                      </a:lnTo>
                                      <a:lnTo>
                                        <a:pt x="581" y="179"/>
                                      </a:lnTo>
                                      <a:lnTo>
                                        <a:pt x="528" y="495"/>
                                      </a:lnTo>
                                      <a:lnTo>
                                        <a:pt x="543" y="490"/>
                                      </a:lnTo>
                                      <a:lnTo>
                                        <a:pt x="559" y="483"/>
                                      </a:lnTo>
                                      <a:lnTo>
                                        <a:pt x="576" y="474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608" y="452"/>
                                      </a:lnTo>
                                      <a:lnTo>
                                        <a:pt x="621" y="440"/>
                                      </a:lnTo>
                                      <a:lnTo>
                                        <a:pt x="632" y="426"/>
                                      </a:lnTo>
                                      <a:lnTo>
                                        <a:pt x="639" y="411"/>
                                      </a:lnTo>
                                      <a:lnTo>
                                        <a:pt x="642" y="380"/>
                                      </a:lnTo>
                                      <a:lnTo>
                                        <a:pt x="650" y="307"/>
                                      </a:lnTo>
                                      <a:lnTo>
                                        <a:pt x="657" y="227"/>
                                      </a:lnTo>
                                      <a:lnTo>
                                        <a:pt x="661" y="174"/>
                                      </a:lnTo>
                                      <a:lnTo>
                                        <a:pt x="660" y="158"/>
                                      </a:lnTo>
                                      <a:lnTo>
                                        <a:pt x="657" y="141"/>
                                      </a:lnTo>
                                      <a:lnTo>
                                        <a:pt x="653" y="123"/>
                                      </a:lnTo>
                                      <a:lnTo>
                                        <a:pt x="648" y="104"/>
                                      </a:lnTo>
                                      <a:lnTo>
                                        <a:pt x="640" y="86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17" y="53"/>
                                      </a:lnTo>
                                      <a:lnTo>
                                        <a:pt x="602" y="38"/>
                                      </a:lnTo>
                                      <a:lnTo>
                                        <a:pt x="576" y="33"/>
                                      </a:lnTo>
                                      <a:lnTo>
                                        <a:pt x="548" y="29"/>
                                      </a:lnTo>
                                      <a:lnTo>
                                        <a:pt x="522" y="27"/>
                                      </a:lnTo>
                                      <a:lnTo>
                                        <a:pt x="496" y="26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4" y="27"/>
                                      </a:lnTo>
                                      <a:lnTo>
                                        <a:pt x="417" y="30"/>
                                      </a:lnTo>
                                      <a:lnTo>
                                        <a:pt x="392" y="33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41" y="44"/>
                                      </a:lnTo>
                                      <a:lnTo>
                                        <a:pt x="314" y="51"/>
                                      </a:lnTo>
                                      <a:lnTo>
                                        <a:pt x="290" y="58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42" y="74"/>
                                      </a:lnTo>
                                      <a:lnTo>
                                        <a:pt x="218" y="83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161" y="111"/>
                                      </a:lnTo>
                                      <a:lnTo>
                                        <a:pt x="135" y="129"/>
                                      </a:lnTo>
                                      <a:lnTo>
                                        <a:pt x="116" y="147"/>
                                      </a:lnTo>
                                      <a:lnTo>
                                        <a:pt x="103" y="166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78" y="229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42" y="410"/>
                                      </a:lnTo>
                                      <a:lnTo>
                                        <a:pt x="43" y="433"/>
                                      </a:lnTo>
                                      <a:lnTo>
                                        <a:pt x="46" y="455"/>
                                      </a:lnTo>
                                      <a:lnTo>
                                        <a:pt x="49" y="478"/>
                                      </a:lnTo>
                                      <a:lnTo>
                                        <a:pt x="53" y="499"/>
                                      </a:lnTo>
                                      <a:lnTo>
                                        <a:pt x="61" y="518"/>
                                      </a:lnTo>
                                      <a:lnTo>
                                        <a:pt x="72" y="536"/>
                                      </a:lnTo>
                                      <a:lnTo>
                                        <a:pt x="86" y="553"/>
                                      </a:lnTo>
                                      <a:lnTo>
                                        <a:pt x="104" y="565"/>
                                      </a:lnTo>
                                      <a:lnTo>
                                        <a:pt x="121" y="571"/>
                                      </a:lnTo>
                                      <a:lnTo>
                                        <a:pt x="136" y="576"/>
                                      </a:lnTo>
                                      <a:lnTo>
                                        <a:pt x="151" y="580"/>
                                      </a:lnTo>
                                      <a:lnTo>
                                        <a:pt x="164" y="583"/>
                                      </a:lnTo>
                                      <a:lnTo>
                                        <a:pt x="177" y="586"/>
                                      </a:lnTo>
                                      <a:lnTo>
                                        <a:pt x="190" y="588"/>
                                      </a:lnTo>
                                      <a:lnTo>
                                        <a:pt x="202" y="589"/>
                                      </a:lnTo>
                                      <a:lnTo>
                                        <a:pt x="214" y="589"/>
                                      </a:lnTo>
                                      <a:lnTo>
                                        <a:pt x="225" y="589"/>
                                      </a:lnTo>
                                      <a:lnTo>
                                        <a:pt x="237" y="589"/>
                                      </a:lnTo>
                                      <a:lnTo>
                                        <a:pt x="248" y="588"/>
                                      </a:lnTo>
                                      <a:lnTo>
                                        <a:pt x="260" y="586"/>
                                      </a:lnTo>
                                      <a:lnTo>
                                        <a:pt x="272" y="584"/>
                                      </a:lnTo>
                                      <a:lnTo>
                                        <a:pt x="284" y="581"/>
                                      </a:lnTo>
                                      <a:lnTo>
                                        <a:pt x="297" y="578"/>
                                      </a:lnTo>
                                      <a:lnTo>
                                        <a:pt x="311" y="575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314" y="585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1" y="597"/>
                                      </a:lnTo>
                                      <a:lnTo>
                                        <a:pt x="298" y="602"/>
                                      </a:lnTo>
                                      <a:lnTo>
                                        <a:pt x="285" y="605"/>
                                      </a:lnTo>
                                      <a:lnTo>
                                        <a:pt x="273" y="609"/>
                                      </a:lnTo>
                                      <a:lnTo>
                                        <a:pt x="261" y="611"/>
                                      </a:lnTo>
                                      <a:lnTo>
                                        <a:pt x="249" y="613"/>
                                      </a:lnTo>
                                      <a:lnTo>
                                        <a:pt x="237" y="615"/>
                                      </a:lnTo>
                                      <a:lnTo>
                                        <a:pt x="225" y="617"/>
                                      </a:lnTo>
                                      <a:lnTo>
                                        <a:pt x="213" y="617"/>
                                      </a:lnTo>
                                      <a:lnTo>
                                        <a:pt x="201" y="618"/>
                                      </a:lnTo>
                                      <a:lnTo>
                                        <a:pt x="190" y="618"/>
                                      </a:lnTo>
                                      <a:lnTo>
                                        <a:pt x="178" y="617"/>
                                      </a:lnTo>
                                      <a:lnTo>
                                        <a:pt x="166" y="616"/>
                                      </a:lnTo>
                                      <a:lnTo>
                                        <a:pt x="154" y="614"/>
                                      </a:lnTo>
                                      <a:lnTo>
                                        <a:pt x="141" y="612"/>
                                      </a:lnTo>
                                      <a:lnTo>
                                        <a:pt x="129" y="609"/>
                                      </a:lnTo>
                                      <a:lnTo>
                                        <a:pt x="116" y="606"/>
                                      </a:lnTo>
                                      <a:lnTo>
                                        <a:pt x="100" y="600"/>
                                      </a:lnTo>
                                      <a:lnTo>
                                        <a:pt x="83" y="592"/>
                                      </a:lnTo>
                                      <a:lnTo>
                                        <a:pt x="67" y="583"/>
                                      </a:lnTo>
                                      <a:lnTo>
                                        <a:pt x="52" y="573"/>
                                      </a:lnTo>
                                      <a:lnTo>
                                        <a:pt x="38" y="561"/>
                                      </a:lnTo>
                                      <a:lnTo>
                                        <a:pt x="26" y="548"/>
                                      </a:lnTo>
                                      <a:lnTo>
                                        <a:pt x="17" y="533"/>
                                      </a:lnTo>
                                      <a:lnTo>
                                        <a:pt x="10" y="517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1" y="371"/>
                                      </a:lnTo>
                                      <a:lnTo>
                                        <a:pt x="6" y="322"/>
                                      </a:lnTo>
                                      <a:lnTo>
                                        <a:pt x="15" y="274"/>
                                      </a:lnTo>
                                      <a:lnTo>
                                        <a:pt x="27" y="227"/>
                                      </a:lnTo>
                                      <a:lnTo>
                                        <a:pt x="41" y="182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5" y="103"/>
                                      </a:lnTo>
                                      <a:lnTo>
                                        <a:pt x="93" y="94"/>
                                      </a:lnTo>
                                      <a:lnTo>
                                        <a:pt x="103" y="87"/>
                                      </a:lnTo>
                                      <a:lnTo>
                                        <a:pt x="113" y="80"/>
                                      </a:lnTo>
                                      <a:lnTo>
                                        <a:pt x="124" y="74"/>
                                      </a:lnTo>
                                      <a:lnTo>
                                        <a:pt x="135" y="69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88" y="52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58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5" y="33"/>
                                      </a:lnTo>
                                      <a:lnTo>
                                        <a:pt x="274" y="31"/>
                                      </a:lnTo>
                                      <a:lnTo>
                                        <a:pt x="286" y="29"/>
                                      </a:lnTo>
                                      <a:lnTo>
                                        <a:pt x="301" y="26"/>
                                      </a:lnTo>
                                      <a:lnTo>
                                        <a:pt x="318" y="23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55" y="17"/>
                                      </a:lnTo>
                                      <a:lnTo>
                                        <a:pt x="375" y="14"/>
                                      </a:lnTo>
                                      <a:lnTo>
                                        <a:pt x="395" y="11"/>
                                      </a:lnTo>
                                      <a:lnTo>
                                        <a:pt x="416" y="8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55" y="3"/>
                                      </a:lnTo>
                                      <a:lnTo>
                                        <a:pt x="472" y="1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02" y="0"/>
                                      </a:lnTo>
                                      <a:lnTo>
                                        <a:pt x="526" y="0"/>
                                      </a:lnTo>
                                      <a:lnTo>
                                        <a:pt x="550" y="2"/>
                                      </a:lnTo>
                                      <a:lnTo>
                                        <a:pt x="572" y="6"/>
                                      </a:lnTo>
                                      <a:lnTo>
                                        <a:pt x="594" y="11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31" y="29"/>
                                      </a:lnTo>
                                      <a:lnTo>
                                        <a:pt x="648" y="44"/>
                                      </a:lnTo>
                                      <a:lnTo>
                                        <a:pt x="661" y="61"/>
                                      </a:lnTo>
                                      <a:lnTo>
                                        <a:pt x="672" y="86"/>
                                      </a:lnTo>
                                      <a:lnTo>
                                        <a:pt x="678" y="116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2" y="18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80" y="255"/>
                                      </a:lnTo>
                                      <a:lnTo>
                                        <a:pt x="679" y="288"/>
                                      </a:lnTo>
                                      <a:lnTo>
                                        <a:pt x="679" y="319"/>
                                      </a:lnTo>
                                      <a:lnTo>
                                        <a:pt x="677" y="344"/>
                                      </a:lnTo>
                                      <a:lnTo>
                                        <a:pt x="676" y="368"/>
                                      </a:lnTo>
                                      <a:lnTo>
                                        <a:pt x="674" y="392"/>
                                      </a:lnTo>
                                      <a:lnTo>
                                        <a:pt x="669" y="415"/>
                                      </a:lnTo>
                                      <a:lnTo>
                                        <a:pt x="662" y="436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6" y="473"/>
                                      </a:lnTo>
                                      <a:lnTo>
                                        <a:pt x="614" y="490"/>
                                      </a:lnTo>
                                      <a:lnTo>
                                        <a:pt x="603" y="496"/>
                                      </a:lnTo>
                                      <a:lnTo>
                                        <a:pt x="591" y="503"/>
                                      </a:lnTo>
                                      <a:lnTo>
                                        <a:pt x="580" y="509"/>
                                      </a:lnTo>
                                      <a:lnTo>
                                        <a:pt x="569" y="515"/>
                                      </a:lnTo>
                                      <a:lnTo>
                                        <a:pt x="557" y="522"/>
                                      </a:lnTo>
                                      <a:lnTo>
                                        <a:pt x="546" y="527"/>
                                      </a:lnTo>
                                      <a:lnTo>
                                        <a:pt x="534" y="532"/>
                                      </a:lnTo>
                                      <a:lnTo>
                                        <a:pt x="522" y="538"/>
                                      </a:lnTo>
                                      <a:lnTo>
                                        <a:pt x="476" y="797"/>
                                      </a:lnTo>
                                      <a:lnTo>
                                        <a:pt x="452" y="797"/>
                                      </a:lnTo>
                                      <a:lnTo>
                                        <a:pt x="556" y="190"/>
                                      </a:lnTo>
                                      <a:lnTo>
                                        <a:pt x="545" y="188"/>
                                      </a:lnTo>
                                      <a:lnTo>
                                        <a:pt x="530" y="188"/>
                                      </a:lnTo>
                                      <a:lnTo>
                                        <a:pt x="513" y="190"/>
                                      </a:lnTo>
                                      <a:lnTo>
                                        <a:pt x="493" y="193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455" y="203"/>
                                      </a:lnTo>
                                      <a:lnTo>
                                        <a:pt x="440" y="207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33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55760"/>
                                  <a:ext cx="1364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464">
                                      <a:moveTo>
                                        <a:pt x="405" y="0"/>
                                      </a:moveTo>
                                      <a:lnTo>
                                        <a:pt x="386" y="5"/>
                                      </a:lnTo>
                                      <a:lnTo>
                                        <a:pt x="367" y="10"/>
                                      </a:lnTo>
                                      <a:lnTo>
                                        <a:pt x="349" y="15"/>
                                      </a:lnTo>
                                      <a:lnTo>
                                        <a:pt x="330" y="20"/>
                                      </a:lnTo>
                                      <a:lnTo>
                                        <a:pt x="313" y="25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79" y="36"/>
                                      </a:lnTo>
                                      <a:lnTo>
                                        <a:pt x="262" y="41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29" y="53"/>
                                      </a:lnTo>
                                      <a:lnTo>
                                        <a:pt x="214" y="58"/>
                                      </a:lnTo>
                                      <a:lnTo>
                                        <a:pt x="197" y="63"/>
                                      </a:lnTo>
                                      <a:lnTo>
                                        <a:pt x="181" y="69"/>
                                      </a:lnTo>
                                      <a:lnTo>
                                        <a:pt x="166" y="74"/>
                                      </a:lnTo>
                                      <a:lnTo>
                                        <a:pt x="150" y="80"/>
                                      </a:lnTo>
                                      <a:lnTo>
                                        <a:pt x="134" y="85"/>
                                      </a:lnTo>
                                      <a:lnTo>
                                        <a:pt x="109" y="102"/>
                                      </a:lnTo>
                                      <a:lnTo>
                                        <a:pt x="90" y="124"/>
                                      </a:lnTo>
                                      <a:lnTo>
                                        <a:pt x="74" y="147"/>
                                      </a:lnTo>
                                      <a:lnTo>
                                        <a:pt x="64" y="174"/>
                                      </a:lnTo>
                                      <a:lnTo>
                                        <a:pt x="55" y="201"/>
                                      </a:lnTo>
                                      <a:lnTo>
                                        <a:pt x="48" y="229"/>
                                      </a:lnTo>
                                      <a:lnTo>
                                        <a:pt x="43" y="258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31" y="464"/>
                                      </a:lnTo>
                                      <a:lnTo>
                                        <a:pt x="27" y="464"/>
                                      </a:lnTo>
                                      <a:lnTo>
                                        <a:pt x="21" y="463"/>
                                      </a:lnTo>
                                      <a:lnTo>
                                        <a:pt x="16" y="462"/>
                                      </a:lnTo>
                                      <a:lnTo>
                                        <a:pt x="10" y="460"/>
                                      </a:lnTo>
                                      <a:lnTo>
                                        <a:pt x="6" y="459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2" y="457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3" y="316"/>
                                      </a:lnTo>
                                      <a:lnTo>
                                        <a:pt x="7" y="270"/>
                                      </a:lnTo>
                                      <a:lnTo>
                                        <a:pt x="16" y="224"/>
                                      </a:lnTo>
                                      <a:lnTo>
                                        <a:pt x="29" y="181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88" y="92"/>
                                      </a:lnTo>
                                      <a:lnTo>
                                        <a:pt x="104" y="83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53" y="61"/>
                                      </a:lnTo>
                                      <a:lnTo>
                                        <a:pt x="170" y="54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40" y="32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312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55" y="5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69" y="3"/>
                                      </a:lnTo>
                                      <a:lnTo>
                                        <a:pt x="377" y="3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91" y="1"/>
                                      </a:lnTo>
                                      <a:lnTo>
                                        <a:pt x="398" y="1"/>
                                      </a:lnTo>
                                      <a:lnTo>
                                        <a:pt x="4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511920"/>
                                  <a:ext cx="4068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84">
                                      <a:moveTo>
                                        <a:pt x="0" y="584"/>
                                      </a:moveTo>
                                      <a:lnTo>
                                        <a:pt x="69" y="190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7" y="196"/>
                                      </a:lnTo>
                                      <a:lnTo>
                                        <a:pt x="18" y="584"/>
                                      </a:lnTo>
                                      <a:lnTo>
                                        <a:pt x="0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50480"/>
                                  <a:ext cx="280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49">
                                      <a:moveTo>
                                        <a:pt x="83" y="34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8" y="349"/>
                                      </a:lnTo>
                                      <a:lnTo>
                                        <a:pt x="83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02240"/>
                                  <a:ext cx="284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80">
                                      <a:moveTo>
                                        <a:pt x="85" y="47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85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30320"/>
                                  <a:ext cx="28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96">
                                      <a:moveTo>
                                        <a:pt x="85" y="395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8" y="396"/>
                                      </a:lnTo>
                                      <a:lnTo>
                                        <a:pt x="85" y="3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e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35pt;margin-top:11.85pt;width:56.75pt;height:56.75pt" coordorigin="5667,237" coordsize="1135,1135">
                      <v:shape id="shape_0" coordsize="1520,824" path="m0,191l0,644l569,824l1308,563l1520,0l0,191xe" fillcolor="#a5cea5" stroked="f" o:allowincell="t" style="position:absolute;left:5667;top:692;width:807;height:463;mso-wrap-style:none;v-text-anchor:middle">
                        <v:fill o:detectmouseclick="t" type="solid" color2="#5a315a"/>
                        <v:stroke color="#3465a4" joinstyle="round" endcap="flat"/>
                        <w10:wrap type="none"/>
                      </v:shape>
                      <v:shape id="shape_0" coordsize="639,773" path="m493,409l502,382l508,355l512,325l513,296l512,265l507,236l501,207l493,181l482,154l469,130l454,108l438,86l420,67l399,51l379,35l357,23l333,13l308,6l283,1l257,0l231,1l206,6l181,13l157,23l135,35l113,51l94,67l75,86l59,108l43,130l31,154l21,181l12,207l5,236l1,265l0,296l1,326l4,355l11,383l18,410l28,436l40,460l54,484l70,504l86,523l105,541l125,556l147,568l170,578l194,585l219,589l245,591l250,591l256,590l262,590l268,589l274,588l280,587l285,586l291,585l261,687l263,689l270,694l282,703l296,713l315,726l336,739l360,752l387,764l402,769l416,772l431,773l445,772l460,770l475,767l489,763l502,758l515,753l528,747l540,741l551,736l561,731l569,727l577,722l583,720l594,714l605,705l614,693l623,680l629,667l635,655l638,648l639,645l493,409xe" fillcolor="#f2ccb2" stroked="f" o:allowincell="t" style="position:absolute;left:6306;top:330;width:339;height:435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929,703" path="m928,358l926,338l923,318l919,301l915,284l909,267l903,253l896,240l889,228l876,209l864,192l851,176l837,162l822,150l804,140l783,132l759,127l739,126l720,127l700,129l681,132l662,136l645,139l628,142l615,144l603,127l588,110l572,93l553,76l533,61l510,47l486,34l460,22l443,16l426,11l409,7l391,4l374,1l355,0l336,0l317,1l300,2l282,4l266,6l251,8l235,10l220,12l206,14l192,17l179,20l166,23l154,26l142,30l131,33l120,37l110,41l100,45l77,57l56,70l38,85l24,102l13,120l6,140l1,162l0,184l1,203l6,222l12,239l22,254l34,268l48,282l65,293l83,303l104,313l127,321l152,329l179,336l207,343l237,348l269,353l302,358l312,360l325,364l339,369l353,376l365,384l376,392l382,402l385,412l398,532l399,535l403,545l410,559l421,577l433,598l448,619l466,639l488,659l510,675l529,687l547,696l564,702l581,703l596,700l612,694l628,682l643,667l651,651l656,633l658,617l657,603l655,591l653,583l652,580l655,582l661,587l671,594l684,601l698,608l714,614l731,618l747,619l766,616l788,608l812,597l837,582l861,563l883,541l902,514l914,485l921,451l927,418l929,387l928,358xe" fillcolor="#660000" stroked="f" o:allowincell="t" style="position:absolute;left:6309;top:237;width:492;height:394;mso-wrap-style:none;v-text-anchor:middle">
                        <v:fill o:detectmouseclick="t" type="solid" color2="#99ffff"/>
                        <v:stroke color="#3465a4" joinstyle="round" endcap="flat"/>
                        <w10:wrap type="none"/>
                      </v:shape>
                      <v:shape id="shape_0" coordsize="1276,407" path="m19,407l1276,407l1000,73l999,73l993,72l985,70l976,69l963,66l947,64l931,60l911,57l890,54l867,50l843,46l817,42l790,38l761,34l733,30l704,26l673,21l643,17l612,14l582,11l551,8l521,6l491,4l462,2l435,1l407,0l381,1l356,1l333,3l312,5l292,8l275,12l262,16l248,20l234,26l219,31l204,38l188,45l172,53l156,61l140,70l124,80l109,91l94,102l80,114l67,126l55,139l44,154l19,196l6,239l0,282l0,321l6,356l11,382l17,401l19,407xe" fillcolor="maroon" stroked="f" o:allowincell="t" style="position:absolute;left:5916;top:1142;width:677;height:227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299,1199" path="m729,38l727,38l720,39l710,41l697,45l682,49l664,54l644,60l623,67l600,76l579,86l557,97l535,111l514,126l496,142l478,160l464,181l446,211l431,240l419,268l409,298l400,329l392,365l386,405l378,453l372,503l367,552l363,596l358,636l349,670l337,697l321,716l298,726l269,724l243,708l219,685l200,657l183,629l172,604l164,586l162,579l0,658l1,662l3,671l6,684l13,702l19,725l29,751l39,779l52,810l59,826l68,842l79,859l92,875l105,891l119,906l134,922l150,937l166,950l182,963l198,975l213,985l228,993l242,999l255,1004l267,1007l287,1010l300,1011l310,1012l318,1011l327,1009l340,1007l358,1003l384,998l395,997l402,999l409,1003l414,1008l419,1016l423,1025l428,1036l434,1048l441,1060l450,1074l461,1087l475,1102l493,1116l513,1130l539,1144l570,1158l612,1173l654,1184l694,1191l733,1196l771,1199l807,1199l841,1197l874,1194l903,1190l929,1185l953,1180l973,1174l990,1169l1003,1164l1012,1160l1017,1158l1023,1148l1034,1125l1049,1090l1067,1046l1088,993l1112,934l1137,870l1162,803l1187,736l1212,669l1235,606l1255,546l1272,494l1286,449l1295,415l1299,392l1299,360l1298,325l1295,291l1289,257l1282,224l1272,194l1261,167l1249,143l1236,127l1217,103l1190,77l1163,51l1135,27l1110,9l1091,0l1080,2l1053,37l1025,65l996,85l966,98l936,106l907,109l879,107l852,100l826,93l803,84l782,73l764,63l750,54l739,46l731,40l729,38xe" fillcolor="#ff9900" stroked="f" o:allowincell="t" style="position:absolute;left:6062;top:679;width:690;height:675;mso-wrap-style:none;v-text-anchor:middle">
                        <v:fill o:detectmouseclick="t" type="solid" color2="#0066ff"/>
                        <v:stroke color="#3465a4" joinstyle="round" endcap="flat"/>
                        <w10:wrap type="none"/>
                      </v:shape>
                      <v:shape id="shape_0" coordsize="1022,1170" path="m21,165l65,935l312,939l312,963l0,991l0,1076l257,1170l961,1029l961,977l740,939l740,898l996,812l1022,18l182,0l21,165xe" fillcolor="#d8d8d8" stroked="f" o:allowincell="t" style="position:absolute;left:5730;top:276;width:543;height:658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coordsize="900,333" path="m4,131l0,197l347,333l879,187l900,37l779,0l4,131xe" fillcolor="#bfbfbf" stroked="f" o:allowincell="t" style="position:absolute;left:5814;top:845;width:477;height:187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shape>
                      <v:shape id="shape_0" coordsize="174,221" path="m5,62l6,67l4,74l3,82l6,90l17,102l29,112l41,122l54,131l65,139l74,145l80,149l82,150l134,221l174,38l68,0l64,1l54,4l41,10l27,17l13,26l4,37l0,49l5,62xe" fillcolor="#f2ccb2" stroked="f" o:allowincell="t" style="position:absolute;left:6200;top:859;width:91;height:122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272,283" path="m0,50l11,67l20,86l27,108l30,134l29,150l28,169l28,190l28,212l30,232l36,252l45,268l60,279l79,283l103,278l129,267l155,253l179,238l198,223l212,213l216,209l219,206l225,197l234,184l244,167l253,151l263,136l270,123l272,115l272,91l269,55l259,19l241,2l232,3l223,9l217,18l212,28l209,39l207,50l205,56l205,59l204,57l201,52l197,43l191,34l186,24l180,15l175,7l171,2l167,1l160,0l150,1l138,2l124,4l109,7l93,10l77,13l61,17l45,22l31,26l19,31l10,35l3,40l0,45l0,50xe" fillcolor="#f2ccb2" stroked="f" o:allowincell="t" style="position:absolute;left:6030;top:886;width:143;height:159;mso-wrap-style:none;v-text-anchor:middle">
                        <v:fill o:detectmouseclick="t" type="solid" color2="#0d334d"/>
                        <v:stroke color="#3465a4" joinstyle="round" endcap="flat"/>
                        <w10:wrap type="none"/>
                      </v:shape>
                      <v:shape id="shape_0" coordsize="745,670" path="m125,81l109,91l93,107l76,130l61,154l48,180l37,207l30,230l25,250l16,337l8,421l2,484l0,510l1,515l5,527l11,546l21,569l35,593l55,616l81,636l112,651l137,658l162,664l186,667l209,669l230,670l251,670l270,668l288,666l303,663l317,660l330,657l340,654l349,651l354,649l358,648l360,647l363,646l373,643l389,638l408,632l432,624l460,615l489,605l518,595l549,585l578,574l607,564l632,553l655,543l672,534l685,527l692,520l709,478l723,422l735,357l743,287l745,218l742,155l732,104l715,70l693,46l671,29l650,17l633,9l616,4l604,2l597,0l595,0l592,0l587,0l578,0l566,0l551,2l534,2l515,3l493,4l471,6l447,7l422,10l397,13l370,16l344,21l319,25l294,31l263,39l234,46l210,53l189,59l170,65l154,71l140,76l125,81xe" fillcolor="#59a359" stroked="f" o:allowincell="t" style="position:absolute;left:6394;top:913;width:394;height:376;mso-wrap-style:none;v-text-anchor:middle">
                        <v:fill o:detectmouseclick="t" type="solid" color2="#a65ca6"/>
                        <v:stroke color="#3465a4" joinstyle="round" endcap="flat"/>
                        <w10:wrap type="none"/>
                      </v:shape>
                      <v:shape id="shape_0" coordsize="318,647" path="m93,43l0,647l216,647l318,27l318,26l318,23l316,20l312,14l303,10l291,5l272,2l246,0l215,1l187,5l162,12l139,20l121,29l105,36l97,41l93,43xe" fillcolor="#a5a5a5" stroked="f" o:allowincell="t" style="position:absolute;left:6560;top:1007;width:168;height:362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shape>
                      <v:shape id="shape_0" coordsize="1869,881" path="m897,752l971,729l970,743l968,758l965,774l961,789l955,804l946,817l935,830l921,840l907,842l893,840l878,835l864,827l851,816l839,805l828,791l820,777l897,752l890,725l810,751l802,745l796,736l791,726l785,716l797,711l811,707l825,702l840,696l856,691l871,687l884,683l897,679l889,653l790,683l789,681l789,678l789,675l789,671l749,668l749,687l751,706l755,725l762,742l770,761l778,778l789,794l800,810l813,826l827,841l842,854l859,864l876,873l895,878l914,881l935,879l950,875l963,869l974,861l984,851l991,840l997,828l1002,814l1006,801l1038,555l1041,537l1044,518l1047,499l1051,481l1056,463l1060,445l1067,428l1073,411l1081,391l1091,370l1102,351l1115,332l1129,313l1143,295l1159,279l1177,262l1195,248l1214,234l1234,222l1255,212l1277,202l1299,194l1321,189l1345,185l1358,199l1370,212l1382,224l1395,234l1411,243l1428,251l1450,259l1476,267l1491,270l1505,271l1521,272l1535,272l1549,270l1562,268l1576,264l1589,259l1602,255l1614,249l1627,243l1639,236l1650,228l1662,220l1673,211l1684,201l1719,220l1749,242l1775,269l1798,299l1816,332l1830,367l1837,403l1841,440l1843,466l1846,494l1849,516l1853,522l1865,476l1869,428l1868,379l1859,334l1855,318l1849,303l1843,288l1834,274l1825,260l1816,247l1805,234l1793,222l1781,211l1768,199l1755,188l1741,178l1726,168l1711,159l1697,151l1682,142l1679,144l1676,145l1674,146l1672,148l1669,151l1664,156l1657,163l1648,172l1635,183l1623,192l1612,200l1601,208l1591,213l1582,218l1573,221l1563,224l1553,225l1544,226l1534,227l1523,227l1511,226l1498,226l1484,225l1468,224l1459,220l1448,217l1438,213l1427,209l1417,205l1407,198l1400,191l1392,183l1395,180l1399,176l1401,172l1404,168l1412,147l1415,124l1415,102l1413,80l1407,58l1399,38l1388,18l1375,0l1374,5l1375,22l1377,44l1378,70l1376,99l1370,124l1358,145l1339,157l1317,157l1295,159l1275,163l1254,168l1234,174l1215,182l1196,190l1178,200l1160,212l1143,224l1128,237l1112,251l1098,265l1085,282l1072,298l1061,314l1053,330l1045,346l1040,362l1035,378l1031,395l1026,412l1022,428l1018,444l1009,440l997,436l982,432l967,427l951,421l937,415l927,409l923,402l903,405l873,410l834,415l787,423l735,431l678,439l619,448l559,458l501,467l445,476l393,484l346,491l307,497l277,501l258,504l251,505l236,501l221,496l207,492l191,487l176,482l161,477l147,473l132,468l116,463l101,459l87,454l72,449l57,445l41,441l26,437l11,433l0,443l3,445l10,448l21,453l34,458l50,463l67,469l86,476l104,482l123,489l141,495l159,501l174,506l187,511l197,515l203,517l206,518l205,518l201,519l197,521l191,523l185,525l180,528l174,530l170,533l465,654l470,656l476,657l481,657l486,653l233,540l250,536l280,531l318,523l365,515l418,505l476,495l537,484l598,474l658,464l716,454l771,444l819,435l860,429l890,423l911,420l918,419l930,425l942,431l955,437l968,444l980,451l992,459l1004,466l1014,474l1013,500l1009,525l1004,550l997,573l989,565l982,557l974,549l967,542l959,535l951,528l943,521l933,515l940,515l948,517l956,522l962,527l970,532l977,534l985,534l994,530l986,518l976,506l967,496l955,486l943,477l930,469l916,462l903,456l912,457l921,458l930,460l938,462l947,464l956,467l963,470l971,474l975,475l980,478l984,482l987,485l992,489l996,490l1000,489l1006,485l998,476l989,469l980,463l970,458l959,454l948,450l936,446l925,443l919,441l911,440l905,440l899,444l899,447l900,450l901,453l903,455l896,457l887,458l881,460l879,468l888,471l897,474l906,477l915,479l923,482l932,486l939,491l947,496l940,497l933,497l926,496l919,494l911,492l903,491l897,493l889,496l893,507l899,517l907,524l916,531l925,538l935,546l943,556l949,567l932,570l913,574l896,580l878,585l861,590l844,594l825,597l808,598l811,576l813,551l811,528l808,505l802,498l798,490l792,483l784,481l775,495l770,510l764,526l754,540l716,481l705,481l705,490l713,501l719,512l725,524l730,536l736,547l740,559l743,572l747,585l755,583l763,578l768,572l774,566l778,559l782,551l785,544l788,537l792,544l790,560l786,577l782,592l775,608l768,623l762,639l755,654l749,668l789,671l792,662l796,649l799,636l802,627l823,624l844,619l864,614l885,609l906,604l925,599l946,594l967,590l973,598l980,606l984,614l988,623l889,653l897,679l899,678l907,676l916,673l930,669l944,664l958,659l971,654l983,650l979,697l890,725l897,752xe" fillcolor="black" stroked="f" o:allowincell="t" style="position:absolute;left:5738;top:624;width:993;height:4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3,137" path="m483,136l475,137l469,134l462,129l457,124l434,106l410,90l385,77l358,65l331,57l301,50l272,45l241,43l212,42l181,42l151,45l122,49l92,54l64,60l36,69l9,78l5,74l2,70l0,63l0,56l14,46l29,37l44,29l61,22l77,16l94,11l112,8l129,4l148,2l165,1l184,0l202,1l221,2l239,4l258,7l275,10l290,13l305,16l321,20l336,25l351,30l365,36l381,43l394,51l408,59l421,68l433,78l445,88l456,99l466,110l474,122l483,136xe" fillcolor="black" stroked="f" o:allowincell="t" style="position:absolute;left:6382;top:249;width:256;height: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9,881" path="m884,719l911,42l172,33l191,771l187,775l178,778l169,779l165,777l130,54l21,146l25,255l33,495l43,737l49,849l64,843l81,836l101,829l119,822l136,816l150,811l159,808l163,808l148,818l132,828l115,836l97,845l79,854l62,863l44,872l29,881l24,849l17,768l12,653l7,520l3,386l0,264l0,172l1,127l139,0l939,19l938,49l934,131l929,246l923,377l916,508l911,623l906,703l904,732l884,719xe" fillcolor="black" stroked="f" o:allowincell="t" style="position:absolute;left:5762;top:291;width:498;height:49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9,733" path="m581,733l575,730l569,727l565,721l560,715l556,709l553,703l548,697l545,691l534,672l525,651l516,631l509,610l504,587l498,565l494,543l490,520l478,511l465,503l453,494l441,484l429,474l417,464l407,453l398,442l387,442l374,439l362,434l350,428l341,421l332,414l326,409l324,407l330,406l335,407l339,408l345,408l350,409l357,410l362,409l369,407l384,395l393,382l396,367l400,351l398,341l397,331l394,321l392,311l387,302l382,295l375,287l367,282l350,278l334,275l318,272l301,270l285,267l269,264l253,261l237,258l221,254l206,250l190,246l175,240l160,234l146,226l132,218l118,209l109,244l101,279l95,317l92,353l92,392l97,430l104,467l115,505l126,522l137,542l150,560l163,577l178,593l196,608l214,619l236,627l242,627l248,625l255,623l260,621l265,619l271,618l274,620l277,624l271,628l264,631l258,634l251,636l245,637l237,638l230,637l222,635l200,626l181,616l162,605l145,591l129,577l115,562l102,545l91,527l81,509l73,490l65,469l60,449l55,428l52,406l50,385l50,363l50,290l42,290l36,290l28,290l21,289l14,287l9,284l3,281l0,276l53,259l58,237l62,213l68,191l83,173l74,162l67,150l61,137l56,124l53,111l53,96l54,82l60,68l66,57l73,47l80,36l89,27l98,19l109,12l118,6l130,0l136,7l137,13l134,19l127,24l120,29l113,35l107,41l103,49l97,73l98,99l104,124l115,146l130,162l146,177l163,189l182,199l200,207l220,213l240,219l261,224l282,228l302,234l323,239l344,244l363,250l383,258l402,266l420,277l434,279l448,283l461,289l473,297l484,306l494,316l502,326l509,338l511,349l510,362l505,371l495,379l489,379l482,376l474,372l468,368l461,363l456,358l453,354l452,353l458,357l465,361l470,364l478,365l483,361l486,354l488,349l488,342l480,337l473,330l466,324l457,318l449,312l441,308l431,305l422,305l429,324l432,345l433,367l435,388l437,409l443,430l454,449l469,466l482,480l495,494l509,507l526,519l542,529l559,536l578,539l599,538l602,535l606,532l611,530l614,527l609,523l604,521l600,519l599,514l605,510l612,508l620,507l628,509l634,515l638,522l639,529l638,536l637,546l631,554l621,561l609,567l595,568l582,567l569,565l557,562l545,557l534,553l526,547l517,542l523,561l531,580l540,598l550,618l560,636l571,655l583,674l596,691l581,733xe" fillcolor="black" stroked="f" o:allowincell="t" style="position:absolute;left:6299;top:295;width:338;height:4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442" path="m219,97l234,135l243,174l246,216l244,258l235,298l221,338l202,374l176,406l166,414l152,421l136,428l120,435l105,439l92,442l82,442l78,440l82,435l91,427l103,418l117,409l132,399l146,389l158,379l166,371l178,342l188,313l194,281l198,250l201,217l198,184l195,153l188,122l185,114l183,105l180,97l176,90l171,82l166,75l160,69l154,62l132,46l108,35l82,28l58,23l35,21l17,21l5,21l0,21l16,11l32,5l50,1l69,0l87,2l106,5l123,10l140,16l152,24l164,32l174,41l185,51l195,63l204,74l213,85l219,97xe" fillcolor="black" stroked="f" o:allowincell="t" style="position:absolute;left:6656;top:321;width:129;height:2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6,617" path="m606,3l606,95l606,295l603,497l594,590l589,590l573,591l551,593l519,594l483,597l441,599l396,602l348,604l300,607l251,609l204,612l160,614l120,615l84,616l54,617l32,617l0,0l606,3xe" fillcolor="black" stroked="f" o:allowincell="t" style="position:absolute;left:5887;top:350;width:322;height:34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383" path="m126,130l130,145l130,159l127,173l123,186l115,199l108,212l98,224l87,235l82,238l75,240l70,242l63,243l57,243l49,243l39,243l29,241l34,246l38,250l44,254l49,257l56,260l62,262l69,264l75,265l83,264l91,261l101,260l111,260l121,260l128,260l135,262l138,265l138,279l136,291l132,303l124,314l115,326l106,335l96,343l85,350l94,353l103,354l113,354l122,353l132,351l140,348l149,344l157,340l164,335l170,329l176,321l182,314l188,307l195,300l202,295l212,291l217,299l220,308l220,316l218,326l208,340l196,351l183,360l169,367l152,373l136,377l120,380l103,383l96,380l88,377l81,374l72,371l64,368l57,363l50,358l44,351l46,347l49,345l53,343l58,342l63,341l69,340l73,339l77,337l88,327l98,316l106,305l109,293l98,296l86,296l75,295l64,291l53,287l42,281l33,274l23,266l10,249l2,230l0,210l5,190l12,192l15,197l17,204l20,211l22,217l26,223l32,226l41,227l46,227l50,227l54,227l60,227l64,226l70,224l74,222l77,219l91,190l91,161l83,131l71,101l62,72l62,45l75,21l109,0l111,14l115,50l121,93l126,130xe" fillcolor="black" stroked="f" o:allowincell="t" style="position:absolute;left:6600;top:347;width:115;height:2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6,577" path="m537,549l515,551l488,552l455,555l416,557l376,559l333,561l288,564l243,566l201,568l160,570l121,572l89,574l60,575l40,576l26,577l21,577l0,0l546,7l537,549xe" fillcolor="#26ade8" stroked="f" o:allowincell="t" style="position:absolute;left:5905;top:360;width:289;height:324;mso-wrap-style:none;v-text-anchor:middle">
                        <v:fill o:detectmouseclick="t" type="solid" color2="#d95217"/>
                        <v:stroke color="#3465a4" joinstyle="round" endcap="flat"/>
                        <w10:wrap type="none"/>
                      </v:shape>
                      <v:shape id="shape_0" coordsize="714,199" path="m714,5l712,6l708,8l700,12l689,17l676,23l661,31l644,38l627,45l607,52l588,59l568,65l548,71l528,76l508,79l490,81l472,81l459,113l452,153l449,185l449,199l432,182l427,159l428,133l432,109l434,103l438,96l441,90l444,84l450,79l455,74l461,71l468,68l477,68l491,66l511,61l533,55l557,48l580,41l601,34l617,30l601,29l575,30l542,31l502,33l456,36l407,39l355,42l303,46l249,50l198,53l150,57l107,60l68,63l37,64l13,66l0,66l1,61l3,56l5,52l7,46l12,45l22,45l34,44l49,42l66,41l86,39l108,37l132,35l158,33l184,31l212,28l242,25l272,23l303,20l334,18l366,16l396,13l428,11l458,9l488,7l517,6l544,4l572,3l597,2l619,1l640,1l660,0l676,1l690,1l701,2l710,3l714,5xe" fillcolor="black" stroked="f" o:allowincell="t" style="position:absolute;left:5863;top:724;width:378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37,199" path="m285,199l282,198l273,196l260,193l243,190l222,185l198,180l173,174l148,167l122,161l96,155l72,149l50,143l31,138l16,133l5,130l0,127l2,123l5,120l10,117l13,113l312,75l315,75l317,62l318,48l316,33l309,21l307,21l300,22l289,23l276,24l261,25l244,27l224,29l205,30l185,32l165,34l148,36l132,37l117,38l105,39l98,40l95,40l92,38l92,35l92,32l92,29l107,27l121,24l136,22l150,21l164,19l178,17l194,15l208,14l222,12l237,11l251,9l267,7l281,6l295,4l310,2l324,0l334,12l341,25l345,40l348,55l352,70l348,85l341,99l333,113l309,116l307,99l292,100l276,101l261,102l247,104l232,105l217,107l202,110l187,112l173,114l159,116l144,119l129,121l114,123l100,125l85,127l71,129l85,132l98,135l112,137l126,140l139,143l153,147l166,150l181,153l194,156l208,159l221,162l235,165l249,167l262,171l276,174l291,176l296,175l310,173l333,169l362,165l398,160l439,154l483,148l529,141l577,134l624,128l670,121l714,114l755,107l790,102l821,97l844,93l703,77l702,74l704,69l707,64l711,60l937,93l285,199xe" fillcolor="black" stroked="f" o:allowincell="t" style="position:absolute;left:5738;top:782;width:497;height:1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11" path="m14,2l19,14l25,27l29,40l35,52l39,65l42,78l46,91l48,106l36,111l29,99l27,84l25,71l21,58l0,6l2,3l5,1l10,0l14,2xe" fillcolor="black" stroked="f" o:allowincell="t" style="position:absolute;left:6096;top:893;width:24;height:6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98" path="m12,0l19,11l25,22l32,34l37,45l43,56l47,68l52,80l54,92l51,93l48,96l45,98l42,98l36,86l32,75l29,63l25,52l21,40l17,28l9,18l0,9l2,6l5,3l8,0l12,0xe" fillcolor="black" stroked="f" o:allowincell="t" style="position:absolute;left:6075;top:895;width:26;height: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7" path="m12,0l23,10l33,20l41,32l50,43l55,55l60,68l62,81l62,95l60,96l57,97l53,97l50,97l45,84l40,72l37,60l33,48l27,36l21,25l12,15l0,6l0,0l12,0xe" fillcolor="black" stroked="f" o:allowincell="t" style="position:absolute;left:6052;top:900;width:31;height:5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0,212" path="m436,36l445,56l453,77l460,98l467,119l471,141l475,162l477,184l480,206l473,210l467,212l461,212l456,211l451,208l447,204l444,199l442,193l438,186l437,180l436,174l436,167l422,168l408,170l393,173l377,176l361,179l344,183l326,187l307,191l0,72l4,68l5,61l5,56l4,52l310,169l326,165l342,162l359,159l375,156l390,152l407,148l422,144l436,138l435,118l432,96l426,74l420,51l412,31l407,15l402,5l400,0l408,1l413,5l419,9l423,14l426,19l430,25l433,31l436,36xe" fillcolor="black" stroked="f" o:allowincell="t" style="position:absolute;left:5827;top:911;width:254;height:1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5,741" path="m1412,5l1412,10l1410,16l1404,24l1399,32l1392,39l1387,45l1383,50l1382,52l1289,336l1283,348l1281,361l1284,372l1288,384l1294,396l1300,408l1305,421l1309,434l1311,452l1310,470l1302,487l1287,497l1279,495l1277,487l1277,480l1277,475l1284,466l1285,456l1284,446l1279,436l1275,428l1269,420l1263,413l1255,408l1249,422l1241,435l1232,447l1224,459l1215,471l1204,484l1194,495l1182,505l1198,526l1214,547l1231,566l1250,584l1268,601l1288,619l1309,634l1330,649l1352,662l1375,675l1399,685l1423,695l1447,702l1472,709l1498,714l1524,717l1539,718l1555,719l1570,719l1585,718l1600,717l1616,716l1631,715l1645,715l1643,719l1640,722l1635,724l1630,727l1624,728l1620,730l1615,732l1610,734l1566,739l1523,741l1483,740l1445,736l1410,730l1377,720l1347,710l1317,697l1291,682l1266,664l1243,646l1223,626l1203,606l1186,583l1169,560l1154,535l1149,530l1143,528l1136,528l1128,531l1120,534l1112,538l1104,542l1096,544l1076,547l1057,554l1039,563l1022,575l1007,588l994,604l982,619l972,634l972,626l977,599l985,569l999,544l978,535l957,524l936,512l917,498l897,483l878,466l860,450l843,434l823,437l802,442l784,447l764,453l746,460l727,467l710,476l692,487l675,497l659,508l642,520l627,532l612,547l598,561l584,576l571,591l563,602l555,615l549,627l543,638l538,650l532,662l528,676l524,688l516,683l512,675l510,666l506,656l506,626l512,598l523,572l539,548l558,525l580,505l604,487l630,469l641,463l653,458l664,453l676,448l688,444l700,440l712,436l724,432l736,429l748,426l761,422l773,419l786,415l798,412l811,409l823,406l818,395l811,383l805,371l798,360l792,347l786,335l780,322l775,310l548,379l540,376l522,369l494,360l458,347l417,333l370,319l321,303l271,286l220,270l171,255l125,241l84,227l50,216l23,208l7,203l0,201l0,178l538,354l768,282l763,269l761,254l756,242l744,239l550,300l541,301l522,297l494,290l458,282l417,271l371,259l323,245l273,230l224,216l177,202l132,188l92,177l58,166l33,158l15,153l10,151l7,151l5,145l5,139l5,133l5,126l538,277l743,214l750,208l761,201l774,194l788,187l802,180l817,173l829,167l839,163l843,169l842,176l837,181l832,187l826,192l820,197l814,202l811,208l801,223l796,237l796,250l799,264l806,278l814,293l825,312l837,332l851,353l866,374l881,394l897,413l913,433l931,452l950,469l970,487l983,492l997,497l1010,501l1025,505l1040,507l1054,508l1069,507l1084,505l1105,495l1125,483l1143,469l1162,453l1178,437l1193,420l1206,400l1217,381l1345,29l1351,23l1359,16l1366,10l1374,5l1383,1l1392,0l1402,1l1412,5xe" fillcolor="black" stroked="f" o:allowincell="t" style="position:absolute;left:5674;top:921;width:874;height:4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797" path="m336,797l310,797l313,774l322,713l334,626l350,523l368,418l386,319l405,240l421,190l439,183l458,176l479,171l500,166l520,165l542,166l562,171l581,179l528,495l543,490l559,483l576,474l593,464l608,452l621,440l632,426l639,411l642,380l650,307l657,227l661,174l660,158l657,141l653,123l648,104l640,86l630,68l617,53l602,38l576,33l548,29l522,27l496,26l470,26l444,27l417,30l392,33l366,38l341,44l314,51l290,58l265,66l242,74l218,83l195,93l161,111l135,129l116,147l103,166l93,186l86,207l78,229l68,251l42,410l43,433l46,455l49,478l53,499l61,518l72,536l86,553l104,565l121,571l136,576l151,580l164,583l177,586l190,588l202,589l214,589l225,589l237,589l248,588l260,586l272,584l284,581l297,578l311,575l314,579l314,585l312,592l311,597l298,602l285,605l273,609l261,611l249,613l237,615l225,617l213,617l201,618l190,618l178,617l166,616l154,614l141,612l129,609l116,606l100,600l83,592l67,583l52,573l38,561l26,548l17,533l10,517l2,468l0,420l1,371l6,322l15,274l27,227l41,182l59,138l67,125l76,114l85,103l93,94l103,87l113,80l124,74l135,69l147,64l160,60l173,56l188,52l203,48l220,44l238,39l258,34l260,34l265,33l274,31l286,29l301,26l318,23l335,20l355,17l375,14l395,11l416,8l435,5l455,3l472,1l488,0l502,0l526,0l550,2l572,6l594,11l614,19l631,29l648,44l661,61l672,86l678,116l681,149l682,184l682,219l680,255l679,288l679,319l677,344l676,368l674,392l669,415l662,436l651,455l636,473l614,490l603,496l591,503l580,509l569,515l557,522l546,527l534,532l522,538l476,797l452,797l556,190l545,188l530,188l513,190l493,193l472,198l455,203l440,207l429,212l336,797xe" fillcolor="black" stroked="f" o:allowincell="t" style="position:absolute;left:6410;top:923;width:362;height:4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,464" path="m405,0l386,5l367,10l349,15l330,20l313,25l295,30l279,36l262,41l245,46l229,53l214,58l197,63l181,69l166,74l150,80l134,85l109,102l90,124l74,147l64,174l55,201l48,229l43,258l37,285l34,463l31,464l27,464l21,463l16,462l10,460l6,459l3,457l2,457l0,410l0,364l3,316l7,270l16,224l29,181l47,140l72,101l88,92l104,83l120,75l137,68l153,61l170,54l188,48l205,42l223,36l240,32l257,27l276,22l293,18l312,14l329,10l348,6l355,5l362,4l369,3l377,3l384,2l391,1l398,1l405,0xe" fillcolor="black" stroked="f" o:allowincell="t" style="position:absolute;left:6466;top:955;width:214;height:2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0,584" path="m0,584l69,190l106,5l107,1l111,0l116,0l120,0l87,196l18,584l0,584xe" fillcolor="black" stroked="f" o:allowincell="t" style="position:absolute;left:6598;top:1043;width:63;height:3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349" path="m83,348l75,0l0,1l8,349l83,348xe" fillcolor="#9ee8ff" stroked="f" o:allowincell="t" style="position:absolute;left:5950;top:474;width:43;height:195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480" path="m85,478l75,0l0,1l9,480l85,478xe" fillcolor="#9ee8ff" stroked="f" o:allowincell="t" style="position:absolute;left:6007;top:398;width:44;height:269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  <v:shape id="shape_0" coordsize="85,396" path="m85,395l75,0l0,2l8,396l85,395xe" fillcolor="#9ee8ff" stroked="f" o:allowincell="t" style="position:absolute;left:6063;top:442;width:43;height:223;mso-wrap-style:none;v-text-anchor:middle">
                        <v:fill o:detectmouseclick="t" type="solid" color2="#6117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45720</wp:posOffset>
                      </wp:positionV>
                      <wp:extent cx="2363470" cy="501650"/>
                      <wp:effectExtent l="0" t="0" r="0" b="0"/>
                      <wp:wrapNone/>
                      <wp:docPr id="10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3470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ередача собранных данных за май и октябрь в Дирекцию Совета для расчета ПФК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1pt;height:39.5pt;mso-wrap-distance-left:9.05pt;mso-wrap-distance-right:9.05pt;mso-wrap-distance-top:0pt;mso-wrap-distance-bottom:0pt;margin-top:3.6pt;mso-position-vertical-relative:text;margin-left:89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ередача собранных данных за май и октябрь в Дирекцию Совета для расчета ПФК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340360</wp:posOffset>
                      </wp:positionV>
                      <wp:extent cx="984885" cy="297180"/>
                      <wp:effectExtent l="10160" t="8890" r="5080" b="952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960" cy="2973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82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65pt;margin-top:26.8pt;width:77.5pt;height:23.3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393440</wp:posOffset>
                      </wp:positionH>
                      <wp:positionV relativeFrom="paragraph">
                        <wp:posOffset>601345</wp:posOffset>
                      </wp:positionV>
                      <wp:extent cx="993775" cy="179070"/>
                      <wp:effectExtent l="0" t="0" r="0" b="0"/>
                      <wp:wrapNone/>
                      <wp:docPr id="11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РМ ПФК 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3619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25pt;height:14.1pt;mso-wrap-distance-left:9.05pt;mso-wrap-distance-right:9.05pt;mso-wrap-distance-top:0pt;mso-wrap-distance-bottom:0pt;margin-top:47.35pt;mso-position-vertical-relative:text;margin-left:267.2pt;mso-position-horizontal-relative:text">
                      <v:textbox inset="0.0395833333333333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РМ ПФК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511175</wp:posOffset>
                      </wp:positionV>
                      <wp:extent cx="1093470" cy="200660"/>
                      <wp:effectExtent l="0" t="0" r="0" b="0"/>
                      <wp:wrapNone/>
                      <wp:docPr id="11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3470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Дирекция Совет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1pt;height:15.8pt;mso-wrap-distance-left:9.05pt;mso-wrap-distance-right:9.05pt;mso-wrap-distance-top:0pt;mso-wrap-distance-bottom:0pt;margin-top:40.25pt;mso-position-vertical-relative:text;margin-left: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Дирекция Сов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spacing w:lineRule="auto" w:line="360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lineRule="auto" w:line="360"/>
        <w:jc w:val="right"/>
        <w:rPr>
          <w:strike/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41"/>
      <w:headerReference w:type="first" r:id="rId42"/>
      <w:footnotePr>
        <w:numFmt w:val="decimal"/>
      </w:footnotePr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В настоящее время производится расчет плана формирования вагонов с крупнотоннажными контейнерами. Ввиду значительного уменьшения парка среднетоннажных контейнеров План формирования вагонов со среднетоннажными контейнерами не рассчитывается. Изменения в ПФК для среднетоннажных контейнеров вносятся в АРМе «Редактор ПФК» (АРМ ПФК-Р) разработки ФГБОУ ВО ПГУПС специалистами Дирекции Сове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В железнодорожной администрации России файлы с данными об исполненных контейнеропотоках формируются с помощью </w:t>
      </w:r>
      <w:r>
        <w:rPr>
          <w:szCs w:val="28"/>
          <w:lang w:val="en-US"/>
        </w:rPr>
        <w:t>Web</w:t>
      </w:r>
      <w:r>
        <w:rPr>
          <w:szCs w:val="28"/>
        </w:rPr>
        <w:t>-приложения «Исполненные контейнеропотоки» разработки ООО «Отраслевой центр разработки и внедрения информационных систем» (ОЦРВ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ие типоразмеры крупнотоннажных контейнеров (тридцатифутовый, сорокапятифутовый и др.) относятся к редко используемым типам контейнеров. В силу этого при определении комплекта условных контейнеров на вагон учитываются только двадцати- и сорокафутовые контейнеры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 формирования вагонов со среднетоннажными контейнерами не включается в книгу для железнодорожных администраций, не осуществляющих перевозки грузов в среднетоннажных контейнера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71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1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91"/>
        </w:tabs>
        <w:ind w:left="929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5180"/>
        </w:tabs>
        <w:ind w:left="51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77"/>
        </w:tabs>
        <w:ind w:left="1677" w:hanging="969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72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ucida Console" w:hAnsi="Lucida Console" w:eastAsia="Lucida Console" w:cs="Lucida Conso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Lucida Console" w:hAnsi="Lucida Console" w:eastAsia="Lucida Console" w:cs="Lucida Conso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Lucida Console" w:hAnsi="Lucida Console" w:eastAsia="Lucida Console" w:cs="Lucida Conso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tabs>
        <w:tab w:val="clear" w:pos="720"/>
        <w:tab w:val="right" w:pos="9809" w:leader="dot"/>
      </w:tabs>
      <w:ind w:left="560" w:hanging="560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lineRule="auto" w:line="360"/>
      <w:ind w:left="284" w:hanging="0"/>
      <w:jc w:val="both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8" w:leader="dot"/>
      </w:tabs>
      <w:spacing w:lineRule="auto" w:line="360"/>
      <w:ind w:left="284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firstLine="709"/>
      <w:jc w:val="both"/>
    </w:pPr>
    <w:rPr>
      <w:b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/>
    <w:rPr>
      <w:b/>
      <w:sz w:val="26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1">
    <w:name w:val="Стиль1"/>
    <w:basedOn w:val="Normal"/>
    <w:next w:val="Normal"/>
    <w:qFormat/>
    <w:pPr>
      <w:numPr>
        <w:ilvl w:val="0"/>
        <w:numId w:val="11"/>
      </w:numPr>
      <w:spacing w:lineRule="auto" w:line="360"/>
    </w:pPr>
    <w:rPr>
      <w:szCs w:val="24"/>
    </w:rPr>
  </w:style>
  <w:style w:type="paragraph" w:styleId="11">
    <w:name w:val="Красная строка 1"/>
    <w:basedOn w:val="Normal"/>
    <w:qFormat/>
    <w:pPr>
      <w:spacing w:lineRule="auto" w:line="360"/>
      <w:ind w:firstLine="568"/>
      <w:jc w:val="both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3.png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6.png"/><Relationship Id="rId41" Type="http://schemas.openxmlformats.org/officeDocument/2006/relationships/header" Target="header9.xml"/><Relationship Id="rId42" Type="http://schemas.openxmlformats.org/officeDocument/2006/relationships/header" Target="header10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48:00Z</dcterms:created>
  <dc:creator>Elena Fomina</dc:creator>
  <dc:description/>
  <cp:keywords/>
  <dc:language>en-US</dc:language>
  <cp:lastModifiedBy>1</cp:lastModifiedBy>
  <cp:lastPrinted>2016-09-23T10:04:00Z</cp:lastPrinted>
  <dcterms:modified xsi:type="dcterms:W3CDTF">2016-10-19T14:49:00Z</dcterms:modified>
  <cp:revision>6</cp:revision>
  <dc:subject/>
  <dc:title>Методика автоматизированной системы расчета</dc:title>
</cp:coreProperties>
</file>