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0</w:t>
      </w:r>
    </w:p>
    <w:p>
      <w:pPr>
        <w:pStyle w:val="Heading"/>
        <w:ind w:left="70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(железных дорогах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государств-участников Содружества Независимых Государств, Грузии, Латвийской Республики, Литовской Республики, Эстонской Республики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ru-RU" w:eastAsia="en-US"/>
        </w:rPr>
        <w:t>Введение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Железнодорожные администрации Aзepбaйджaнcкoй Pecпyблики, Республики Армения, Республики Беларусь, Грузии, Республики Казахстан, Kиргизской Pecпyблики, Латвийской Республики, Литовской Республики, Республики Молдова, Российской Федерации, Pecпyблики Таджикистан, Туркменистана, Республики Узбекистан, Украины, Эстонской Республики в целях совершенствования обслуживания пассажиров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принимают настоящ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Правила. </w:t>
      </w:r>
    </w:p>
    <w:p>
      <w:pPr>
        <w:pStyle w:val="Heading"/>
        <w:ind w:firstLine="720"/>
        <w:jc w:val="both"/>
        <w:rPr>
          <w:b/>
          <w:b/>
          <w:strike/>
          <w:sz w:val="26"/>
          <w:szCs w:val="26"/>
          <w:lang w:val="en-US" w:eastAsia="en-US"/>
        </w:rPr>
      </w:pPr>
      <w:r>
        <w:rPr>
          <w:b/>
          <w:strike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стоящие правила определяют взаимодействие железнодорожных администраций (железных дорог)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 xml:space="preserve">государств-участников Содружества, Грузии, Латвийской Республики, Литовской Республики, Эстонской Республики по резервированию и оформлению проездных документов через АСУПП, действующие на территории этих государств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взаимодействия железнодорожных администраций (железных дорог) при оформлении проездных документов от станций другого государ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 Оформление проездных документов от станций другого государства осуществляется  через межсистемное взаимодействие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Оформление проездных документов для индивидуальных и организованных групп пассажиров производится в соответствии с порядком, установленным действующими нормативными документами АСУПП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3.  Резервирование мест с последующим оформлением проездных документов как индивидуальным пассажирам, так и организованным группам пассажиров, начинается за 60 (или 45) суток до отправления поезда. </w:t>
      </w:r>
      <w:r>
        <w:rPr>
          <w:sz w:val="26"/>
          <w:szCs w:val="26"/>
          <w:lang w:val="ru-RU" w:eastAsia="en-US"/>
        </w:rPr>
        <w:t>Железнодорожная администрация</w:t>
      </w:r>
      <w:r>
        <w:rPr>
          <w:sz w:val="26"/>
          <w:szCs w:val="26"/>
          <w:lang w:val="ru-RU"/>
        </w:rPr>
        <w:t xml:space="preserve"> отправления поезда может установить и другой срок резервирования, но не менее чем за 30 суток до отправления поезда с уведомлением всех железнодорожных администраций.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>Время начала резервирования мест в день открытия продажи проездных документов и срок прекращения их продажи устанавливается железнодорожной администрацией отправления поезда.</w:t>
      </w:r>
    </w:p>
    <w:p>
      <w:pPr>
        <w:pStyle w:val="Normal"/>
        <w:ind w:left="284" w:right="-23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4. При невозможности открытия продажи проездных документов в установленный срок </w:t>
      </w:r>
      <w:r>
        <w:rPr>
          <w:sz w:val="26"/>
          <w:szCs w:val="26"/>
          <w:lang w:val="ru-RU" w:eastAsia="en-US"/>
        </w:rPr>
        <w:t>железнодорожная администрация</w:t>
      </w:r>
      <w:r>
        <w:rPr>
          <w:sz w:val="26"/>
          <w:szCs w:val="26"/>
          <w:lang w:val="ru-RU"/>
        </w:rPr>
        <w:t xml:space="preserve"> формирования или отправления поезда информирует об этом </w:t>
      </w:r>
      <w:r>
        <w:rPr>
          <w:sz w:val="26"/>
          <w:szCs w:val="26"/>
          <w:lang w:val="ru-RU" w:eastAsia="en-US"/>
        </w:rPr>
        <w:t>железнодорожные администрации</w:t>
      </w:r>
      <w:r>
        <w:rPr>
          <w:sz w:val="26"/>
          <w:szCs w:val="26"/>
          <w:lang w:val="ru-RU"/>
        </w:rPr>
        <w:t xml:space="preserve"> по маршруту его следования и сообщает планируемый срок открытия продажи проездных документов.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 xml:space="preserve">2.5.  Резервирование мест и оформление проездных документов для индивидуальных пассажиров и организованных групп пассажиров может производиться  как из свободной продажи, так и из специально выделенной для этого брони (технологической квоты). </w:t>
      </w:r>
    </w:p>
    <w:p>
      <w:pPr>
        <w:pStyle w:val="Normal"/>
        <w:ind w:left="284" w:right="-23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6.  Количество мест в свободной продаже и по брони (технологической квоте)  в каждом поезде устанавливается и контролируется железнодорожной администрацией (железной дорогой) 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>отправления поезда.</w:t>
      </w:r>
    </w:p>
    <w:p>
      <w:pPr>
        <w:pStyle w:val="2"/>
        <w:ind w:left="284" w:right="-23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броней (технологических квот) производится порядком, установленным действующими нормативными документами АСУПП.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>2.7. Железнодорожная администрация (железная дорога) имеет право контролировать ход реализации мест по брони (технологической квоте)  в поездах своего формирования и в необходимых случаях согласовывает с железнодорожной администрацией (железной дорогой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тправления уменьшение количества броней (технологических квот) или мест под бронью.</w:t>
      </w:r>
    </w:p>
    <w:p>
      <w:pPr>
        <w:pStyle w:val="Normal"/>
        <w:ind w:left="284" w:right="-23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8. Порядок резервирования мест и оформления проездных документов  для индивидуальных пассажиров и организованных групп пассажиров: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 xml:space="preserve">2.8.1. Резервирование мест от станций другого государства для индивидуальных пассажиров может осуществляться через межсистемное взаимодействие из свободной продажи со сроком хранения зарезервированных мест в течение 2 суток или по запросу - из брони (технологической квоты) при наличии возможности на срок, согласованный обеими сторонами. 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 xml:space="preserve">2.8.2. Резервирование мест от станций другого государства для организованных групп пассажиров осуществляется железной дорогой отправления поезда по запросу железной дороги, принявшей заявку с указанием количества человек в группе, признака группы («детская», «школьники», «лица с ограниченной подвижностью») и выполняется на срок, согласованный обеими сторонами. 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>Железнодорожная администрация отправления поезда может установить иной порядок резервирования мест (в т.ч. из свободной продажи).</w:t>
      </w:r>
    </w:p>
    <w:p>
      <w:pPr>
        <w:pStyle w:val="Normal"/>
        <w:ind w:left="284" w:right="-23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8.3. Оформление проездных документов от станций другого государства производится железной дорогой, принявшей заявку на резервирование мест от индивидуального пассажира или от организованной группы пассажиров.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>2.8.4. Железная дорога, оформившая перевозку группы детей, школьников, лиц с ограниченной подвижностью заблаговременно уведомляет железную дорогу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 xml:space="preserve">посадки и высадки  группы.  </w:t>
      </w:r>
    </w:p>
    <w:p>
      <w:pPr>
        <w:pStyle w:val="Normal"/>
        <w:ind w:left="284" w:right="-235" w:firstLine="709"/>
        <w:jc w:val="both"/>
        <w:rPr/>
      </w:pPr>
      <w:r>
        <w:rPr>
          <w:sz w:val="26"/>
          <w:szCs w:val="26"/>
          <w:lang w:val="ru-RU"/>
        </w:rPr>
        <w:t>Железная дорога, оформившая перевозку организованной группы пассажиров с посадкой или высадкой на промежуточной станции, стоянка поезда на которой менее      5 минут, заблаговременно уведомляет железную дорогу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>посадки групп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9. Режим продажи проездных документов по ходу следования поезда и ограничения продажи на начальном участке устанавливаются по согласованию между железнодорожной администрацией (железной дорогой) отправления и железнодорожной администрацией (железной дорогой) 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>формирования поез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10. Норма мест переменного трафарета для железной дороги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 xml:space="preserve">проследования поезда может быть выделена за пределами периода резервирования железной дорогой отправления поезда только по согласованию с железной дорогой формирования поезда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за реализацией мест переменного трафарета осуществляется железными дорогами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>отправления, формирования  и проследования поезда с учётом эффективного использования подвижного состава на всем пути следования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взаимодействия железных дорог при оформлении проездных документов на обратный выезд</w:t>
      </w:r>
    </w:p>
    <w:p>
      <w:pPr>
        <w:pStyle w:val="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lv-LV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1. Оформление проездных документов на обратный выезд осуществляется через межсистемное взаимодействие или из выделенной нормы мест, хранящейся на железной дороге назначения поезда, в соответствии с порядком, установленным действующими нормативными документами АСУПП.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орма мест для обратного выезда определяется по согласованию между железными дорогами отправления и назначения поезд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железной дороге</w:t>
      </w:r>
      <w:r>
        <w:rPr>
          <w:color w:val="92D05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правления поезда места могут предоставляться из свободной продажи или из нормы мест обратного выезда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</w:rPr>
        <w:t>Сроки возврата остатка нереализованных мест устанавливаются по согласованию железных дорог отправления и назначения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3.2. Уменьшение согласованной нормы мест обратного выезда, хранящейся на железной дороге назначения поезда, в случае, если продажа этой нормы уже открыта, не допускается. По согласованию железных дорог</w:t>
      </w:r>
      <w:r>
        <w:rPr>
          <w:b/>
          <w:color w:val="92D050"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/>
        </w:rPr>
        <w:t xml:space="preserve">отправления и назначения поезда может быть изменен срок возврата остатков нормы обратного выез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3.3. Резервирование мест и оформление проездных документов  на обратный выезд для индивидуальных пассажиров и организованных групп, при наличии выделенной нормы мест на обратный выезд, осуществляется в первую очередь из этой нормы.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оформления проездных документов от промежуточных станций по ходу следования международных пассажирских поездов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1. Оформление проездных документов от промежуточных станций по ходу следования международных пассажирских поездов осуществляется на основании информации о местах предварительной высадки пассажиров или из выделенной нормы мест переменного трафарета, или в соответствии с режимом продаж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2. Информация о высадке пассажиров на промежуточных станциях по ходу следования поезда формируется в АСУПП за 3 суток до отправления поезда с этих станци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84" w:right="-377" w:firstLine="709"/>
        <w:jc w:val="both"/>
        <w:rPr/>
      </w:pPr>
      <w:r>
        <w:rPr>
          <w:b/>
          <w:sz w:val="26"/>
          <w:szCs w:val="26"/>
          <w:lang w:val="ru-RU"/>
        </w:rPr>
        <w:t>5. Порядок взаимодействия железных дорог при оформлении проездных документов в случае незапланированной временной невозможности продажи проездных документов автоматизированным способом</w:t>
      </w:r>
    </w:p>
    <w:p>
      <w:pPr>
        <w:pStyle w:val="Normal"/>
        <w:ind w:left="284" w:right="-377" w:firstLine="709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ind w:left="284" w:right="-377" w:firstLine="709"/>
        <w:jc w:val="both"/>
        <w:rPr/>
      </w:pPr>
      <w:r>
        <w:rPr>
          <w:sz w:val="26"/>
          <w:szCs w:val="26"/>
          <w:lang w:val="ru-RU"/>
        </w:rPr>
        <w:t>В случае незапланированной временной невозможности продажи проездных документов автоматизированным способом на железной дороге проследования или межсистемного взаимодействия, резервирование мест на поезда, находящиеся в пути следования, осуществляется Бюро резервирования дороги хранения мест по запросу Бюро резервирования дороги проследования.</w:t>
      </w:r>
    </w:p>
    <w:p>
      <w:pPr>
        <w:pStyle w:val="Normal"/>
        <w:ind w:left="284" w:right="-377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формление проездных документов осуществляется по ручной технологии с последующим вводом информации в АСУПП.</w:t>
      </w:r>
      <w:r>
        <w:br w:type="page"/>
      </w:r>
    </w:p>
    <w:p>
      <w:pPr>
        <w:pStyle w:val="Normal"/>
        <w:spacing w:lineRule="auto" w:line="360"/>
        <w:ind w:firstLine="7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№ 1 </w:t>
      </w:r>
    </w:p>
    <w:p>
      <w:pPr>
        <w:pStyle w:val="Normal"/>
        <w:spacing w:lineRule="exact" w:line="200"/>
        <w:ind w:left="5670" w:firstLine="426"/>
        <w:jc w:val="both"/>
        <w:rPr/>
      </w:pPr>
      <w:r>
        <w:rPr>
          <w:lang w:val="ru-RU"/>
        </w:rPr>
        <w:t xml:space="preserve">к Правилам </w:t>
      </w:r>
      <w:r>
        <w:rPr>
          <w:szCs w:val="24"/>
          <w:lang w:val="ru-RU"/>
        </w:rPr>
        <w:t xml:space="preserve">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 </w:t>
      </w:r>
      <w:r>
        <w:rPr>
          <w:sz w:val="26"/>
          <w:szCs w:val="26"/>
          <w:lang w:val="ru-RU"/>
        </w:rPr>
        <w:t xml:space="preserve">железнодорожных администрациях (железных дорогах) </w:t>
      </w:r>
      <w:r>
        <w:rPr>
          <w:szCs w:val="24"/>
          <w:lang w:val="ru-RU"/>
        </w:rPr>
        <w:t>государств-участников СНГ, Грузии, Латвийской Республики, Литовской Республики, Эстонской Республики</w:t>
      </w:r>
    </w:p>
    <w:p>
      <w:pPr>
        <w:pStyle w:val="Normal"/>
        <w:spacing w:lineRule="auto" w:line="360"/>
        <w:ind w:firstLine="70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0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ечень используемых терминов и определений</w:t>
      </w:r>
    </w:p>
    <w:p>
      <w:pPr>
        <w:pStyle w:val="Normal"/>
        <w:ind w:left="70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 xml:space="preserve">- </w:t>
      </w:r>
      <w:r>
        <w:rPr>
          <w:b/>
          <w:sz w:val="26"/>
          <w:szCs w:val="26"/>
          <w:lang w:val="ru-RU"/>
        </w:rPr>
        <w:t xml:space="preserve">АСУПП </w:t>
      </w:r>
      <w:r>
        <w:rPr>
          <w:sz w:val="26"/>
          <w:szCs w:val="26"/>
          <w:lang w:val="ru-RU"/>
        </w:rPr>
        <w:t>– автоматизированная система управления пассажирскими перевозками;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- Бронь (технологическая квота) </w:t>
      </w:r>
      <w:r>
        <w:rPr>
          <w:sz w:val="26"/>
          <w:szCs w:val="26"/>
          <w:lang w:val="ru-RU"/>
        </w:rPr>
        <w:t>– норма мест в вагоне поезда, выделенная для оформления продажи проездных документов определенному контингенту пассажиров;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b/>
          <w:sz w:val="26"/>
          <w:szCs w:val="26"/>
          <w:lang w:val="ru-RU"/>
        </w:rPr>
        <w:t>Бюро резервирования</w:t>
      </w:r>
      <w:r>
        <w:rPr>
          <w:sz w:val="26"/>
          <w:szCs w:val="26"/>
          <w:lang w:val="ru-RU"/>
        </w:rPr>
        <w:t xml:space="preserve"> – подразделения железнодорожной администрации (железной дороги), осуществляющие резервирование, учёт и контроль использования свободных и освобождающихся мест в международных пассажирских поездах;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- Межсистемное взаимодействие –</w:t>
      </w:r>
      <w:r>
        <w:rPr>
          <w:sz w:val="26"/>
          <w:szCs w:val="26"/>
          <w:lang w:val="ru-RU"/>
        </w:rPr>
        <w:t xml:space="preserve"> обмен информацией между электронными системами резервирования по реализации заказов пассажиров;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 xml:space="preserve">- Организованная группа пассажиров </w:t>
      </w:r>
      <w:r>
        <w:rPr>
          <w:bCs/>
          <w:sz w:val="26"/>
          <w:szCs w:val="26"/>
          <w:lang w:val="ru-RU"/>
        </w:rPr>
        <w:t xml:space="preserve">– группа пассажиров, оплативших проезд и следующих по одному маршруту в одном поезде, в том числе в вагонах различной категории; минимальное количество пассажиров в группе определено Межгосударственным пассажирским тарифом (МГПТ), если не предусмотрено иное; 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- Переменный трафарет </w:t>
      </w:r>
      <w:r>
        <w:rPr>
          <w:sz w:val="26"/>
          <w:szCs w:val="26"/>
          <w:lang w:val="ru-RU"/>
        </w:rPr>
        <w:t>– норма мест в вагоне поезда, выделенная для организации предварительной продажи проездных документов на промежуточной станции железной дороги проследования поезда;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- Резервирование мест </w:t>
      </w:r>
      <w:r>
        <w:rPr>
          <w:sz w:val="26"/>
          <w:szCs w:val="26"/>
          <w:lang w:val="ru-RU"/>
        </w:rPr>
        <w:t>– автоматизированный технологический процесс оформления заказов пассажиров на предоставление мест в поездах и выдачу проездных документов с помощью АСУПП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- Период резервирования </w:t>
      </w:r>
      <w:r>
        <w:rPr>
          <w:sz w:val="26"/>
          <w:szCs w:val="26"/>
          <w:lang w:val="ru-RU"/>
        </w:rPr>
        <w:t>– количество дней, в течение которых осуществляется резервирование мест и оформление проездных документов, включая день отправления пассажира и день резервирования.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Arial" w:hAnsi="Arial" w:cs="Arial"/>
      <w:b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rFonts w:ascii="Arial" w:hAnsi="Arial" w:cs="Arial"/>
      <w:b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58:00Z</dcterms:created>
  <dc:creator>Private User</dc:creator>
  <dc:description/>
  <cp:keywords/>
  <dc:language>en-US</dc:language>
  <cp:lastModifiedBy>1</cp:lastModifiedBy>
  <cp:lastPrinted>2008-11-21T13:00:00Z</cp:lastPrinted>
  <dcterms:modified xsi:type="dcterms:W3CDTF">2016-10-19T14:53:00Z</dcterms:modified>
  <cp:revision>6</cp:revision>
  <dc:subject/>
  <dc:title>ПРАВИЛА</dc:title>
</cp:coreProperties>
</file>