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6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Р Е Д Е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ков «Почетный железнодорожник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>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лезнодорожны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сударст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в</w:t>
            </w:r>
          </w:p>
        </w:tc>
      </w:tr>
      <w:tr>
        <w:trPr>
          <w:trHeight w:val="18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зербайджан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Армен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Беларус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1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Казах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ргиз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Молд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йской Федерац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</w:tr>
      <w:tr>
        <w:trPr>
          <w:trHeight w:val="36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спублики Таджикистан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ркмениста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Узбеки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краин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24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з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твий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стон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20:00Z</dcterms:created>
  <dc:creator>Светлана</dc:creator>
  <dc:description/>
  <cp:keywords/>
  <dc:language>en-US</dc:language>
  <cp:lastModifiedBy>Я</cp:lastModifiedBy>
  <cp:lastPrinted>2016-10-19T11:17:00Z</cp:lastPrinted>
  <dcterms:modified xsi:type="dcterms:W3CDTF">2016-10-26T12:29:00Z</dcterms:modified>
  <cp:revision>13</cp:revision>
  <dc:subject/>
  <dc:title/>
</cp:coreProperties>
</file>