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оординационной постоянно действующей комиссии по совершенств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рмативной правовой базы организации расчетов в международном железнодорожном сообщ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85"/>
        <w:gridCol w:w="2340"/>
        <w:gridCol w:w="2700"/>
      </w:tblGrid>
      <w:tr>
        <w:trPr>
          <w:tblHeader w:val="true"/>
          <w:trHeight w:val="77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те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29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</w:t>
            </w:r>
          </w:p>
        </w:tc>
        <w:tc>
          <w:tcPr>
            <w:tcW w:w="8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технологических, правовых и финансовых нормативов в условиях организации перевозок грузов в международном сообщении одним перевозчиком на всем пути следова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онная коми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тверждена на 57 заседании Совета.</w:t>
            </w:r>
          </w:p>
        </w:tc>
      </w:tr>
      <w:tr>
        <w:trPr>
          <w:trHeight w:val="333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21.</w:t>
            </w:r>
          </w:p>
        </w:tc>
        <w:tc>
          <w:tcPr>
            <w:tcW w:w="8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уализация Правил пользования пассажирскими вагонами в международном сообщении (ПППВ) по разработке порядка взаимодействия между железнодорожными администрациями при проведении расчетов за выполненный</w:t>
            </w:r>
            <w:r>
              <w:rPr>
                <w:i/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онная коми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тверждена на  59 заседании Совета.</w:t>
            </w:r>
          </w:p>
        </w:tc>
      </w:tr>
      <w:tr>
        <w:trPr>
          <w:trHeight w:val="333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22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равил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 с учетом предложений и изменений, отраженных в Отчете ООО «Фемида-Аудит» «Ревизия Правил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он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тверждена на  59 заседании Совет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План работы Координационной комиссии утвержден на 48 заседании Совета 29-30 мая 2008 года в г. Бишке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* С изменениями, утвержденными на пятьдесят втором (13-14 мая 2010 г., г. Юрмала), пятьдесят пятом (28-29 октября 2011 г., г. Ереван), пятьдесят шестом (17-18 мая 2012 г., г. Москва), пятьдесят седьмом (16-17 октября 2012 г., г. Ашхабад), пятьдесят девятом (19-20 ноября 2013 г., г. Кишинёв), шестидесятом (6-7 мая 2014 г., г. Астана), шестьдесят первом (21</w:t>
        <w:noBreakHyphen/>
        <w:t>22 октября 2014 г., г. Баку) и шестьдесят третьем (4-5 ноября 2015 г., г. Ташкент) заседаниях Сов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2:00Z</dcterms:created>
  <dc:creator>Симонов</dc:creator>
  <dc:description/>
  <cp:keywords/>
  <dc:language>en-US</dc:language>
  <cp:lastModifiedBy>1</cp:lastModifiedBy>
  <dcterms:modified xsi:type="dcterms:W3CDTF">2016-10-19T15:00:00Z</dcterms:modified>
  <cp:revision>4</cp:revision>
  <dc:subject/>
  <dc:title>Приложение № 6Х </dc:title>
</cp:coreProperties>
</file>