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охищенных или утерянных удостоверений федеральных государственных служащих Министерства транспорта Российской Федерации, а также агентств служб и организаций, находящихся в ведении Минтранса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394"/>
        <w:gridCol w:w="3969"/>
        <w:gridCol w:w="418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остове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Константин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департамент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ограмм разви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о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ил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сударственной политики в области автомобильного и городского пассажирского транспор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а Елена Александро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еждународных организаций, транспортной политики и регионального сотрудничеств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еждународного сотрудни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и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й Валер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ки и финан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2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стова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 Геннад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международ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уш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Игор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-эксперт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транспортной безопасности и специальных програм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яч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 Яковл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транспортной безопасности и специальных програм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с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антин Михайло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ки и финан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тошк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й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экспер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ки и финансов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ий Андреевич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сударственной политики в области дорож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6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мацк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 Вячеслав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ой безопасности и специальных програм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7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у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икто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 «Транспортная дирекция Олимпийских игр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7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зл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Владими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и территориального планирова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07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ари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сударственной политики в области автомобильного и городского пассажирского транспор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8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тория Игоре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й политики в области автомобильного и городского пассажирского транспорт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0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фо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 Александр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сударственной политики в области дорожного хозяй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чу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й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9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итвенц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й Юрь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-эксперт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ждународ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рудни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0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тахов Игорь Георгие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Федерального дорожного агентства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лучае выявления вышеуказанных служебных удостоверений Минтранса России просьба изымать их и сообщать в Отдел государственной службы и кадров Административного департамента Министерства транспорта Российской Федерации по телефонам: +7 (499) 495 07 09, +7 (499) 495 00 00 доб. 10 94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4:43:00Z</dcterms:created>
  <dc:creator>Павлова Анна Сергеевна</dc:creator>
  <dc:description/>
  <cp:keywords/>
  <dc:language>en-US</dc:language>
  <cp:lastModifiedBy>Волков Александр Михайлович</cp:lastModifiedBy>
  <cp:lastPrinted>2013-08-26T13:52:00Z</cp:lastPrinted>
  <dcterms:modified xsi:type="dcterms:W3CDTF">2016-10-05T12:13:00Z</dcterms:modified>
  <cp:revision>3</cp:revision>
  <dc:subject/>
  <dc:title>Список похищенных или утерянных удостоверений федеральных государственных служащих Министерства транспорта Российской Федерации, а также агентств служб и организаций, находящихся в ведении Минтранса России</dc:title>
</cp:coreProperties>
</file>