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№ 1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выполнения ключевых программных мероприятий в 2015 году и ключевые программные мероприят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федеральной целевой 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Модернизация Единой системы организации воздушного движения Российской Федерации (2009-2020 годы)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и выполнения ключевых программных мероприятий в 2015 году </w:t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части Росавиации:</w:t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985"/>
        <w:gridCol w:w="2784"/>
        <w:gridCol w:w="3594"/>
        <w:gridCol w:w="411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ючевых мероприятий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работ</w:t>
            </w:r>
            <w:r>
              <w:rPr>
                <w:b/>
                <w:sz w:val="20"/>
                <w:szCs w:val="20"/>
                <w:vertAlign w:val="superscript"/>
              </w:rPr>
              <w:t xml:space="preserve">(2) </w:t>
            </w:r>
            <w:r>
              <w:rPr>
                <w:b/>
                <w:sz w:val="20"/>
                <w:szCs w:val="20"/>
              </w:rPr>
              <w:t>2015 года, тыс. руб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/план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ая готовность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 xml:space="preserve"> мероприятия за весь период реализации ФЦП, %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плановые работы и результаты по итогам 2015 года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</w:p>
        </w:tc>
      </w:tr>
      <w:tr>
        <w:trPr/>
        <w:tc>
          <w:tcPr>
            <w:tcW w:w="16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питальные вложения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/>
              <w:t>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, г. Санкт-Петер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 412,2 / </w:t>
              <w:br/>
              <w:t>436 377,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 устройст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/б буронабивных свай – 100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стверков – 100%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основания под фундаменты 100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олитного цоколя – 100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фундаментной плиты – 100%;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онн 1 этажа – 100%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- колонн 2 этажа – 86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олитного перекрытия 1 этажа – 100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олитного перекрытия 2 этажа – 70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естничных клеток и шахт – 65%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ен диафрагм жесткости – 82%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дамента под блочную комплектную трансформаторную подстанцию – 100%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Неполное выполнение работ вызван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ервоначальным отказом АО «Концерн ВКО «Алмаз-Антей» подписывать государственный контрак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ничением Правительством Российской Федерации заключения новых контрактов, которое снято 15.06.2015, и как следствие сокращением сроков для выполнения строительно-монтажных рабо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ничением на движение большегрузных автомобилей на ряде магистралей города (постановление Правительства Санкт-Петербурга от 27.03.2012 № 272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/>
              <w:t>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21 623,1 / 227 122,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9,1%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около 25% строительно-монтажных работ, разработано 70% рабочей документа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9.08.2015 работы по строительству объекта остановлены по причине сверхнормативных осадок и выявления трещин каркаса зда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5 году выполнение генподрядчиком работ не подтверждено строительным контролем, выявлены многочисленные случаи брака, на что указало Дальневосточное управление Ростехнадзора в ходе двух проверок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О «Концерн ВКО «Алмаз-Антей» 27.11.2015 направлено соглашение о расторжении Контракта.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15 ФБУ «Служба ЕС АКПС» направило исковое заявление в Арбитражный суд города Москвы по вопросу неисполнения обязательств по Государственному контракту от 26.06.2013 №15-06-13.</w:t>
            </w:r>
          </w:p>
        </w:tc>
      </w:tr>
    </w:tbl>
    <w:p>
      <w:pPr>
        <w:pStyle w:val="Normal"/>
        <w:suppressAutoHyphens w:val="tru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части Росгидромета:</w:t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tbl>
      <w:tblPr>
        <w:tblW w:w="1607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040"/>
        <w:gridCol w:w="2789"/>
        <w:gridCol w:w="3534"/>
        <w:gridCol w:w="4111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ючевых мероприятий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работ</w:t>
            </w:r>
            <w:r>
              <w:rPr>
                <w:b/>
                <w:sz w:val="20"/>
                <w:szCs w:val="20"/>
                <w:vertAlign w:val="superscript"/>
              </w:rPr>
              <w:t xml:space="preserve">(2) </w:t>
            </w:r>
            <w:r>
              <w:rPr>
                <w:b/>
                <w:sz w:val="20"/>
                <w:szCs w:val="20"/>
              </w:rPr>
              <w:t>2015 года, тыс. руб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/пла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ая готовность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 xml:space="preserve"> мероприятия за весь период реализации ФЦП, %%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плановые работы и результаты по итогам 2015 года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</w:p>
        </w:tc>
      </w:tr>
      <w:tr>
        <w:trPr/>
        <w:tc>
          <w:tcPr>
            <w:tcW w:w="16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питальные вложения»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е перевооружение зонального АМЦ Новосибирск, аэропорт Толмачево, г. Обь-4, Новосибирская обла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,0/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%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ого финансирования в 2015 году *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е перевооружение АМЦ Красноярск, аэропорт Емельяново, г. Красноя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/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%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ого финансирования в 2015 году *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ческое перевооружение АМСГ Томск, аэропорт Томск (Богашево), п. Аэропорт, Томский район, Томская област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1,0/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%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бюджетного финансирования в 2015 году *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b/>
          <w:i/>
          <w:sz w:val="26"/>
          <w:szCs w:val="26"/>
        </w:rPr>
        <w:t xml:space="preserve">* </w:t>
      </w:r>
      <w:r>
        <w:rPr>
          <w:i/>
          <w:sz w:val="20"/>
          <w:szCs w:val="20"/>
        </w:rPr>
        <w:t xml:space="preserve">В соответствии с Федеральным законом </w:t>
      </w:r>
      <w:r>
        <w:rPr>
          <w:bCs/>
          <w:i/>
          <w:sz w:val="20"/>
          <w:szCs w:val="20"/>
        </w:rPr>
        <w:t>от 20.04.2015 г. №93-ФЗ «О внесении изменений в федеральный закон "О федеральном бюджете на 2015 год и на плановый период 2016 и 2017 годов»"</w:t>
      </w:r>
      <w:r>
        <w:rPr>
          <w:i/>
          <w:sz w:val="20"/>
          <w:szCs w:val="20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360"/>
        <w:ind w:left="1428" w:hanging="719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Ключевые программные мероприятия на 2016 год по программе «Развитие транспортной системы России</w:t>
      </w:r>
    </w:p>
    <w:p>
      <w:pPr>
        <w:pStyle w:val="Normal"/>
        <w:suppressAutoHyphens w:val="true"/>
        <w:spacing w:lineRule="auto" w:line="360"/>
        <w:ind w:left="70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(2010-2020 годы)», подпрограмма «Гражданская авиация»*</w:t>
      </w:r>
    </w:p>
    <w:p>
      <w:pPr>
        <w:pStyle w:val="Normal"/>
        <w:suppressAutoHyphens w:val="true"/>
        <w:spacing w:lineRule="auto" w:line="360"/>
        <w:ind w:left="213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части Росавиа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i/>
          <w:sz w:val="26"/>
          <w:szCs w:val="26"/>
        </w:rPr>
        <w:t>По направлению «капитальные вложения»:</w:t>
      </w:r>
    </w:p>
    <w:p>
      <w:pPr>
        <w:pStyle w:val="Normal"/>
        <w:suppressAutoHyphens w:val="true"/>
        <w:spacing w:before="0" w:after="240"/>
        <w:ind w:firstLine="709"/>
        <w:jc w:val="both"/>
        <w:rPr/>
      </w:pPr>
      <w:r>
        <w:rPr>
          <w:i/>
        </w:rPr>
        <w:t>Перечислить важнейшие стройки и объекты (не более 7 по ФЦП), предусмотренные к финансированию в 2016 году, по форме</w:t>
      </w: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760"/>
        <w:gridCol w:w="2570"/>
        <w:gridCol w:w="5585"/>
      </w:tblGrid>
      <w:tr>
        <w:trPr>
          <w:trHeight w:val="7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или стройки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остояние объекта и уровень технической готовности на 1 января 2016 года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  <w:r>
              <w:rPr>
                <w:b/>
                <w:sz w:val="20"/>
                <w:szCs w:val="20"/>
              </w:rPr>
              <w:t xml:space="preserve"> (в %%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лановых работ в 2016 году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Плановые виды работ и ожидаемые результаты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2016 году</w:t>
            </w:r>
          </w:p>
        </w:tc>
      </w:tr>
      <w:tr>
        <w:trPr>
          <w:trHeight w:val="2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, г. Санкт-Петербур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13,2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12 056,44/310 000,0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зработан план-график выполнения работ по созданию Санкт-Петербургского укрупненного центра, в соответствии с которым предусматривается поставка оборудования автоматизированной системы организации воздушного движения на объект в декабре 2016 года, в январе 2017 года планируется приступить к выполнению монтажных и пуско-наладочных работ с последующим проведением приёмочных и эксплуатационных испытаний автоматизированной системы организации воздушного движения с целью ввода в эксплуатацию Санкт-Петербургского укрупнённого центра в декабре 2017 года.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1) – указать в соответствии с формулировкой, приведенной в перечне инвестиционных объектов ФЦП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2) – указать фактическое состояние готовности объекта капитального строительства в соответствии с утвержденной проектной документацией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3) – указать объемы финансирования работ по объекту в 2016 года в виде дроби «всего/средства федерального бюджета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4) – указать виды работ в соответствии с календарным планом к государственному контракту, а также планируемые результаты (завершенные циклы строительства или этапы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В части Росгидромета:</w:t>
      </w:r>
    </w:p>
    <w:p>
      <w:pPr>
        <w:pStyle w:val="Normal"/>
        <w:suppressAutoHyphens w:val="true"/>
        <w:spacing w:lineRule="auto" w:line="360"/>
        <w:ind w:left="2136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760"/>
        <w:gridCol w:w="2276"/>
        <w:gridCol w:w="5453"/>
      </w:tblGrid>
      <w:tr>
        <w:trPr>
          <w:trHeight w:val="7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или стройки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объекта и уровень технической готовности на 1 января 2016 года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  <w:r>
              <w:rPr>
                <w:b/>
                <w:sz w:val="20"/>
                <w:szCs w:val="20"/>
              </w:rPr>
              <w:t xml:space="preserve"> (в %%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лановых работ в 2016году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лановые виды работ и ожидаемые результаты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2016 году</w:t>
            </w:r>
          </w:p>
        </w:tc>
      </w:tr>
      <w:tr>
        <w:trPr>
          <w:trHeight w:val="452" w:hRule="atLeast"/>
        </w:trPr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«Капитальные вложения»</w:t>
            </w:r>
          </w:p>
        </w:tc>
      </w:tr>
      <w:tr>
        <w:trPr>
          <w:trHeight w:val="2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СГ Ярославль, аэропорт Ярославль (Туношна), Ярославская обла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17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8,0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зонального АМЦ Новосибирск, аэропорт Толмачево, г. Обь-4, Новосибирская обла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4,5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00,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СГ Томск, аэропорт Томск (Богашево), п. Аэропорт, Томский район, Томская обла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5,9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Ц Красноярск, аэропорт Емельяново, г. Красноярс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19,9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51,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озиции и установка доплеровского метеорологического локатора в районе аэродрома Североуральск, г. Североуральск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готовность -3,2%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0,0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й документации. Авансирование технологического оборудования. </w:t>
            </w:r>
          </w:p>
        </w:tc>
      </w:tr>
    </w:tbl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6"/>
          <w:szCs w:val="26"/>
        </w:rPr>
        <w:t xml:space="preserve">* </w:t>
      </w:r>
      <w:r>
        <w:rPr>
          <w:i/>
          <w:sz w:val="20"/>
          <w:szCs w:val="20"/>
        </w:rPr>
        <w:t>Утверждено Федеральной адресной инвестиционной программой на 2016 год от 29.12.2015 г. № 38411-ОФ/Д17и.</w:t>
      </w:r>
    </w:p>
    <w:p>
      <w:pPr>
        <w:pStyle w:val="Normal"/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spacing w:lineRule="atLeast" w:line="400"/>
        <w:jc w:val="both"/>
        <w:rPr/>
      </w:pPr>
      <w:r>
        <w:rPr>
          <w:sz w:val="28"/>
          <w:szCs w:val="28"/>
        </w:rPr>
        <w:t xml:space="preserve">Первый заместитель Министра транспорта </w:t>
      </w:r>
    </w:p>
    <w:p>
      <w:pPr>
        <w:pStyle w:val="Normal"/>
        <w:shd w:fill="FFFFFF" w:val="clear"/>
        <w:spacing w:lineRule="atLeast" w:line="4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Федерации</w:t>
        <w:tab/>
        <w:tab/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567" w:footer="0" w:bottom="709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bCs/>
      <w:iCs/>
      <w:sz w:val="26"/>
      <w:szCs w:val="26"/>
      <w:lang w:val="ru-RU" w:bidi="ar-SA"/>
    </w:rPr>
  </w:style>
  <w:style w:type="character" w:styleId="BoldItalic">
    <w:name w:val="Bold-Italic"/>
    <w:qFormat/>
    <w:rPr>
      <w:b/>
      <w:i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Красная строка"/>
    <w:basedOn w:val="Normal"/>
    <w:qFormat/>
    <w:pPr>
      <w:widowControl w:val="false"/>
      <w:tabs>
        <w:tab w:val="clear" w:pos="708"/>
        <w:tab w:val="left" w:pos="360" w:leader="none"/>
      </w:tabs>
      <w:spacing w:lineRule="auto" w:line="360"/>
      <w:ind w:firstLine="720"/>
      <w:jc w:val="both"/>
    </w:pPr>
    <w:rPr>
      <w:bCs/>
      <w:iCs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7:00Z</dcterms:created>
  <dc:creator>Admin</dc:creator>
  <dc:description/>
  <cp:keywords/>
  <dc:language>en-US</dc:language>
  <cp:lastModifiedBy>Жило Елена Васильевна</cp:lastModifiedBy>
  <cp:lastPrinted>2016-01-28T16:17:00Z</cp:lastPrinted>
  <dcterms:modified xsi:type="dcterms:W3CDTF">2016-01-28T14:24:00Z</dcterms:modified>
  <cp:revision>61</cp:revision>
  <dc:subject/>
  <dc:title>Форма № 10</dc:title>
</cp:coreProperties>
</file>