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Приложение № 25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к Долгосрочному Инвестиционному Соглашению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/>
        <w:jc w:val="right"/>
        <w:outlineLvl w:val="0"/>
        <w:rPr>
          <w:rFonts w:ascii="Times New Roman" w:hAnsi="Times New Roman" w:eastAsia="MS Mincho;ＭＳ 明朝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___ от «___» ______ 201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КОМЕНДАЦИ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ХНОЛОГИЧЕСКОГО И ЦЕНОВОГО АУДИ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екомендации Технологического и Ценового Аудита, подлежащие реализации Исполнителем в случае Оптимизации Проектной Документации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Земляное полотно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)</w:t>
        <w:tab/>
        <w:t>В случае оптимизации проектной документации сократить ширину поперечного профиля земляного полотна за счет сокращения ширины разделительной полосы с 6,0 м до 3,7 м с заменой одностороннего барьерного ограждения на парапетное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Искусственные сооружения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птимизации проектной документации выполнить корректировку конструктивных решений малых искусственных сооружений (водопропускных труб)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)</w:t>
        <w:tab/>
        <w:t>выполнить расчеты водопропускных труб под нагрузки, требуемые по ГОСТ Р 52748-2007 «Дороги автомобильные общего пользования. Нормативные нагрузки, расчетные схемы нагружения и габариты приближения»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)</w:t>
        <w:tab/>
        <w:t>подготовить проектные решения, обосновывающие возможность расположения водопропускных труб на ПК 631+75, ПК 679+88, ПК 778+21, ПК 814+97 и ПК 826+50 перпендикулярно оси дороги с целью сокращения объемов по устройству труб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)</w:t>
        <w:tab/>
        <w:t>разработать мероприятия, исключающие подтопление нижней части насыпи на участке ПК 630 – ПК 633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)</w:t>
        <w:tab/>
        <w:t xml:space="preserve">подготовить проектные решения по переустройству русел пересекаемых водотоков на ПК 826 - ПК 831 (ручей без названия), ПК 889 - ПК 889+50 (ручей без названия)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 xml:space="preserve">Обустройство автомобильной дороги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)</w:t>
        <w:tab/>
        <w:t>Организация безопасности дорожного  движения: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птимизации проектной документации выполнить новый светотехнический расчет, по результатам которого принять решения по наружному освещению с использованием светодиодных осветительных систем. При выполнении светотехнического расчёта высоту опор освещения, тип опор и межопорное расстояние выполнить в соответствии с ГОСТ Р 54305-2011 «Дороги автомобильные общего пользования. Горизонтальная освещённость от искусственного освещения. Технические требования»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 xml:space="preserve">Мероприятия по охране окружающей среды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птимизации проектной документации выполнить корректировку согласно рекомендациям технологического и ценового аудита: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)</w:t>
        <w:tab/>
        <w:t xml:space="preserve">Выполнить расчет зоны санитарного разрыва по фактору загрязнения атмосферного воздуха на двадцатилетний перспективный период с учетом ближайшей жилой застройки, располагающейся на расстоянии 102 - 178 м, а также зон рекреации (огородные участки), располагающихся на расстоянии 65 - 200 м, по итогам которого при необходимости уточнить размеры и границы зоны санитарного разрыва; 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б)</w:t>
        <w:tab/>
        <w:t>Уточнить параметры шумовой нагрузки и шумозащитных мероприятий с учетом рекомендаций ОДМ 218.2.013-2011 «Методические рекомендации по защите от транспортного шума территорий, прилегающих к автомобильным дорогам»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)</w:t>
        <w:tab/>
        <w:t>Оптимизировать проектные решения по отведению и очистке поверхностного стока на участках расположения болот с сокращением числа ЛОС. На болотах малой протяженности (0,2 и 0,4, а также 0,9 км, производительность ЛОС от 10 л/с) подготовить проектные решения, обосновывающие возможность отвода воды по уклону за границы указанных болот. Уточнить необходимость установки двух ЛОС производительностью 6 л/с на мелиоративном канале (лесная мелиорация)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г)</w:t>
        <w:tab/>
        <w:t>Подготовить проектные решения, обосновывающие допустимость исключения устройства шумозащитных экранов на территориях перед проходом для диких животных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)</w:t>
        <w:tab/>
        <w:t>Выполнить расчет шумового давления в населенных пунктах Солнечное, Скородумки, Ожогино, Селинское, Васильево, Лазурное, Новенькое и Межево, по результатам которого при необходимости принять решения по увеличению объема шумозащитного остекления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е)</w:t>
        <w:tab/>
        <w:t>При проектировании акустических экранов учесть требования СТО АВТОДОР 2.9-2014 «Рекомендации по проектированию, строительству и эксплуатации акустических экранов на автомобильных дорогах Государственной компании «Автодор»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ж)</w:t>
        <w:tab/>
        <w:t>Дать решения, обосновывающие возможность замены на ПК 1218+00 - ПК 1228+50 с правой стороны экрана высотой 3 м шумозащитным валом высотой 7-8 м и на ПК 754+00 - ПК759+00 с левой стороны экрана высотой 4 м шумозащитным валом высотой 5-6 м, при условии сохранения неизменными положения границ полосы отвода автомобильной дороги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з)</w:t>
        <w:tab/>
        <w:t xml:space="preserve">Конкретизировать мероприятия по рекультивации или использованию почв на участке расположения свалки ртутьсодержащих отходов по результатам дополнительных изысканий по оценке загрязненности почв, выполненных при разработке рабочей документации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лее представлены Рекомендации Технологического и Ценового Аудита, реализация Исполнителем которых в случае Оптимизации Проектной Документации не является обязательной и осуществляется Исполнителем на его усмотрение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5.</w:t>
        <w:tab/>
        <w:t>Земляное полотно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В случае оптимизации проектной документации подготовить проектные решения, обосновывающие допустимость снижения продольного профиля на отдельных участках автомобильной дороги (км 59 - км 62, км 81 - км 85, км 92 - км 95), при условии сохранения неизменным положения границ полосы отвода автомобильной дороги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6.</w:t>
        <w:tab/>
        <w:t>Искусственные сооружения: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В случае оптимизации проектной документации выполнить корректировку проекта с изменением проектных решений по пересечению реки Шоша (Иваньковское водохранилище)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б)</w:t>
        <w:tab/>
        <w:t>В случае оптимизации проектной документации рассмотреть возможность изменения планировочных решений по развязкам на ПК 669+50, ПК 895+10,92 и ПК 1019+21,20, исключив съезды, при условии подтверждения их незагруженности, и устроив новые левоповоротные съезды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7.</w:t>
        <w:tab/>
        <w:t xml:space="preserve">Проект организации строительства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9" w:hanging="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оптимизации проектной документации выполнить корректировку согласно рекомендациям технологического и ценового аудита:</w:t>
      </w:r>
    </w:p>
    <w:p>
      <w:pPr>
        <w:pStyle w:val="Normal"/>
        <w:spacing w:lineRule="auto" w:line="240" w:before="0" w:after="0"/>
        <w:ind w:left="709" w:hanging="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Откорректировать комплексные календарные графики с разбивкой на участки автомобильной дороги и очереди строительства с выделением работ отдельно по земляному полотну, транспортным развязкам и искусственным сооружениям. Ввиду синхронного строительства автомобильной дороги на участках км 58 - км 97 и км 97 - км 149 взаимоувязать графики их строительства. Для сжатия сроков строительства обосновать в отношении отдельных объектов увеличение количества смен до двух и продолжительность их работы до 12 часов с учетом вахтового метода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б)</w:t>
        <w:tab/>
        <w:t>При необходимости получить в установленном порядке технические условия на подключение строительных площадок и рабочих городков к существующим сетям водоснабжения и электроснабжения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в)</w:t>
        <w:tab/>
        <w:t>При необходимости подготовить расчеты электроснабжения, водопотребления и водоотведения сточных и грунтовых вод из котлованов, расчеты потребности в рабочих кадрах, расчеты потребности во временных зданиях и сооружениях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г)</w:t>
        <w:tab/>
        <w:t>Дополнить при необходимости ведомости потребности в строительных материалах, машинах и механизмах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д)</w:t>
        <w:tab/>
        <w:t>Предусмотреть варианты по организации доставки строительных материалов и конструкций, необходимых для производства строительно-монтажных работ на объектах искусственных сооружений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е)</w:t>
        <w:tab/>
        <w:t>Подготовить перечень строительных площадок, места их расположения в отношении строительства участков автомобильной дороги, общее количество строительных площадках и их площади, ресурсы на каждую строительную площадку и итоговые ресурсы (количество работающих, количество потребляемой электроэнергии, воды)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ж)</w:t>
        <w:tab/>
        <w:t>Технология производства работ (автомобильная дорога):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985" w:leader="none"/>
        </w:tabs>
        <w:ind w:left="1985" w:hanging="6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бавить технологические схемы производства работ по сооружению земляного полотна и дорожного покрытия;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985" w:leader="none"/>
        </w:tabs>
        <w:ind w:left="1985" w:hanging="6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ть технологию замены грунта и укладки укрепления обочин матрасами «Рено» и устройства упоров из коробчатых габионов;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985" w:leader="none"/>
        </w:tabs>
        <w:ind w:left="1985" w:hanging="6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казать допустимый температурный режим при производстве работ по устройству основания из ЩПС; </w:t>
      </w:r>
    </w:p>
    <w:p>
      <w:pPr>
        <w:pStyle w:val="Style16"/>
        <w:numPr>
          <w:ilvl w:val="2"/>
          <w:numId w:val="2"/>
        </w:numPr>
        <w:tabs>
          <w:tab w:val="clear" w:pos="708"/>
          <w:tab w:val="left" w:pos="1985" w:leader="none"/>
        </w:tabs>
        <w:ind w:left="1985" w:hanging="6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туализировать список применяемых машин и механизмов в соответствии с реальным парком привлекаемых подрядчиков.</w:t>
      </w:r>
    </w:p>
    <w:p>
      <w:pPr>
        <w:pStyle w:val="Style16"/>
        <w:tabs>
          <w:tab w:val="clear" w:pos="708"/>
          <w:tab w:val="left" w:pos="1985" w:leader="none"/>
        </w:tabs>
        <w:ind w:left="198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з)</w:t>
        <w:tab/>
        <w:t>Технология производства работ (искусственные сооружения):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уменьшения сроков строительства предусмотреть одновременное производство работ по сооружению искусственных сооружений на участках автомобильной дороги несколькими мостостроительными подрядчиками с привязкой к группам искусственных сооружений, которые сходны по конструктивным особенностям, расположению вдоль оси автомобильной дороги, по возможностям подъезда к строительным площадкам и подвоза к ним строительных материалов с целью упрощения задачи по распределению объемов работ между будущими мостостроительными организациями.</w:t>
      </w:r>
    </w:p>
    <w:p>
      <w:pPr>
        <w:pStyle w:val="Normal"/>
        <w:spacing w:lineRule="auto" w:line="240" w:before="0" w:after="0"/>
        <w:ind w:left="141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8.</w:t>
        <w:tab/>
        <w:t xml:space="preserve">Мероприятия по обеспечению пожарной безопасности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 оптимизации проектной документации выполнить корректировку согласно рекомендациям технологического и ценового аудита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Рекомендации Технологического и Ценового Аудита, подлежащие реализации Исполнителем в рамках подготовки Рабочей Документации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Земляное полотно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)</w:t>
        <w:tab/>
        <w:t>При подготовке рабочей документации в части поверхностного сброса воды с проезжей части выполнить закрытым способом (канализацией) и дальнейшим направлением в локальные очистные сооружения (ЛОС)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Дорожные одежды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)</w:t>
        <w:tab/>
        <w:t>При подготовке рабочей документации привести конструкцию дорожной одежды в соответствие с СТО АВТОДОР 2.6-2013 «Требования к нежестким дорожным одеждам автомобильных дорог Государственной компании «Автодор»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  <w:tab/>
        <w:t xml:space="preserve">Обустройство автомобильной дороги.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а)</w:t>
        <w:tab/>
        <w:t>При подготовке рабочей документации реализовать единый архитектурный облик площадок отдыха с размещением на указанных площадках стационарных комфортабельных санитарно-гигиенических помещений с обеспечением доступа маломобильных групп населения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алее представлены Рекомендации Технологического и Ценового Аудита, реализация Исполнителем которых в рамках подготовки Рабочей Документации не является обязательной и осуществляется Исполнителем на его усмотрение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4.</w:t>
        <w:tab/>
        <w:t>Земляное полотно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При подготовке рабочей документации по реализации противодеформационных мероприятий в части устройства буронабивных свай уменьшить (с учетом итогов проведения геологических изысканий для данной стадии проектирования) длину обсадных труб, применяемых для бетонирования свай и оставляемых в грунтах, обеспечивая их заглубление ниже отметки минерального дна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)</w:t>
        <w:tab/>
        <w:t>При подготовке рабочей документации реализовать в рамках первой очереди строительства локальные уширения земляного полотна под полное развитие в местах, где устраиваются площадки отдыха, трансформаторные площадки и переходно-скоростные полосы к съездам транспортных развязок.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5.</w:t>
        <w:tab/>
        <w:t>Искусственные сооружения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При подготовке рабочей документации подготовить проектные решения, обосновывающие возможность оптимизации: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2127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летного строения искусственного сооружения с уменьшением количества балок пролетного строения в поперечном сечении;</w:t>
      </w:r>
    </w:p>
    <w:p>
      <w:pPr>
        <w:pStyle w:val="Style16"/>
        <w:ind w:left="212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2127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межуточных опор искусственных сооружений с переходом на ригельное опирание;</w:t>
      </w:r>
    </w:p>
    <w:p>
      <w:pPr>
        <w:pStyle w:val="Style16"/>
        <w:ind w:left="212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2127" w:hanging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кусственных сооружений с пролетными строениями, выполненными с использованием сборных железобетонных балок, путем применения предварительно напряженных железобетонных балок индивидуального проектирования, изготавливаемых в типовой опалубке с уменьшенной до 10 см толщиной плиты и укороченными консолями, объединенными в поперечном направлении монолитной плитой толщиной 20 см;</w:t>
      </w:r>
    </w:p>
    <w:p>
      <w:pPr>
        <w:pStyle w:val="Style16"/>
        <w:ind w:left="212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3"/>
        </w:numPr>
        <w:ind w:left="2127" w:hanging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кусственных сооружений, предназначенных для пропуска местных дорог и скоторогона, с применением в качестве пролетного строения металлических гофрированных конструкций синусоидального профиля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необходимости согласовать в установленном порядке документацию по искусственным сооружениям в местах пересечений автомобильной дороги с железнодорожными путями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6.</w:t>
        <w:tab/>
        <w:t>Обустройство автомобильной дороги. Организация безопасности дорожного движения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)</w:t>
        <w:tab/>
        <w:t>При подготовке рабочей документации предусмотреть применение гибких сигнальных столбиков и демпфирующих систем в местах разделения и слияния транспортных потоков;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705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б)</w:t>
        <w:tab/>
        <w:t>При подготовке рабочей документации предусмотреть применение шумо-вибрационных краевых полос.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8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>
        <w:rFonts w:cs="Times New Roman" w:ascii="Times New Roman" w:hAnsi="Times New Roman"/>
        <w:sz w:val="20"/>
        <w:szCs w:val="20"/>
      </w:rPr>
      <w:t>ПРОЕКТ/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DATE \@"yyyy\-MM\-dd"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026-07-28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Скоростная автомобильная дорога М-11 км 58 – км 684 (1 этап км 58 – км 97, 2 этап км 97 – км 149)/Приложение № 25 «Рекомендации Технологического и Ценового Аудит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727"/>
        </w:tabs>
        <w:ind w:left="1727" w:hanging="450"/>
      </w:pPr>
      <w:rPr>
        <w:sz w:val="28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8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Times New Roman"/>
      <w:color w:val="000000"/>
      <w:sz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42:00Z</dcterms:created>
  <dc:creator>Земцов Дмитрий Георгиевич</dc:creator>
  <dc:description/>
  <dc:language>en-US</dc:language>
  <cp:lastModifiedBy>Рафиков Руслан Равильевич</cp:lastModifiedBy>
  <cp:lastPrinted>2015-12-23T18:06:00Z</cp:lastPrinted>
  <dcterms:modified xsi:type="dcterms:W3CDTF">2015-12-23T15:06:00Z</dcterms:modified>
  <cp:revision>38</cp:revision>
  <dc:subject/>
  <dc:title/>
</cp:coreProperties>
</file>