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 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организации по ОКП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ая целевая программа(подпрограмм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080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0083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программа Российской Федерации "Развитие транспортной системы"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2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Доля протяженности автомобильных дорог общего пользования федерального значения, соответствующих нормативным требованиям к транспортно-эксплуатационным показателям, на сети автомобильных дорог, находящихся в оперативном управлении федеральных казенных учреждений, подведомственных Федеральному дорожному агентству, в общей протяженности автомобильных дорог, находящихся в оперативном управлении указанных федеральных казенных учреждени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2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8.8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2.6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автотранспортных средств парка автоколонн войскового типа, приобретенных с использованием государственной поддержки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2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инновационных технологий, материалов, конструкций, машин и механизмов, применяемых на сети федеральных автомобильных дорог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2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Доля протяженности автомобильных дорог общего пользования федерального значения, находящихся в оперативном управлении федеральных казенных учреждений, подведомственных Федеральному дорожному агентству, на которых при реализации программ строительства (реконструкции), капитального ремонта и ремонта объектов предусмотрено применение инновационных технологий, материалов, конструкций машин и механизмов, в общей протяженности автомобильных дорог, находящихся в оперативном управлении указанных федеральных казенных учреждени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2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.8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2.6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отяженность линий искусственного электрического освещения автомобильных дорог, введенных в эксплуатацию на сети автомобильных дорог федерального значения, находящихся в оперативном управлении федеральных казенных учреждений, подведомственных Федеральному дорожному агентству Тысяча погонных метров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2 0000 0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5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8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5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