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519"/>
        <w:gridCol w:w="2268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 (подпрограмма «Развитие скоростных автомобильных дорог на условиях государственно- частного партнерства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6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Доля внебюджетного финансирования мероприятий подпрограммы в общем объеме финансирования этих мероприят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6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3.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Доля протяженности автомобильных дорог, переданных в доверительное управление Государственной компании «Российские автомобильные дороги», введенных в эксплуатацию в результате строительства, реконструируемых и/или обслуживаемых по комплексным долгосрочным    контрактам продолжительностью 4 года и более с частным финансированием, в общей протяженности автомобильных дорог, переданных в доверительное управление Государственной компани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6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5.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6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Доля протяженности автомобильных дорог общего пользования федерального значения, соответствующих нормативным требованиям к транспортно-эксплуатационным показателям, на сети автомобильных дорог, переданных в доверительное управление Государственной компании "Российские автомобильные дороги" в общей протяженности автомобильных дорог, переданных в доверительное управление Государственной компани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6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0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2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4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7:00Z</dcterms:created>
  <dc:creator/>
  <dc:description/>
  <dc:language>en-US</dc:language>
  <cp:lastModifiedBy/>
  <dcterms:modified xsi:type="dcterms:W3CDTF">2014-08-06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