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377"/>
        <w:gridCol w:w="2410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</w:t>
            </w:r>
            <w:r>
              <w:rPr>
                <w:b/>
                <w:bCs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</w:rPr>
              <w:t>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Государственная программа Российской Федерации "Развитие транспортной системы" («Комплексная программа обеспечения безопасности населения на транспорте»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9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Уровень удовлетворенности населения мерами, принимаемыми органами исполнительной власти для обеспечения безопасности населения на транспорте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9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Уровень информированности населения о действиях в случае возникновения угрозы совершения акта незаконного вмешательства на транспорте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9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Уровень информированности населения о действиях в случае возникновения угрозы чрезвычайной ситуации на транспорте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9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Уровень профессиональной подготовки в области транспортной безопасност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9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1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Повышение уровня и качества контроля и надзора в области обеспечения безопасности населения на транспорте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9 0000 0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2.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3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3</Characters>
  <CharactersWithSpaces>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20:00Z</dcterms:created>
  <dc:creator/>
  <dc:description/>
  <dc:language>en-US</dc:language>
  <cp:lastModifiedBy/>
  <dcterms:modified xsi:type="dcterms:W3CDTF">2014-08-06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