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759"/>
        <w:gridCol w:w="1761"/>
        <w:gridCol w:w="1759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  Министерство транспорта Российской Федераци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организации по ОКП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ая целевая программа(подпрограмм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080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0083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Государственная программа Российской Федерации "Развитие транспортной системы"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4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Уровень технической оснащенности аварийно-спасательных служб на водном транспорте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4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Объем перевозок грузов по Северному морскому пути Миллион тонн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4 0000 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7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Уровень технической оснащенности Северного морского пути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4 0000 0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8.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Доля эксплуатируемых внутренних водных путей с освещаемой и отражательной обстановкой в общей протяженности внутренних водных путей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4 0000 0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5.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36.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роизводительность труда на водном транспорте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4 0000 0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4.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3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