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left="10065" w:right="-31" w:hanging="0"/>
        <w:jc w:val="center"/>
        <w:rPr>
          <w:b w:val="false"/>
          <w:b w:val="false"/>
        </w:rPr>
      </w:pPr>
      <w:r>
        <w:rPr>
          <w:b w:val="false"/>
        </w:rPr>
        <w:t>Приложение № 2</w:t>
      </w:r>
    </w:p>
    <w:p>
      <w:pPr>
        <w:pStyle w:val="Normal"/>
        <w:spacing w:lineRule="atLeast" w:line="240"/>
        <w:ind w:left="10065" w:right="-31" w:hanging="0"/>
        <w:jc w:val="center"/>
        <w:rPr/>
      </w:pPr>
      <w:r>
        <w:rPr/>
        <w:t>к Транспортной стратегии</w:t>
      </w:r>
    </w:p>
    <w:p>
      <w:pPr>
        <w:pStyle w:val="Normal"/>
        <w:spacing w:lineRule="atLeast" w:line="240"/>
        <w:ind w:left="10065" w:right="-31" w:hanging="0"/>
        <w:jc w:val="center"/>
        <w:rPr/>
      </w:pPr>
      <w:r>
        <w:rPr/>
        <w:t>Российской Федерации на</w:t>
      </w:r>
    </w:p>
    <w:p>
      <w:pPr>
        <w:pStyle w:val="Normal"/>
        <w:spacing w:lineRule="atLeast" w:line="240"/>
        <w:ind w:left="10065" w:right="-31" w:hanging="0"/>
        <w:jc w:val="center"/>
        <w:rPr/>
      </w:pPr>
      <w:r>
        <w:rPr/>
        <w:t>период до 2030 год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spacing w:lineRule="atLeast" w:line="240"/>
        <w:ind w:left="0" w:right="567" w:hanging="0"/>
        <w:jc w:val="center"/>
        <w:rPr/>
      </w:pPr>
      <w:r>
        <w:rPr/>
        <w:t>Прогноз перевозок грузов и пассажиров, грузо- и пассажирооборота на период до 2030 года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2"/>
        <w:gridCol w:w="21"/>
        <w:gridCol w:w="102"/>
        <w:gridCol w:w="1081"/>
        <w:gridCol w:w="130"/>
        <w:gridCol w:w="88"/>
        <w:gridCol w:w="1033"/>
        <w:gridCol w:w="25"/>
        <w:gridCol w:w="164"/>
        <w:gridCol w:w="76"/>
        <w:gridCol w:w="1035"/>
        <w:gridCol w:w="40"/>
        <w:gridCol w:w="159"/>
        <w:gridCol w:w="64"/>
        <w:gridCol w:w="1117"/>
        <w:gridCol w:w="38"/>
        <w:gridCol w:w="91"/>
        <w:gridCol w:w="52"/>
        <w:gridCol w:w="1133"/>
        <w:gridCol w:w="26"/>
        <w:gridCol w:w="99"/>
        <w:gridCol w:w="40"/>
        <w:gridCol w:w="1201"/>
        <w:gridCol w:w="51"/>
        <w:gridCol w:w="18"/>
        <w:gridCol w:w="28"/>
        <w:gridCol w:w="1230"/>
        <w:gridCol w:w="13"/>
        <w:gridCol w:w="39"/>
        <w:gridCol w:w="16"/>
        <w:gridCol w:w="1285"/>
        <w:gridCol w:w="2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0 год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5 год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6 год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од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од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30 год</w:t>
            </w:r>
          </w:p>
        </w:tc>
      </w:tr>
      <w:tr>
        <w:trPr>
          <w:tblHeader w:val="true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7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32"/>
            <w:tcBorders/>
          </w:tcPr>
          <w:p>
            <w:pPr>
              <w:pStyle w:val="Normal"/>
              <w:jc w:val="center"/>
              <w:rPr/>
            </w:pPr>
            <w:r>
              <w:rPr/>
              <w:t>Прогноз перевозок грузов и грузооборота по инерционному варианту развития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й системы России до 2030 год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Перевозки грузов - всего,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лн. тонн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17,6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06,1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21,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068,8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44,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960,6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951,8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85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142" w:hanging="0"/>
              <w:jc w:val="left"/>
              <w:rPr/>
            </w:pPr>
            <w:r>
              <w:rPr/>
              <w:t>из них транспорт общего пользования</w:t>
            </w:r>
          </w:p>
          <w:p>
            <w:pPr>
              <w:pStyle w:val="Normal"/>
              <w:spacing w:lineRule="atLeast" w:line="240"/>
              <w:ind w:left="14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9,6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46,1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89,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67,8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48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50,6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21,8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5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7"/>
              <w:spacing w:lineRule="atLeast" w:line="240"/>
              <w:ind w:left="284" w:hanging="0"/>
              <w:rPr/>
            </w:pPr>
            <w:r>
              <w:rPr/>
              <w:t xml:space="preserve">автомоби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78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85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53,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61,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55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0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0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/>
              <w:t>из них общего пользования</w:t>
            </w:r>
          </w:p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0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2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2,9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2,8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9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9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7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железнодорожный общего пользования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6,8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3,3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11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44,2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2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5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7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железнодорожный промышленный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40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8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91,7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82,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50,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0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 xml:space="preserve">морской 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4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4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,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8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 xml:space="preserve">внутренний водный 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,8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4,2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9,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,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0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9,2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55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3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4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73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8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Грузооборот - всего, млрд. ткм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5,9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32,1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32,6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8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84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88,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06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60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из них транспорт общего пользования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91,9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45,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44,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04,1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07,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85,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84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34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8"/>
              <w:spacing w:lineRule="atLeast" w:line="240"/>
              <w:ind w:left="426" w:hanging="0"/>
              <w:rPr/>
            </w:pPr>
            <w:r>
              <w:rPr/>
              <w:t xml:space="preserve">автомоби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8,8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5,9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709" w:hanging="0"/>
              <w:jc w:val="left"/>
              <w:rPr/>
            </w:pPr>
            <w:r>
              <w:rPr/>
              <w:t>из них общего пользования</w:t>
            </w:r>
          </w:p>
          <w:p>
            <w:pPr>
              <w:pStyle w:val="Normal"/>
              <w:spacing w:lineRule="atLeast" w:line="240"/>
              <w:ind w:left="709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,5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5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железнодорожный общего пользования</w:t>
            </w:r>
          </w:p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73,2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58,1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50,9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90,3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44,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3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5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5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железнодорожный промышленный</w:t>
            </w:r>
          </w:p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,7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,5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8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 xml:space="preserve">морской </w:t>
            </w:r>
          </w:p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2,2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,3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,6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,9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,6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 xml:space="preserve">внутренний водный </w:t>
            </w:r>
          </w:p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,2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,7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,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,1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8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9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6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4788" w:type="dxa"/>
            <w:gridSpan w:val="32"/>
            <w:tcBorders/>
          </w:tcPr>
          <w:p>
            <w:pPr>
              <w:pStyle w:val="Normal"/>
              <w:jc w:val="center"/>
              <w:rPr/>
            </w:pPr>
            <w:r>
              <w:rPr/>
              <w:t>Прогноз перевозок пассажиров и пассажирооборота по инерционному варианту развития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й системы России до 2030 год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еревозки пассажиров - всего, млн. человек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160,3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561,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941,6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848,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021,9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803,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283,3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096,7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из них транспорт общего пользования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835,3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109,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942,2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023,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724,8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143,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97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857,7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Heading9"/>
              <w:spacing w:lineRule="atLeast" w:line="240"/>
              <w:ind w:left="426" w:hanging="0"/>
              <w:rPr/>
            </w:pPr>
            <w:r>
              <w:rPr/>
              <w:t>железнодорожный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18,8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39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39,0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18,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3,5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69,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10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автомобильный **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32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81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781,4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302,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780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096,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800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6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709" w:hanging="0"/>
              <w:jc w:val="left"/>
              <w:rPr/>
            </w:pPr>
            <w:r>
              <w:rPr/>
              <w:t>из них общего пользования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001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364,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782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77,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82,9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37,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613,7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61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внутренний водный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,7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,6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4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,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,6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7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,8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городской наземный электрический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18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7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19,6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32,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01,3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88,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13,8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метрополитен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8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7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44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28,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03,7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5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29,9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80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Пассажирооборот,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лрд. пасс.-км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2,8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4,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38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8,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81,2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39,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95,9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10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из них транспорт общего пользования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8,5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4,2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1,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7,7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9,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3,6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Heading9"/>
              <w:spacing w:lineRule="atLeast" w:line="240"/>
              <w:ind w:left="426" w:hanging="0"/>
              <w:rPr/>
            </w:pPr>
            <w:r>
              <w:rPr/>
              <w:t>железнодорожный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7,1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2,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7,6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,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9,4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3,2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,3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автомобильный **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1,2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3,9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7,9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1,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7,9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90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709" w:hanging="0"/>
              <w:jc w:val="left"/>
              <w:rPr/>
            </w:pPr>
            <w:r>
              <w:rPr/>
              <w:t>в том числе общего пользования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4,4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7,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4,1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,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4,4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7,69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внутренний водный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95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8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9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15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4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,4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,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,9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0,6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,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0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городской наземный электрический</w:t>
            </w:r>
          </w:p>
          <w:p>
            <w:pPr>
              <w:pStyle w:val="Normal"/>
              <w:spacing w:lineRule="exac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,2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,5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,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,1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метрополитен</w:t>
            </w:r>
          </w:p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,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1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255" w:hRule="atLeast"/>
        </w:trPr>
        <w:tc>
          <w:tcPr>
            <w:tcW w:w="14788" w:type="dxa"/>
            <w:gridSpan w:val="3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гноз перевозок грузов и грузооборота по энерго-сырьевому варианту развит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ранспортной системы России до 2030 год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еревозки грузов - всего, млн.тонн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17,6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06,1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21,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068,8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04,6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202,4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619,2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227,6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из них транспорт общего пользован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9,6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46,1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89,2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67,8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25,9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31,7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67,1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47,6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Heading8"/>
              <w:widowControl/>
              <w:spacing w:lineRule="atLeast" w:line="240"/>
              <w:ind w:left="426" w:hanging="0"/>
              <w:rPr/>
            </w:pPr>
            <w:r>
              <w:rPr/>
              <w:t xml:space="preserve">автомобильный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78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85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53,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61,4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15,4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478,7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24,1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709" w:hanging="0"/>
              <w:jc w:val="left"/>
              <w:rPr/>
            </w:pPr>
            <w:r>
              <w:rPr/>
              <w:t>из них общего пользован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0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2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2,9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2,8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7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8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72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железнодорожный общего пользован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6,8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3,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11,1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44,2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2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58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50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70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железнодорожный промышленны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40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87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91,7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82,4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50,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00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00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40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 xml:space="preserve">морской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4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4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,7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8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0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 xml:space="preserve">внутренний водный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,8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4,2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9,2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,4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0,1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9,2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3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2,4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55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4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7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5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1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Грузооборот - всего, млрд. ткм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5,9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32,1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32,6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80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80,8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87,9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53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97,2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из них транспорт общего пользован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91,9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45,4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44,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04,1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03,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76,6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01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59,5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Heading8"/>
              <w:widowControl/>
              <w:spacing w:lineRule="atLeast" w:line="240"/>
              <w:ind w:left="426" w:hanging="0"/>
              <w:rPr/>
            </w:pPr>
            <w:r>
              <w:rPr/>
              <w:t xml:space="preserve">автомобильный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4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8,8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5,9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7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7,6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2,1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709" w:hanging="0"/>
              <w:jc w:val="left"/>
              <w:rPr/>
            </w:pPr>
            <w:r>
              <w:rPr/>
              <w:t>из них общего пользован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2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,5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,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8,6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,9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9,5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железнодорожный общего пользован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73,2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58,1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50,9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90,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44,2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77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50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50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железнодорожный промышленны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7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,7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,5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8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8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 xml:space="preserve">морской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2,2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,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,6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,9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,6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,6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0,4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5,7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 xml:space="preserve">внутренний водный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,2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,7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,2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,1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8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9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3</w:t>
            </w:r>
          </w:p>
        </w:tc>
        <w:tc>
          <w:tcPr>
            <w:tcW w:w="1310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7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14786" w:type="dxa"/>
            <w:gridSpan w:val="3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гноз перевозок пассажиров и пассажирооборота по энерго-сырьевому варианту развит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ранспортной системы России до 2030 год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Перевозки пассажиров - всего,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лн.человек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160,3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561,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941,6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848,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021,9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849,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272,4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460,9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из них транспорт общего пользования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835,3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109,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942,2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023,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724,8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19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136,5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018,2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Heading9"/>
              <w:spacing w:lineRule="atLeast" w:line="240"/>
              <w:ind w:left="426" w:hanging="0"/>
              <w:rPr/>
            </w:pPr>
            <w:r>
              <w:rPr/>
              <w:t>железнодорожный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18,8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39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39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18,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3,5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69,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32,9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5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автомобильный *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32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81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781,4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302,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780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096,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749,6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803,7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709" w:hanging="0"/>
              <w:jc w:val="left"/>
              <w:rPr/>
            </w:pPr>
            <w:r>
              <w:rPr/>
              <w:t>из них общего пользования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001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364,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782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77,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82,9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37,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613,7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61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внутренний водный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,7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,6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4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,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,9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,8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,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4,3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городской наземный электрический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18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7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19,6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32,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01,3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88,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13,8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метрополитен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8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7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44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28,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03,7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81,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29,9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21,4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Пассажирооборот,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лрд. пасс.-км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2,8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4,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38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8,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81,2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79,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3,8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18,5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из них транспорт общего пользования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8,5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4,2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1,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7,7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1,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4,2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6,3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железнодорожный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7,1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2,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7,6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,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9,4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,8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,3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автомобильный **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1,2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3,9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7,9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1,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7,9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9,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17,2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7,3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709" w:hanging="0"/>
              <w:jc w:val="left"/>
              <w:rPr/>
            </w:pPr>
            <w:r>
              <w:rPr/>
              <w:t>из них общего пользования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4,4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7,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4,1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,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4,4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1,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7,6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5,1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внутренний водный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95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8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9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15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49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,4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,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,9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0,6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,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2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городской наземный электрический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,2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,5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,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,1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метрополитен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,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1</w:t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255" w:hRule="atLeast"/>
        </w:trPr>
        <w:tc>
          <w:tcPr>
            <w:tcW w:w="14788" w:type="dxa"/>
            <w:gridSpan w:val="32"/>
            <w:tcBorders/>
          </w:tcPr>
          <w:p>
            <w:pPr>
              <w:pStyle w:val="Heading4"/>
              <w:tabs>
                <w:tab w:val="clear" w:pos="0"/>
              </w:tabs>
              <w:spacing w:lineRule="atLeast" w:line="240"/>
              <w:rPr/>
            </w:pPr>
            <w:r>
              <w:rPr/>
              <w:t>Прогноз перевозок грузов и грузооборота по инновационному варианту развит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ранспортной системы России до 2030 год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Перевозки грузов - всего,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лн. тонн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17,6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06,1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21,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068,8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44,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823,9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755,5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679,4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из них транспорт общего пользован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9,6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46,1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89,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67,8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48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53,9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15,5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19,4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Heading8"/>
              <w:spacing w:lineRule="atLeast" w:line="240"/>
              <w:ind w:left="426" w:hanging="0"/>
              <w:rPr/>
            </w:pPr>
            <w:r>
              <w:rPr/>
              <w:t xml:space="preserve">автомобильный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78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85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53,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61,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55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0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26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300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709" w:hanging="0"/>
              <w:jc w:val="left"/>
              <w:rPr/>
            </w:pPr>
            <w:r>
              <w:rPr/>
              <w:t>из них общего пользован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0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2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2,9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2,8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9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3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50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железнодорожный общего пользован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6,8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3,3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11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44,2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58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5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50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железнодорожный промышленны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40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8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91,7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82,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50,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0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0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10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 xml:space="preserve">морской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4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4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,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8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 xml:space="preserve">внутренний водный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,8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4,2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9,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,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0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9,2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2,4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55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3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4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73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Грузооборот - всего, млрд. ткм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5,9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32,1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32,6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8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84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11,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99,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65,1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из них транспорт общего пользован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91,9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45,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44,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04,1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07,3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86,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26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24,7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Heading8"/>
              <w:spacing w:lineRule="atLeast" w:line="240"/>
              <w:ind w:left="426" w:hanging="0"/>
              <w:rPr/>
            </w:pPr>
            <w:r>
              <w:rPr/>
              <w:t xml:space="preserve">автомобильный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8,8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5,9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0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6,5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7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709" w:hanging="0"/>
              <w:jc w:val="left"/>
              <w:rPr/>
            </w:pPr>
            <w:r>
              <w:rPr/>
              <w:t>из них общего пользован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,5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,1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железнодорожный общего пользован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73,2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58,1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50,9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90,3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44,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7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50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00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железнодорожный промышленны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,7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,5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8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3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8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,4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 xml:space="preserve">морской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2,2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,3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,6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,9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,6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,6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0,4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5,2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 xml:space="preserve">внутренний водный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,2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,7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,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,1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291" w:type="dxa"/>
            <w:gridSpan w:val="2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8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9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,7</w:t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14786" w:type="dxa"/>
            <w:gridSpan w:val="3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гноз перевозок пассажиров и пассажирооборота по инновационному варианту развит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ранспортной системы России до 2030 год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еревозки пассажиров - всего, млн. человек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160,3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561,8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941,6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848,2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591,3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452,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793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377,4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из них транспорт общего пользования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835,3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109,2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942,2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023,2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861,3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022,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063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557,1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Heading9"/>
              <w:spacing w:lineRule="atLeast" w:line="240"/>
              <w:ind w:left="426" w:hanging="0"/>
              <w:rPr/>
            </w:pPr>
            <w:r>
              <w:rPr/>
              <w:t>железнодорожный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18,8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39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39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18,7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67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80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70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90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автомобильный **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326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817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781,4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302,3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308,3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424,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499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587,7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из них общего пользования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00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364,4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782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77,3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578,3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994,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769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767,4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внутренний водный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,7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7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,6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7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,4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,8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,5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,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6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городской наземный электрический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180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76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19,6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32,2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23,5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75,6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46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98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метрополитен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86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74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44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28,4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07,3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56,3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16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18,3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ассажирооборот - всего, млрд. пасс.-км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2,8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4,7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38,2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8,7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8,9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14,4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45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42,1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из них транспорт общего пользования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6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8,5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4,4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1,8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3,8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5,4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47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4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Heading9"/>
              <w:spacing w:lineRule="atLeast" w:line="240"/>
              <w:ind w:left="426" w:hanging="0"/>
              <w:rPr/>
            </w:pPr>
            <w:r>
              <w:rPr/>
              <w:t>железнодорожный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7,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2,2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7,8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,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8,7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9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автомобильный *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1,2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3,9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7,9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1,5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0,5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6,9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7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2,1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709" w:hanging="0"/>
              <w:jc w:val="left"/>
              <w:rPr/>
            </w:pPr>
            <w:r>
              <w:rPr/>
              <w:t>из них общего пользования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4,4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7,7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4,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,6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5,4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7,9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0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внутренний водный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95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88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88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96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17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37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5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17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,4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,8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,9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,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4,3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3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городской наземный электрический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,2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,5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,5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,5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8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метрополитен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9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,4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6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1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3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,8</w:t>
            </w:r>
          </w:p>
        </w:tc>
      </w:tr>
    </w:tbl>
    <w:p>
      <w:pPr>
        <w:pStyle w:val="Normal"/>
        <w:rPr/>
      </w:pPr>
      <w:r>
        <w:rPr/>
        <w:t>________________________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 Данные по воздушному транспорту приведены по транспортной авиации.</w:t>
      </w:r>
    </w:p>
    <w:p>
      <w:pPr>
        <w:pStyle w:val="Normal"/>
        <w:spacing w:lineRule="atLeast" w:line="240"/>
        <w:rPr/>
      </w:pPr>
      <w:r>
        <w:rPr>
          <w:sz w:val="24"/>
        </w:rPr>
        <w:t>** В общих объемах перевозок пассажиров и пассажирооборота автомобильного транспорта учтены расчетные значения перевозок легковыми автомобилями всех видов собственност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рогноз перевозок контейнеров по инновационному варианту, млн. тон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907"/>
        <w:gridCol w:w="907"/>
        <w:gridCol w:w="907"/>
        <w:gridCol w:w="907"/>
        <w:gridCol w:w="907"/>
        <w:gridCol w:w="907"/>
        <w:gridCol w:w="905"/>
      </w:tblGrid>
      <w:tr>
        <w:trPr>
          <w:tblHeader w:val="true"/>
        </w:trPr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0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5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30 год</w:t>
            </w:r>
          </w:p>
        </w:tc>
      </w:tr>
      <w:tr>
        <w:trPr>
          <w:tblHeader w:val="true"/>
        </w:trPr>
        <w:tc>
          <w:tcPr>
            <w:tcW w:w="3507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,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,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8,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0,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7,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3,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8,2</w:t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автомобильный</w:t>
            </w:r>
          </w:p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,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,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,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6,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5,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1,2</w:t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железнодорожный</w:t>
            </w:r>
          </w:p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,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,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,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,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морской</w:t>
            </w:r>
          </w:p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,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внутренний водны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</w:rPr>
        <w:t>Прогноз грузооборота морских портов России по видам сообщений по инновационному варианту, млн. тон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70"/>
        <w:gridCol w:w="970"/>
        <w:gridCol w:w="970"/>
        <w:gridCol w:w="970"/>
        <w:gridCol w:w="970"/>
        <w:gridCol w:w="970"/>
        <w:gridCol w:w="970"/>
        <w:gridCol w:w="971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ид гр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0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5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6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30 год</w:t>
            </w:r>
          </w:p>
        </w:tc>
      </w:tr>
      <w:tr>
        <w:trPr>
          <w:tblHeader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2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7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1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2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74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5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tLeast" w:line="240"/>
              <w:ind w:left="567" w:right="-57" w:hanging="0"/>
              <w:rPr/>
            </w:pPr>
            <w:r>
              <w:rPr/>
              <w:t>экспортно-импортные</w:t>
            </w:r>
          </w:p>
          <w:p>
            <w:pPr>
              <w:pStyle w:val="Normal"/>
              <w:spacing w:lineRule="atLeast" w:line="240"/>
              <w:ind w:left="567" w:right="-57" w:hanging="0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9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7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7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8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6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5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7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tLeast" w:line="240"/>
              <w:ind w:left="567" w:right="-57" w:hanging="0"/>
              <w:rPr/>
            </w:pPr>
            <w:r>
              <w:rPr/>
              <w:t>транзит-ные</w:t>
            </w:r>
          </w:p>
          <w:p>
            <w:pPr>
              <w:pStyle w:val="Normal"/>
              <w:spacing w:lineRule="atLeast" w:line="240"/>
              <w:ind w:left="567" w:right="-57" w:hanging="0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tLeast" w:line="240"/>
              <w:ind w:left="567" w:right="-57" w:hanging="0"/>
              <w:rPr/>
            </w:pPr>
            <w:r>
              <w:rPr/>
              <w:t>каботаж-ные</w:t>
            </w:r>
          </w:p>
          <w:p>
            <w:pPr>
              <w:pStyle w:val="Normal"/>
              <w:spacing w:lineRule="atLeast" w:line="240"/>
              <w:ind w:left="567" w:right="-57" w:hanging="0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рогноз грузооборота морских портов России по видам грузов и бассейнам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по инновационному варианту, млн. тонн</w:t>
      </w:r>
    </w:p>
    <w:p>
      <w:pPr>
        <w:pStyle w:val="Normal"/>
        <w:spacing w:lineRule="exact" w:line="240"/>
        <w:ind w:left="142" w:hanging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327"/>
        <w:gridCol w:w="1268"/>
        <w:gridCol w:w="1482"/>
        <w:gridCol w:w="1482"/>
        <w:gridCol w:w="1403"/>
      </w:tblGrid>
      <w:tr>
        <w:trPr>
          <w:tblHeader w:val="true"/>
        </w:trPr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30 год</w:t>
            </w:r>
          </w:p>
        </w:tc>
      </w:tr>
      <w:tr>
        <w:trPr>
          <w:tblHeader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орты России- всего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2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7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5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>наливны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4,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0,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6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>сухи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6,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1,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7,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426" w:hanging="0"/>
              <w:jc w:val="left"/>
              <w:rPr/>
            </w:pPr>
            <w:r>
              <w:rPr/>
              <w:t>в том числе контейнеры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,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/>
              <w:t>Северный бассейн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,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наливны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,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,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,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сухи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/>
              <w:t>в том числе контейнеры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/>
              <w:t>Балтийский бассейн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,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8,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8,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6,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наливны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0,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8,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7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сухи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3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,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8,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2,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1,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/>
              <w:t>в том числе контейнеры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,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,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3,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/>
              <w:t>Черноморско-Азовский бассейн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9,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2,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0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6,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6,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наливны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,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6,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сухи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,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,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/>
              <w:t>в том числе контейнеры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/>
              <w:t>Каспийский бассейн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,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наливны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сухи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/>
              <w:t>в том числе контейнеры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/>
              <w:t>Дальневосточный бассейн</w:t>
            </w:r>
          </w:p>
          <w:p>
            <w:pPr>
              <w:pStyle w:val="Normal"/>
              <w:spacing w:lineRule="exact" w:line="120"/>
              <w:ind w:left="142" w:hanging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9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,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наливны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,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,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,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/>
              <w:t>сухи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,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8,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/>
              <w:t>в том числе контейнеры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,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,5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рогноз общего объема перевозок экспортно-импортных грузов России по инновационному варианту (без трубопроводного транспорта), млн. тон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418"/>
        <w:gridCol w:w="1417"/>
        <w:gridCol w:w="1418"/>
        <w:gridCol w:w="1417"/>
        <w:gridCol w:w="1418"/>
        <w:gridCol w:w="135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30 год</w:t>
            </w:r>
          </w:p>
        </w:tc>
      </w:tr>
      <w:tr>
        <w:trPr>
          <w:tblHeader w:val="true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3,35</w:t>
            </w:r>
          </w:p>
        </w:tc>
        <w:tc>
          <w:tcPr>
            <w:tcW w:w="1418" w:type="dxa"/>
            <w:tcBorders/>
          </w:tcPr>
          <w:p>
            <w:pPr>
              <w:pStyle w:val="Style10"/>
              <w:widowControl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650,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4,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92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06,3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30,0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 xml:space="preserve">Железнодорожный 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(через сухопутные пограничные переходы)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Автомобильный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Морской (в сообщении с российскими морскими портами)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7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нутренний водный (в сообщении с пунктами на внутренних водных путях)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 xml:space="preserve">Воздушный (отправление из аэропортов России российскими 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и иностранными авиаперевозчикам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3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0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рогноз международных перевозок грузов российскими перевозчиками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(экспорт, импорт, транзит, перевозки за рубежом) по инновационному варианту, млн. тон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851"/>
        <w:gridCol w:w="850"/>
        <w:gridCol w:w="851"/>
        <w:gridCol w:w="850"/>
        <w:gridCol w:w="851"/>
        <w:gridCol w:w="957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30 год</w:t>
            </w:r>
          </w:p>
        </w:tc>
      </w:tr>
      <w:tr>
        <w:trPr>
          <w:tblHeader w:val="true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7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9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2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8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8,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7,4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Железнодорожный (через сухопутные пограничные переходы)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Автомобильный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 xml:space="preserve">Морской (судами под российским флагом) 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нутренний водный (судами под российским флагом)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оздуш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рогноз объемов транзитных перевозок грузов через территорию России, млн.тон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88"/>
        <w:gridCol w:w="988"/>
        <w:gridCol w:w="987"/>
        <w:gridCol w:w="987"/>
        <w:gridCol w:w="987"/>
        <w:gridCol w:w="987"/>
        <w:gridCol w:w="987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0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30 год</w:t>
            </w:r>
          </w:p>
        </w:tc>
      </w:tr>
      <w:tr>
        <w:trPr>
          <w:tblHeader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>Железнодорожный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>Автомобильный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>Внутренний водный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Кроме того по транзитным авиатрассам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Прогноз объемов международных перевозок пассажиров на период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до 2030 года всеми видами магистрального транспорта по инновационному варианту, млн. челов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1"/>
        <w:gridCol w:w="850"/>
        <w:gridCol w:w="850"/>
        <w:gridCol w:w="811"/>
        <w:gridCol w:w="887"/>
        <w:gridCol w:w="887"/>
        <w:gridCol w:w="958"/>
        <w:gridCol w:w="958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Направление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2006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2007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2010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2015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2020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2030 год</w:t>
            </w:r>
          </w:p>
        </w:tc>
      </w:tr>
      <w:tr>
        <w:trPr>
          <w:tblHeader w:val="true"/>
        </w:trPr>
        <w:tc>
          <w:tcPr>
            <w:tcW w:w="2802" w:type="dxa"/>
            <w:tcBorders/>
          </w:tcPr>
          <w:p>
            <w:pPr>
              <w:pStyle w:val="AZtable"/>
              <w:snapToGrid w:val="false"/>
              <w:spacing w:lineRule="exact" w:line="240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Ztable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Перевозки между Россией и зарубежными странами, всего</w:t>
            </w:r>
          </w:p>
          <w:p>
            <w:pPr>
              <w:pStyle w:val="AZtable"/>
              <w:spacing w:lineRule="atLeast" w:line="24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,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Ztable"/>
              <w:spacing w:lineRule="atLeast" w:line="240"/>
              <w:ind w:left="142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в том числе:</w:t>
            </w:r>
          </w:p>
          <w:p>
            <w:pPr>
              <w:pStyle w:val="AZtable"/>
              <w:spacing w:lineRule="atLeast" w:line="240"/>
              <w:ind w:left="142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Ztable"/>
              <w:spacing w:lineRule="atLeast" w:line="240"/>
              <w:ind w:left="284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выезд российских граждан в зарубежные страны</w:t>
            </w:r>
          </w:p>
          <w:p>
            <w:pPr>
              <w:pStyle w:val="AZtable"/>
              <w:spacing w:lineRule="atLeast" w:line="240"/>
              <w:ind w:left="284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,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,6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,6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9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4,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7,1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Ztable"/>
              <w:spacing w:lineRule="atLeast" w:line="240"/>
              <w:ind w:left="426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из них:</w:t>
            </w:r>
          </w:p>
          <w:p>
            <w:pPr>
              <w:pStyle w:val="AZtable"/>
              <w:spacing w:lineRule="atLeast" w:line="240"/>
              <w:ind w:left="426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Ztable"/>
              <w:spacing w:lineRule="atLeast" w:line="240"/>
              <w:ind w:left="426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страны дальнего зарубежья</w:t>
            </w:r>
          </w:p>
          <w:p>
            <w:pPr>
              <w:pStyle w:val="AZtable"/>
              <w:spacing w:lineRule="atLeast" w:line="240"/>
              <w:ind w:left="426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,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1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6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,3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Ztable"/>
              <w:spacing w:lineRule="atLeast" w:line="240"/>
              <w:ind w:left="426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страны СНГ</w:t>
            </w:r>
          </w:p>
          <w:p>
            <w:pPr>
              <w:pStyle w:val="AZtable"/>
              <w:spacing w:lineRule="atLeast" w:line="240"/>
              <w:ind w:left="426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,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0,8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Ztable"/>
              <w:spacing w:lineRule="atLeast" w:line="240"/>
              <w:ind w:left="284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въезд в Россию иностранных граждан</w:t>
            </w:r>
          </w:p>
          <w:p>
            <w:pPr>
              <w:pStyle w:val="AZtable"/>
              <w:spacing w:lineRule="atLeast" w:line="240"/>
              <w:ind w:left="284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,4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4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8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,9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Ztable"/>
              <w:spacing w:lineRule="atLeast" w:line="240"/>
              <w:ind w:left="426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из них:</w:t>
            </w:r>
          </w:p>
          <w:p>
            <w:pPr>
              <w:pStyle w:val="AZtable"/>
              <w:spacing w:lineRule="atLeast" w:line="240"/>
              <w:ind w:left="426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Ztable"/>
              <w:spacing w:lineRule="atLeast" w:line="240"/>
              <w:ind w:left="426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страны дальнего зарубежья</w:t>
            </w:r>
          </w:p>
          <w:p>
            <w:pPr>
              <w:pStyle w:val="AZtable"/>
              <w:spacing w:lineRule="atLeast" w:line="240"/>
              <w:ind w:left="426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,9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,7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,7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Ztable"/>
              <w:spacing w:lineRule="atLeast" w:line="240"/>
              <w:ind w:left="426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страны СНГ</w:t>
            </w:r>
          </w:p>
          <w:p>
            <w:pPr>
              <w:pStyle w:val="AZtable"/>
              <w:spacing w:lineRule="atLeast" w:line="240"/>
              <w:ind w:left="426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7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,7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,8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Ztable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Перевозки между пунктами, расположенными в третьих страна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8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29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1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,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Прогноз объемов международных перевозок пассажиров по видам транспорта России </w:t>
      </w:r>
      <w:r>
        <w:rPr>
          <w:rFonts w:cs="Times New Roman" w:ascii="Times New Roman" w:hAnsi="Times New Roman"/>
          <w:b/>
        </w:rPr>
        <w:t xml:space="preserve">на период до 2030 года по инновационному варианту,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лн. человек</w:t>
      </w:r>
    </w:p>
    <w:p>
      <w:pPr>
        <w:pStyle w:val="AZtable"/>
        <w:jc w:val="center"/>
        <w:rPr>
          <w:rFonts w:ascii="Times New Roman" w:hAnsi="Times New Roman" w:cs="Times New Roman"/>
          <w:b/>
          <w:b/>
          <w:color w:val="auto"/>
          <w:sz w:val="28"/>
        </w:rPr>
      </w:pPr>
      <w:r>
        <w:rPr>
          <w:rFonts w:cs="Times New Roman" w:ascii="Times New Roman" w:hAnsi="Times New Roman"/>
          <w:b/>
          <w:color w:val="auto"/>
          <w:sz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51"/>
        <w:gridCol w:w="850"/>
        <w:gridCol w:w="851"/>
        <w:gridCol w:w="815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Вид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200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  <w:t>200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200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200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201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2020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Ztable"/>
              <w:spacing w:lineRule="atLeas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2030 год</w:t>
            </w:r>
          </w:p>
        </w:tc>
      </w:tr>
      <w:tr>
        <w:trPr>
          <w:tblHeader w:val="true"/>
        </w:trPr>
        <w:tc>
          <w:tcPr>
            <w:tcW w:w="9854" w:type="dxa"/>
            <w:gridSpan w:val="9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</w:tr>
      <w:tr>
        <w:trPr/>
        <w:tc>
          <w:tcPr>
            <w:tcW w:w="9854" w:type="dxa"/>
            <w:gridSpan w:val="9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еревозки пассажиров между Россией и зарубежными странам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Ztable"/>
              <w:spacing w:lineRule="atLeast" w:line="24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Железнодорожный</w:t>
            </w:r>
          </w:p>
          <w:p>
            <w:pPr>
              <w:pStyle w:val="AZtable"/>
              <w:spacing w:lineRule="atLeast" w:line="24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Ztable"/>
              <w:spacing w:lineRule="atLeast" w:line="24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Автобусный</w:t>
            </w:r>
          </w:p>
          <w:p>
            <w:pPr>
              <w:pStyle w:val="AZtable"/>
              <w:spacing w:lineRule="atLeast" w:line="24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Ztable"/>
              <w:spacing w:lineRule="atLeast" w:line="240"/>
              <w:ind w:left="284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в том числе российскими автоперевозчиками</w:t>
            </w:r>
          </w:p>
          <w:p>
            <w:pPr>
              <w:pStyle w:val="AZtable"/>
              <w:spacing w:lineRule="atLeast" w:line="240"/>
              <w:ind w:left="284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Ztable"/>
              <w:spacing w:lineRule="atLeast" w:line="24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Морской</w:t>
            </w:r>
          </w:p>
          <w:p>
            <w:pPr>
              <w:pStyle w:val="AZtable"/>
              <w:spacing w:lineRule="atLeast" w:line="24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Ztable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Внутренний водный</w:t>
            </w:r>
          </w:p>
          <w:p>
            <w:pPr>
              <w:pStyle w:val="AZtable"/>
              <w:spacing w:lineRule="atLeast" w:line="24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Ztable"/>
              <w:spacing w:lineRule="atLeast" w:line="24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Воздушный транспорт</w:t>
            </w:r>
          </w:p>
          <w:p>
            <w:pPr>
              <w:pStyle w:val="AZtable"/>
              <w:spacing w:lineRule="atLeast" w:line="24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145,5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Ztable"/>
              <w:spacing w:lineRule="atLeast" w:line="240"/>
              <w:ind w:left="284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в том числе российскими авиаперевозчиками</w:t>
            </w:r>
          </w:p>
          <w:p>
            <w:pPr>
              <w:pStyle w:val="AZtable"/>
              <w:spacing w:lineRule="atLeast" w:line="240"/>
              <w:ind w:left="284" w:hanging="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Ztable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Личные автомобили</w:t>
            </w:r>
          </w:p>
          <w:p>
            <w:pPr>
              <w:pStyle w:val="AZtable"/>
              <w:spacing w:lineRule="atLeast" w:line="240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64,8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Ztable"/>
              <w:spacing w:lineRule="atLeast" w:line="240"/>
              <w:jc w:val="both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Итого</w:t>
            </w:r>
          </w:p>
          <w:p>
            <w:pPr>
              <w:pStyle w:val="AZtable"/>
              <w:spacing w:lineRule="atLeast" w:line="240"/>
              <w:jc w:val="both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6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7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285,5</w:t>
            </w:r>
          </w:p>
        </w:tc>
      </w:tr>
      <w:tr>
        <w:trPr/>
        <w:tc>
          <w:tcPr>
            <w:tcW w:w="9854" w:type="dxa"/>
            <w:gridSpan w:val="9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ранзитные перевозки пассажиров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Ztable"/>
              <w:spacing w:lineRule="atLeast" w:line="240"/>
              <w:jc w:val="both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Автобусный</w:t>
            </w:r>
          </w:p>
          <w:p>
            <w:pPr>
              <w:pStyle w:val="AZtable"/>
              <w:spacing w:lineRule="atLeast" w:line="240"/>
              <w:jc w:val="both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Ztable"/>
              <w:spacing w:lineRule="atLeast" w:line="240"/>
              <w:jc w:val="both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Воздушный транспорт</w:t>
            </w:r>
          </w:p>
          <w:p>
            <w:pPr>
              <w:pStyle w:val="AZtable"/>
              <w:spacing w:lineRule="atLeast" w:line="240"/>
              <w:jc w:val="both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Ztabl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Личные автомобили</w:t>
            </w:r>
          </w:p>
          <w:p>
            <w:pPr>
              <w:pStyle w:val="AZtable"/>
              <w:spacing w:lineRule="atLeast" w:line="240"/>
              <w:jc w:val="both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Ztable"/>
              <w:spacing w:lineRule="atLeast" w:line="240"/>
              <w:jc w:val="both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Ито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1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22,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88" w:right="737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55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55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55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55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55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55.doc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5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40"/>
        </w:tabs>
        <w:ind w:left="0" w:firstLine="68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/>
      <w:ind w:left="1077" w:right="567" w:hanging="510"/>
      <w:jc w:val="left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0" w:leader="none"/>
      </w:tabs>
      <w:spacing w:lineRule="auto" w:line="240"/>
      <w:jc w:val="center"/>
      <w:outlineLvl w:val="3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/>
      <w:ind w:left="284" w:hanging="0"/>
      <w:jc w:val="left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/>
      <w:ind w:left="426" w:hanging="0"/>
      <w:jc w:val="left"/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/>
      <w:ind w:left="426" w:hanging="0"/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rinda;Courier New" w:hAnsi="Vrinda;Courier New" w:cs="Vrinda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rinda;Courier New" w:hAnsi="Vrinda;Courier New" w:cs="Vrinda;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color w:val="000000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9"/>
        <w:tab w:val="left" w:pos="284" w:leader="none"/>
      </w:tabs>
      <w:spacing w:lineRule="auto" w:line="240" w:before="0" w:after="6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">
    <w:name w:val="Список Марк.1"/>
    <w:basedOn w:val="Normal"/>
    <w:qFormat/>
    <w:pPr>
      <w:numPr>
        <w:ilvl w:val="0"/>
        <w:numId w:val="3"/>
      </w:numPr>
      <w:spacing w:lineRule="auto" w:line="360" w:before="0" w:after="60"/>
      <w:ind w:left="1135" w:right="284" w:hanging="284"/>
      <w:jc w:val="left"/>
    </w:pPr>
    <w:rPr>
      <w:rFonts w:ascii="Arial" w:hAnsi="Arial" w:cs="Arial"/>
      <w:sz w:val="22"/>
    </w:rPr>
  </w:style>
  <w:style w:type="paragraph" w:styleId="Style10">
    <w:name w:val="Таблица"/>
    <w:basedOn w:val="Normal"/>
    <w:qFormat/>
    <w:pPr>
      <w:spacing w:lineRule="auto" w:line="240"/>
      <w:jc w:val="center"/>
    </w:pPr>
    <w:rPr>
      <w:rFonts w:ascii="Times New Roman" w:hAnsi="Times New Roman" w:cs="Times New Roman"/>
      <w:sz w:val="24"/>
    </w:rPr>
  </w:style>
  <w:style w:type="paragraph" w:styleId="AZtable">
    <w:name w:val="AZ-table"/>
    <w:basedOn w:val="Normal"/>
    <w:qFormat/>
    <w:pPr>
      <w:spacing w:lineRule="auto" w:line="240"/>
      <w:jc w:val="left"/>
    </w:pPr>
    <w:rPr>
      <w:rFonts w:ascii="Arial Narrow" w:hAnsi="Arial Narrow" w:cs="Arial Narrow"/>
      <w:color w:val="000000"/>
      <w:sz w:val="24"/>
    </w:rPr>
  </w:style>
  <w:style w:type="paragraph" w:styleId="OLATXT">
    <w:name w:val="OLA_TXT"/>
    <w:basedOn w:val="Normal"/>
    <w:qFormat/>
    <w:pPr>
      <w:spacing w:lineRule="auto" w:line="336"/>
      <w:ind w:firstLine="567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3:00Z</dcterms:created>
  <dc:creator>ZivotkevichTI</dc:creator>
  <dc:description/>
  <dc:language>en-US</dc:language>
  <cp:lastModifiedBy>DanilovaSV</cp:lastModifiedBy>
  <cp:lastPrinted>2008-12-05T16:15:00Z</cp:lastPrinted>
  <dcterms:modified xsi:type="dcterms:W3CDTF">2008-12-08T13:23:00Z</dcterms:modified>
  <cp:revision>2</cp:revision>
  <dc:subject/>
  <dc:title>Приложение № 2</dc:title>
</cp:coreProperties>
</file>