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Normal"/>
        <w:spacing w:lineRule="atLeast" w:line="240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анспортной стратегии Российской Федерации на период до 2030 года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hanging="0"/>
        <w:jc w:val="center"/>
        <w:rPr>
          <w:lang w:val="en-US"/>
        </w:rPr>
      </w:pPr>
      <w:r>
        <w:rPr/>
        <w:t>О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А</w:t>
      </w:r>
    </w:p>
    <w:p>
      <w:pPr>
        <w:pStyle w:val="Heading2"/>
        <w:spacing w:lineRule="exact" w:line="120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jc w:val="center"/>
        <w:rPr/>
      </w:pPr>
      <w:r>
        <w:rPr/>
        <w:t>объемов необходимого ресурсного обеспечения реализации Транспортной стратегии Российской Федерации на период до 2030 год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ый вариан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питальные влож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4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 рублей, в ценах соответствующих лет с учетом НДС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1620"/>
        <w:gridCol w:w="36"/>
        <w:gridCol w:w="1560"/>
        <w:gridCol w:w="58"/>
        <w:gridCol w:w="1643"/>
        <w:gridCol w:w="11"/>
        <w:gridCol w:w="1655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20 год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30 годы</w:t>
            </w:r>
          </w:p>
        </w:tc>
      </w:tr>
      <w:tr>
        <w:trPr>
          <w:tblHeader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0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7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36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2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ные дор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96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6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6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7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2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2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7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рско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2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нутренний вод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здуш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9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4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3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2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Автомобиль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5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3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мышленный 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сего, 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емный городской электро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трополит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е проекты по развитию транспортной систем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81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Транспортной стратегии</w:t>
            </w:r>
          </w:p>
          <w:p>
            <w:pPr>
              <w:pStyle w:val="Normal"/>
              <w:spacing w:lineRule="exact" w:line="12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81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5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13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2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3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47</w:t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4</w:t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59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Затраты на НИОКР</w:t>
      </w:r>
    </w:p>
    <w:p>
      <w:pPr>
        <w:pStyle w:val="Normal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рублей, в ценах соответствующих лет с учетом НДС)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65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20 г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30 годы</w:t>
            </w:r>
          </w:p>
        </w:tc>
      </w:tr>
      <w:tr>
        <w:trPr/>
        <w:tc>
          <w:tcPr>
            <w:tcW w:w="280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64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6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8</w:t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</w:t>
            </w:r>
          </w:p>
        </w:tc>
      </w:tr>
      <w:tr>
        <w:trPr/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*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26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3</w:t>
            </w:r>
          </w:p>
        </w:tc>
      </w:tr>
      <w:tr>
        <w:trPr/>
        <w:tc>
          <w:tcPr>
            <w:tcW w:w="2802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*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3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3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8</w:t>
            </w:r>
          </w:p>
        </w:tc>
        <w:tc>
          <w:tcPr>
            <w:tcW w:w="165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87</w:t>
            </w:r>
          </w:p>
        </w:tc>
      </w:tr>
      <w:tr>
        <w:trPr/>
        <w:tc>
          <w:tcPr>
            <w:tcW w:w="9559" w:type="dxa"/>
            <w:gridSpan w:val="5"/>
            <w:tcBorders/>
            <w:shd w:fill="FFFFFF" w:val="clea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position w:val="5"/>
              </w:rPr>
            </w:pPr>
            <w:r>
              <w:rPr>
                <w:rFonts w:cs="Times New Roman" w:ascii="Times New Roman" w:hAnsi="Times New Roman"/>
                <w:position w:val="5"/>
              </w:rPr>
              <w:t>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2016 - 2030 годы - предварительные прогнозные значения.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отребности в материальных ресурс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134"/>
        <w:gridCol w:w="1418"/>
        <w:gridCol w:w="1524"/>
      </w:tblGrid>
      <w:tr>
        <w:trPr>
          <w:tblHeader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этапам реализации Транспортной стратегии</w:t>
            </w:r>
          </w:p>
        </w:tc>
      </w:tr>
      <w:tr>
        <w:trPr>
          <w:tblHeader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общего пользования *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омотив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9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7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2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зовые ваго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,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сажирские ваго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4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1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орвагонный подвижной соста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50</w:t>
            </w:r>
          </w:p>
        </w:tc>
        <w:tc>
          <w:tcPr>
            <w:tcW w:w="1418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0</w:t>
            </w:r>
          </w:p>
        </w:tc>
        <w:tc>
          <w:tcPr>
            <w:tcW w:w="1524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4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необщего пользования *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е ваго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мышленные вагоны</w:t>
            </w:r>
          </w:p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ы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ированн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парка воздушных судов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гистральные пассажирские самоле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гиональные пассажирские самоле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самоле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оле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морских судов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флот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ж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 дедвей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,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9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й фл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и судов для внутреннего водного транспорт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ый грузовой транспортный фл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самоходный грузовой транспортный фл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помогательный флот, включая техничес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автомобилей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личного поль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обходимых поставок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куб.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чано-гравийная смес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ind w:left="227" w:hanging="22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ind w:left="227" w:hanging="22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 В соответствии со Стратегией развития железнодорожного транспорта в Российской Федерации до 2030 года. На первом этапе реализации Транспортной стратегии приведены данные за 2008 - 2015 годы.</w:t>
      </w:r>
    </w:p>
    <w:p>
      <w:pPr>
        <w:pStyle w:val="Normal"/>
        <w:spacing w:lineRule="atLeast" w:line="240"/>
        <w:ind w:left="227" w:hanging="22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227" w:hanging="22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227" w:hanging="22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227" w:hanging="227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-сырьевой вариан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питальные влож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рублей, в ценах соответствующих лет с учетом НДС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126"/>
        <w:gridCol w:w="2091"/>
      </w:tblGrid>
      <w:tr>
        <w:trPr>
          <w:tblHeader w:val="true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ные дор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рско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нутренний вод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здуш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Промышленный 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сего, 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емный городской электро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трополит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е проекты по развитию транспортной систем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Транспортной стратегии</w:t>
            </w:r>
          </w:p>
          <w:p>
            <w:pPr>
              <w:pStyle w:val="Normal"/>
              <w:spacing w:lineRule="exact" w:line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9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НИОКР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рублей, в ценах соответствующих лет с учетом НДС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2091"/>
      </w:tblGrid>
      <w:tr>
        <w:trPr>
          <w:tblHeader w:val="true"/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34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6</w:t>
            </w:r>
          </w:p>
        </w:tc>
        <w:tc>
          <w:tcPr>
            <w:tcW w:w="2091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98</w:t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3</w:t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9</w:t>
            </w:r>
          </w:p>
        </w:tc>
      </w:tr>
      <w:tr>
        <w:trPr>
          <w:trHeight w:val="330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6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3</w:t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отребности в материальных ресурсах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134"/>
        <w:gridCol w:w="1559"/>
        <w:gridCol w:w="1524"/>
      </w:tblGrid>
      <w:tr>
        <w:trPr>
          <w:tblHeader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тапам реализации Транспортной стратегии</w:t>
            </w:r>
          </w:p>
        </w:tc>
      </w:tr>
      <w:tr>
        <w:trPr>
          <w:tblHeader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общего пользования *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омотив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7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7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7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зовые ваг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7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,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сажирские ваг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5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4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орвагонный подвижной соста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02</w:t>
            </w:r>
          </w:p>
        </w:tc>
        <w:tc>
          <w:tcPr>
            <w:tcW w:w="155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0</w:t>
            </w:r>
          </w:p>
        </w:tc>
        <w:tc>
          <w:tcPr>
            <w:tcW w:w="1524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9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right="-57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необщего пользования *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е ваг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ваг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ированны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парка воздушных су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гистральные пассажирские самоле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гиональные пассажирские самоле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самоле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оле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морских судов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флот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 дедвей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,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2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й фл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и судов для внутреннего водного транспорт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ый грузовой транспортный фл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самоходный грузовой транспортный фл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помогательный флот, включая техническ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автомобилей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56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личного поль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обходимых поставок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млн. куб.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чано-гравийная смес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ind w:left="284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ind w:left="227" w:hanging="22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ind w:left="227" w:hanging="227"/>
        <w:jc w:val="left"/>
        <w:rPr/>
      </w:pPr>
      <w:r>
        <w:rPr>
          <w:rFonts w:cs="Times New Roman" w:ascii="Times New Roman" w:hAnsi="Times New Roman"/>
        </w:rPr>
        <w:t>* В соответствии со Стратегией развития железнодорожного транспорта в Российской Федерации до 2030 года. На первом этапе реализации Транспортной стратегии приведены данные за 2008 - 2015 годы.</w:t>
      </w:r>
    </w:p>
    <w:p>
      <w:pPr>
        <w:pStyle w:val="Heading4"/>
        <w:tabs>
          <w:tab w:val="clear" w:pos="0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0"/>
        </w:tabs>
        <w:spacing w:lineRule="atLeast" w:line="240"/>
        <w:rPr/>
      </w:pPr>
      <w:r>
        <w:rPr/>
        <w:t>Инерционный вариан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е вложения</w:t>
      </w:r>
    </w:p>
    <w:p>
      <w:pPr>
        <w:pStyle w:val="Normal"/>
        <w:spacing w:lineRule="exac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рублей, в ценах соответствующих лет с учетом НДС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949"/>
      </w:tblGrid>
      <w:tr>
        <w:trPr>
          <w:tblHeader w:val="true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2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ные дорог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4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рско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нутренний водный транспорт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здуш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мышленный железнодорожный 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сего, 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емный городской электротранспор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трополите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е проекты по развитию транспортной систем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Стратеги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8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9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ы субъектов Российской Федер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НИОКР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лрд.рублей, в ценах соответствующих лет с учетом НДС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94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30 годы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2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6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26</w:t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exac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8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3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5</w:t>
            </w:r>
          </w:p>
        </w:tc>
      </w:tr>
      <w:tr>
        <w:trPr>
          <w:trHeight w:val="330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24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3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8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отребности в материальных ресурсах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1417"/>
        <w:gridCol w:w="142"/>
        <w:gridCol w:w="992"/>
        <w:gridCol w:w="143"/>
        <w:gridCol w:w="1275"/>
        <w:gridCol w:w="144"/>
        <w:gridCol w:w="1380"/>
      </w:tblGrid>
      <w:tr>
        <w:trPr>
          <w:tblHeader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этапам реализации Транспортной стратегии</w:t>
            </w:r>
          </w:p>
        </w:tc>
      </w:tr>
      <w:tr>
        <w:trPr>
          <w:tblHeader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2015 год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30 годы</w:t>
            </w:r>
          </w:p>
        </w:tc>
      </w:tr>
      <w:tr>
        <w:trPr>
          <w:tblHeader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общего пользования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комотив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84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7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09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7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зовые вагон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5,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,5</w:t>
            </w:r>
          </w:p>
        </w:tc>
        <w:tc>
          <w:tcPr>
            <w:tcW w:w="1380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сажирские вагон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2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65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торвагонный подвижной состав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672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10</w:t>
            </w:r>
          </w:p>
        </w:tc>
        <w:tc>
          <w:tcPr>
            <w:tcW w:w="1380" w:type="dxa"/>
            <w:tcBorders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62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ConsNormal"/>
              <w:suppressAutoHyphens w:val="true"/>
              <w:spacing w:lineRule="atLeast" w:line="240"/>
              <w:ind w:left="284"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модернизац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ConsNormal"/>
              <w:suppressAutoHyphens w:val="tru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ение подвижного состава железнодорожного транспорта необщего пользования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е вагон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вагон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6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ы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ированные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3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3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парка воздушных судов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гистральные пассажирские самолет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гиональные пассажирские самолет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самолет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олет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морских судов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флот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дов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ж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 дедвейта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3,2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,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6,7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й фло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и судов для внутреннего водного транспорта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ый грузовой транспортный фло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самоходный грузовой транспортный фло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й фло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помогательный флот, включая технический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и автомобилей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иниц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0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личного пользован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обходимых поставок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к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куб. м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чано-гравийная смесь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тонн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78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78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/>
      <w:ind w:left="1077" w:right="567" w:hanging="510"/>
      <w:jc w:val="left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spacing w:lineRule="auto" w:line="240"/>
      <w:jc w:val="center"/>
      <w:outlineLvl w:val="3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;Courier New" w:hAnsi="Vrinda;Courier New" w:cs="Vrinda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rinda;Courier New" w:hAnsi="Vrinda;Courier New" w:cs="Vrinda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9"/>
        <w:tab w:val="left" w:pos="284" w:leader="none"/>
      </w:tabs>
      <w:spacing w:lineRule="auto" w:line="240" w:before="0" w:after="6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Список Марк.1"/>
    <w:basedOn w:val="Normal"/>
    <w:qFormat/>
    <w:pPr>
      <w:numPr>
        <w:ilvl w:val="0"/>
        <w:numId w:val="3"/>
      </w:numPr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3:00Z</dcterms:created>
  <dc:creator>ZivotkevichTI</dc:creator>
  <dc:description/>
  <dc:language>en-US</dc:language>
  <cp:lastModifiedBy>DanilovaSV</cp:lastModifiedBy>
  <cp:lastPrinted>2008-12-05T17:33:00Z</cp:lastPrinted>
  <dcterms:modified xsi:type="dcterms:W3CDTF">2008-12-08T13:23:00Z</dcterms:modified>
  <cp:revision>2</cp:revision>
  <dc:subject/>
  <dc:title>Приложение № 4</dc:title>
</cp:coreProperties>
</file>