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№1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к приказу Минтранса России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от ____________ №_________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В  Нормах безопасности НБ ЖТ ЦТ-ЦП 053-2000 «Кресло машиниста локомотива, моторвагонного и специального самоходного подвижного состава. Нормы безопасности»: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>
          <w:sz w:val="28"/>
          <w:szCs w:val="28"/>
        </w:rPr>
        <w:t>1) Таблицу 1 изложить в следующей редакции: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ормы безопасности  кресла машиниста»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10"/>
        <w:gridCol w:w="12"/>
        <w:gridCol w:w="2800"/>
        <w:gridCol w:w="23"/>
        <w:gridCol w:w="2677"/>
        <w:gridCol w:w="16"/>
        <w:gridCol w:w="2628"/>
        <w:gridCol w:w="5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сертификационного показ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тивные документы, устанавливающие требования к сертификационному показателю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тивное значение сертификационного показател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тивные документы, устанавливающие методы проверки (контроля, испытаний) сертификационного показател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ламентируемый способ подтвержден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firstLine="499"/>
              <w:rPr/>
            </w:pPr>
            <w:r>
              <w:rPr>
                <w:sz w:val="24"/>
                <w:szCs w:val="24"/>
              </w:rPr>
              <w:t>1. Соответствие конструктивных параметров кресла антропометрическим размерам мужского контингента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0"/>
              <w:rPr/>
            </w:pPr>
            <w:r>
              <w:rPr>
                <w:sz w:val="24"/>
                <w:szCs w:val="24"/>
              </w:rPr>
              <w:t>1.1. Высота поверхности сиденья (без учета высоты устройства крепления кресла к полу), м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1889</w:t>
            </w:r>
          </w:p>
          <w:p>
            <w:pPr>
              <w:pStyle w:val="Normal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.п. 1.7, 3.3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jc w:val="center"/>
              <w:rPr/>
            </w:pPr>
            <w:r>
              <w:rPr>
                <w:sz w:val="24"/>
                <w:szCs w:val="24"/>
              </w:rPr>
              <w:t>400  - 420 м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 ССФЖТ ЦТ-ЦП 096-200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0"/>
              <w:rPr/>
            </w:pPr>
            <w:r>
              <w:rPr>
                <w:sz w:val="24"/>
                <w:szCs w:val="24"/>
              </w:rPr>
              <w:t>1.2. Регулировка сиденья по высоте, мм , не менее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1889</w:t>
            </w:r>
          </w:p>
          <w:p>
            <w:pPr>
              <w:pStyle w:val="Normal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. 3.3)</w:t>
            </w:r>
          </w:p>
          <w:p>
            <w:pPr>
              <w:pStyle w:val="Normal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2.2.056</w:t>
            </w:r>
          </w:p>
          <w:p>
            <w:pPr>
              <w:pStyle w:val="Normal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. 3.4.2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 ССФЖТ ЦТ-ЦП 096-200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0"/>
              <w:rPr/>
            </w:pPr>
            <w:r>
              <w:rPr>
                <w:sz w:val="24"/>
                <w:szCs w:val="24"/>
              </w:rPr>
              <w:t>1.3. Продольное смещение сиденья кресла от крайнего переднего до крайнего заднего положения, мм, не менее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14"/>
              <w:jc w:val="center"/>
              <w:rPr/>
            </w:pPr>
            <w:r>
              <w:rPr>
                <w:sz w:val="24"/>
                <w:szCs w:val="24"/>
              </w:rPr>
              <w:t xml:space="preserve">Устанавливается настоящими нормами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 ССФЖТ ЦТ-ЦП 096-200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"/>
        <w:gridCol w:w="2388"/>
        <w:gridCol w:w="12"/>
        <w:gridCol w:w="2800"/>
        <w:gridCol w:w="23"/>
        <w:gridCol w:w="2677"/>
        <w:gridCol w:w="16"/>
        <w:gridCol w:w="2584"/>
        <w:gridCol w:w="44"/>
        <w:gridCol w:w="5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0"/>
              <w:rPr/>
            </w:pPr>
            <w:r>
              <w:rPr>
                <w:sz w:val="24"/>
                <w:szCs w:val="24"/>
              </w:rPr>
              <w:t>1.4. Ширина сиденья, мм, не менее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21889 </w:t>
            </w:r>
          </w:p>
          <w:p>
            <w:pPr>
              <w:pStyle w:val="Normal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. 3.4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 ССФЖТ ЦТ-ЦП 096-200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0"/>
              <w:rPr/>
            </w:pPr>
            <w:r>
              <w:rPr>
                <w:sz w:val="24"/>
                <w:szCs w:val="24"/>
              </w:rPr>
              <w:t>1.5. Глубина сиденья, мм, не менее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21889 </w:t>
            </w:r>
          </w:p>
          <w:p>
            <w:pPr>
              <w:pStyle w:val="Normal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. 3.5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 ССФЖТ ЦТ-ЦП 096-200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0"/>
              <w:rPr/>
            </w:pPr>
            <w:r>
              <w:rPr>
                <w:sz w:val="24"/>
                <w:szCs w:val="24"/>
              </w:rPr>
              <w:t>1.6. Высота спинки с заголовником, 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 распространяется на кресло машиниста маневрового локомотива, ССПС с кабинами по типу маневрового локомотива)</w:t>
            </w:r>
          </w:p>
          <w:p>
            <w:pPr>
              <w:pStyle w:val="Normal"/>
              <w:ind w:first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1889</w:t>
            </w:r>
          </w:p>
          <w:p>
            <w:pPr>
              <w:pStyle w:val="Normal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.п. 1.6, 3.11)</w:t>
            </w:r>
          </w:p>
          <w:p>
            <w:pPr>
              <w:pStyle w:val="Normal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В24951</w:t>
            </w:r>
          </w:p>
          <w:p>
            <w:pPr>
              <w:pStyle w:val="Normal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д h22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40 - 87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 ССФЖТ ЦТ-ЦП 096-200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я</w:t>
            </w:r>
          </w:p>
        </w:tc>
      </w:tr>
      <w:tr>
        <w:trPr/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0"/>
              <w:rPr/>
            </w:pPr>
            <w:r>
              <w:rPr>
                <w:sz w:val="24"/>
                <w:szCs w:val="24"/>
              </w:rPr>
              <w:t>1.7. Высота опорной поверхности заголовника, мм</w:t>
            </w:r>
          </w:p>
          <w:p>
            <w:pPr>
              <w:pStyle w:val="Normal"/>
              <w:ind w:first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188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.п. 1.6, 3.12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0 - 26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 ССФЖТ ЦТ-ЦП 096-2000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я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0"/>
              <w:rPr/>
            </w:pPr>
            <w:r>
              <w:rPr>
                <w:sz w:val="24"/>
                <w:szCs w:val="24"/>
              </w:rPr>
              <w:t>1.8. Ширина заголовника, мм, не менее</w:t>
            </w:r>
          </w:p>
          <w:p>
            <w:pPr>
              <w:pStyle w:val="Normal"/>
              <w:ind w:first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188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.п.1.6, 3.14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 ССФЖТ ЦТ-ЦП 096-2000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я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0"/>
              <w:rPr/>
            </w:pPr>
            <w:r>
              <w:rPr>
                <w:sz w:val="24"/>
                <w:szCs w:val="24"/>
              </w:rPr>
              <w:t>1.9. Ширина спинки, мм, не менее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188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.п. 1.6, 3.6.5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 ССФЖТ ЦТ-ЦП 096-2000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я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 Высота подлокотника, мм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188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.п. 1.6, 3.7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30 - 2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 ССФЖТ ЦТ-ЦП 096-2000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я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0"/>
              <w:rPr/>
            </w:pPr>
            <w:r>
              <w:rPr>
                <w:sz w:val="24"/>
                <w:szCs w:val="24"/>
              </w:rPr>
              <w:t>1.11. Длина подлокотника, мм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188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.п. 1,6, 3.8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0 - 4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 ССФЖТ ЦТ-ЦП 096-2000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я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0"/>
              <w:rPr/>
            </w:pPr>
            <w:r>
              <w:rPr>
                <w:sz w:val="24"/>
                <w:szCs w:val="24"/>
              </w:rPr>
              <w:t xml:space="preserve">1.12. Ширина подлокотника, мм, </w:t>
            </w:r>
          </w:p>
          <w:p>
            <w:pPr>
              <w:pStyle w:val="Normal"/>
              <w:ind w:first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188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.п. 1.6, 3.9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 ССФЖТ ЦТ-ЦП 096-2000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я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. Расстояние между внутренними гранями подлокотников, мм, не менее</w:t>
            </w:r>
          </w:p>
          <w:p>
            <w:pPr>
              <w:pStyle w:val="Normal"/>
              <w:ind w:first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188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.п. 1.6, 3.10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 ССФЖТ ЦТ-ЦП 096-2000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я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49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Эргономическое соответствие формируемой креслом позы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0"/>
              <w:rPr/>
            </w:pPr>
            <w:r>
              <w:rPr>
                <w:sz w:val="24"/>
                <w:szCs w:val="24"/>
              </w:rPr>
              <w:t>2.1. Вынос опорной поверхности заголовника вперед от линии спинки, мм, не более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В249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.п. 1.6, 3.19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 ССФЖТ ЦТ-ЦП 096-2000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я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"/>
        <w:gridCol w:w="2388"/>
        <w:gridCol w:w="12"/>
        <w:gridCol w:w="2800"/>
        <w:gridCol w:w="23"/>
        <w:gridCol w:w="2677"/>
        <w:gridCol w:w="16"/>
        <w:gridCol w:w="2584"/>
        <w:gridCol w:w="4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0"/>
              <w:rPr/>
            </w:pPr>
            <w:r>
              <w:rPr>
                <w:sz w:val="24"/>
                <w:szCs w:val="24"/>
              </w:rPr>
              <w:t>2.2. Наклон подлокотников от горизонтали, град.:</w:t>
            </w:r>
          </w:p>
          <w:p>
            <w:pPr>
              <w:pStyle w:val="Normal"/>
              <w:ind w:first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егулируемый</w:t>
            </w:r>
          </w:p>
          <w:p>
            <w:pPr>
              <w:pStyle w:val="Normal"/>
              <w:ind w:first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ируемый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188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.п. 1.6, 3.20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– 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– 2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 ССФЖТ ЦТ-ЦП 096-2000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0"/>
              <w:rPr/>
            </w:pPr>
            <w:r>
              <w:rPr>
                <w:sz w:val="24"/>
                <w:szCs w:val="24"/>
              </w:rPr>
              <w:t>2.3. Наклон сиденья (опорной поверхности) к горизонтали, град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188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.п. 1.6, 3.17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– 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 ССФЖТ ЦТ-ЦП 096-2000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0"/>
              <w:rPr/>
            </w:pPr>
            <w:r>
              <w:rPr>
                <w:sz w:val="24"/>
                <w:szCs w:val="24"/>
              </w:rPr>
              <w:t>2.4. Наклон спинки относительно сиденья (со ступенчатой регулировкой), град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188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.п. 1.6, 3.19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– 11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 ССФЖТ ЦТ-ЦП 096-2000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 Вершина поясничной опоры от плоскости сиденья регулируемая, мм</w:t>
            </w:r>
          </w:p>
          <w:p>
            <w:pPr>
              <w:pStyle w:val="Normal"/>
              <w:ind w:first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188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. 3.18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0 - 2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 ССФЖТ ЦТ-ЦП 097-2000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6"/>
                <w:szCs w:val="26"/>
              </w:rPr>
            </w:pPr>
            <w:r>
              <w:rPr>
                <w:color w:val="0070C0"/>
                <w:sz w:val="26"/>
                <w:szCs w:val="26"/>
              </w:rPr>
            </w:r>
          </w:p>
        </w:tc>
      </w:tr>
      <w:tr>
        <w:trPr/>
        <w:tc>
          <w:tcPr>
            <w:tcW w:w="15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Эргономическое и конструктивное соответствие конфигурации и механических характеристик смягчающих прокладок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0"/>
              <w:rPr/>
            </w:pPr>
            <w:r>
              <w:rPr>
                <w:sz w:val="24"/>
                <w:szCs w:val="24"/>
              </w:rPr>
              <w:t xml:space="preserve">3.1. Напряжения сжатия прокладки для сиденья, </w:t>
            </w:r>
            <w:r>
              <w:rPr>
                <w:rFonts w:eastAsia="Symbol" w:cs="Symbol" w:ascii="Symbol" w:hAnsi="Symbol"/>
                <w:sz w:val="24"/>
                <w:szCs w:val="24"/>
              </w:rPr>
              <w:t></w:t>
            </w:r>
            <w:r>
              <w:rPr>
                <w:sz w:val="24"/>
                <w:szCs w:val="24"/>
              </w:rPr>
              <w:t>Н, мм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21889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. 2.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 ССФЖТ ЦТ-ЦП 097-2000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иза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0"/>
              <w:rPr/>
            </w:pPr>
            <w:r>
              <w:rPr>
                <w:sz w:val="24"/>
                <w:szCs w:val="24"/>
              </w:rPr>
              <w:t>3.2. Толщина прокладки для спинки под поясничным лордозом,  мм, не более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21889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. 2.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 ССФЖТ ЦТ-ЦП 097-2000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иза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0"/>
              <w:rPr/>
            </w:pPr>
            <w:r>
              <w:rPr>
                <w:sz w:val="24"/>
                <w:szCs w:val="24"/>
              </w:rPr>
              <w:t xml:space="preserve">3.3. Напряжения сжатия прокладки для спинки, </w:t>
            </w:r>
            <w:r>
              <w:rPr>
                <w:rFonts w:eastAsia="Symbol" w:cs="Symbol" w:ascii="Symbol" w:hAnsi="Symbol"/>
                <w:sz w:val="24"/>
                <w:szCs w:val="24"/>
              </w:rPr>
              <w:t></w:t>
            </w:r>
            <w:r>
              <w:rPr>
                <w:sz w:val="24"/>
                <w:szCs w:val="24"/>
              </w:rPr>
              <w:t>Н, мм</w:t>
            </w:r>
          </w:p>
          <w:p>
            <w:pPr>
              <w:pStyle w:val="Normal"/>
              <w:ind w:first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21889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. 2.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Б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 ССФЖТ ЦТ-ЦП 097-2000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иза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499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 Преодолимость усилий сопротивления на органах управления механизмами регулировок кресла: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"/>
        <w:gridCol w:w="2388"/>
        <w:gridCol w:w="12"/>
        <w:gridCol w:w="2800"/>
        <w:gridCol w:w="23"/>
        <w:gridCol w:w="2677"/>
        <w:gridCol w:w="16"/>
        <w:gridCol w:w="2584"/>
        <w:gridCol w:w="4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500"/>
              <w:rPr/>
            </w:pPr>
            <w:r>
              <w:rPr>
                <w:sz w:val="24"/>
                <w:szCs w:val="24"/>
              </w:rPr>
              <w:t>4.1. При перемещении вертикальной рукоятки, кГс, не более: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outlineLvl w:val="2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ГОСТ 21753 </w:t>
            </w:r>
          </w:p>
          <w:p>
            <w:pPr>
              <w:pStyle w:val="3"/>
              <w:numPr>
                <w:ilvl w:val="0"/>
                <w:numId w:val="0"/>
              </w:numPr>
              <w:ind w:left="0" w:hanging="0"/>
              <w:outlineLvl w:val="2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(п.2.2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 ССФЖТ ЦТ-ЦП 098-2000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8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т себя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0" w:hanging="0"/>
              <w:outlineLvl w:val="2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левой руки -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равой руки – 15</w:t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8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 себе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0" w:hanging="0"/>
              <w:outlineLvl w:val="2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левой руки -1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равой руки – 11</w:t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8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лево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0" w:hanging="0"/>
              <w:outlineLvl w:val="2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левой руки -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равой руки – 9</w:t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низ, вверх      </w:t>
            </w:r>
          </w:p>
        </w:tc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0" w:hanging="0"/>
              <w:outlineLvl w:val="2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левой руки -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равой руки – 9</w:t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500"/>
              <w:rPr/>
            </w:pPr>
            <w:r>
              <w:rPr>
                <w:sz w:val="24"/>
                <w:szCs w:val="24"/>
              </w:rPr>
              <w:t>4.2. При перемещении горизонтальной рукоятки, кГс, не более: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21753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.2.2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 ССФЖТ ЦТ-ЦП 098-2000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8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т себя    </w:t>
            </w:r>
          </w:p>
        </w:tc>
        <w:tc>
          <w:tcPr>
            <w:tcW w:w="24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левой руки -1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равой руки – 15</w:t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8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 себе    </w:t>
            </w:r>
          </w:p>
        </w:tc>
        <w:tc>
          <w:tcPr>
            <w:tcW w:w="24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левой руки -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для правой руки – 9</w:t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8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лево     </w:t>
            </w:r>
          </w:p>
        </w:tc>
        <w:tc>
          <w:tcPr>
            <w:tcW w:w="24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левой руки -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равой руки – 8</w:t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8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право   </w:t>
            </w:r>
          </w:p>
        </w:tc>
        <w:tc>
          <w:tcPr>
            <w:tcW w:w="24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левой руки -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равой руки – 9</w:t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8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низ      </w:t>
            </w:r>
          </w:p>
        </w:tc>
        <w:tc>
          <w:tcPr>
            <w:tcW w:w="24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левой руки -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равой руки – 10</w:t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верх    </w:t>
            </w:r>
          </w:p>
        </w:tc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левой руки -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равой руки – 10</w:t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500"/>
              <w:rPr/>
            </w:pPr>
            <w:r>
              <w:rPr>
                <w:sz w:val="24"/>
                <w:szCs w:val="24"/>
              </w:rPr>
              <w:t>4.3. При вращении кисти  предплечьем, кГс, не более: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 пронацией 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21753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.2.2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левой руки – 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равой руки -1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 ССФЖТ ЦТ-ЦП 098-2000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 супинацией</w:t>
            </w:r>
          </w:p>
        </w:tc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левой руки  -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равой руки -14</w:t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500"/>
              <w:rPr/>
            </w:pPr>
            <w:r>
              <w:rPr>
                <w:sz w:val="24"/>
                <w:szCs w:val="24"/>
              </w:rPr>
              <w:t xml:space="preserve">4.4. При сжатии рукоятки двухрычажного типа кистью, кГс, не более 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21753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.2.2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левой руки -1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равой руки – 1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 ССФЖТ ЦТ-ЦП 098-2000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500"/>
              <w:rPr/>
            </w:pPr>
            <w:r>
              <w:rPr>
                <w:sz w:val="24"/>
                <w:szCs w:val="24"/>
              </w:rPr>
              <w:t>4.5. При захвате пальцами рычага с разнонаправленным движением, кГс , не более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21753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.2.2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 ССФЖТ ЦТ-ЦП 098-2000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500"/>
              <w:rPr/>
            </w:pPr>
            <w:r>
              <w:rPr>
                <w:sz w:val="24"/>
                <w:szCs w:val="24"/>
              </w:rPr>
              <w:t>4.6. При перемещение кончиками пальцев, кГс, не более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21753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.2.2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 ССФЖТ ЦТ-ЦП 098-2000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firstLine="60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 Экстренное покидание кресла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500"/>
              <w:rPr/>
            </w:pPr>
            <w:r>
              <w:rPr>
                <w:sz w:val="24"/>
                <w:szCs w:val="24"/>
              </w:rPr>
              <w:t>5.1. Время беспрепятственного покидания  кресла с подготовительными операциями (откидывание подлокотников, продольное смещение кресла), с, не более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 xml:space="preserve">Устанавливается настоящими нормами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 ССФЖТ ЦТ-ЦП 102-2000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firstLine="601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  Прочность элементов кресла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500"/>
              <w:rPr/>
            </w:pPr>
            <w:r>
              <w:rPr>
                <w:sz w:val="24"/>
                <w:szCs w:val="24"/>
              </w:rPr>
              <w:t>6.1. Обеспечение прочности сиденья при вертикальной нагрузке 2400 Н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1889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. 1.13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остаточных деформаций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 ССФЖТ ЦТ-ЦП 100-2000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500"/>
              <w:rPr/>
            </w:pPr>
            <w:r>
              <w:rPr>
                <w:sz w:val="24"/>
                <w:szCs w:val="24"/>
              </w:rPr>
              <w:t>6.2. Обеспечение прочности спинки при горизонтальной нагрузке 1200 Н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1889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. 1.13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остаточных деформац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 ССФЖТ ЦТ-ЦП 100-2000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500"/>
              <w:rPr/>
            </w:pPr>
            <w:r>
              <w:rPr>
                <w:sz w:val="24"/>
                <w:szCs w:val="24"/>
              </w:rPr>
              <w:t>6.3. Обеспечение прочности подлокотника при вертикальной нагрузке 1000 Н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1889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. 1.13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остаточных деформаций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 ССФЖТ ЦТ-ЦП 100-2000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</w:t>
            </w:r>
            <w:r>
              <w:rPr>
                <w:bCs/>
                <w:sz w:val="24"/>
                <w:szCs w:val="24"/>
              </w:rPr>
              <w:t>Работоспособность механизмов кресла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500"/>
              <w:rPr/>
            </w:pPr>
            <w:r>
              <w:rPr>
                <w:sz w:val="24"/>
                <w:szCs w:val="24"/>
              </w:rPr>
              <w:t xml:space="preserve">7.1. Работоспособность механизма регулировки подвески под массу машиниста при 200 переключениях 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21889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. 1.9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характеристик по усилию переключения и фиксаци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 ССФЖТ ЦТ-ЦП 102-2000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500"/>
              <w:rPr/>
            </w:pPr>
            <w:r>
              <w:rPr>
                <w:sz w:val="24"/>
                <w:szCs w:val="24"/>
              </w:rPr>
              <w:t>7.2. Работоспособность  механизма перемещения сиденья в продольном направлении при 500 перемещениях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21889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. 1.9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характеристик по усилию переключения и фиксаци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 ССФЖТ ЦТ-ЦП 102-2000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"/>
        <w:gridCol w:w="2388"/>
        <w:gridCol w:w="12"/>
        <w:gridCol w:w="2800"/>
        <w:gridCol w:w="23"/>
        <w:gridCol w:w="2677"/>
        <w:gridCol w:w="16"/>
        <w:gridCol w:w="2584"/>
        <w:gridCol w:w="4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500"/>
              <w:rPr/>
            </w:pPr>
            <w:r>
              <w:rPr>
                <w:sz w:val="24"/>
                <w:szCs w:val="24"/>
              </w:rPr>
              <w:t xml:space="preserve">7.3. Работоспособность механизма перемещения сиденья в вертикальном направлении при 300 перемещениях 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21889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. 1.9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характеристик по усилию перестановки и фиксаци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 ССФЖТ ЦТ-ЦП 102-2000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500"/>
              <w:rPr/>
            </w:pPr>
            <w:r>
              <w:rPr>
                <w:sz w:val="24"/>
                <w:szCs w:val="24"/>
              </w:rPr>
              <w:t xml:space="preserve">7.4. Работоспособность  механизма регулировки положения спинки кресла при 400 отклонениях 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21889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. 1.9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характеристик по усилию перестановки на органах управления и фиксации спинк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 ССФЖТ ЦТ-ЦП 102-2000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500"/>
              <w:rPr/>
            </w:pPr>
            <w:r>
              <w:rPr>
                <w:sz w:val="24"/>
                <w:szCs w:val="24"/>
              </w:rPr>
              <w:t xml:space="preserve">8. </w:t>
            </w:r>
            <w:r>
              <w:rPr>
                <w:bCs/>
                <w:sz w:val="24"/>
                <w:szCs w:val="24"/>
              </w:rPr>
              <w:t>Коэффициент передачи вертикальной вибрации кресла машиниста (</w:t>
            </w: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)</w:t>
            </w:r>
            <w:r>
              <w:rPr>
                <w:bCs/>
                <w:sz w:val="24"/>
                <w:szCs w:val="24"/>
              </w:rPr>
              <w:t xml:space="preserve"> в диапазонах частот: 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 Гц, не более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8 Гц, не более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0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-80 Гц, не более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авливается настоящими нормами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 ССФЖТ ЦТ-ЦП 099-2000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50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 Санитарно-химические показатели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500"/>
              <w:rPr/>
            </w:pPr>
            <w:r>
              <w:rPr>
                <w:sz w:val="24"/>
                <w:szCs w:val="24"/>
              </w:rPr>
              <w:t>9.1. Потенциальная  биологическая опасность продуктов деструкции полимерных  и синтетических конструкционных и отделочных материалов кресла в нормальных условиях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21889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. 1.12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Н 2.1.6.133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ДК №№1-6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 ССФЖТ ЦТ-ЦП 103-2000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0"/>
              <w:rPr/>
            </w:pPr>
            <w:r>
              <w:rPr>
                <w:sz w:val="24"/>
                <w:szCs w:val="24"/>
              </w:rPr>
              <w:t>9.2. Соответствие примененных в конструкции и отделке неметаллических материалов требованиям  санитарно-химической и токсикологической безопасности при горении и в нормальных условиях</w:t>
            </w:r>
          </w:p>
          <w:p>
            <w:pPr>
              <w:pStyle w:val="Normal"/>
              <w:ind w:first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21889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. 1.12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анитарно-эпидемиологических заключений и сертификатов пожарной безопасности на все примененные полимерные материалы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 ССФЖТ ЦТ-ЦП 103-2000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иза санитарно-эпидемиологических заключений и сертификатов пожарной безопасности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"/>
        <w:gridCol w:w="2388"/>
        <w:gridCol w:w="12"/>
        <w:gridCol w:w="2800"/>
        <w:gridCol w:w="23"/>
        <w:gridCol w:w="2677"/>
        <w:gridCol w:w="16"/>
        <w:gridCol w:w="2584"/>
        <w:gridCol w:w="4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0"/>
              <w:rPr/>
            </w:pPr>
            <w:r>
              <w:rPr>
                <w:sz w:val="24"/>
                <w:szCs w:val="24"/>
              </w:rPr>
              <w:t>9.3. Сила запаха по 5-ти балльной шкале, балл, не более</w:t>
            </w:r>
          </w:p>
          <w:p>
            <w:pPr>
              <w:pStyle w:val="Normal"/>
              <w:ind w:first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21889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.п. 1.12, 1.13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 ССФЖТ ЦТ-ЦП 103-2000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0"/>
              <w:rPr/>
            </w:pPr>
            <w:r>
              <w:rPr>
                <w:bCs/>
                <w:sz w:val="24"/>
                <w:szCs w:val="24"/>
              </w:rPr>
              <w:t>10. Напряженность лектростатического поля на поверхностях кресла в зонах контакта с телом машиниста, кВ/м, не более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188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. 1.1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СанПиН 0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. 4.7.1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 ССФЖТ ЦТ-ЦП 101-2000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Таблицу 2 изложить в  следующей редакции: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речень нормативных документ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49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788"/>
        <w:gridCol w:w="2644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означение Н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"/>
              <w:keepNext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НД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ем утвержде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д издания</w:t>
            </w:r>
          </w:p>
        </w:tc>
      </w:tr>
    </w:tbl>
    <w:p>
      <w:pPr>
        <w:pStyle w:val="Style15"/>
        <w:spacing w:lineRule="exact" w:line="2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788"/>
        <w:gridCol w:w="2644"/>
      </w:tblGrid>
      <w:tr>
        <w:trPr>
          <w:tblHeader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97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6"/>
              <w:keepNext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12.2.056-81</w:t>
            </w:r>
          </w:p>
        </w:tc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андарт системы безопасности труда. Электровозы и тепловозы колеи 1520 мм. Требования безопасности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21753-76</w:t>
            </w:r>
          </w:p>
        </w:tc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"человек-машина". Рычаги управления. Общие эргономические требован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21889-76</w:t>
            </w:r>
          </w:p>
        </w:tc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истема “человек-машина”. Кресло человека-оператора. Общие эргономические требован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false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197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В24951-81</w:t>
            </w:r>
          </w:p>
        </w:tc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ропометрия летного состава. Статические и динамические размеры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Н 2.1.6.1338-0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гиенические нормативы. Предельно-допустимые концентрации (ПДК) загрязняющих веществ в атмосферном воздухе населенных мес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СанПиН 001-96</w:t>
            </w:r>
          </w:p>
        </w:tc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государственные санитарные правила и нормы. Санитарные нормы допустимых уровней физических факторов при применении товаров народного потребления в бытовых условиях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 ССФЖТ ЦТ-ЦП 096-2000</w:t>
            </w:r>
          </w:p>
        </w:tc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ндарт системы сертификации на федеральном железнодорожном транспорте. Методика испытаний по проверке показателей соответствия конструктивных параметров кресла машиниста антропометрическим размерам мужского населения и эргономического соответствия формируемой креслом позы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 ССФЖТ ЦТ-ЦП 097-2000</w:t>
            </w:r>
          </w:p>
        </w:tc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ндарт системы сертификации на федеральном железнодорожном транспорте. Методика испытаний по проверке показателей  эргономического и конструктивного соответствия конфигурации и механических смягчающих прокладок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 ССФЖТ ЦТ-ЦП 098-2000</w:t>
            </w:r>
          </w:p>
        </w:tc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ндарт системы сертификации на федеральном железнодорожном транспорте. Методика испытаний по проверке показателей преодолимости усилий на органах управления механизмами регулировок кресл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 ССФЖТ ЦТ-ЦП 099-2000</w:t>
            </w:r>
          </w:p>
        </w:tc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андарт системы сертификации на федеральном железнодорожном транспорте. Методика испытаний по проверке показателя "коэффициенты вибропередачи кресла машиниста"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 ССФЖТ ЦТ-ЦП 100-2000</w:t>
            </w:r>
          </w:p>
        </w:tc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ндарт системы сертификации на федеральном железнодорожном транспорте. Методика испытаний по проверке показателей прочности основных элементов кресл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 ССФЖТ ЦТ-ЦП 101-2000</w:t>
            </w:r>
          </w:p>
        </w:tc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тандарт системы сертификации на федеральном железнодорожном транспорте. Методика испытаний по проверке показателя напряженност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статического поля на поверхностях кресла в зонах контакта с телом машинист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 ССФЖТ ЦТ-ЦП 102-2000</w:t>
            </w:r>
          </w:p>
        </w:tc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ндарт системы сертификации на федеральном железнодорожном транспорте. Методика испытаний по проверке показателей работоспособности механизмов кресл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 ССФЖТ ЦТ-ЦП 103-2000</w:t>
            </w:r>
          </w:p>
        </w:tc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ндарт системы сертификации на федеральном железнодорожном транспорте. Методика испытаний по санитарно-химическим показателям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/>
      </w:pPr>
      <w:r>
        <w:rPr>
          <w:sz w:val="28"/>
          <w:szCs w:val="28"/>
        </w:rPr>
        <w:t>3) Приложения А, Б, В исключить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/>
      </w:pPr>
      <w:r>
        <w:rPr>
          <w:sz w:val="28"/>
          <w:szCs w:val="28"/>
        </w:rPr>
        <w:t>4) Дополнить  Приложением А  в следующей редакции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ns w:id="1" w:author="Varypaeva" w:date="2009-02-26T14:10:00Z"/>
        </w:rPr>
      </w:pPr>
      <w:ins w:id="0" w:author="Varypaeva" w:date="2009-02-26T14:10:00Z">
        <w:r>
          <w:rPr/>
          <w:drawing>
            <wp:inline distT="0" distB="0" distL="0" distR="0">
              <wp:extent cx="4572635" cy="3294380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18071" t="15005" r="4983" b="1091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572635" cy="329438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rPr>
          <w:ins w:id="3" w:author="Varypaeva" w:date="2009-02-26T14:10:00Z"/>
        </w:rPr>
      </w:pPr>
      <w:ins w:id="2" w:author="Varypaeva" w:date="2009-02-26T14:10:00Z">
        <w:r>
          <w:rPr/>
        </w:r>
      </w:ins>
    </w:p>
    <w:p>
      <w:pPr>
        <w:pStyle w:val="Normal"/>
        <w:rPr>
          <w:ins w:id="5" w:author="Varypaeva" w:date="2009-02-26T14:10:00Z"/>
        </w:rPr>
      </w:pPr>
      <w:ins w:id="4" w:author="Varypaeva" w:date="2009-02-26T14:10:00Z">
        <w:r>
          <w:rPr/>
        </w:r>
      </w:ins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ins w:id="6" w:author="Varypaeva" w:date="2009-02-26T14:10:00Z"/>
        </w:rPr>
      </w:pPr>
      <w:r>
        <w:rPr>
          <w:sz w:val="28"/>
          <w:szCs w:val="28"/>
        </w:rPr>
        <w:t>5) Дополнить Приложением Б в следующей редак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ns w:id="8" w:author="Varypaeva" w:date="2009-02-26T14:10:00Z"/>
        </w:rPr>
      </w:pPr>
      <w:ins w:id="7" w:author="Varypaeva" w:date="2009-02-26T14:10:00Z">
        <w:r>
          <w:rPr/>
          <w:drawing>
            <wp:inline distT="0" distB="0" distL="0" distR="0">
              <wp:extent cx="4416425" cy="2981325"/>
              <wp:effectExtent l="0" t="0" r="0" b="0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18108" t="13868" r="6902" b="806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416425" cy="29813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31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rFonts w:ascii="Arial Narrow" w:hAnsi="Arial Narrow" w:cs="Arial Narrow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aps/>
      <w:color w:val="auto"/>
      <w:sz w:val="26"/>
      <w:szCs w:val="26"/>
      <w:lang w:val="ru-RU" w:bidi="ar-SA" w:eastAsia="zh-CN"/>
    </w:rPr>
  </w:style>
  <w:style w:type="paragraph" w:styleId="3">
    <w:name w:val="заголовок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5">
    <w:name w:val="заголовок 5"/>
    <w:qFormat/>
    <w:pPr>
      <w:keepNext w:val="true"/>
      <w:widowControl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4">
    <w:name w:val="_  []"/>
    <w:qFormat/>
    <w:pPr>
      <w:widowControl/>
      <w:autoSpaceDE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сноски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çàãîëîâîê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pacing w:val="-2"/>
      <w:sz w:val="28"/>
      <w:szCs w:val="28"/>
      <w:lang w:val="ru-RU" w:bidi="ar-SA" w:eastAsia="zh-CN"/>
    </w:rPr>
  </w:style>
  <w:style w:type="paragraph" w:styleId="2">
    <w:name w:val="çàãîëîâîê 2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pacing w:val="-2"/>
      <w:sz w:val="28"/>
      <w:szCs w:val="28"/>
      <w:lang w:val="ru-RU" w:bidi="ar-SA" w:eastAsia="zh-CN"/>
    </w:rPr>
  </w:style>
  <w:style w:type="paragraph" w:styleId="6">
    <w:name w:val="заголовок 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4"/>
      <w:szCs w:val="24"/>
    </w:rPr>
  </w:style>
  <w:style w:type="paragraph" w:styleId="4">
    <w:name w:val="çàãîëîâîê 4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pacing w:val="-2"/>
      <w:sz w:val="28"/>
      <w:szCs w:val="28"/>
      <w:lang w:val="ru-RU" w:bidi="ar-SA" w:eastAsia="zh-CN"/>
    </w:rPr>
  </w:style>
  <w:style w:type="paragraph" w:styleId="11">
    <w:name w:val="çàãîëîâîê 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pacing w:val="-2"/>
      <w:sz w:val="28"/>
      <w:szCs w:val="28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51">
    <w:name w:val="çàãîëîâîê 5"/>
    <w:qFormat/>
    <w:pPr>
      <w:keepNext w:val="true"/>
      <w:widowControl/>
      <w:autoSpaceDE w:val="false"/>
      <w:bidi w:val="0"/>
      <w:ind w:firstLine="709"/>
    </w:pPr>
    <w:rPr>
      <w:rFonts w:ascii="Times New Roman" w:hAnsi="Times New Roman" w:eastAsia="Times New Roman" w:cs="Times New Roman"/>
      <w:b/>
      <w:bCs/>
      <w:color w:val="auto"/>
      <w:spacing w:val="-2"/>
      <w:sz w:val="28"/>
      <w:szCs w:val="28"/>
      <w:lang w:val="ru-RU" w:bidi="ar-SA" w:eastAsia="zh-CN"/>
    </w:rPr>
  </w:style>
  <w:style w:type="paragraph" w:styleId="61">
    <w:name w:val="çàãîëîâîê 6"/>
    <w:qFormat/>
    <w:pPr>
      <w:keepNext w:val="true"/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b/>
      <w:bCs/>
      <w:color w:val="auto"/>
      <w:spacing w:val="-2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6:48:00Z</dcterms:created>
  <dc:creator>ws</dc:creator>
  <dc:description/>
  <cp:keywords/>
  <dc:language>en-US</dc:language>
  <cp:lastModifiedBy>Varypaeva</cp:lastModifiedBy>
  <cp:lastPrinted>2008-11-08T14:14:00Z</cp:lastPrinted>
  <dcterms:modified xsi:type="dcterms:W3CDTF">2009-02-27T10:35:00Z</dcterms:modified>
  <cp:revision>14</cp:revision>
  <dc:subject/>
  <dc:title>№№</dc:title>
</cp:coreProperties>
</file>