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транса Росси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ормах безопасности  НБ ЖТ ЦЭ 100-2002  «Посты секционирования переменного тока. Нормы безопасности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в наименовании документа после слов «Посты секционирования» дополнить словами «и пункты параллельного соединения»</w:t>
      </w:r>
    </w:p>
    <w:p>
      <w:pPr>
        <w:pStyle w:val="Normal"/>
        <w:ind w:firstLine="720"/>
        <w:rPr/>
      </w:pPr>
      <w:r>
        <w:rPr>
          <w:sz w:val="28"/>
          <w:szCs w:val="28"/>
        </w:rPr>
        <w:t>2) в главе 1 после слов «посты секционирования» дополнить словами «и пункты параллельного соединени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главе 2 после слов: «постов секционирования» дополнить словами «и пунктов параллельного соединени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 наименовании таблицы 1 после слов «постов секционирования» дополнить словами «и пунктов параллельного соединени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 таблице 1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  <w:gridCol w:w="2340"/>
        <w:gridCol w:w="270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4"/>
            </w:tblGrid>
            <w:tr>
              <w:trPr/>
              <w:tc>
                <w:tcPr>
                  <w:tcW w:w="4284" w:type="dxa"/>
                  <w:tcBorders/>
                  <w:vAlign w:val="center"/>
                </w:tcPr>
                <w:p>
                  <w:pPr>
                    <w:pStyle w:val="Normal"/>
                    <w:ind w:firstLine="720"/>
                    <w:rPr/>
                  </w:pPr>
                  <w:r>
                    <w:rPr/>
                    <w:t>3. Сопротивление изоляции, не менее, МОм</w:t>
                  </w:r>
                </w:p>
              </w:tc>
            </w:tr>
          </w:tbl>
          <w:p>
            <w:pPr>
              <w:pStyle w:val="2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УЭ      п.1.8.25</w:t>
                  </w:r>
                </w:p>
              </w:tc>
            </w:tr>
          </w:tbl>
          <w:p>
            <w:pPr>
              <w:pStyle w:val="2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2"/>
            </w:tblGrid>
            <w:tr>
              <w:trPr/>
              <w:tc>
                <w:tcPr>
                  <w:tcW w:w="22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УЭ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п.1.8.25</w:t>
                  </w:r>
                </w:p>
              </w:tc>
            </w:tr>
          </w:tbl>
          <w:p>
            <w:pPr>
              <w:pStyle w:val="2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</w:tblGrid>
            <w:tr>
              <w:trPr/>
              <w:tc>
                <w:tcPr>
                  <w:tcW w:w="14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спытания   </w:t>
                  </w:r>
                </w:p>
              </w:tc>
            </w:tr>
          </w:tbl>
          <w:p>
            <w:pPr>
              <w:pStyle w:val="2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.1 Главных силовых цеп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.2 Вторичных цеп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ункт 5 изложить в новой редак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  <w:gridCol w:w="2340"/>
        <w:gridCol w:w="270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720"/>
              <w:rPr/>
            </w:pPr>
            <w:r>
              <w:rPr/>
              <w:t xml:space="preserve">5. Превышение температуры токоведущих частей над температурой воздуха 40°С, при номинальном токе в установившемся режиме, °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8024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 xml:space="preserve">ГОСТ  8024 </w:t>
            </w:r>
          </w:p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п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Испыт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720"/>
              <w:rPr/>
            </w:pPr>
            <w:r>
              <w:rPr/>
              <w:t>ш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720"/>
              <w:rPr/>
            </w:pPr>
            <w:r>
              <w:rPr/>
              <w:t xml:space="preserve">контактных соединений без покрытий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720"/>
              <w:rPr/>
            </w:pPr>
            <w:r>
              <w:rPr/>
              <w:t>с покрытием оло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ункты 6, 7 и 8 изложить в следующей редак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  <w:gridCol w:w="2340"/>
        <w:gridCol w:w="270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720"/>
              <w:rPr/>
            </w:pPr>
            <w:r>
              <w:rPr/>
              <w:t>6. Оснащенность поста (пункта) блокировками для предотвращения ошибочных операций и их функционирование по предназнач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51"/>
              <w:jc w:val="center"/>
              <w:rPr/>
            </w:pPr>
            <w:r>
              <w:rPr/>
              <w:t xml:space="preserve">  </w:t>
            </w:r>
            <w:r>
              <w:rPr/>
              <w:t>ПУЭ                                    п.1.1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личие блокировок.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Функционирова-ние</w:t>
            </w:r>
          </w:p>
          <w:p>
            <w:pPr>
              <w:pStyle w:val="2"/>
              <w:spacing w:lineRule="auto" w:line="240" w:before="0" w:after="0"/>
              <w:ind w:left="-57" w:right="-57" w:hanging="108"/>
              <w:jc w:val="center"/>
              <w:rPr/>
            </w:pPr>
            <w:r>
              <w:rPr/>
              <w:t>по предназнач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726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 8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 xml:space="preserve">Органолепти-ческий контроль. Функциональные         испытания.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720"/>
              <w:rPr/>
            </w:pPr>
            <w:r>
              <w:rPr/>
              <w:t>7. Оснащенность входных дверей поста (пункта) блокировками и замками, исключающими доступ к токоведущим частям для предотвращения ошибочных операций и их функционирование по предназнач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51"/>
              <w:jc w:val="center"/>
              <w:rPr/>
            </w:pPr>
            <w:r>
              <w:rPr/>
              <w:t xml:space="preserve">  </w:t>
            </w:r>
            <w:r>
              <w:rPr/>
              <w:t>ПУЭ                                    п.1.1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блокировок.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-ние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о предназнач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726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 8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 xml:space="preserve">Органолепти-ческий контроль. Функциональные         испытания.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720"/>
              <w:rPr/>
            </w:pPr>
            <w:r>
              <w:rPr/>
              <w:t>8. Усилие на рукоятку привода заземлителя, при котором не должно нарушаться  действие блокировки, Н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ind w:hanging="51"/>
              <w:jc w:val="center"/>
              <w:rPr/>
            </w:pPr>
            <w:r>
              <w:rPr/>
              <w:t>52726</w:t>
            </w:r>
          </w:p>
          <w:p>
            <w:pPr>
              <w:pStyle w:val="2"/>
              <w:spacing w:lineRule="auto" w:line="240" w:before="0" w:after="0"/>
              <w:ind w:left="-57" w:right="-57" w:hanging="51"/>
              <w:jc w:val="center"/>
              <w:rPr/>
            </w:pPr>
            <w:r>
              <w:rPr/>
              <w:t>п. 8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726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 8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Испыта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ы 10 и 11 изложить в следующей редак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  <w:gridCol w:w="2340"/>
        <w:gridCol w:w="270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720"/>
              <w:rPr/>
            </w:pPr>
            <w:r>
              <w:rPr/>
              <w:t>10. Оснащенность поста (пункта) устройствами пожарной сигнализ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04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Наличие устройств и датчиков пожар-ной сигн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СТ ССФЖТ ЦЭ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Органолепти-ческий контроль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720"/>
              <w:rPr/>
            </w:pPr>
            <w:r>
              <w:rPr/>
              <w:t>11 Оснащенность двери поста (пункта) знаком «Опасность поражения электрическим то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  <w:p>
            <w:pPr>
              <w:pStyle w:val="Normal"/>
              <w:jc w:val="center"/>
              <w:rPr/>
            </w:pPr>
            <w:r>
              <w:rPr/>
              <w:t>п. 1.1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Наличие зна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firstLine="7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firstLine="57"/>
              <w:jc w:val="center"/>
              <w:rPr/>
            </w:pPr>
            <w:r>
              <w:rPr/>
              <w:t>Органолепти-ческий контроль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пунктах 12 и 14 в графе 1 после слова «поста» добавить слова «(пункта)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) таблицу 2 дополнить строками в следующей редак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2340"/>
        <w:gridCol w:w="1620"/>
        <w:gridCol w:w="39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726-20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единители и заземлители переменного тока на напряжение свыше 1 кВ и приводы к ним. Общие технические услов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агентство по техническому регулированию и метроло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1.004-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БТ. Пожарная безопасность. Общие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андарт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1-I-9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устройства электро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энерго СССР 2006, 7-е из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в таблице 2 исключить следующие строк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2340"/>
        <w:gridCol w:w="1620"/>
        <w:gridCol w:w="39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0-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ъединители и заземлители переменного тока на напряжение свыше 1000 В. Требования безопас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андарт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устройства электро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энерго СССР 1985, 6-и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1  </w:t>
            </w:r>
            <w:r>
              <w:rPr>
                <w:lang w:val="en-US"/>
              </w:rPr>
              <w:t>VI</w:t>
            </w:r>
            <w:r>
              <w:rPr/>
              <w:t xml:space="preserve">  96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37:00Z</dcterms:created>
  <dc:creator>Ivanova</dc:creator>
  <dc:description/>
  <cp:keywords/>
  <dc:language>en-US</dc:language>
  <cp:lastModifiedBy>Varypaeva</cp:lastModifiedBy>
  <cp:lastPrinted>2009-02-04T11:57:00Z</cp:lastPrinted>
  <dcterms:modified xsi:type="dcterms:W3CDTF">2009-02-27T10:41:00Z</dcterms:modified>
  <cp:revision>11</cp:revision>
  <dc:subject/>
  <dc:title>ПРИЛОЖЕНИЕ № 2</dc:title>
</cp:coreProperties>
</file>