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Проект</w:t>
      </w:r>
    </w:p>
    <w:p>
      <w:pPr>
        <w:pStyle w:val="Style16"/>
        <w:rPr/>
      </w:pPr>
      <w:r>
        <w:rPr/>
        <w:t>ПРАВИТЕЛЬСТВО РОССИЙСКОЙ ФЕДЕРАЦИИ</w:t>
      </w:r>
    </w:p>
    <w:p>
      <w:pPr>
        <w:pStyle w:val="Style17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Style17"/>
        <w:rPr/>
      </w:pPr>
      <w:r>
        <w:rPr/>
        <w:t>от «_____» ____________________ г. № ________</w:t>
      </w:r>
    </w:p>
    <w:p>
      <w:pPr>
        <w:pStyle w:val="Style17"/>
        <w:rPr/>
      </w:pPr>
      <w:r>
        <w:rPr/>
        <w:t>МОСКВА</w:t>
      </w:r>
    </w:p>
    <w:p>
      <w:pPr>
        <w:pStyle w:val="Style24"/>
        <w:rPr/>
      </w:pPr>
      <w:r>
        <w:rPr/>
        <w:t>Об утверждении нормативов для определения размера выплат</w:t>
        <w:br/>
        <w:t>при причинении вреда здоровью потерпевшего и порядка их применения</w:t>
      </w:r>
    </w:p>
    <w:p>
      <w:pPr>
        <w:pStyle w:val="TextBody"/>
        <w:rPr/>
      </w:pPr>
      <w:r>
        <w:rPr/>
        <w:t xml:space="preserve">В соответствии с пунктом 2 части 1 статьи 15 Федерального закона «Об обязательном страховании гражданской ответственности перевозчика за причинение вреда пассажирам» Правительство Российской Федерации </w:t>
      </w:r>
      <w:r>
        <w:rPr>
          <w:rStyle w:val="Style7"/>
        </w:rPr>
        <w:t>постановляет:</w:t>
      </w:r>
    </w:p>
    <w:p>
      <w:pPr>
        <w:pStyle w:val="TextBody"/>
        <w:numPr>
          <w:ilvl w:val="0"/>
          <w:numId w:val="4"/>
        </w:numPr>
        <w:rPr/>
      </w:pPr>
      <w:r>
        <w:rPr/>
        <w:t>Утвердить порядок определения величины убытков, подлежащих возмещению по договору обязательного страхования гражданской ответственности перевозчика за причинение вреда пассажирам при причинении вреда здоровью потерпевшего с использованием таблиц для определения величины убытков, подлежащих возмещению по договору обязательного страхования гражданской ответственности перевозчика за причинение вреда пассажирам при причинении вреда здоровью потерпевшего.</w:t>
      </w:r>
    </w:p>
    <w:p>
      <w:pPr>
        <w:pStyle w:val="TextBody"/>
        <w:numPr>
          <w:ilvl w:val="0"/>
          <w:numId w:val="4"/>
        </w:numPr>
        <w:rPr/>
      </w:pPr>
      <w:r>
        <w:rPr/>
        <w:t>Утвердить таблицы для определения величины убытков, подлежащих возмещению по договору обязательного страхования гражданской ответственности перевозчика за причинение вреда пассажирам согласно приложениям № 1, 2.</w:t>
      </w:r>
    </w:p>
    <w:p>
      <w:pPr>
        <w:pStyle w:val="TextBody"/>
        <w:keepNext w:val="true"/>
        <w:numPr>
          <w:ilvl w:val="0"/>
          <w:numId w:val="4"/>
        </w:numPr>
        <w:rPr/>
      </w:pPr>
      <w:r>
        <w:rPr/>
        <w:t>Настоящее Постановление вступает в силу с ________________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1729" w:leader="none"/>
          <w:tab w:val="right" w:pos="9072" w:leader="none"/>
        </w:tabs>
        <w:spacing w:before="720" w:after="0"/>
        <w:rPr/>
      </w:pPr>
      <w:r>
        <w:rPr/>
        <w:tab/>
        <w:t>Председатель Правительства</w:t>
        <w:br/>
        <w:tab/>
        <w:t>Российской Федерации</w:t>
        <w:tab/>
        <w:t>В.Путин</w:t>
      </w:r>
    </w:p>
    <w:p>
      <w:pPr>
        <w:pStyle w:val="Style10"/>
        <w:rPr/>
      </w:pPr>
      <w:r>
        <w:rPr/>
        <w:t>УТВЕРЖДЕН</w:t>
      </w:r>
    </w:p>
    <w:p>
      <w:pPr>
        <w:pStyle w:val="Style10"/>
        <w:rPr/>
      </w:pPr>
      <w:r>
        <w:rPr/>
        <w:t>постановлением Правительства</w:t>
      </w:r>
    </w:p>
    <w:p>
      <w:pPr>
        <w:pStyle w:val="Style10"/>
        <w:rPr/>
      </w:pPr>
      <w:r>
        <w:rPr/>
        <w:t>Российской Федерации</w:t>
      </w:r>
    </w:p>
    <w:p>
      <w:pPr>
        <w:pStyle w:val="Style10"/>
        <w:rPr/>
      </w:pPr>
      <w:r>
        <w:rPr/>
        <w:t>от _________________ № _____</w:t>
      </w:r>
    </w:p>
    <w:p>
      <w:pPr>
        <w:pStyle w:val="Style25"/>
        <w:rPr/>
      </w:pPr>
      <w:r>
        <w:rPr/>
        <w:t>ПОРЯДОК</w:t>
      </w:r>
    </w:p>
    <w:p>
      <w:pPr>
        <w:pStyle w:val="Style26"/>
        <w:rPr/>
      </w:pPr>
      <w:r>
        <w:rPr/>
        <w:t>определения величины убытков, подлежащих возмещению по договору обязательного страхования гражданской ответственности перевозчика за причинение вреда пассажирам при причинении вреда здоровью потерпевшего с использованием таблиц для определения величины убытков, подлежащих возмещению по договору обязательного страхования гражданской ответственности перевозчика за причинение вреда пассажирам при причинении вреда здоровью потерпевшего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В случае причинения вреда здоровью потерпевшего, величина подлежащих возмещению убытков для целей применения подпункта б) пункта 1 статьи 15 Федерального закона «Об обязательном страховании гражданской ответственности перевозчика за причинение вреда пассажирам» определяется как произведение страховой суммы для риска гражданской ответственности за причинение вреда здоровью потерпевшего, установленной в договоре обязательного на коэффициент, указанный в соответствующей строке Таблицы 1. </w:t>
      </w:r>
    </w:p>
    <w:p>
      <w:pPr>
        <w:pStyle w:val="TextBody"/>
        <w:numPr>
          <w:ilvl w:val="0"/>
          <w:numId w:val="3"/>
        </w:numPr>
        <w:rPr/>
      </w:pPr>
      <w:r>
        <w:rPr/>
        <w:t>Для определения соответствующей строки Таблицы 1 страховщик соотносит:</w:t>
      </w:r>
    </w:p>
    <w:p>
      <w:pPr>
        <w:pStyle w:val="TextBody"/>
        <w:numPr>
          <w:ilvl w:val="1"/>
          <w:numId w:val="3"/>
        </w:numPr>
        <w:rPr/>
      </w:pPr>
      <w:r>
        <w:rPr/>
        <w:t>диагноз, указанный в графе «Проходил (проходила) лечение по поводу» Справки о заключительном диагнозе потерпевшего от несчастного случая на транспорте,</w:t>
      </w:r>
    </w:p>
    <w:p>
      <w:pPr>
        <w:pStyle w:val="TextBody"/>
        <w:numPr>
          <w:ilvl w:val="1"/>
          <w:numId w:val="3"/>
        </w:numPr>
        <w:rPr/>
      </w:pPr>
      <w:r>
        <w:rPr/>
        <w:t>диагноз, указанный в графе «Диагноз и код диагноза по МКБ-10» Медицинского заключения о характере полученных повреждений здоровья в результате несчастного случая на транспорт, если Справка о заключительном диагнозе потерпевшего от несчастного случая на транспорте отсутствует</w:t>
      </w:r>
    </w:p>
    <w:p>
      <w:pPr>
        <w:pStyle w:val="TextBody"/>
        <w:rPr/>
      </w:pPr>
      <w:r>
        <w:rPr/>
        <w:t xml:space="preserve">с диагнозами, названными в строках столбца «Характер повреждений» Таблицы 1, и выбирает в Таблице 1 строку, соответствующую диагнозу пассажира. </w:t>
      </w:r>
    </w:p>
    <w:p>
      <w:pPr>
        <w:pStyle w:val="TextBody"/>
        <w:rPr/>
      </w:pPr>
      <w:r>
        <w:rPr/>
        <w:t>В случае, если здоровью потерпевшего был причинен вред, предусмотренный ст. 22 Таблицы 1, для определения размера убытков, подлежащих возмещению, используется также Таблица 2.</w:t>
      </w:r>
    </w:p>
    <w:p>
      <w:pPr>
        <w:pStyle w:val="TextBody"/>
        <w:rPr/>
      </w:pPr>
      <w:r>
        <w:rPr/>
        <w:t xml:space="preserve">В случае, если страховщик не может определить соответствующую строку Таблицы 1, он назначает страховое расследование и направляет письменный запрос в медицинское учреждение, выдавшее соответственно Медицинское заключения о характере полученных повреждений здоровья в результате несчастного случая на транспорте или Справку о заключительном диагнозе потерпевшего от несчастного случая на транспорте, и лицо, выдавшее указанные документы, обязано в срок не позднее 3-х дней с момента получения письменного запроса страховщика определить соответствующую строку Таблицы 1, и дать страховщику письменные разъяснения. </w:t>
      </w:r>
    </w:p>
    <w:p>
      <w:pPr>
        <w:pStyle w:val="TextBody"/>
        <w:numPr>
          <w:ilvl w:val="0"/>
          <w:numId w:val="3"/>
        </w:numPr>
        <w:rPr/>
      </w:pPr>
      <w:r>
        <w:rPr/>
        <w:t>При наличии нескольких повреждений, относящихся к одной статье Таблицы 1 (номера статей указаны в столбце «Статья»), выбирается коэффициент того пункта данной статьи (пункты обозначены литерами «а», «б» и т.д.), который учитывает наиболее тяжкое повреждение. При наличии нескольких повреждений, относящихся к разным статьям коэффициенты, полученные по каждой статье, суммируются, кроме случаев, когда в примечании к статье указано иное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Если в результате суммирования коэффициентов их сумма превысит 100, коэффициент принимается равным 100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В случае, если в примечании к статье таблицы указан срок, по истечении которого может быть поставлен определенный диагноз – размер подлежащих возмещению убытков определяется по истечении этого срока. </w:t>
      </w:r>
    </w:p>
    <w:p>
      <w:pPr>
        <w:pStyle w:val="TextBody"/>
        <w:numPr>
          <w:ilvl w:val="0"/>
          <w:numId w:val="3"/>
        </w:numPr>
        <w:rPr/>
      </w:pPr>
      <w:r>
        <w:rPr/>
        <w:t>Если страховщик осуществил выплату в счет возмещения вреда, причиненного здоровью потерпевшего, а затем наступила смерть потерпевшего и перевозчик является ответственным за причинение вреда жизни потерпевшего, размер подлежащих возмещению убытков определяется в порядке, установленном для случая причинения вреда жизни потерпевшего, за вычетом выплат, произведенных ранее в возмещение вреда здоровью потерпевшего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127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rPr/>
      </w:pPr>
      <w:r>
        <w:rPr/>
        <w:t>____________</w:t>
      </w:r>
    </w:p>
    <w:p>
      <w:pPr>
        <w:pStyle w:val="Style11"/>
        <w:rPr/>
      </w:pPr>
      <w:r>
        <w:rPr/>
        <w:t>ПРИЛОЖЕНИЕ № 1</w:t>
      </w:r>
    </w:p>
    <w:p>
      <w:pPr>
        <w:pStyle w:val="Style11"/>
        <w:rPr/>
      </w:pPr>
      <w:r>
        <w:rPr/>
        <w:t>к постановлению Правительства</w:t>
      </w:r>
    </w:p>
    <w:p>
      <w:pPr>
        <w:pStyle w:val="Style11"/>
        <w:rPr/>
      </w:pPr>
      <w:r>
        <w:rPr/>
        <w:t>Российской Федерации</w:t>
      </w:r>
    </w:p>
    <w:p>
      <w:pPr>
        <w:pStyle w:val="Style11"/>
        <w:rPr/>
      </w:pPr>
      <w:r>
        <w:rPr/>
        <w:t>от _________________ № _____</w:t>
      </w:r>
    </w:p>
    <w:p>
      <w:pPr>
        <w:pStyle w:val="Style25"/>
        <w:rPr/>
      </w:pPr>
      <w:r>
        <w:rPr/>
        <w:t>ТАБЛИЦА</w:t>
      </w:r>
    </w:p>
    <w:p>
      <w:pPr>
        <w:pStyle w:val="Style26"/>
        <w:rPr>
          <w:lang w:val="en-US"/>
        </w:rPr>
      </w:pPr>
      <w:r>
        <w:rPr/>
        <w:t>для определения величины убытков, подлежащих возмещению по договору обязательного страхования гражданской ответственности перевозчика за причинение вреда пассажирам при причинении вреда здоровью потерпевшего</w:t>
      </w:r>
    </w:p>
    <w:p>
      <w:pPr>
        <w:pStyle w:val="TextBody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6987"/>
        <w:gridCol w:w="1413"/>
      </w:tblGrid>
      <w:tr>
        <w:trPr>
          <w:tblHeader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rfoTempHyph"/>
            <w:bookmarkEnd w:id="0"/>
            <w:r>
              <w:rPr>
                <w:szCs w:val="28"/>
              </w:rPr>
              <w:t>Ста-тья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актер поврежде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ховое возмеще-ние, % от страховой суммы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Кости черепа, нервная систем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шибы лица, волосистой части головы, области ше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ерелом костей череп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ерелом лицевых косте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ерелом наружной пластинки, трещина костей свода, расхождение шв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) перелом костей свода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перелом основания череп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перелом свода и основа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утричерепные травматические гематомы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эпидуральна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субдуральная, внутримозговая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эпидуральная и субдуральная (внутримозговая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головного мозг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сотрясение головного мозг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) ушиб головного мозга легкой и средней степени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ушиб головного мозга тяжелой степени, субарахноидальное кровоизлияни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не удаленные инородные тела полости черепа (за исключением шовного и пластического материал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размозжение вещества головного мозга (без указания симптоматики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. Если в связи с черепно-мозговой травмой проводились оперативные вмешательства на костях черепа, головном мозге и его оболочках, дополнительно выплачивается 10% страховой суммы однократно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2. В том случае, когда в результате одной травмы наступят повреждения, перечисленные в одной статье, страховое возмещение выплачивается по одному из подпунктов, учитывающему наиболее тяжелое повреждение. При повреждениях, указанных в разных статьях, страховое возмещение выплачивается с учетом каждого из них путем суммировани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нервной системы (травматическое, токсическое, гипоксическое)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арахноидит, энцефалит, арахноэнцефали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эпилепсию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верхний или нижний монопарез (парез одной верхней или одной нижней конечности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геми- или парапарез (парез любых двух конечностей), амнезию (потерю памяти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моноплегию (паралич одной конечности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) тетраплегию (парез верхних и нижних конечностей), нарушение координации движений, слабоумие (деменцию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) геми-, пара-, тетраплегию, потерю речи (афазию), декортикацию, нарушение функции тазовых орган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1. Страховое возмещение в связи с последствиями травмы нервной системы, указанными в ст. 5 выплачивается по одному из подпунктов, учитывающему наиболее тяжелые последствия травмы, в том случае, если они установлены лечебно-профилактическим учреждением не ранее 3 месяцев со дня травмы. При этом страховое возмещение выплачивается дополнительно к страховому возмещению, выплаченному в связи поражениями нервной системы.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При снижении остроты зрения или понижении слуха в результате черепно-мозговой травмы страховое возмещение выплачивается с учетом этой травмы и указанных осложнений по соответствующим статьям путем суммировани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иферическое повреждение одного или нескольких черепно-мозговых нерв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е: Если повреждение черепно-мозговых нервов наступило при переломе основания черепа, страховое возмещение выплачивается по ст. 2; ст. 6 при этом не применяетс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спинного мозга на любом уровне, а также “конского хвоста”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сотрясени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уши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сдавление, гематомиел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частичный разры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полный разрыв спинного мозг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матические невриты на одной конечности (за исключением невритов пальцевых нервов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(перерыв, ранение) шейного, плечевого, поясничного, крестцового сплетени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травматический плекси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частичный разрыв сплете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ерерыв нервного сплете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. Ст. 8 и 9 одновременно не применяютс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2. Невралгии, невропатии, возникшие в связи с травмой, не дают основания для выплаты страхового возмеще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(перерыв, ранение) нервов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ветвей лучевого, локтевого, срединного (пальцевых нервов) на ки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дного: лучевого, локтевого или срединного на уровне лучезапястного сустава и предплечья, малоберцового или большеберцовог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двух и более: лучевого, локтевого, срединного на уровне лучезапястного сустава и предплечья, малоберцового и большеберцовог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одного: подмышечного, лучевого, локтевого, срединного на уровне локтевого сустава и плеча, седалищного и бедренног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двух и более: подмышечного, лучевого, локтевого, срединного, на уровне локтевого сустава и плеча, седалищного и бедренног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е. Повреждение нервов на уровне стопы, пальцев кисти и стопы не дает оснований для выплаты страхового возмещени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Органы зрения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ралич аккомодации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дного глаз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боих глаз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мианопсия (выпадение половины поля зрения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нцентрическое сужение поля зрения в каждом глазу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до 60 градус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до 30 градус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) до 5 градусов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ущение века (птоз), и др. параличи глазных мышц, дефект век, мешающий закрытию глазной щели, а также сращение ве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дного глаз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боих глаз в средней степени (веки закрывают верхние половины зрачков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в сильной степени (веки закрывают зрачки полностью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льсирующий экзофталь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дного глаз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боих глаз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глаза, не повлекшее за собой снижение остроты зрения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тупая травма глаз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непроникающее ранение глазного яблока, гифем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роникающее ранение глазного яблока, ожоги 2-й, 3-й степени, гемофталь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. Ожоги глаза без указания степени, а также ожоги глаза 1-й степени, не повлекшие за собой патологических изменений, не дают оснований для выплаты страхового возмещения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Поверхностные инородные тела на оболочках глаза не дают оснований для выплаты страхового возмеще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слезопроводящих путе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рубцовая непроходимость слезных каналов или слезоносового канал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ледствия травмы глаз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конъюнктивит, кератит, иридоциклит, хориоретинит одного глаз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конъюнктивит, кератит, иридоциклит, хориоретинит обоих глаз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дефект радужной оболочки, смещение хрусталика, изменение формы зрачка, трихиаз (неправильный рост ресниц), заворот века, не удаленные инородные тела в глазном яблоке и в тканях глазницы, рубцы оболочек глазного яблока и век, эрозия роговицы (за исключением кожи)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Если в результате одной травмы наступят несколько патологических изменений, перечисленных в ст. 18, страховое возмещение выплачивается с учетом наиболее тяжелого последствия однократно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2. В том случае, если врач окулист не ранее чем через 3 мес. после травмы глаз установит, что имеются патологические изменения, перечисленные в ст. 11,12,13,14,15,17,18 и снижение остроты зрения, страховое возмещение выплачивается с учетом всех последствий путем их суммирования, но не более 50% за один глаз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глаза (глаз), повлекшее за собой полную потерю зре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дного глаз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) единственного глаза, обладавшего зрением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) обоих глаз, обладавших зрением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даление в результате травмы глазного яблок, не обладавшего зрение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орбит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без повреждения мыщц и смещения глазного ябло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) с повреждением глазных мышц и смещением глазного ябло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остроты зрения каждого глаза в результате прямой травмы определяется по Таблице 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Органы слух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ушной раковины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ерелом хрящ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тсутствие ушной раковины до 1/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отсутствие ушной раковины на 1/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) полное отсутствие ушной раковин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отсутствие двух ушных ракови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Решение о выплате страхового возмещения по ст.23 (б, в, г) принимается на основании данных освидетельствования, проведенного после заживления раны. Если страховое возмещение выплачено по ст.23, ст. 56 не применяетс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реждение уха, повлекшее за собой снижение слух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шепотная речь на расстоянии не более 1м, разговорная - от 1 до 3 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) шепотная речь - 0, разговорная речь до 1 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олная глухота - шепотная и разговорная речь – 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. Решение о выплате страхового возмещения принимается не ранее 3 месяцев со дня травмы. В таких случаях предварительно может быть выплачено страховое возмещение с учетом факта травмы по ст. 23, 24а (если имеются основания)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ыв одной барабанной перепонки, наступивший в результате травмы и не повлекший за собой снижения слуха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.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. Если в результате травмы произошел разрыв барабанной перепонки и наступило снижение слуха, страховая сумма определяется по ст.24. Статья 25 при этом не применяетс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2. Если разрыв барабанной перепонки произошел в результате перелома основания черепа (средняя черепная ямка), ст. 25 не применяетс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уха, повлекшее за собой посттравматически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) мезотимпанит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эпитимпани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страховое возмещение по ст. 26 выплачивается дополнительно в том случае, если это осложнение травмы будет установлено ЛОР- специалистом по истечении трех месяцев после травмы. Раннее этого срока страховое возмещение выплачивается с учетом факта травмы по соответствующей статье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СИСТЕМ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, вывих костей, хряща носа, передней стенки лобной, гайморовой пазухи, решетчат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легкого, подкожная эмфизема, гемоторакс, пневмоторакс, пневмония, экссудативный плеврит, инородное тело (тела) грудной полости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с одной сторон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с двух сторо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я: Пневмония, развившаяся в период лечения травмы или после оперативного вмешательства, произведенного по поводу травмы (за исключением повреждений грудной клетки и органов грудной полости), не дает оснований для выплаты страхового возмещени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грудной клетки и ее органов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легочную недостаточность (по истечении 3 месяцев со дня травмы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удаление доли, части легког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удаление одного легког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При выплате страховой суммы по ст. 29 (б, в), ст.29(а) не применяетс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грудин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ребр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каждого последующего ребр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я. 1. При переломе ребер во время реанимационных мероприятий страховое возмещение выплачивается на общих основаниях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2. Перелом хрящевой части ребра дает основание для выплаты страхового возмещения.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никающее ранение грудной клетки. Произведенные в связи с травм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торакоскопия, торакоцентез, проникающее ранение без повреждения органов грудной полости не потребовавшее проведения торакотомии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ракотомия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ри отсутствии повреждения органов грудной пол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ри повреждении органов грудной пол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повторные торакотомии (независимо от их количеств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Если в связи с повреждением грудной клетки и ее органов было произведено удаление легкого или его части, страховое возмещение выплачивается в соответствии со ст.29; ст.32 при этом не применяется; ст. 32 и 28 одновременно не применяютс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2. Если в связи с травмой грудной полости проводилась торакоскопия, торакоцентез, торакотомия, страховое возмещение выплачивается с учетом наиболее сложного вмешательства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гортани, трахеи, щитовидного хряща, перелом подъязычной кости, ожог верхних дыхательных путей, повлекшие за собо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сиплость голоса при физической нагрузке, дисфонию, одышку в пок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сиплость или потерю голоса, ношение трахеостомической трубки в течение не менее 6 месяцев после травм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отерю голоса, постоянное ношение трахеостомической труб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</w:t>
            </w:r>
            <w:r>
              <w:rPr>
                <w:szCs w:val="28"/>
              </w:rPr>
              <w:t>. Если в связи с травмой проводилась бронхоскопия, трахеостомия (трахеотомия), дополнительно выплачивается 5% страховой сум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Сердечно-сосудистая систем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сердца, его оболочек и крупных магистральных сосудов, не повлекшее за собой сердечно- сосудистую недостаточность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сердца, его оболочек и крупных магистральных сосудов, повлекшее за собой сердечно-сосудистую недостаточность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1-й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2-3-й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е. Если в Медицинском заключении о характере полученных повреждений здоровья в результате несчастного случая на транспорте и степени их тяжести или Справке о заключительном диагнозе пострадавшего от несчастного случая на транспорте не указана степень сердечно-сосудистой недостаточности, страховая сумма выплачивается по ст.35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крупных периферических сосудов (не повлекшее за собой нарушения кровообращения) на уровне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леча, бедр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редплечья, гол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крупных периферических сосудов, повлекшее за собой нарушение кровообраще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. К крупным магистральным сосудам следует относить аорту, легочную, безымянную, сонные артерии, внутренние яремные вены, верхнюю и нижнюю полые вены, воротную вену, а также магистральные сосуды, обеспечивающие кровоснабжение внутренних органов. К крупным периферическим сосудам следует относить: подключичные, подмышечные, плечевые, локтевые и лучевые артерии, подвздошные, бедренные, подколенные, передние и задние большеберцовые артерии, плечеголовые, подключичные, подмышечные, бедренные и подколенные вены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Если страхователь указал, что травма повлекла за собой нарушение функции сердечно-сосудистой системы, последнее обстоятельство должно быть подтверждено диагнозом, указанным в Медицинском заключении о характере полученных повреждений здоровья в результате несчастного случая на транспорте и степени их тяжести или Справке о заключительном диагнозе пострадавшего от несчастного случая на транспорте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.Если предусмотрены выплаты по разделам 35, 37 разделы 34, 36 не применяютс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. Если в связи с повреждениями крупных сосудов проводились операции с целью восстановления сосудистого русла, дополнительно выплачиваются 5% страховой сум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/>
            </w:pPr>
            <w:r>
              <w:rPr/>
              <w:t>Органы пищеварения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верхней челюсти, скуловой кости или нижней челюсти, вывих челю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ерелом одной кости, вывих челю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ерелом двух и более костей или двойной перелом одн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Перелом альвеолярного отростка, наступивший при потере зубов, не дает оснований для выплаты страховой суммы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Если в связи с травмой челюстей скуловых костей проводились оперативные вмешательства, дополнительно выплачиваются 5% страховой суммы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реждение челюсти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сутствие части верхней или нижней челюсти (за исключением альвеолярного отростк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тсутствие челю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При выплате страхового возмещения в связи с отсутствием челюсти или ее части учтена и потеря зубов, независимо от их количества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В тех случаях, когда травма челюсти сопровождалась повреждением других органов ротовой полости, процент страховой суммы, подлежащий выплате, определяется с учетом этих повреждений по соответствующим статьям путем суммирования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3. При выплате страхового возмещения по ст. 39 дополнительная выплата страхового возмещения за оперативные вмешательства не производитс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языка, полости рта (ранение, ожог, отморожение), повлекшее за собой образование рубцов (независимо от их размер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языка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сутствие кончика язы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тсутствие дистальной трети язы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отсутствие языка на уровне средней тре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полное отсутствие языка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зубов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ерелом или потерю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2-3 зуб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) 4-6 зубов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7-9 зуб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10 и более зуб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1. При переломе или потере в результате травмы зубов с несъемными протезами страховое возмещение выплачивается с учетом потери только опорных зубов. При повреждении в результате травмы съемных протезов страховое возмещение не выплачивается.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2. При потере или переломе молочных зубов у детей до 5 лет страховое возмещение выплачивается на общих основаниях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. При потере зубов и переломе челюсти размер страхового возмещения, подлежащий выплате, определяется по ст. 38 и 42 путем суммирования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. Если в связи с травмой зуба было выплачено страховое возмещение по ст. 42а, а в дальнейшем этот зуб был удален, из страхового возмещения подлежащего выплате, вычитается выплаченное ранее страховое возмещение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5. Если удаленный в связи с травмой зуб будет имплантирован, страховое возмещение выплачивается на общих основаниях по ст.42. В случае удаления этого зуба дополнительная выплата не производитс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(ранение, разрыв, ожог) глотки, пищевода, желудка, кишечника, а также эзофагогастроскопия, произведенная в связи с этими повреждениями или с целью удаления инородных тел пищевода, желудка, не повлекшее за собой функциональных нарушени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(ранение, разрыв, ожог) пищевода, вызвавшее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умеренное сужение пищевода - затруднение при прохождение твердой пищ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значительное сужение пищевода - затруднение при прохождении мягкой пищ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резкое - затруднение при прохождении жидкой пищ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) непроходимость пищевода (при наличии гастростомы) а также состояние после пластики пищевод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е: Процент страховой суммы, подлежащей выплате по ст.44, определяется не ранее чем через 4 месяца со дня травмы. Ранее этого срока страховая сумма выплачивается предварительно по ст. 43 и этот процент вычитается при принятии окончательного решени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(разрыв, ожог, ранение) органов пищеварения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холецистит, дуоденит, гастрит, панкреатит, энтерит, колит, проктит, парапрокти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рубцовое сужение (деформацию) желудка, кишечника, заднепроходного отверст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спаечную болезнь, состояние после операции по поводу спаечной непроходим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кишечный свищ, кишечно-влагалищный свищ, свищ поджелудочной желез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противоестественный задний проход (колостом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При осложнениях травмы, предусмотренных в подпунктах а, б, в, страховое возмещение выплачивается при условии, что эти осложнения имеются по истечении 3 месяцев после травмы, а предусмотренные в подпунктах г и д - по истечении 6 месяцев после травмы. Ранее этих сроков страховое возмещение выплачивается по ст. 43 и этот процент не вычитается при принятии окончательного решения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2. Если в результате одной травмы возникнут осложнения, перечисленные в одном подпункте, страховое возмещение выплачивается однократно. Однако, если возникли патологические изменения, перечисленные в разных подпунктах, страховое возмещение выплачивается с учетом каждого из них путем суммировани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ыжа, образовавшаяся на месте повреждения передней брюшной стенки, диафрагмы или в области послеоперационного рубца, если операция проводилась в связи с травмой, или состоялась после операции по поводу такой грыж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страховое возмещение по ст. 46 выплачивается дополнительно к страховому возмещению, определенному в связи с травмой органов живота, если она явилась прямым следствием этой травмы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Грыжи живота (пупочные, белой линии, паховые и пахово-мошоночные), возникшие в результате поднятия тяжести, не дают оснований для выплаты страхового возмещени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печени, желчного пузыря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одкапсульный разрыв печени, не потребовавший оперативного вмешательст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ушивание разрывов печени или удаление желчного пузыр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ушивание разрывов печени и удаление желчного пузыр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удаление части печ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удаление части печени и желчного пузыр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селезенки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одкапсульный разрыв селезенки не потребовавший оперативного вмешательст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удаление селезен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желудка, поджелудочной железы, кишечника, брыжейки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резекцию желудка, кишечника, поджелудочной желез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удаление желуд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При последствиях травмы перечисленных в одном подпункте, страховое возмещение выплачивается однократно. Однако, если травма различных органов повлечет за собой осложнения, указанные в различных подпунктах, страховое возмещение выплачивается с учетом каждого из них путем суммировани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органов живота, в связи с которым произведены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лапароскопия (лапароцентез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лапаротомия при подозрении на повреждение органов живота (в т.ч. с лапароскопией, лапароцентезом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лапаротомия при повреждении органов живота (в том числе с лапароскопией, лапароцентезом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повторные лапаротомии (независимо от их количеств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я: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1. Если в связи с травмой органов живота имеются основания для выплаты страхового возмещения по ст. 48-49, ст. 50 (кроме подпункта г) не применяется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2. Если в результате одной травмы будут повреждены различные органы брюшной полости, из которых один или несколько будут удалены, а другой (другие) ушиты, страховое возмещение выплачивается по соответствующим статьям и ст.50в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Мочеполовая систем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почки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ушиб почки, подкапсульный разрыв почки, не потребовавший оперативного вмешательст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удаление части поч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удаление поч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органов мочевыделительной системы (почек, мочеточников, мочевого пузыря, мочеиспускательного канала)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цистит, уретрит, пиелоцисти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) умеренное сужение мочеточника, мочеиспускательного канала, уменьшение объема мочевого пузыря, ушивание стенки мочевого пузыр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значительное сужение мочеточника, мочеиспускательного канала, уменьшение объема мочевого пузыря, гломерулонефрит, пиелонефрит, развившийся в результате травм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синдром длительного раздавливания (травматический токсикоз краш-синдром, синдром размозжения), хроническую почечную недостаточность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непроходимость мочеточника, мочеиспускательного канала, мочеполовые свищ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Если в результате травмы наступит нарушение функции нескольких органов мочевыделительной системы, процент страховой суммы, подлежащей выплате, определяется по одному из подпунктов ст. 52, учитывающему наиболее тяжелое последствие повреждения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2. Страховое возмещение в связи с последствиями травмы, перечисленными в подпунктах а, в, г, д, ст. 52, выплачивается в том случае, если эти осложнения имеются по истечении 3 месяцев после травмы. Ранее этого срока страховое возмещение выплачивается по ст.51 и этот процент не вычитается при принятии окончательного решени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реждение женской половой системы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удаление одного яичника, маточной труб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удаление обоих яичников, обеих маточных труб,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отеря матки у женщин в возрасте до 40 ле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потеря матки у женщин в возрасте с 40 до 50 ле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потеря матки у женщин в возрасте 50 лет и старш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реждение мужской половой системы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отерю яичка;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) потерю части полового члена, 2-х яиче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отерю полового член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Мягкие ткани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шибы (закрытое повреждение тканей и органов без видимого нарушения наружных покровов)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ушибы туловищ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реждение мягких тканей лица, передне-боковой поверхности шеи, подчелюстной области, ушных раковин, повлекшее за собой после заживления образование рубцов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) со значительным нарушением космети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с резким нарушением космети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) обезображивание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я: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Если в связи с переломом костей лицевого черепа со смещением отломков была произведена операция (открытая репозиция), вследствие чего на лице образовался рубец, страховое возмещение выплачивается с учетом перелома и послеоперационного рубца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2. Решение о выплате по ст. 56 принимается не раньше 1 месяца после трав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личие на туловище и конечностях рубцов, образовавшихся в результате различных травм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лощадью 1-2%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лощадью 3-4%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лощадью 5-10%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площадью более 10%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. 1% поверхности тела исследуемого равен площади ладонной поверхности его кисти и пальцев. Эта площадь определяется в квадратных сантиметрах путем умножения длины кисти, измеряемой от лучезапястного сустава до верхушки ногтевой фаланги 3-го пальца, на ее ширину, измеренную на уровне головок 2-5-ой пястных костей (без учета 1-го пальца)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При определении площади рубцов следует учитывать и рубцы, образовавшиеся на месте взятия кожного трансплантата для замещения дефекта пораженного участка кожи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3. Если страховое возмещение выплачивается за оперативное вмешательство (при открытых повреждениях, при пластике сухожилий, сшивании сосудов, нервов и др.), ст.57 не применяется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4. При нарушении функции, вызванном наличием рубцов, ст.57 не применяется. В этих случаях следует применять соответствующие статьи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ог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жог лица, головы и шеи 1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жог лица, головы и шеи 2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ожог лица, головы и шеи 3-4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) ожог туловища 1 степени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ожог туловища 2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) ожог туловища 3-4 степени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) ожог верхней конечности за исключением области лучезапястного сустава и кисти 1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) ожог верхней конечности 2 степени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) ожог верхней конечности 3-4 степени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) ожог верхней конечности 4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) ожог лучезапястного сустава (ов) и кисти (ей) 1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) ожог лучезапястного сустава (ов) и кисти (ей) 2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) ожог лучезапястного сустава (ов) и кисти (ей) 3 -4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) ожог лучезапястного сустава (ов) и кисти (ей) 4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)ожог нижней конечности (ей) 1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) ожог нижней конечности (ей) 2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) ожог нижней конечности (ей) 3 -4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) ожог нижней конечности (ей) 4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оговая болезнь, ожоговый шо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Страховое возмещение по ст. 59 выплачивается дополнительно к страховому возмещению, выплачиваемому в связи с ожогом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мягких ткане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не удаленные инородные тел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разрыв, надрыв сухожил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разрыв, надрыв мышц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морожени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морожение лица 1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тморожение лица 2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отморожение лица 3-4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отморожение кисти 1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) отморожение кисти 2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) отморожение кисти 3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) отморожение кисти 4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) отморожение стопы 1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) отморожение стопы 2 степени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) отморожение стопы 3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) отморожение стопы 4 степ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Позвоночник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, переломо-вывих или вывих тел, дужек и суставных отростков позвонков (за исключением крестца и копчика)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дного-двух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трех-пя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шести и боле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ыв межпозвонковых связок (при сроке лечения не менее 14 дней), подвывих позвонков (за исключением копчик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е: При рецидивах подвывиха позвонка страховое возмещение не выплачиваетс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каждого поперечного или остистого отрост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крест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копчик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одвывих копчиковых позвонк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вывих копчиковых позвонк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ерелом копчиковых позвонк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Если в связи с травмой позвоночника (в том числе крестца и копчика) проводились оперативные вмешательства, дополнительно выплачивается 10 % страховой суммы однократно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В том случае, если перелом или вывих позвонков сопровождался повреждением спинного мозга, страховое возмещение выплачивается с учетом обоих повреждений путем суммировани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. В том случае, если в результате одной травмы произойдет перелом тела позвонка, повреждение связок, перелом поперечных или остистых отростков, страховое возмещение выплачивается по статье, предусматривающей наиболее тяжелое повреждение,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spacing w:before="120" w:after="12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/>
            </w:pPr>
            <w:r>
              <w:rPr/>
              <w:t>ВЕРХНЯЯ КОНЕЧНОСТЬ. ЛОПАТКА И КЛЮЧИ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лопатки, ключицы, полный или частичный разрыв акромиально-ключичного, грудинно-ключичного сочленени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ерелом, разрыв одного сочлене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ерелом двух костей, двойной перелом одной кости, разрыв двух сочленений или перелом, вывих одной кости и разрыв одного сочленения, переломо-вывих ключиц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разрыв двух сочленений и перелом одной кости, перелом двух костей и разрыв одного сочлене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несросшийся перелом (ложный сустав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В том случае, если в связи с повреждениями, перечисленными в ст. 67, проводилось оперативные вмешательства, дополнительно выплачивается 5% страховой суммы однократно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2.Страховое возмещение в связи с несросшимся переломом (ложным суставом) выплачивается в том случае, если это осложнение травмы будет установлено по истечении 6 месяцев после травмы и подтверждено справкой этого учреждения. Эта выплата является дополнительной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Плечевой сустав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области плечевого сустава (суставной впадины лопатки, головки плечевой кости, анатомической хирургической шейки, бугорков, суставной сумки)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рывы костных фрагментов, в том числе большого бугорка, перелом суставной впадины лопатки, вывих плеч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ерелом двух костей, перелом лопатки и вывих плеч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ерелом плеча (головки, анатомической, хирургической шейки) переломо-вывих плеч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плечевого пояса, повлекши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ривычный вывих плеч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тсутствие движений в суставе (анкилоз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"болтающийся" плечевой сустав в результате резекции суставных поверхностей составляющих его косте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страховое возмещение по ст. 69 выплачивается дополнительно к сумме, выплаченной в связи с повреждениями области плечевого сустава в том случае, если перечисленные в этой статье осложнения будут установлены лечебно-профилактическим учреждением по истечении 6 месяцев после травмы и подтверждены справкой этого учреждени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В том случае, если в связи с травмой плечевого сустава будут проведены оперативные вмешательства, дополнительно выплачивается 5% страховой сум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/>
            </w:pPr>
            <w:r>
              <w:rPr/>
              <w:t>Плечо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плечевой кости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на любом уровне (верхняя, средняя, нижняя треть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двойной перело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плечевой кости, повлекший за собой образование несросшегося перелома (ложного сустав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Страховое возмещение по ст. 71 выплачивается дополнительно к возмещению, выплаченному в связи с травмой плеча, если указанные осложнения будут установлены по истечении 6 месяцев после травмы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Если в связи с травмой области плеча проводились оперативные вмешательства (за исключением первичной хирургической обработки и удаления инородных тел), дополнительно выплачивается 5% страховой сумм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равматическая ампутация верхней конечности или тяжелое повреждение, приведшее к ампутации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с лопаткой, ключицей или их частью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леча на любом уровн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) единственной верхней конечности на уровне плеч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Если страховое возмещение выплачивается по ст.72, дополнительная выплата за оперативные вмешательства, послеоперационные рубцы не производитс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Локтевой сустав и предплечье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области локтевого сустав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гемартроз, пронационный подвывих предплечь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трывы костных фрагментов, в том числе надмыщелков плечевой кости, перелом лучевой или локтевой кости, вывих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) перелом лучевой кости и локтев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перелом плечевой кости с лучевой и локтевой костям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В том случае, если в результате одной травмы наступят различные повреждения, перечисленные в ст. 73, выплата страхового возмещения производится в соответствие с подпунктом, учитывающем наиболее тяжелое повреждени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4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области локтевого сустава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сутствие движений в суставах (анкилоз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"болтающийся" локтевой сустав (в результате резекции суставных поверхностей составляющих его костей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Страховое возмещение по ст. 74 выплачивается дополнительно к сумме, выплаченной в связи с повреждениями области локтевого сустава, в том случае, если нарушение движений в этом суставе будет установлено по истечении 6 месяцев после травмы и подтверждено справкой этого учреждени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В том случае, если в связи с травмой области локтевого сустава будут проведены оперативные вмешательства (за исключением первичной хирургической обработки и извлечения инородных тел), дополнительно выплачивается 5% страховой суммы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костей предплечья на любом уровне, за исключением области суставов (верхняя, средняя, нижняя треть)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ерелом, вывих одн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ерелом двух костей, двойной перелом одн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росшийся перелом (ложный сустав) костей предплечья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дн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двух косте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</w:t>
            </w:r>
            <w:r>
              <w:rPr>
                <w:szCs w:val="28"/>
              </w:rPr>
              <w:t>: страховое возмещение по ст.76 выплачивается дополнительно к сумме, выплаченной в связи с травмой предплечья, если это осложнение травмы будет установлено в по истечении 9 месяцев после трав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матическая ампутация или тяжелое повреждение, приведшее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к ампутации предплечья на любом уровн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к экзартикуляции в локтевом сустав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к ампутации единственной конечности на уровне предплечь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</w:t>
            </w:r>
            <w:r>
              <w:rPr>
                <w:szCs w:val="28"/>
              </w:rPr>
              <w:t xml:space="preserve"> Если в связи с травмой в области предплечья проводились оперативные вмешательства (за исключением первичной хирургической обработки и удаления инородных тел), дополнительно выплачивается 5% страховой суммы однократно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Если страховое возмещение выплачивается по ст.77, дополнительная выплата за оперативные вмешательства, послеоперационные рубцы не производитс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Лучезапястный сустав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тяжение и деформация лучезапястного суста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области лучезапястного сустав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рыв шиловидного отростка (отростков), отрыв костного фрагмента (фрагментов), вывих головки локтев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ерилунарный вывих ки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области лучезапястного сустава, повлекшее за собой отсутствие движений (анкилоз) в этом сустав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Страховое возмещение по ст. 80 выплачивается дополнительно к сумме, выплаченной в связи с повреждениями области лучезапястного сустава в том случае, если отсутствие движений в суставе будет установлено по истечении 6 месяцев после травмы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Если в связи с травмой области лучезапястного сустава проводились оперативные вмешательства, дополнительно выплачивается 5% страховой сум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Кисть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или вывих костей запястья ,пястных костей одной кисти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дной кости (кроме ладьевидной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двух и более костей (кроме ладьевидной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ладьевидн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вывих, переломо-вывих ки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е: Если в связи с травмой кисти проводились оперативные вмешательства (за исключением первичной хирургической обработки и удаления инородных тел) дополнительно выплачивается 5% страховой суммы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кисти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несросшийся перелом (ложный сустав) одной или нескольких костей (за исключением отрыва костных фрагментов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отерю всех пальцев, ампутацию на уровне пястных костей, запястья или лучезапястного суста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) ампутацию единственной кисти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страховое возмещение в связи с несросшимся переломом (ложным суставом) костей запястья или пястных костей выплачивается дополнительно по ст.82а в том случае, если это осложнение травмы будет установлено по истечении 6 месяцев после трав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Пальцы кисти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Первый палец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пальца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а</w:t>
            </w:r>
            <w:r>
              <w:rPr>
                <w:szCs w:val="28"/>
              </w:rPr>
              <w:t>) отрыв ногтевой пластин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) повреждение сухожилия (сухожилий) разгибателей паль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) перелом, вывих, значительную рубцовую деформацию фаланги (фаланг), повреждение сухожилия (сухожилий) сгибателей паль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Гнойное воспаление околоногтевого валика (паронихия) не дает оснований для выплаты страхового возмещения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2. Если в связи с повреждением сухожилий, переломом или вывихом фаланги (фаланг) проводились оперативные вмешательства, дополнительно выплачивается 1% страховой суммы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пальца, повлекши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сутствие движений в одном сустав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тсутствие движений в двух суставах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страховое возмещение в связи с нарушением функции 1 пальца выплачивается дополнительно к сумме, выплаченной в связи с его травмой, в том случае, если отсутствие движений в суставе (суставах) пальца будет установлено по истечении 6 месяцев после трав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пальца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реампутацию (повторную ампутацию) на уровне той же фаланг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ампутацию на уровне ногтевой фаланг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ампутацию на уровне межфалангового сустава (потеря ногтевой фаланги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ампутацию на уровне основной фаланги, пястно-фалангового сустава (потеря пальц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ампутацию пальца с пястной костью или частью е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Если страховое возмещение выплачено по ст. 85, дополнительная выплата за оперативные вмешательства, послеоперационные рубцы не производитс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Второй, третий, четвертый, пятый пальцы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одного пальца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рыв ногтевой пластин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овреждение сухожилия (сухожилий) разгибателей паль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ерелом, вывих, значительную рубцовую деформацию фаланги (фаланг), повреждение сухожилия (сухожилий) сгибателей паль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Гнойное воспаление околоногтевого валика (паронихия) не дает оснований для выплаты страхового возмещени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Если в связи с повреждением сухожилий, переломом или вывихом фаланги (фаланг), проводились оперативные вмешательства, дополнительно выплачивается 1% страховой сум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пальца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сутствие движений в одном сустав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отсутствие движений в двух или более суставах паль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страховое возмещение в связи с нарушением функции пальца выплачивается дополнительно к сумме, выплаченной в связи с его травмой, в том случае, если отсутствие движений в суставе (суставах) пальца будет установлено по истечении 6 месяцев после трав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пальца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реампутацию (повторную ампутацию) на уровне той же фаланг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ампутацию на уровне ногтевой фаланги, потерю фаланг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ампутацию на уровне средней фаланги, потерю двух фаланг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ампутацию на уровне основной фаланги, потерю паль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потерю пальца с пястной костью или частью е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Если страховое возмещение выплачено по ст.88, дополнительная выплата за оперативные вмешательства, послеоперационные рубцы не производится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2. При повреждении нескольких пальцев кисти страховое возмещение выплачивается с учетом каждого повреждения путем суммирования. Однако ее размер не должен превышать 25% для одной кисти и 50% для обеих кисте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Таз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таз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ерелом одн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ерелом двух костей или разрыв одного сочленения, двойной перелом одн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ерелом трех и более костей, разрыв двух или трех сочленени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е: если в связи с переломом костей таза и разрывом сочленений проводились оперативные вмешательства, дополнительно выплачивается 5% страховой суммы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таза, повлекшие за собой отсутствие движений в тазобедренных суставах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в одном сустав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в двух суставах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страховое возмещение в связи с нарушением функции тазобедренного сустава (суставов) выплачивается по ст.90 дополнительно к страховому возмещению, выплаченному в связи с травмой таза, в том случае, если отсутствие движений в суставе будет установлено через 6 месяцев после трав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Нижняя конечность. Тазобедренный сустав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тазобедренного сустав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рыв костного фрагмента (фрагментов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изолированный отрыв вертела (вертелов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вывих бедр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перелом головки, шейки, проксимального метафиза бедр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В том случае, если в результате одной травмы наступят различные повреждения тазобедренного сустава, страховое возмещение выплачивается в соответствие с одним из подпунктов, предусматривающим наиболее тяжелое повреждение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Если в связи с травмой тазобедренного сустава проводились оперативные вмешательства, дополнительно выплачивается 5% страховой суммы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тазобедренного сустава, повлекши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сутствие движений (анкилоз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несросшийся перелом (ложный сустав) шейки бедр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эндопротезировани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"болтающийся" сустав в результате резекции головки бедр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</w:t>
            </w:r>
            <w:r>
              <w:rPr>
                <w:szCs w:val="28"/>
              </w:rPr>
              <w:t>: Страховое возмещение по ст. 92, выплачивается в том случае, если это осложнение травмы будет установлено по истечении 6 месяцев после трав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Бедро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бедр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на любом уровне, за исключением области суставов (верхняя, средняя, нижняя треть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двойной перелом бедр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бедра, повлекший за собой образование несросшегося перелома (ложного сустав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е: Если в связи с травмой области бедра проводились оперативные вмешательства (за исключением первичной хирургической обработки и удаления инородных тел), дополнительно выплачивается 10% страховой суммы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матическая ампутация или тяжелое повреждение, приведшее к утрате конечности на любом уровне бедр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любой конечн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единственной конечн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Коленный сустав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тяжение связок и деформация коленного суста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чный разрыв связок коленного суста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области коленного сустав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гемартроз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вывих или перелом надколенни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овреждения менис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перелом наружного мыщелка бедренной кости, перелом внутреннего мыщелка бедренной кости, чрезмыщелковый перелом бедренн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перелом мыщелков бедр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) перелом латерального мыщелка большеберцовой кости, перелом медиального мыщелка большеберцовой кости, перелом межмыщелкового возвышения большеберцов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ж) перелом дистального метафиза бедр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) перелом проксимального метафиза большеберцов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) перелом проксимального метафиза большеберцовой кости с головкой малоберцов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) перелом головки малоберцов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) перелом одного мыщелка бедра и одного мыщелка большеберцов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) перелом дистального метафиза бедра или мыщелков бедра с проксимальными отделами одной или обеих берцовых косте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При сочетании различных видов повреждений коленного сустава, страховое возмещение выплачивается в соответствии с одним из пунктов ст.98, предусматривающим наиболее тяжелое повреждение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2. Если в связи с травмой области коленного сустава проводились оперативные вмешательства (за исключением первичной хирургической обработки и удаления инородных тел), дополнительно выплачивается 5% страховой суммы однократ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области коленного сустава, повлекши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сутствие движений в сустав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"болтающийся" коленный сустав в результате резекции суставных поверхностей составляющих его косте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эндопротезировани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Голень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костей голени (за исключением области суставов)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малоберцовой, отрывы костных фрагмент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большеберцовой, двойной перелом малоберцово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обеих костей, двойной перелом большеберцово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 костей голени, повлекший за собой несросшийся перелом, ложный сустав (за исключением костных фрагментов)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малоберцов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большеберцов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обеих косте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Страховое возмещение по ст. 101 выплачивается в связи с переломом костей голени, если осложнения будут установлены по истечении 6 месяцев после трав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матическая ампутация или тяжелое повреждение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ампутацию голени на любом уровн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экзартикуляцию в коленном сустав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ампутацию единственной конечности на любом уровне голен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е: Если страховое возмещение было выплачено в связи с ампутацией голени, дополнительная выплата за оперативное вмешательство, послеоперационные рубцы не производитс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Голеностопный сустав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тяжение связок и деформация голеностопного суста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чный разрыв связок голеностопного суста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области голеностопного сустав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ерелом одной лодыжки, изолированный разрыв межберцового синдесмоз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ерелом двух лодыжек или перелом одной лодыжки с краем большеберцов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ерелом обеих лодыжек с краем большеберцов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При переломах костей голеностопного сустава, сопровождающихся разрывом межберцового синдесмоза, подвывихом (вывихом) стопы, дополнительно выплачивается 5% страховой суммы однократно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Если в связи с травмой области голеностопного сустава проводились оперативные вмешательства (за исключением первичной хирургической обработки и удаления инородных тел), дополнительно выплачивается 5% страховой суммы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области голеностопного сустава, повлекше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тсутствие движений в голеностопном сустав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"болтающийся" голеностопный сустав (в результате резекции суставных поверхностей составляющих его костей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экзартикуляцию в голеностопном сустав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Если в результате травмы голеностопного сустава наступили осложнения, перечисленные в ст.106, страховое возмещение выплачивается по одному из подпунктов, учитывающему наиболее тяжелое последствие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е ахиллова сухожилия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отребовавшее консервативное лечени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) потребовавшее оперативное лечени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>
                <w:szCs w:val="28"/>
              </w:rPr>
            </w:pPr>
            <w:r>
              <w:rPr/>
              <w:t>Стоп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стопы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перелом, вывих одной кости (за исключением пяточной и таранной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перелом, вывих двух костей, перелом таранн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перелом, вывих трех и более костей, перелом пяточной кости, подтаранный вывих стопы, вывих в поперечном суставе стопы (Шопара) или предплюсно-плюсневом суставе (Лисфранк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Если в связи с переломом или вывихом костей или разрывом связок стопы проводились оперативные вмешательства, дополнительно выплачивается 5% страховой суммы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При переломах или вывихах костей стопы, наступивших в результате различных травм, страховое возмещение выплачивается с учетом факта каждой травм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стопы, повлекшие за собой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несросшийся перелом (ложный сустав) одной-двух костей (за исключением пяточной и таранной костей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несросшийся перелом (ложный сустав) трех и более костей, а также таранной или пяточной кос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артродез подтаранного сустава, поперечного сустава предплюсны (Шопара) или предплюсне-плюсневого (Лисфранк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мпутацию на уровне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плюсне-фаланговых суставов (отсутствие всех пальцев стопы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плюсневых костей или предплюсн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) таранной, пяточной костей (потеря стопы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Страховое возмещение в связи с осложнениями травмы стопы предусмотренной ст.109 (а, б, в) выплачивается дополнительно к страховому возмещению, выплаченному в связи с травмой стопы, в том случае, если они будут установлены по истечении 6 месяцев после травмы, а по подпунктам г, д, е - независимо от срока, прошедшего со дня травмы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В том случае, если страховое возмещение выплачивается в связи с ампутацией стопы, дополнительная выплата за оперативные вмешательства, послеоперационные рубцы не производится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120" w:after="120"/>
              <w:jc w:val="center"/>
              <w:rPr/>
            </w:pPr>
            <w:r>
              <w:rPr/>
              <w:t>Пальцы стопы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ом, вывих фаланги (фаланг), повреждение сухожилия (сухожилий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одного пальц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двух-трех пальце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четырех-пяти пальце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Если в связи с переломом, вывихом или повреждением сухожилий пальца проводились оперативные вмешательства, дополнительно выплачивается 1% страховой суммы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матическая ампутация или повреждение пальцев стопы, повлекшие за собой ампутацию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ого пальца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на уровне ногтевой фаланги или межфалангового суста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на уровне основной фаланги или плюсне-фалангового суста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ого, третьего, четвертого пальцев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) на уровне ногтевых или средних фаланг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на уровне основных фаланг или плюсне фаланговых сустав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трех-четырех пальцев на уровне ногтевых или средних фаланг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) пальцев на уровне основных фаланг или плюсне ногтевых сустав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имечания: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1. В том случае, если страховое возмещение выплачивается по ст.111, дополнительная выплата за оперативные вмешательства, послеоперационные рубцы не производится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2. Если в связи с травмой была произведена ампутация пальца с плюсневой костью или частью ее, дополнительно выплачивается 5% страховой суммы однократно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матический шок, развившийся в связи с травмо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Примечание: Выплата страхового возмещения по ст. 112 производится дополнительно к выплатам, произведенным в связи с травмой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127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rPr/>
      </w:pPr>
      <w:r>
        <w:rPr/>
        <w:t>____________</w:t>
      </w:r>
    </w:p>
    <w:p>
      <w:pPr>
        <w:pStyle w:val="Style11"/>
        <w:rPr/>
      </w:pPr>
      <w:r>
        <w:rPr/>
        <w:t>ПРИЛОЖЕНИЕ № 2</w:t>
      </w:r>
    </w:p>
    <w:p>
      <w:pPr>
        <w:pStyle w:val="Style11"/>
        <w:rPr/>
      </w:pPr>
      <w:r>
        <w:rPr/>
        <w:t>к постановлению Правительства</w:t>
      </w:r>
    </w:p>
    <w:p>
      <w:pPr>
        <w:pStyle w:val="Style11"/>
        <w:rPr/>
      </w:pPr>
      <w:r>
        <w:rPr/>
        <w:t>Российской Федерации</w:t>
      </w:r>
    </w:p>
    <w:p>
      <w:pPr>
        <w:pStyle w:val="Style11"/>
        <w:rPr/>
      </w:pPr>
      <w:r>
        <w:rPr/>
        <w:t>от _________________ № _____</w:t>
      </w:r>
    </w:p>
    <w:p>
      <w:pPr>
        <w:pStyle w:val="Style25"/>
        <w:rPr/>
      </w:pPr>
      <w:r>
        <w:rPr/>
        <w:t>ТАБЛИЦА</w:t>
      </w:r>
    </w:p>
    <w:p>
      <w:pPr>
        <w:pStyle w:val="Style26"/>
        <w:rPr>
          <w:lang w:val="en-US"/>
        </w:rPr>
      </w:pPr>
      <w:r>
        <w:rPr/>
        <w:t>для определения величины убытков, подлежащих возмещению по договору обязательного страхования гражданской ответственности перевозчика за причинение вреда пассажирам при причинении вреда здоровью потерпевшего в виде потери зрения, в зависимости от процента потери зрения</w:t>
      </w:r>
    </w:p>
    <w:p>
      <w:pPr>
        <w:pStyle w:val="TextBody"/>
        <w:rPr>
          <w:lang w:val="en-US"/>
        </w:rPr>
      </w:pPr>
      <w:r>
        <w:rPr>
          <w:lang w:val="en-US"/>
        </w:rPr>
        <w:t>Таблица 2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8"/>
        <w:gridCol w:w="3018"/>
        <w:gridCol w:w="3035"/>
      </w:tblGrid>
      <w:tr>
        <w:trPr>
          <w:tblHeader w:val="true"/>
          <w:cantSplit w:val="true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строта зрения </w:t>
              <w:br/>
              <w:t>до травмы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строта зрения</w:t>
              <w:br/>
              <w:t>после травмы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ховое возмещение, % от страховой суммы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ниже 0.1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.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ниже 0.1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ниже 0.1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ниже 0.1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ниже 0.1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.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ниже 0.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.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ниже 0.1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ниже 0.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.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ниже 0.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.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е 0.1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8"/>
        <w:rPr/>
      </w:pPr>
      <w:r>
        <w:rPr/>
        <w:t>____________</w:t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</w:tabs>
      <w:spacing w:before="0" w:after="120"/>
      <w:ind w:left="0" w:hanging="0"/>
      <w:jc w:val="center"/>
      <w:outlineLvl w:val="0"/>
    </w:pPr>
    <w:rPr>
      <w:rFonts w:cs="Arial"/>
      <w:bCs/>
      <w:kern w:val="2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left" w:pos="360" w:leader="none"/>
      </w:tabs>
      <w:ind w:left="0" w:hanging="0"/>
      <w:jc w:val="both"/>
      <w:outlineLvl w:val="1"/>
    </w:pPr>
    <w:rPr>
      <w:b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bCs/>
      <w:i/>
      <w:i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Цитата HTML"/>
    <w:basedOn w:val="Style5"/>
    <w:qFormat/>
    <w:rPr>
      <w:i/>
      <w:iCs/>
    </w:rPr>
  </w:style>
  <w:style w:type="character" w:styleId="Style7">
    <w:name w:val="ПП постановляет:"/>
    <w:basedOn w:val="Style5"/>
    <w:qFormat/>
    <w:rPr>
      <w:b/>
      <w:spacing w:val="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кПП черта в конце"/>
    <w:basedOn w:val="Normal"/>
    <w:qFormat/>
    <w:pPr>
      <w:spacing w:before="1440" w:after="0"/>
      <w:jc w:val="center"/>
    </w:pPr>
    <w:rPr>
      <w:szCs w:val="20"/>
    </w:rPr>
  </w:style>
  <w:style w:type="paragraph" w:styleId="4">
    <w:name w:val="Основной текст 4 Фог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2">
    <w:name w:val="Загол 2 Фог"/>
    <w:basedOn w:val="Heading1"/>
    <w:next w:val="4"/>
    <w:qFormat/>
    <w:pPr>
      <w:numPr>
        <w:ilvl w:val="0"/>
        <w:numId w:val="2"/>
      </w:numPr>
      <w:jc w:val="both"/>
    </w:pPr>
    <w:rPr>
      <w:rFonts w:cs="Times New Roman"/>
      <w:bCs w:val="false"/>
      <w:kern w:val="2"/>
      <w:szCs w:val="28"/>
      <w:lang w:val="ru-RU"/>
    </w:rPr>
  </w:style>
  <w:style w:type="paragraph" w:styleId="3">
    <w:name w:val="Загол 3 Фог"/>
    <w:basedOn w:val="4"/>
    <w:qFormat/>
    <w:pPr>
      <w:ind w:left="0" w:firstLine="709"/>
    </w:pPr>
    <w:rPr>
      <w:i/>
    </w:rPr>
  </w:style>
  <w:style w:type="paragraph" w:styleId="1">
    <w:name w:val="Загол 1 Фог"/>
    <w:basedOn w:val="Heading3"/>
    <w:next w:val="4"/>
    <w:qFormat/>
    <w:pPr>
      <w:numPr>
        <w:ilvl w:val="0"/>
        <w:numId w:val="0"/>
      </w:numPr>
      <w:jc w:val="both"/>
      <w:outlineLvl w:val="9"/>
    </w:pPr>
    <w:rPr>
      <w:rFonts w:cs="Times New Roman"/>
      <w:bCs w:val="false"/>
      <w:sz w:val="28"/>
      <w:szCs w:val="20"/>
    </w:rPr>
  </w:style>
  <w:style w:type="paragraph" w:styleId="Style9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4"/>
    <w:basedOn w:val="TextBodyIndent"/>
    <w:qFormat/>
    <w:pPr>
      <w:ind w:left="283" w:firstLine="720"/>
      <w:jc w:val="both"/>
    </w:pPr>
    <w:rPr>
      <w:rFonts w:ascii="Arial" w:hAnsi="Arial" w:cs="Arial"/>
    </w:rPr>
  </w:style>
  <w:style w:type="paragraph" w:styleId="Style10">
    <w:name w:val="ПкПП УТВЕРЖДЕНО"/>
    <w:basedOn w:val="Normal"/>
    <w:next w:val="Style25"/>
    <w:qFormat/>
    <w:pPr>
      <w:ind w:left="5220" w:hanging="0"/>
      <w:jc w:val="center"/>
    </w:pPr>
    <w:rPr>
      <w:szCs w:val="20"/>
    </w:rPr>
  </w:style>
  <w:style w:type="paragraph" w:styleId="Style11">
    <w:name w:val="ПкПП ПРИЛОЖЕНИЕ №"/>
    <w:basedOn w:val="Style10"/>
    <w:next w:val="Style25"/>
    <w:qFormat/>
    <w:pPr>
      <w:ind w:left="50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left="48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42">
    <w:name w:val="Заголовок 4 Фог"/>
    <w:basedOn w:val="4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284"/>
      <w:jc w:val="both"/>
    </w:pPr>
    <w:rPr>
      <w:b/>
      <w:bCs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iCs/>
      <w:color w:val="000000"/>
      <w:szCs w:val="20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bCs/>
      <w:i/>
      <w:iCs/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284"/>
    </w:pPr>
    <w:rPr>
      <w:bC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Таблица"/>
    <w:basedOn w:val="Normal"/>
    <w:qFormat/>
    <w:pPr>
      <w:spacing w:before="20" w:after="20"/>
      <w:jc w:val="right"/>
    </w:pPr>
    <w:rPr>
      <w:rFonts w:ascii="Arial" w:hAnsi="Arial" w:cs="Arial"/>
      <w:sz w:val="16"/>
      <w:szCs w:val="20"/>
    </w:rPr>
  </w:style>
  <w:style w:type="paragraph" w:styleId="Style13">
    <w:name w:val="Вадим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абличный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Style16">
    <w:name w:val="ПП Орган"/>
    <w:basedOn w:val="Normal"/>
    <w:qFormat/>
    <w:pPr>
      <w:spacing w:before="720" w:after="0"/>
      <w:jc w:val="center"/>
    </w:pPr>
    <w:rPr>
      <w:b/>
      <w:bCs/>
      <w:szCs w:val="20"/>
    </w:rPr>
  </w:style>
  <w:style w:type="paragraph" w:styleId="Style17">
    <w:name w:val="ПП документ"/>
    <w:basedOn w:val="Normal"/>
    <w:qFormat/>
    <w:pPr>
      <w:spacing w:before="480" w:after="480"/>
      <w:jc w:val="center"/>
    </w:pPr>
    <w:rPr>
      <w:szCs w:val="20"/>
    </w:rPr>
  </w:style>
  <w:style w:type="paragraph" w:styleId="Style18">
    <w:name w:val="ПП Москва"/>
    <w:basedOn w:val="Normal"/>
    <w:qFormat/>
    <w:pPr>
      <w:spacing w:before="480" w:after="0"/>
      <w:jc w:val="center"/>
    </w:pPr>
    <w:rPr>
      <w:szCs w:val="20"/>
    </w:rPr>
  </w:style>
  <w:style w:type="paragraph" w:styleId="Style19">
    <w:name w:val="ПП Дата"/>
    <w:basedOn w:val="Normal"/>
    <w:qFormat/>
    <w:pPr>
      <w:jc w:val="center"/>
    </w:pPr>
    <w:rPr>
      <w:szCs w:val="20"/>
    </w:rPr>
  </w:style>
  <w:style w:type="paragraph" w:styleId="Style20">
    <w:name w:val="ПП Подпись"/>
    <w:basedOn w:val="Normal"/>
    <w:qFormat/>
    <w:pPr>
      <w:spacing w:before="720" w:after="0"/>
    </w:pPr>
    <w:rPr>
      <w:szCs w:val="20"/>
    </w:rPr>
  </w:style>
  <w:style w:type="paragraph" w:styleId="Style21">
    <w:name w:val="ПП подпись"/>
    <w:basedOn w:val="Normal"/>
    <w:qFormat/>
    <w:pPr>
      <w:spacing w:before="720" w:after="0"/>
    </w:pPr>
    <w:rPr>
      <w:szCs w:val="20"/>
    </w:rPr>
  </w:style>
  <w:style w:type="paragraph" w:styleId="Style22">
    <w:name w:val="ПП правый край"/>
    <w:basedOn w:val="Normal"/>
    <w:qFormat/>
    <w:pPr>
      <w:jc w:val="right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ПП Заголовок акта"/>
    <w:basedOn w:val="Heading"/>
    <w:next w:val="TextBody"/>
    <w:qFormat/>
    <w:pPr>
      <w:spacing w:before="0" w:after="720"/>
      <w:outlineLvl w:val="0"/>
    </w:pPr>
    <w:rPr>
      <w:bCs/>
    </w:rPr>
  </w:style>
  <w:style w:type="paragraph" w:styleId="Style25">
    <w:name w:val="ПкПП первое слово заголовка"/>
    <w:basedOn w:val="Heading"/>
    <w:next w:val="Style26"/>
    <w:qFormat/>
    <w:pPr>
      <w:spacing w:before="1400" w:after="120"/>
      <w:outlineLvl w:val="0"/>
    </w:pPr>
    <w:rPr>
      <w:bCs/>
      <w:spacing w:val="80"/>
    </w:rPr>
  </w:style>
  <w:style w:type="paragraph" w:styleId="Style26">
    <w:name w:val="ПкПП Заголовок"/>
    <w:basedOn w:val="Heading"/>
    <w:next w:val="TextBody"/>
    <w:qFormat/>
    <w:pPr>
      <w:spacing w:before="0" w:after="480"/>
      <w:outlineLvl w:val="0"/>
    </w:pPr>
    <w:rPr>
      <w:bCs/>
    </w:rPr>
  </w:style>
  <w:style w:type="paragraph" w:styleId="Style27">
    <w:name w:val="Раздел таблицы"/>
    <w:basedOn w:val="Normal"/>
    <w:qFormat/>
    <w:pPr>
      <w:spacing w:before="120" w:after="12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2:04:00Z</dcterms:created>
  <dc:creator>Фогельсон Юрий Борисович</dc:creator>
  <dc:description/>
  <cp:keywords/>
  <dc:language>en-US</dc:language>
  <cp:lastModifiedBy>Макаров В.В.</cp:lastModifiedBy>
  <dcterms:modified xsi:type="dcterms:W3CDTF">2009-05-30T06:18:00Z</dcterms:modified>
  <cp:revision>16</cp:revision>
  <dc:subject>Об утверждении нормативов для определения размера выплат</dc:subject>
  <dc:title>ПОСТАНОВЛЕНИЕ ПРАВИ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мната">
    <vt:lpwstr>315</vt:lpwstr>
  </property>
  <property fmtid="{D5CDD505-2E9C-101B-9397-08002B2CF9AE}" pid="3" name="Ответственный">
    <vt:lpwstr>Макаров Владимир Владимирович</vt:lpwstr>
  </property>
  <property fmtid="{D5CDD505-2E9C-101B-9397-08002B2CF9AE}" pid="4" name="Отдел">
    <vt:lpwstr>методологии и финансово-бюджетной политики</vt:lpwstr>
  </property>
  <property fmtid="{D5CDD505-2E9C-101B-9397-08002B2CF9AE}" pid="5" name="Подразделение">
    <vt:lpwstr>Департамент экономики и финансов</vt:lpwstr>
  </property>
  <property fmtid="{D5CDD505-2E9C-101B-9397-08002B2CF9AE}" pid="6" name="Телефон">
    <vt:lpwstr>+7 (495) 626-99-67</vt:lpwstr>
  </property>
</Properties>
</file>