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480"/>
        <w:jc w:val="center"/>
        <w:rPr/>
      </w:pPr>
      <w:r>
        <w:rPr/>
        <w:t>ПОЯСНИТЕЛЬНАЯ ЗАПИСКА</w:t>
      </w:r>
    </w:p>
    <w:p>
      <w:pPr>
        <w:pStyle w:val="Heading"/>
        <w:rPr/>
      </w:pPr>
      <w:r>
        <w:rPr/>
        <w:t>к проекту федерального закона «Об обязательном страховании гражданской ответственности перевозчика за причинение вреда пассажирам»</w:t>
      </w:r>
    </w:p>
    <w:p>
      <w:pPr>
        <w:pStyle w:val="TextBodyIndent"/>
        <w:rPr/>
      </w:pPr>
      <w:r>
        <w:rPr/>
        <w:t xml:space="preserve">Законопроект «Об обязательном страховании гражданской ответственности перевозчика за причинение вреда пассажирам» (далее - законопроект) разработан в соответствии с концепцией и техническим заданием, утвержденными на заседании Комиссии Правительства Российской Федерации по законопроектной деятельности 8 сентября 2008 г. </w:t>
      </w:r>
    </w:p>
    <w:p>
      <w:pPr>
        <w:pStyle w:val="TextBodyIndent"/>
        <w:rPr/>
      </w:pPr>
      <w:r>
        <w:rPr>
          <w:b/>
        </w:rPr>
        <w:t>Необходимость разработки</w:t>
      </w:r>
      <w:r>
        <w:rPr/>
        <w:t xml:space="preserve"> законопроекта обусловлена следующим.</w:t>
      </w:r>
    </w:p>
    <w:p>
      <w:pPr>
        <w:pStyle w:val="TextBodyIndent"/>
        <w:rPr/>
      </w:pPr>
      <w:r>
        <w:rPr/>
        <w:t>В настоящее время не всегда в полном объеме и своевременно осуществляется возмещение пассажиру вреда, причиненного ему в процессе перевозки,. Помимо этого, очевидны и проблемы, стоящие перед перевозчиками, в том числе — и отсутствие у перевозчиков необходимых средств для возмещения причиненного вреда. Существующая система личного страхования пассажиров не обеспечивает соразмерного и гарантированного возмещения вреда, причиненного пассажирам при осуществлении перевозки. Страхование ответственности перевозчика станет эффективной заменой личному страхованию пассажиров.</w:t>
      </w:r>
    </w:p>
    <w:p>
      <w:pPr>
        <w:pStyle w:val="TextBodyIndent"/>
        <w:rPr/>
      </w:pPr>
      <w:r>
        <w:rPr/>
        <w:t>Законодательство о страховании гражданской ответственности перевозчика перед пассажирами имеется во многих странах мира, в том числе и у наших транспортных партнеров по СНГ (Республики Казахстан и Беларусь, а также Молдова). Их опыт показывает, что обязательное страхование гражданской ответственности перевозчиков перед пассажирами дает положительный результат, как в плане обеспечения адекватной и своевременной компенсации ущерба пострадавшим пассажирам, так и в плане сохранения финансовой состоятельности перевозчиков.</w:t>
      </w:r>
    </w:p>
    <w:p>
      <w:pPr>
        <w:pStyle w:val="TextBodyIndent"/>
        <w:rPr/>
      </w:pPr>
      <w:r>
        <w:rPr/>
        <w:t>Введение обязательного страхования гражданской ответственности перевозчика за вред, причиненный жизни, здоровью и имуществу пассажиров, станет инструментом адекватной и гарантированной реализации норм гражданского законодательства Российской Федерации в сфере ответственности перевозчика перед пассажирами.</w:t>
      </w:r>
    </w:p>
    <w:p>
      <w:pPr>
        <w:pStyle w:val="TextBodyIndent"/>
        <w:rPr/>
      </w:pPr>
      <w:r>
        <w:rPr/>
        <w:t>Исходя из этого, установление законопроектом единых правовых основ обеспечения страховой защиты имущественных интересов граждан - потребителей услуг пассажирского транспорта, позволит обеспечить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концептуальное единство организации страхования ответственности перевозчиков на всех видах транспорта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гарантированность прав пассажиров на получение страхового возмещения вне зависимости от вида транспорта и характера перевозки и упрощение процедуры его получения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всеобщность и обязательность страхования гражданской ответственности перевозчиков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>
          <w:iCs/>
        </w:rPr>
      </w:pPr>
      <w:r>
        <w:rPr/>
        <w:t>повышение финансовой устойчивости перевозчиков посредством страховых гарантий возмещения вреда, причиненного ими жизни, здоровью или имуществу пассажиров, в том числе с использованием механизма предварительных выплат.</w:t>
      </w:r>
    </w:p>
    <w:p>
      <w:pPr>
        <w:pStyle w:val="TextBodyIndent"/>
        <w:rPr/>
      </w:pPr>
      <w:r>
        <w:rPr>
          <w:b/>
        </w:rPr>
        <w:t>Предметом правового регулирования</w:t>
      </w:r>
      <w:r>
        <w:rPr/>
        <w:t xml:space="preserve"> законопроекта являются общественные отношения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связанные с заключением, изменением, исполнением и прекращением договора обязательного страхования ответственности перевозчика за причинение вреда пассажирам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связанные с деятельностью Ассоциации (организации – гаранта) по гарантированию выплат по обязательному страхованию ответственности перевозчиков за причинение вреда пассажирам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возникающие в связи с ведением гражданами и организациями деятельности по перевозке пассажиров.</w:t>
      </w:r>
    </w:p>
    <w:p>
      <w:pPr>
        <w:pStyle w:val="TextBodyIndent"/>
        <w:rPr/>
      </w:pPr>
      <w:r>
        <w:rPr/>
        <w:t xml:space="preserve">Основной </w:t>
      </w:r>
      <w:r>
        <w:rPr>
          <w:b/>
        </w:rPr>
        <w:t>целью</w:t>
      </w:r>
      <w:r>
        <w:rPr/>
        <w:t xml:space="preserve"> законопроекта является защита интересов пассажиров путем обеспечения гарантированного возмещения им вреда, причиненного при перевозке, независимо от вида транспорта и характера перевозки.</w:t>
      </w:r>
    </w:p>
    <w:p>
      <w:pPr>
        <w:pStyle w:val="TextBodyIndent"/>
        <w:rPr/>
      </w:pPr>
      <w:r>
        <w:rPr/>
        <w:t xml:space="preserve">Для достижения этой цели в законопроекте закрепляются следующие </w:t>
      </w:r>
      <w:r>
        <w:rPr>
          <w:b/>
        </w:rPr>
        <w:t>основные положения</w:t>
      </w:r>
      <w:r>
        <w:rPr/>
        <w:t>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предусмотрены нормы, обеспечивающие обязательность для перевозчиков страхования своей ответственности перед пассажирами с введением запрета для перевозчиков осуществлять свою деятельность без страховой защиты, а также ответственность за нарушение этой обязанности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минимизируется возможность страховщика отказывать в выплате страхового возмещения или иным способом освободиться от такой выплаты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исключается возможность приостановления исполнения договора страхования страховщиком, прекращения договора страхования по инициативе страховщика, за исключением случаев, предусмотренных в законе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устанавливается гражданско-правовая ответственность страховщика за необоснованный отказ в выплате страхового возмещения, задержку в выплате страхового возмещения, исключается возможность уменьшать эту ответственность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 xml:space="preserve">потерпевшим предоставляется возможность обращаться за выплатой страхового возмещения в специально созданную для этой цели организацию-гарант: Ассоциацию по гарантированию выплат, создаваемую в соответствии с законопроектом, в случае, если не удается получить страховое возмещение от страховщика;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 xml:space="preserve">страховщику вменено в обязанность при смерти потерпевшего или причинения ему тяжких повреждений здоровья по заявлению потерпевшего или выгодоприобретателя до полного определения размера подлежащего возмещению вреда осуществить часть выплаты страхового возмещения (предварительную выплату); в остальных случаях страховщику предоставлена возможность осуществить предварительную выплату;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 xml:space="preserve">установлено, что страховщик для принятия решения о выплате страхового возмещения по договору обязательного страхования ответственности перевозчиков за причинение вреда пассажирам может требовать от выгодоприобретателя предоставления только тех документов, которые включены в соответствующий перечень документов, утверждаемый Правительством Российской Федерации, который является ограниченным;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предусматривается механизм прямого взаимодействия страховщиков с органами и организациями, оформляющими документы, необходимые для принятия решения о выплате страхового возмещения по договору обязательного страхования ответственности перевозчиков за причинение вреда пассажирам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минимальные страховые суммы, установленные для рисков причинения вреда жизни или здоровью, определены на основе уже существующего стандарта возмещения вреда, который действует в настоящее время для пассажиров на воздушном транспорте (статья 133 Воздушного кодекса Российской Федерации)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701" w:leader="none"/>
        </w:tabs>
        <w:rPr/>
      </w:pPr>
      <w:r>
        <w:rPr/>
        <w:t>предусматривается упрощенный расчет суммы страхового возмещения при причинении вреда здоровью с использованием таблиц, по которым для каждого конкретного повреждения здоровья величина страхового возмещения определяется в процентах от страховой суммы. За основу взята таблица, использовавшаяся еще в практике Госстраха СССР и в настоящее время используемая страховыми организациями.</w:t>
      </w:r>
    </w:p>
    <w:p>
      <w:pPr>
        <w:pStyle w:val="TextBodyIndent"/>
        <w:rPr/>
      </w:pPr>
      <w:r>
        <w:rPr/>
        <w:t xml:space="preserve">Для практической реализации законопроекта требуется соблюдение ряда </w:t>
      </w:r>
      <w:r>
        <w:rPr>
          <w:b/>
        </w:rPr>
        <w:t>условий</w:t>
      </w:r>
      <w:r>
        <w:rPr/>
        <w:t>, в частности, своевременное принятие подзаконных актов, предусмотренных законопроектом. До введения в действие положений законопроекта, связанных с возложением на перевозчиков обязанности страховать свою гражданскую ответственность перед пассажирами требуется также полная реализация положений законопроекта, направленных на создание системы гарантирования выплат страхового возмещения.</w:t>
      </w:r>
    </w:p>
    <w:p>
      <w:pPr>
        <w:pStyle w:val="TextBodyIndent"/>
        <w:rPr/>
      </w:pPr>
      <w:r>
        <w:rPr/>
        <w:t xml:space="preserve">Что касается </w:t>
      </w:r>
      <w:r>
        <w:rPr>
          <w:b/>
        </w:rPr>
        <w:t>последствий</w:t>
      </w:r>
      <w:r>
        <w:rPr/>
        <w:t xml:space="preserve"> принятия законопроекта, предполагается, что количество страховых компаний, которые будут заниматься обязательным страхованием, будет составлять не более 150, что отражает структуру страхового рынка России в 2009 году. Внедрение нового вида страхования потребует увеличения количества сотрудников этих компаний. Таким образом, будет создано как минимум 450 новых рабочих мест в страховой отрасли.</w:t>
      </w:r>
    </w:p>
    <w:p>
      <w:pPr>
        <w:pStyle w:val="TextBodyIndent"/>
        <w:rPr/>
      </w:pPr>
      <w:r>
        <w:rPr/>
        <w:t xml:space="preserve">В силу наличия таблицы определения размеров страховых выплат, срок урегулирования убытков оценивается в среднем в 30 дней, что значительно меньше судебной процедуры определения размера ущерба жизни и здоровью, которая занимает не менее двух месяцев с момента подачи документов. </w:t>
      </w:r>
    </w:p>
    <w:p>
      <w:pPr>
        <w:pStyle w:val="TextBodyIndent"/>
        <w:rPr/>
      </w:pPr>
      <w:r>
        <w:rPr/>
        <w:t>Введение обязательного страхования гражданской ответственности перевозчиков перед пассажирами приведет к увеличению объема компенсаций за ущерб, нанесенный жизни, здоровью или имуществу пассажира в среднем до 6 млрд рублей, а максимально до 11 млрд рублей ежегодно. Размер страховой выплаты даже при минимальной страховой сумме будет достаточным для поддержания уровня жизни семьи пассажира в течение 4</w:t>
        <w:noBreakHyphen/>
        <w:t>10 лет в случае его гибели, или получения качественных медицинских услуг и услуг по реабилитации в случае частичного повреждения здоровья.</w:t>
      </w:r>
    </w:p>
    <w:p>
      <w:pPr>
        <w:pStyle w:val="TextBodyIndent"/>
        <w:rPr/>
      </w:pPr>
      <w:r>
        <w:rPr/>
        <w:t>Затраты на обязательное страхование будут составлять по социально значимым видам транспорта менее 5,5% от стоимости проезда, так что влияние этого фактора на рост стоимости проезда будет незначительным.</w:t>
      </w:r>
    </w:p>
    <w:p>
      <w:pPr>
        <w:pStyle w:val="TextBodyIndent"/>
        <w:rPr/>
      </w:pPr>
      <w:r>
        <w:rPr/>
        <w:t>Исходя из оценки страховых резервов на основе расчетов ставок максимальных премий для минимальных страховых сумм предполагается, что за счет обязательного страхования будет создана дополнительная инвестиционная база в размере около 9 млрд рублей через 4 года действия закона об обязательном страховании гражданской ответственности перевозчиков перед пассажирами.</w:t>
      </w:r>
    </w:p>
    <w:p>
      <w:pPr>
        <w:pStyle w:val="TextBodyIndent"/>
        <w:rPr/>
      </w:pPr>
      <w:r>
        <w:rPr/>
        <w:t>Безопасность на транспорте повысится, поскольку перевозчики будут заинтересованы направлять как минимум 200 млн рублей ежегодно на мероприятия по снижению аварийности.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—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бычн БО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480" w:after="480"/>
      <w:jc w:val="center"/>
      <w:outlineLvl w:val="0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 4 Фог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17">
    <w:name w:val="обычн БО"/>
    <w:basedOn w:val="Normal"/>
    <w:qFormat/>
    <w:pPr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29:00Z</dcterms:created>
  <dc:creator>Фогельсон Юрий Борисович</dc:creator>
  <dc:description/>
  <cp:keywords/>
  <dc:language>en-US</dc:language>
  <cp:lastModifiedBy>Макаров В.В.</cp:lastModifiedBy>
  <cp:lastPrinted>2009-05-19T09:14:00Z</cp:lastPrinted>
  <dcterms:modified xsi:type="dcterms:W3CDTF">2009-05-30T06:08:00Z</dcterms:modified>
  <cp:revision>5</cp:revision>
  <dc:subject>к проекту федерального закона «Об обязательном страховании гражданской ответственности перевозчика за причинение вреда пассажирам»</dc:subject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тветственный">
    <vt:lpwstr>Макаров Владимир Владимирович</vt:lpwstr>
  </property>
  <property fmtid="{D5CDD505-2E9C-101B-9397-08002B2CF9AE}" pid="3" name="Отдел">
    <vt:lpwstr>методологии и финансово-бюджетной политики</vt:lpwstr>
  </property>
  <property fmtid="{D5CDD505-2E9C-101B-9397-08002B2CF9AE}" pid="4" name="Подразделение">
    <vt:lpwstr>Департамент экономики и финансов</vt:lpwstr>
  </property>
  <property fmtid="{D5CDD505-2E9C-101B-9397-08002B2CF9AE}" pid="5" name="Телефон">
    <vt:lpwstr>+7 (495) 626-99-67</vt:lpwstr>
  </property>
</Properties>
</file>